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GENTINA</w:t>
        <w:br/>
      </w:r>
    </w:p>
    <w:p>
      <w:pPr>
        <w:pStyle w:val="Normal"/>
        <w:rPr>
          <w:b/>
          <w:b/>
          <w:sz w:val="36"/>
          <w:szCs w:val="36"/>
        </w:rPr>
      </w:pPr>
      <w:r>
        <w:rPr>
          <w:b/>
          <w:sz w:val="36"/>
          <w:szCs w:val="36"/>
        </w:rPr>
        <w:t xml:space="preserve">Balance de pagos del primer trimestre de 2009 </w:t>
      </w:r>
    </w:p>
    <w:p>
      <w:pPr>
        <w:pStyle w:val="Normal"/>
        <w:rPr/>
      </w:pPr>
      <w:r>
        <w:rPr/>
        <w:br/>
      </w:r>
      <w:r>
        <w:rPr/>
        <w:drawing>
          <wp:inline distT="0" distB="0" distL="0" distR="0">
            <wp:extent cx="4086860" cy="2191385"/>
            <wp:effectExtent l="0" t="0" r="0" b="0"/>
            <wp:docPr id="1" name="fotoNot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toNoticia" descr=""/>
                    <pic:cNvPicPr>
                      <a:picLocks noChangeAspect="1" noChangeArrowheads="1"/>
                    </pic:cNvPicPr>
                  </pic:nvPicPr>
                  <pic:blipFill>
                    <a:blip r:embed="rId2"/>
                    <a:srcRect l="-9" t="-16" r="-9" b="-16"/>
                    <a:stretch>
                      <a:fillRect/>
                    </a:stretch>
                  </pic:blipFill>
                  <pic:spPr bwMode="auto">
                    <a:xfrm>
                      <a:off x="0" y="0"/>
                      <a:ext cx="4086860" cy="2191385"/>
                    </a:xfrm>
                    <a:prstGeom prst="rect">
                      <a:avLst/>
                    </a:prstGeom>
                  </pic:spPr>
                </pic:pic>
              </a:graphicData>
            </a:graphic>
          </wp:inline>
        </w:drawing>
      </w:r>
      <w:r>
        <w:rPr/>
        <w:br/>
      </w:r>
    </w:p>
    <w:p>
      <w:pPr>
        <w:pStyle w:val="Normal"/>
        <w:rPr/>
      </w:pPr>
      <w:r>
        <w:rPr>
          <w:rStyle w:val="Copete2"/>
        </w:rPr>
        <w:t xml:space="preserve">En el primer trimestre de 2009 el saldo de la balanza comercial fue positivo, mostrando un superávit de 3.900 millones de dólares. Por otro lado, la cuenta de capital y financiera continuó con su tendencia negativa y cerró con un déficit de 1.831 millones </w:t>
      </w:r>
      <w:r>
        <w:rPr/>
        <w:br/>
        <w:br/>
      </w:r>
      <w:r>
        <w:rPr>
          <w:rStyle w:val="Txtgral"/>
        </w:rPr>
        <w:t>En el primer trimestre de 2009 el saldo de la balanza comercial fue positivo, mostrando un superávit de 3.900 millones de dólares. Por otro lado, la cuenta de capital y financiera continuó con su tendencia negativa y cerró con un déficit de 1.831 millones de dólares.</w:t>
      </w:r>
      <w:r>
        <w:rPr/>
        <w:br/>
        <w:br/>
      </w:r>
      <w:r>
        <w:rPr>
          <w:rStyle w:val="Txtgral"/>
        </w:rPr>
        <w:t>Si bien el saldo de la cuenta corriente fue positivo es importante aclarar que no se debió a un aumento de las exportaciones, sino a una fuerte caída de las importaciones.</w:t>
      </w:r>
      <w:r>
        <w:rPr/>
        <w:br/>
        <w:br/>
      </w:r>
      <w:r>
        <w:rPr>
          <w:rStyle w:val="Txtgral"/>
        </w:rPr>
        <w:t>Las exportaciones de Bs. y servicios para el primer trimestre de 2009 cayeron 26% mientras que las importaciones lo hicieron a una tasa del 35%. Este diferencial de caídas es lo que explica el superávit comercial. Algo frecuente en épocas de recesión, cuando la demanda por bienes importados se reduce no sólo en los bienes de consumo, sino principalmente en los de capital e insumos.</w:t>
      </w:r>
      <w:r>
        <w:rPr/>
        <w:br/>
        <w:br/>
      </w:r>
      <w:r>
        <w:rPr>
          <w:rStyle w:val="Txtgral"/>
        </w:rPr>
        <w:t>Por otra parte, la caída de las exportaciones se explica principalmente a partir de menores cantidades físicas exportadas, dado que los términos de intercambio de las exportaciones argentinas han sufrido menores recortes que los de los bienes importados.</w:t>
      </w:r>
      <w:r>
        <w:rPr/>
        <w:br/>
        <w:br/>
      </w:r>
      <w:r>
        <w:rPr>
          <w:rStyle w:val="Txtgral"/>
        </w:rPr>
        <w:t>El saldo de la cuenta corriente para este trimestre cerró con un saldo positivo aunque un 12% menor que para el mismo periodo de 2008.</w:t>
      </w:r>
      <w:r>
        <w:rPr/>
        <w:br/>
        <w:br/>
      </w:r>
      <w:r>
        <w:rPr>
          <w:rStyle w:val="Txtgral"/>
        </w:rPr>
        <w:t>Del otro lado, la cuenta de capital y financiera continúo con su tendencia deficitaria, la que se viene dando desde el segundo trimestre de 2008, con el inicio de la crisis internacional. El déficit para el primer trimestre de 2009 asciende a 1.831 millones de dólares.</w:t>
      </w:r>
      <w:r>
        <w:rPr/>
        <w:br/>
        <w:br/>
      </w:r>
      <w:r>
        <w:rPr>
          <w:rStyle w:val="Txtgral"/>
        </w:rPr>
        <w:t>En este resultado fue determinante la salida de capitales de los privados, cuyo flujo se refleja en el rojo de 4.643 millones de dólares en la cuenta de “formación de activos externos”. A esto se añade que uno de los flujos contrarios que compensa esta salida, la Inversión Extranjera Directa (IED), cayó un 28,8% con respecto al primer trimestre de 2009. Con sus dos principales componentes mostrando mayores egresos y menores ingresos, el déficit en la cuenta capital y financiera muestra una clara señal de desconfianza de los capitales privados sobre la evolución de la economía del país.</w:t>
      </w:r>
      <w:r>
        <w:rPr/>
        <w:t xml:space="preserve"> </w:t>
        <w:br/>
        <w:br/>
      </w:r>
      <w:r>
        <w:rPr>
          <w:rStyle w:val="Txtgralb"/>
        </w:rPr>
        <w:t xml:space="preserve">FUENTE: abeceb.com </w:t>
      </w:r>
    </w:p>
    <w:p>
      <w:pPr>
        <w:pStyle w:val="Normal"/>
        <w:pBdr>
          <w:bottom w:val="double" w:sz="6" w:space="1" w:color="000000"/>
        </w:pBdr>
        <w:rPr/>
      </w:pPr>
      <w:r>
        <w:rPr/>
      </w:r>
    </w:p>
    <w:p>
      <w:pPr>
        <w:pStyle w:val="Normal"/>
        <w:rPr/>
      </w:pPr>
      <w:r>
        <w:rPr/>
      </w:r>
    </w:p>
    <w:p>
      <w:pPr>
        <w:pStyle w:val="Normal"/>
        <w:rPr/>
      </w:pPr>
      <w:r>
        <w:rPr>
          <w:rStyle w:val="Txtgral"/>
        </w:rPr>
        <w:t xml:space="preserve">19-06-2009 </w:t>
      </w:r>
    </w:p>
    <w:p>
      <w:pPr>
        <w:pStyle w:val="Normal"/>
        <w:rPr/>
      </w:pPr>
      <w:r>
        <w:rPr/>
        <w:br/>
      </w:r>
      <w:r>
        <w:rPr>
          <w:rStyle w:val="Tits2"/>
          <w:b/>
          <w:sz w:val="36"/>
          <w:szCs w:val="36"/>
        </w:rPr>
        <w:t xml:space="preserve">¿Vamos a importar Carne? </w:t>
      </w:r>
      <w:r>
        <w:rPr>
          <w:b/>
          <w:sz w:val="36"/>
          <w:szCs w:val="36"/>
        </w:rPr>
        <w:br/>
      </w:r>
      <w:r>
        <w:rPr/>
        <w:br/>
      </w:r>
      <w:r>
        <w:rPr>
          <w:rStyle w:val="Copete2"/>
        </w:rPr>
        <w:t>La producción y consumo de carne en Argentina.</w:t>
      </w:r>
    </w:p>
    <w:p>
      <w:pPr>
        <w:pStyle w:val="Normal"/>
        <w:rPr>
          <w:rStyle w:val="Copete2"/>
        </w:rPr>
      </w:pPr>
      <w:r>
        <w:rPr/>
      </w:r>
    </w:p>
    <w:p>
      <w:pPr>
        <w:pStyle w:val="Normal"/>
        <w:rPr/>
      </w:pPr>
      <w:r>
        <w:rPr>
          <w:rStyle w:val="Txtgral"/>
        </w:rPr>
        <w:t>Para poder responder esta pregunta, tenemos que ver: cuánto producimos, cuánto consumimos y si nos alcanza lo que producimos para abastecer el consumo.</w:t>
      </w:r>
      <w:r>
        <w:rPr/>
        <w:br/>
        <w:br/>
      </w:r>
      <w:r>
        <w:rPr>
          <w:rStyle w:val="Txtgral"/>
        </w:rPr>
        <w:t>¿Cuánto producimos?</w:t>
      </w:r>
      <w:r>
        <w:rPr/>
        <w:br/>
        <w:br/>
      </w:r>
      <w:r>
        <w:rPr>
          <w:rStyle w:val="Txtgral"/>
        </w:rPr>
        <w:t xml:space="preserve">El stock ganadero se ha estancado en los últimos 2 años. Después del crecimiento observado desde 2002, en el último año se registra una caída, que deja el total en 55,1 millones de cabezas de ganado vacuno. </w:t>
      </w:r>
      <w:r>
        <w:rPr/>
        <w:br/>
        <w:br/>
      </w:r>
      <w:r>
        <w:rPr>
          <w:rStyle w:val="Txtgral"/>
        </w:rPr>
        <w:t xml:space="preserve">Asimismo, en 2008 la faena llegó a 14.5 millones de cabezas. La magnitud de la faena entre 2007 y 2008 es la más elevada del período 1991-2008. </w:t>
      </w:r>
      <w:r>
        <w:rPr/>
        <w:br/>
        <w:br/>
      </w:r>
      <w:r>
        <w:rPr>
          <w:rStyle w:val="Txtgral"/>
        </w:rPr>
        <w:t>Por último, en los últimos años se observa un aumento en la participación de las hembras en la faena y una menor participación de novillos. Lo que genera problemas de mediano plazo para mantener el stock ganadero.</w:t>
      </w:r>
      <w:r>
        <w:rPr/>
        <w:br/>
        <w:br/>
      </w:r>
      <w:r>
        <w:rPr>
          <w:rStyle w:val="Txtgral"/>
        </w:rPr>
        <w:t>¿Cuánto consumimos?</w:t>
      </w:r>
      <w:r>
        <w:rPr/>
        <w:br/>
        <w:br/>
      </w:r>
      <w:r>
        <w:rPr>
          <w:rStyle w:val="Txtgral"/>
        </w:rPr>
        <w:t>En 2009 estamos consumiendo 69 kg de carne por persona. Es el nivel más alto desde 1994.</w:t>
      </w:r>
      <w:r>
        <w:rPr/>
        <w:br/>
        <w:br/>
      </w:r>
      <w:r>
        <w:rPr>
          <w:rStyle w:val="Txtgral"/>
        </w:rPr>
        <w:t>¿Nos alcanza los que producimos para abastecer nuestro consumo?</w:t>
      </w:r>
      <w:r>
        <w:rPr/>
        <w:br/>
        <w:br/>
      </w:r>
      <w:r>
        <w:rPr>
          <w:rStyle w:val="Txtgral"/>
        </w:rPr>
        <w:t>Para ver este punto debemos hacer el siguiente análisis:</w:t>
      </w:r>
      <w:r>
        <w:rPr/>
        <w:br/>
        <w:br/>
      </w:r>
      <w:r>
        <w:rPr>
          <w:rStyle w:val="Txtgral"/>
        </w:rPr>
        <w:t>El stock ganadero está estancado</w:t>
      </w:r>
      <w:r>
        <w:rPr/>
        <w:br/>
        <w:br/>
      </w:r>
      <w:r>
        <w:rPr>
          <w:rStyle w:val="Txtgral"/>
        </w:rPr>
        <w:t>Hay una mayor faena de hembras</w:t>
      </w:r>
      <w:r>
        <w:rPr/>
        <w:br/>
        <w:br/>
      </w:r>
      <w:r>
        <w:rPr>
          <w:rStyle w:val="Txtgral"/>
        </w:rPr>
        <w:t>Hay un mayor consumo</w:t>
      </w:r>
      <w:r>
        <w:rPr/>
        <w:br/>
        <w:br/>
      </w:r>
      <w:r>
        <w:rPr>
          <w:rStyle w:val="Txtgral"/>
        </w:rPr>
        <w:t>Hasta ahora, esta situación se pudo mantener a través de la reducción de las exportaciones , pero ¿Cuánto margen hay para mantener los niveles de consumo reduciendo exportaciones?</w:t>
      </w:r>
      <w:r>
        <w:rPr/>
        <w:br/>
        <w:br/>
      </w:r>
      <w:r>
        <w:rPr>
          <w:rStyle w:val="Txtgral"/>
        </w:rPr>
        <w:t>El porcentaje de las exportaciones sobre todo lo que se produce de carne en el país, se encuentra en los menores niveles desde 2002. Solo el 13,8% de lo que se produce, se exporta.</w:t>
      </w:r>
      <w:r>
        <w:rPr/>
        <w:br/>
        <w:br/>
      </w:r>
      <w:r>
        <w:rPr>
          <w:rStyle w:val="Txtgral"/>
        </w:rPr>
        <w:t>Así, con el stock ganadero estancado, el consumo de carne puede seguir en los actuales niveles a costas de una reducción de las exportaciones.</w:t>
      </w:r>
      <w:r>
        <w:rPr/>
        <w:br/>
        <w:br/>
      </w:r>
      <w:r>
        <w:rPr>
          <w:rStyle w:val="Txtgral"/>
        </w:rPr>
        <w:t>En conclusión, no parece posible que necesitemos importar carne en el corto plazo. Sin embargo, al considerar que la Argentina es el principal consumidor de carne vacuna per cápita y que el stock ganadero se ha estancado, entonces para mantener los actuales niveles de consumo deberemos sacrificar las exportaciones en los próximos años.</w:t>
      </w:r>
      <w:r>
        <w:rPr/>
        <w:br/>
        <w:br/>
        <w:br/>
      </w:r>
      <w:r>
        <w:rPr>
          <w:rStyle w:val="Txtgralb"/>
        </w:rPr>
        <w:t xml:space="preserve">FUENTE: abeceb.com </w:t>
      </w:r>
    </w:p>
    <w:p>
      <w:pPr>
        <w:pStyle w:val="Normal"/>
        <w:pBdr>
          <w:bottom w:val="double" w:sz="6" w:space="1" w:color="000000"/>
        </w:pBdr>
        <w:rPr/>
      </w:pPr>
      <w:r>
        <w:rPr/>
      </w:r>
    </w:p>
    <w:p>
      <w:pPr>
        <w:pStyle w:val="Normal"/>
        <w:rPr/>
      </w:pPr>
      <w:r>
        <w:rPr/>
      </w:r>
    </w:p>
    <w:p>
      <w:pPr>
        <w:pStyle w:val="Normal"/>
        <w:rPr/>
      </w:pPr>
      <w:r>
        <w:rPr/>
        <w:t xml:space="preserve">23-06-2009 </w:t>
        <w:b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b/>
                <w:b/>
                <w:sz w:val="36"/>
                <w:szCs w:val="36"/>
              </w:rPr>
            </w:pPr>
            <w:r>
              <w:rPr>
                <w:b/>
                <w:sz w:val="36"/>
                <w:szCs w:val="36"/>
              </w:rPr>
              <w:t xml:space="preserve">Indec difunde datos de actividad económica del mes de abril </w:t>
            </w:r>
          </w:p>
          <w:p>
            <w:pPr>
              <w:pStyle w:val="Normal"/>
              <w:rPr>
                <w:b/>
                <w:b/>
                <w:sz w:val="36"/>
                <w:szCs w:val="36"/>
              </w:rPr>
            </w:pPr>
            <w:r>
              <w:rPr>
                <w:b/>
                <w:sz w:val="36"/>
                <w:szCs w:val="36"/>
              </w:rPr>
            </w:r>
          </w:p>
        </w:tc>
      </w:tr>
    </w:tbl>
    <w:p>
      <w:pPr>
        <w:pStyle w:val="Normal"/>
        <w:rPr/>
      </w:pPr>
      <w:r>
        <w:rPr>
          <w:rStyle w:val="Copete2"/>
        </w:rPr>
        <w:t xml:space="preserve">Según el organismo, la economía creció en abril 2% con respecto al mismo mes de 2008. </w:t>
      </w:r>
      <w:r>
        <w:rPr/>
        <w:br/>
        <w:br/>
      </w:r>
      <w:r>
        <w:rPr>
          <w:rStyle w:val="Txtgral"/>
        </w:rPr>
        <w:t>Según el organismo, la economía creció en abril 2% con respecto al mismo mes de 2008. El resultado está en línea con las tasas de crecimiento informadas en febrero y marzo y supera el 1,7% de crecimiento de enero, con respecto a diciembre de 2008.</w:t>
      </w:r>
      <w:r>
        <w:rPr/>
        <w:br/>
        <w:br/>
      </w:r>
      <w:r>
        <w:rPr>
          <w:rStyle w:val="Txtgral"/>
        </w:rPr>
        <w:t>De este modo, el crecimiento acumulado para el primer cuatrimestre del año es del 2%.</w:t>
      </w:r>
      <w:r>
        <w:rPr/>
        <w:br/>
        <w:br/>
      </w:r>
      <w:r>
        <w:rPr>
          <w:rStyle w:val="Txtgral"/>
        </w:rPr>
        <w:t>En la medición desestacionalizada, el Indec considera un crecimiento de la actividad del 1,3% en abril, con respecto a marzo. Esta tasa de crecimiento es la mayor desde enero de 2008, cuando se había informado un crecimiento del 1,4% intermensual.</w:t>
      </w:r>
      <w:r>
        <w:rPr/>
        <w:br/>
        <w:br/>
      </w:r>
      <w:r>
        <w:rPr>
          <w:rStyle w:val="Txtgral"/>
        </w:rPr>
        <w:t>En el acumulado de doce meses, respecto del acumulado de los doce meses precedentes, la evolución de la actividad muestra un alza del 4,6%. Así se profundiza la desaceleración del crecimiento de la actividad.</w:t>
      </w:r>
      <w:r>
        <w:rPr/>
        <w:br/>
        <w:br/>
      </w:r>
      <w:r>
        <w:rPr>
          <w:rStyle w:val="Txtgral"/>
        </w:rPr>
        <w:t>No obstante, estos datos aparecen como discordantes si se los compara con las principales estimaciones privadas y las cifras del nivel de actividad de ciertas cámaras empresariales.</w:t>
      </w:r>
      <w:r>
        <w:rPr/>
        <w:br/>
        <w:br/>
      </w:r>
      <w:r>
        <w:rPr>
          <w:rStyle w:val="Txtgral"/>
        </w:rPr>
        <w:t xml:space="preserve">En este contexto de descrédito de las cifras oficiales, abeceb.com estimó una caída interanual de la economía, medida a través del PBI, del 0,7% en el primer trimestre. En tanto que en la comparación con el cuarto trimestre de 2008 la baja se señala en el 2,5%. Estos datos contrastan con los que oportunamente informó el Indec, 2% de crecimiento interanual y 0,1% frente al último trimestre de 2008 </w:t>
      </w:r>
      <w:r>
        <w:rPr/>
        <w:br/>
        <w:br/>
        <w:br/>
      </w:r>
      <w:r>
        <w:rPr>
          <w:rStyle w:val="Txtgralb"/>
        </w:rPr>
        <w:t>FUENTE: abeceb.com</w:t>
      </w:r>
    </w:p>
    <w:p>
      <w:pPr>
        <w:pStyle w:val="Normal"/>
        <w:pBdr>
          <w:bottom w:val="double" w:sz="6" w:space="1" w:color="000000"/>
        </w:pBdr>
        <w:rPr>
          <w:rStyle w:val="Txtgralb"/>
        </w:rPr>
      </w:pPr>
      <w:r>
        <w:rPr/>
      </w:r>
    </w:p>
    <w:p>
      <w:pPr>
        <w:pStyle w:val="Normal"/>
        <w:rPr>
          <w:rStyle w:val="Txtgralb"/>
        </w:rPr>
      </w:pPr>
      <w:r>
        <w:rPr/>
      </w:r>
    </w:p>
    <w:p>
      <w:pPr>
        <w:pStyle w:val="Normal"/>
        <w:rPr/>
      </w:pPr>
      <w:r>
        <w:rPr>
          <w:rStyle w:val="Txtgral"/>
        </w:rPr>
        <w:t xml:space="preserve">23-06-2009 </w:t>
      </w:r>
    </w:p>
    <w:p>
      <w:pPr>
        <w:pStyle w:val="Normal"/>
        <w:rPr/>
      </w:pPr>
      <w:r>
        <w:rPr/>
        <w:br/>
      </w:r>
      <w:r>
        <w:rPr>
          <w:rStyle w:val="Tits2"/>
          <w:b/>
          <w:sz w:val="36"/>
          <w:szCs w:val="36"/>
        </w:rPr>
        <w:t xml:space="preserve">Primera caída de los ingresos públicos desde 2002 </w:t>
      </w:r>
      <w:r>
        <w:rPr>
          <w:b/>
          <w:sz w:val="36"/>
          <w:szCs w:val="36"/>
        </w:rPr>
        <w:br/>
      </w:r>
      <w:r>
        <w:rPr/>
        <w:br/>
      </w:r>
      <w:r>
        <w:rPr>
          <w:rStyle w:val="Copete2"/>
        </w:rPr>
        <w:t>Retrocedieron 2,2% en mayo</w:t>
      </w:r>
    </w:p>
    <w:p>
      <w:pPr>
        <w:pStyle w:val="Normal"/>
        <w:rPr>
          <w:rStyle w:val="Copete2"/>
        </w:rPr>
      </w:pPr>
      <w:r>
        <w:rPr/>
      </w:r>
    </w:p>
    <w:p>
      <w:pPr>
        <w:pStyle w:val="Normal"/>
        <w:rPr/>
      </w:pPr>
      <w:r>
        <w:rPr>
          <w:rStyle w:val="Txtgral"/>
        </w:rPr>
        <w:t>Por primera vez en los últimos siete años, los ingresos públicos retrocedieron, luego de computar un total de $19.635 millones en mayo, lo que representa una caída de 2,2% respecto del mismo mes del año pasado. Esta caída se explica, principalmente, por el retroceso de los ingresos tributarios (-3,5%) como consecuencia de una menor actividad, que impacta en la recaudación por IVA, y de una caída del comercio exterior, que impacta en los ingresos por retenciones a las exportaciones y por aranceles de importación. Contrarrestando este efecto negativo, las Contribuciones a la Seguridad Social aumentaron 23,3%, sin llegar a compensar la caída. A pesar de esta caída interanual mensual, los ingresos acumulados en los primeros cinco meses del año crecieron 8,9%, respecto de igual período del 2008.</w:t>
      </w:r>
      <w:r>
        <w:rPr/>
        <w:br/>
        <w:br/>
      </w:r>
      <w:r>
        <w:rPr>
          <w:rStyle w:val="Txtgral"/>
        </w:rPr>
        <w:t>Por el lado del gasto, el aumento se acelera de la mano de la carrera electoral. En mayo, sin tener en cuenta el pago de intereses, aumentó un 33,3% respecto del mismo mes de 2008, llegando a acumular un crecimiento del 28,1% en los cinco primeros meses del año. El mayor crecimiento se da en los Gastos de Capital (Obra pública), tanto ejecutadas por Nación como transferidas a Provincias, avanzando 129,8% en mayo. También se destaca el avance del 39% de las remuneraciones, explicadas principalmente por el pago de sueldos a los ex empleados de las AFJP, hoy en manos del Estado.</w:t>
      </w:r>
      <w:r>
        <w:rPr/>
        <w:br/>
        <w:br/>
      </w:r>
      <w:r>
        <w:rPr>
          <w:rStyle w:val="Txtgral"/>
        </w:rPr>
        <w:t>Es interesante observar el cambio en el crecimiento de los componentes del gasto público en los últimos dos años. Mientras en 2007 y 2008, las transferencias al sector privado crecían a tasas elevadas (61,8% en promedio), los gastos de capital lo hacían con menor dinamismo (27,3% en promedio), excepto en el período preelectoral de 2007. Sin embargo, desde comienzos del año, se observa un cambio en el crecimiento de estos componentes. Mientras las transferencias al sector privado desaceleraron su crecimiento, aumentando un 2% en mayo, los gastos de capital avanzaron un 129,8% en igual mes. El actual contexto económico le permite al Gobierno relajar los subsidios a los privados, con aumento de tarifas, sin que se dispare la tasa de inflación.</w:t>
      </w:r>
      <w:r>
        <w:rPr/>
        <w:br/>
        <w:br/>
      </w:r>
      <w:r>
        <w:rPr>
          <w:rStyle w:val="Txtgral"/>
        </w:rPr>
        <w:t>El resultado primario se mantiene en terreno positivo por $915 millones, pese a caer 84,8% respecto de mayo de 2008. Teniendo en cuenta el pago de intereses de deuda, el superávit es de $669 millones, un 88,3% menos que un año atrás. Sin embargo, el dato acumulado en los primeros cinco meses de 2009 expone un déficit de $94 millones, luego de caer 100,8%, respecto de igual período del año pasado.</w:t>
      </w:r>
      <w:r>
        <w:rPr/>
        <w:br/>
        <w:br/>
        <w:br/>
      </w:r>
      <w:r>
        <w:rPr>
          <w:rStyle w:val="Txtgralb"/>
        </w:rPr>
        <w:t>FUENTE: abeceb.com</w:t>
      </w:r>
    </w:p>
    <w:p>
      <w:pPr>
        <w:pStyle w:val="Normal"/>
        <w:pBdr>
          <w:bottom w:val="double" w:sz="6" w:space="1" w:color="000000"/>
        </w:pBdr>
        <w:rPr>
          <w:rStyle w:val="Txtgralb"/>
        </w:rPr>
      </w:pPr>
      <w:r>
        <w:rPr/>
      </w:r>
    </w:p>
    <w:p>
      <w:pPr>
        <w:pStyle w:val="Normal"/>
        <w:rPr>
          <w:rStyle w:val="Txtgralb"/>
        </w:rPr>
      </w:pPr>
      <w:r>
        <w:rPr/>
      </w:r>
    </w:p>
    <w:p>
      <w:pPr>
        <w:pStyle w:val="Normal"/>
        <w:rPr/>
      </w:pPr>
      <w:r>
        <w:rPr>
          <w:rStyle w:val="Txtgral"/>
        </w:rPr>
        <w:t xml:space="preserve">24-06-2009 </w:t>
      </w:r>
    </w:p>
    <w:p>
      <w:pPr>
        <w:pStyle w:val="Normal"/>
        <w:rPr/>
      </w:pPr>
      <w:r>
        <w:rPr/>
        <w:br/>
      </w:r>
      <w:r>
        <w:rPr>
          <w:rStyle w:val="Tits2"/>
          <w:b/>
          <w:sz w:val="36"/>
          <w:szCs w:val="36"/>
        </w:rPr>
        <w:t xml:space="preserve">Anuncios de Inversión Mayo de 2009 </w:t>
      </w:r>
      <w:r>
        <w:rPr>
          <w:b/>
          <w:sz w:val="36"/>
          <w:szCs w:val="36"/>
        </w:rPr>
        <w:br/>
      </w:r>
      <w:r>
        <w:rPr/>
        <w:br/>
      </w:r>
      <w:r>
        <w:rPr>
          <w:rStyle w:val="Copete2"/>
        </w:rPr>
        <w:t>El monto total de anuncios para el acumulado enero-mayo es de U$S 9.719 millones en 2009 mientras que había sido de U$S 10.218 millones para 2008. Así el decrecimiento en el año corriente es del 5%.</w:t>
      </w:r>
    </w:p>
    <w:p>
      <w:pPr>
        <w:pStyle w:val="Normal"/>
        <w:rPr/>
      </w:pPr>
      <w:r>
        <w:rPr>
          <w:rStyle w:val="Txtgral"/>
        </w:rPr>
        <w:t>En mayo de 2009, la base de anuncios de inversión de abeceb.com registró 47 anuncios. Esta cifra indica una suba del 7% con respecto a los 44 contabilizados en el mes de abril. En la comparación interanual, la cantidad de anuncios se eleva 42%, si se tiene en cuenta que en mayo de 2008 se habían registrado 33.</w:t>
      </w:r>
      <w:r>
        <w:rPr/>
        <w:br/>
        <w:br/>
      </w:r>
      <w:r>
        <w:rPr>
          <w:rStyle w:val="Txtgral"/>
        </w:rPr>
        <w:t xml:space="preserve">En el acumulado de los primeros cinco meses del 2009 se registraron 202 anuncios, mientras que en el mismo período del 2008 los anuncios sumaron 175. La diferencia entre las dos cantidades representa un alza de 15%. Por el otro lado, si comparamos la cifra registrada en el acumulado del 2009 contra la que se había registrado en el mismo período de 2007, la merma asciende al 20%. </w:t>
      </w:r>
      <w:r>
        <w:rPr/>
        <w:br/>
        <w:br/>
      </w:r>
      <w:r>
        <w:rPr>
          <w:rStyle w:val="Txtgral"/>
        </w:rPr>
        <w:t>Los anuncios de inversión para el quinto mes de 2009 sumaron un total de U$S 524 millones. Para el mismo mes de 2008 el monto de los anuncios ascendía a U$S 1.660 millones, con lo que la comparación interanual deja una baja del 68%.</w:t>
      </w:r>
      <w:r>
        <w:rPr/>
        <w:br/>
        <w:br/>
      </w:r>
      <w:r>
        <w:rPr>
          <w:rStyle w:val="Txtgral"/>
        </w:rPr>
        <w:t>El monto de los anuncios del mes de mayo es el menor en lo que va del presente año, y el más bajo desde febrero de 2007. Sin embargo, salvo el pico registrado en el mes de febrero, cuando algunas de las principales empresas establecieron la proyección de inversiones para todo el año, el monto de los anuncios del 2009 es inferior al de los anuncios del 2008, en todos los meses corridos.</w:t>
      </w:r>
      <w:r>
        <w:rPr/>
        <w:br/>
        <w:br/>
      </w:r>
      <w:r>
        <w:rPr>
          <w:rStyle w:val="Txtgral"/>
        </w:rPr>
        <w:t xml:space="preserve">Así, la merma en la cantidad de anuncios, como así también en su monto global, no hace más que reflejar la cautela de los empresarios frente al escenario global de crisis, la menor demanda interna y la incertidumbre que provoca el período pre-eleccionario. </w:t>
      </w:r>
      <w:r>
        <w:rPr/>
        <w:br/>
        <w:br/>
      </w:r>
      <w:r>
        <w:rPr>
          <w:rStyle w:val="Txtgral"/>
        </w:rPr>
        <w:t>El monto promedio de los anuncios del mes de mayo es de U$S 11 millones, lo que comparado con el monto promedio de los anuncios de mayo de 2008, marca una caída del 78%. Esto implica que en mayo de 2009 los planes anunciados fueron de menor envergadura.</w:t>
      </w:r>
      <w:r>
        <w:rPr/>
        <w:br/>
        <w:br/>
      </w:r>
      <w:r>
        <w:rPr>
          <w:rStyle w:val="Txtgral"/>
        </w:rPr>
        <w:t xml:space="preserve">El anuncio de mayor monto es el de la siderúrgica AcerBrag, que confirmó una inversión de U$S 200 millones para duplicar la producción en su planta de la cuidad bonaerense de Bragado. El resto de los anuncios registrados no alcanza un monto de U$S 60 millones. El segundo puesto en términos de cantidad (con U$S 58 millones) es el de la empresa Ultrapetrol que planea inaugurar un astillero para la fabricación de barcazas en la provincia de Santa Fe. </w:t>
      </w:r>
      <w:r>
        <w:rPr/>
        <w:br/>
        <w:br/>
      </w:r>
      <w:r>
        <w:rPr>
          <w:rStyle w:val="Txtgral"/>
        </w:rPr>
        <w:t>El monto total de anuncios para el acumulado enero-mayo es de U$S 9.719 millones en 2009 mientras que había sido de U$S 10.218 millones para 2008. Así el decrecimiento en el año corriente es del 5%.</w:t>
      </w:r>
      <w:r>
        <w:rPr/>
        <w:br/>
        <w:br/>
      </w:r>
      <w:r>
        <w:rPr>
          <w:rStyle w:val="Txtgral"/>
        </w:rPr>
        <w:t>La merma sería mayor sin considerar el dato de febrero de 2009, cuando se registraron anuncios de grandes empresas que presentaron los proyectos de inversión para todo el año. Estos anuncios representan el 60% del monto total registrado en los cinco primeros meses de 2009.</w:t>
      </w:r>
      <w:r>
        <w:rPr/>
        <w:br/>
        <w:br/>
      </w:r>
      <w:r>
        <w:rPr>
          <w:rStyle w:val="Txtgral"/>
        </w:rPr>
        <w:t>Este menor monto de anuncios durante el corriente año parece estar fuertemente impactado por la crisis internacional y el contexto político local, que se conjugan para generar un clima de incertidumbre y retroceso de la economía, poco “amistoso” para nuevas inversiones.</w:t>
      </w:r>
      <w:r>
        <w:rPr/>
        <w:t xml:space="preserve"> </w:t>
        <w:br/>
        <w:br/>
      </w:r>
      <w:r>
        <w:rPr>
          <w:rStyle w:val="Txtgralb"/>
        </w:rPr>
        <w:t>FUENTE: abeceb.com</w:t>
      </w:r>
    </w:p>
    <w:p>
      <w:pPr>
        <w:pStyle w:val="Normal"/>
        <w:pBdr>
          <w:bottom w:val="double" w:sz="6" w:space="1" w:color="000000"/>
        </w:pBdr>
        <w:rPr>
          <w:rStyle w:val="Txtgralb"/>
        </w:rPr>
      </w:pPr>
      <w:r>
        <w:rPr/>
      </w:r>
    </w:p>
    <w:p>
      <w:pPr>
        <w:pStyle w:val="Normal"/>
        <w:rPr>
          <w:rStyle w:val="Txtgralb"/>
        </w:rPr>
      </w:pPr>
      <w:r>
        <w:rPr/>
      </w:r>
    </w:p>
    <w:p>
      <w:pPr>
        <w:pStyle w:val="Normal"/>
        <w:rPr/>
      </w:pPr>
      <w:r>
        <w:rPr/>
        <w:t xml:space="preserve">24-06-2009 </w:t>
        <w:b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b/>
                <w:b/>
                <w:sz w:val="36"/>
                <w:szCs w:val="36"/>
              </w:rPr>
            </w:pPr>
            <w:r>
              <w:rPr>
                <w:b/>
                <w:sz w:val="36"/>
                <w:szCs w:val="36"/>
              </w:rPr>
              <w:t xml:space="preserve">Para el Indec la caída de la industria es del 1,7% en mayo </w:t>
            </w:r>
          </w:p>
        </w:tc>
      </w:tr>
    </w:tbl>
    <w:p>
      <w:pPr>
        <w:pStyle w:val="Normal"/>
        <w:rPr/>
      </w:pPr>
      <w:r>
        <w:rPr/>
        <w:br/>
      </w:r>
      <w:r>
        <w:rPr/>
        <w:drawing>
          <wp:inline distT="0" distB="0" distL="0" distR="0">
            <wp:extent cx="4086860" cy="2191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6" r="-9" b="-16"/>
                    <a:stretch>
                      <a:fillRect/>
                    </a:stretch>
                  </pic:blipFill>
                  <pic:spPr bwMode="auto">
                    <a:xfrm>
                      <a:off x="0" y="0"/>
                      <a:ext cx="4086860" cy="2191385"/>
                    </a:xfrm>
                    <a:prstGeom prst="rect">
                      <a:avLst/>
                    </a:prstGeom>
                  </pic:spPr>
                </pic:pic>
              </a:graphicData>
            </a:graphic>
          </wp:inline>
        </w:drawing>
      </w:r>
      <w:r>
        <w:rPr/>
        <w:br/>
      </w:r>
    </w:p>
    <w:p>
      <w:pPr>
        <w:pStyle w:val="Normal"/>
        <w:rPr/>
      </w:pPr>
      <w:r>
        <w:rPr>
          <w:rStyle w:val="Copete2"/>
        </w:rPr>
        <w:t xml:space="preserve">El estimador mensual industrial retrocedió 1,9% en el acumulado de los primeros cinco meses </w:t>
      </w:r>
      <w:r>
        <w:rPr/>
        <w:br/>
        <w:br/>
      </w:r>
      <w:r>
        <w:rPr>
          <w:rStyle w:val="Txtgral"/>
        </w:rPr>
        <w:t>El INDEC dio a conocer el dato para el estimador mensual industrial de mayo con un retroceso del 1,7% respecto de mayo de 2008. En los primeros cinco meses, la caída de la industria llega al 1,9%.</w:t>
      </w:r>
      <w:r>
        <w:rPr/>
        <w:br/>
        <w:br/>
      </w:r>
      <w:r>
        <w:rPr>
          <w:rStyle w:val="Txtgral"/>
        </w:rPr>
        <w:t>Entre los sectores que más impulsaron la baja de mayo aparece la industria metálica básica que retrocedió 35,2%, tendencia declinante iniciada a mediados del año pasado. La refinación del petróleo, que retrocedió 5,4% y la industria textil, con una caída de 12,2% en los últimos doce meses también se cuentan entre las bajas.</w:t>
      </w:r>
      <w:r>
        <w:rPr/>
        <w:br/>
        <w:br/>
      </w:r>
      <w:r>
        <w:rPr>
          <w:rStyle w:val="Txtgral"/>
        </w:rPr>
        <w:t>En el sector automotriz, si bien los datos siguen siendo negativos, se observa una desaceleración en la caída, retrocediendo 20,7% en mayo versus la caída del 28,8% en abril. En el acumulado del año, esta industria retrocede 31,3%.</w:t>
      </w:r>
      <w:r>
        <w:rPr/>
        <w:br/>
        <w:br/>
      </w:r>
      <w:r>
        <w:rPr>
          <w:rStyle w:val="Txtgral"/>
        </w:rPr>
        <w:t>Por otra parte, la industria alimenticia y los productos químicos, que crecieron 11% y 12,7% respectivamente, compensaron una baja mayor del estimador.</w:t>
      </w:r>
      <w:r>
        <w:rPr/>
        <w:br/>
        <w:br/>
      </w:r>
      <w:r>
        <w:rPr>
          <w:rStyle w:val="Txtgral"/>
        </w:rPr>
        <w:t>Este retroceso de la industria se corrobora con el dato de la utilización de la capacidad instalada, el cuál se ubica en 71,6% en mayo, por debajo del 74,9% que se observaba en mayo del año pasado.</w:t>
      </w:r>
      <w:r>
        <w:rPr/>
        <w:br/>
        <w:br/>
      </w:r>
      <w:r>
        <w:rPr>
          <w:rStyle w:val="Txtgral"/>
        </w:rPr>
        <w:t>A pesar de los datos negativos de la industria, el mercado laboral no parece reaccionar como cabría suponer, lo que deriva en una recesión atípica, por el momento electoral que vive el país.</w:t>
      </w:r>
      <w:r>
        <w:rPr/>
        <w:br/>
        <w:br/>
      </w:r>
      <w:r>
        <w:rPr>
          <w:rStyle w:val="Txtgral"/>
        </w:rPr>
        <w:t>En su carrera al 28 de junio, el Gobierno no sólo tiene que dar pelea contra los candidatos opositores, sino que también debe enfrentar la situación en el mercado laboral, para no llegar tan vulnerable a las urnas. En estos últimos meses, los acuerdos con sindicatos y empresas fueron necesarios para mantener estable la tasa de desocupación y así no derrumbar uno de los pilares de la actual gestión.</w:t>
      </w:r>
      <w:r>
        <w:rPr/>
        <w:br/>
        <w:br/>
      </w:r>
      <w:r>
        <w:rPr>
          <w:rStyle w:val="Txtgral"/>
        </w:rPr>
        <w:t>Estos acuerdos contemplan aumentos de sueldo, pero de suma fija o, en otros casos su reducción y menores jornadas laborales. Además, el Gobierno realiza aportes financieros a algunas empresas en dificultades. Sin embargo, gran parte de estos acuerdos vence en el segundo semestre.</w:t>
      </w:r>
      <w:r>
        <w:rPr/>
        <w:br/>
        <w:br/>
      </w:r>
      <w:r>
        <w:rPr>
          <w:rStyle w:val="Txtgral"/>
        </w:rPr>
        <w:t>A esto debe sumarse el poco margen financiero que presenta el gobierno a partir de los últimos meses, lo cual genera incertidumbre acerca de lo que pueda ocurrir en el mercado laboral en la segunda mitad del año.</w:t>
      </w:r>
      <w:r>
        <w:rPr/>
        <w:br/>
        <w:br/>
        <w:br/>
      </w:r>
      <w:r>
        <w:rPr>
          <w:rStyle w:val="Txtgralb"/>
        </w:rPr>
        <w:t>FUENTE: abeceb.com</w:t>
      </w:r>
    </w:p>
    <w:p>
      <w:pPr>
        <w:pStyle w:val="Normal"/>
        <w:pBdr>
          <w:bottom w:val="double" w:sz="6" w:space="1" w:color="000000"/>
        </w:pBdr>
        <w:rPr>
          <w:rStyle w:val="Txtgralb"/>
        </w:rPr>
      </w:pPr>
      <w:r>
        <w:rPr/>
      </w:r>
    </w:p>
    <w:p>
      <w:pPr>
        <w:pStyle w:val="Normal"/>
        <w:rPr>
          <w:rStyle w:val="Txtgralb"/>
        </w:rPr>
      </w:pPr>
      <w:r>
        <w:rPr/>
      </w:r>
    </w:p>
    <w:p>
      <w:pPr>
        <w:pStyle w:val="Normal"/>
        <w:rPr/>
      </w:pPr>
      <w:r>
        <w:rPr>
          <w:rStyle w:val="Txtgral"/>
        </w:rPr>
        <w:t xml:space="preserve">22-06-2009 </w:t>
      </w:r>
    </w:p>
    <w:p>
      <w:pPr>
        <w:pStyle w:val="Normal"/>
        <w:rPr/>
      </w:pPr>
      <w:r>
        <w:rPr/>
        <w:br/>
      </w:r>
      <w:r>
        <w:rPr>
          <w:rStyle w:val="Tits2"/>
          <w:b/>
          <w:sz w:val="36"/>
          <w:szCs w:val="36"/>
        </w:rPr>
        <w:t xml:space="preserve">¿Vuelven los dólares a viajar por el mundo? </w:t>
      </w:r>
      <w:r>
        <w:rPr/>
        <w:br/>
        <w:br/>
      </w:r>
      <w:r>
        <w:rPr>
          <w:rStyle w:val="Copete2"/>
        </w:rPr>
        <w:t>La vuelta del apetito de riesgo de los inversores ha generado un nuevo escenario. Volvieron los capitales a los países en desarrollo, sus monedas se están apreciando y los commodities se recuperaron sorpresivamente.</w:t>
      </w:r>
    </w:p>
    <w:p>
      <w:pPr>
        <w:pStyle w:val="Normal"/>
        <w:rPr/>
      </w:pPr>
      <w:r>
        <w:rPr>
          <w:rStyle w:val="Txtgral"/>
        </w:rPr>
        <w:t>Este fenómeno se explica por ciertos eventos que, sumados a la percepción de que la recesión en algunas regiones ya tocó fondo, hace que los inversores se abalancen sobre los mercados de capitales emergentes.</w:t>
      </w:r>
      <w:r>
        <w:rPr/>
        <w:br/>
        <w:br/>
      </w:r>
      <w:r>
        <w:rPr>
          <w:rStyle w:val="Txtgral"/>
        </w:rPr>
        <w:t>En primer lugar, el rendimiento de los bonos a 10 años del Tesoro estadounidense se ha incrementado desde un mínimo de 2,51% a finales de marzo hasta alcanzar 3,84%. Este incremento tiene varias causas:</w:t>
      </w:r>
      <w:r>
        <w:rPr/>
        <w:br/>
        <w:br/>
      </w:r>
      <w:r>
        <w:rPr>
          <w:rStyle w:val="Txtgral"/>
        </w:rPr>
        <w:t>El fuerte déficit fiscal de Estados Unidos, que lo obliga a inundar el mercado de títulos para financiarse.</w:t>
      </w:r>
      <w:r>
        <w:rPr/>
        <w:br/>
        <w:br/>
      </w:r>
      <w:r>
        <w:rPr>
          <w:rStyle w:val="Txtgral"/>
        </w:rPr>
        <w:t>La decisión de varios países, en especial del BRIC, de intentar abandonar el dólar como activo de reserva, con el anuncio de que cambiarán activos denominados en greenbacks por SDR del Fondo Monetario Internacional.</w:t>
      </w:r>
      <w:r>
        <w:rPr/>
        <w:br/>
        <w:br/>
      </w:r>
      <w:r>
        <w:rPr>
          <w:rStyle w:val="Txtgral"/>
        </w:rPr>
        <w:t>El temor a la inflación y la posibilidad de que la Reserva Federal decida en cierta manera licuar la deuda mediante los incrementos de precios en el tiempo.</w:t>
      </w:r>
      <w:r>
        <w:rPr/>
        <w:br/>
        <w:br/>
      </w:r>
      <w:r>
        <w:rPr>
          <w:rStyle w:val="Txtgral"/>
        </w:rPr>
        <w:t>De esta manera, ya sea por el déficit de Estados Unidos, el temor a su monetización por parte de la Fed o la decisión de los países emergentes de abandonar el dólar, los títulos estadounidenses están experimentando un rally vendedor por parte de los inversores privados que “no los quieren”. La pregunta es: ¿adónde se está yendo el dinero?</w:t>
      </w:r>
      <w:r>
        <w:rPr/>
        <w:br/>
        <w:br/>
      </w:r>
      <w:r>
        <w:rPr>
          <w:rStyle w:val="Txtgral"/>
        </w:rPr>
        <w:t xml:space="preserve">El dinero está fluyendo a activos “más riesgosos.” Dentro de Estados Unidos, esto significa dos cosas: </w:t>
      </w:r>
      <w:r>
        <w:rPr/>
        <w:br/>
        <w:br/>
      </w:r>
      <w:r>
        <w:rPr>
          <w:rStyle w:val="Txtgral"/>
        </w:rPr>
        <w:t>Por un lado el incremento de la demanda de otros bonos de mayor riesgo/rendimiento. Esto es definitivamente una señal positiva ya que, aparte de mostrar un mayor “apetito” de riesgo, indica que está cayendo el costo de endeudamiento privado (¿impulso a la inversión?).</w:t>
      </w:r>
      <w:r>
        <w:rPr/>
        <w:br/>
        <w:br/>
      </w:r>
      <w:r>
        <w:rPr>
          <w:rStyle w:val="Txtgral"/>
        </w:rPr>
        <w:t xml:space="preserve">Por otro, incremento de la demanda por acciones. Luego de caer 48,2% desde el máximo “pre-Lehman”, la bolsa se ha recuperado un 39,2%. </w:t>
      </w:r>
      <w:r>
        <w:rPr/>
        <w:br/>
        <w:br/>
      </w:r>
      <w:r>
        <w:rPr>
          <w:rStyle w:val="Txtgral"/>
        </w:rPr>
        <w:t>Pero la situación no se limita a los Estados Unidos, ya que los capitales globales también han comenzado a volver al mundo emergente, donde unos fundamentals sólidos y una macro ordenada volvieron a ser las principales características que tientan a los inversores globales a buscar rendimientos más altos en “la frontera”.</w:t>
      </w:r>
      <w:r>
        <w:rPr/>
        <w:br/>
        <w:br/>
      </w:r>
      <w:r>
        <w:rPr>
          <w:rStyle w:val="Txtgral"/>
        </w:rPr>
        <w:t>Un indicio claro de esto ha sido el reciente rally que han tenido las bolsas del mundo emergente. Aquí hemos seleccionado a China, Brasil y Perú como representantes de este fenómeno. En promedio, las tres bolsas habían perdido un 54,2% de su valor desde el inicio de la crisis, pero desde el mínimo han recuperado casi un 89,1% su valor, de modo que quedaron solamente 13% por debajo del valor anterior.</w:t>
      </w:r>
      <w:r>
        <w:rPr/>
        <w:br/>
        <w:br/>
      </w:r>
      <w:r>
        <w:rPr>
          <w:rStyle w:val="Txtgral"/>
        </w:rPr>
        <w:t>Esta reversión de los capitales en búsqueda de rendimientos altos también ha producido una fuerte presión bajista en las monedas de la región, que se han apreciado desde finales de marzo. Brasil, luego de sufrir una devaluación del real frente al dólar de 60,6% se ha apreciado 22,3%. Lo mismo Perú, que luego de un incremento del greenback de 17,7%, retrocedió 8,6%.</w:t>
      </w:r>
      <w:r>
        <w:rPr/>
        <w:br/>
        <w:br/>
      </w:r>
      <w:r>
        <w:rPr>
          <w:rStyle w:val="Txtgral"/>
        </w:rPr>
        <w:t xml:space="preserve">En lo que se refiere a los tres principales productos agropecuarios, se pueden ver grandes aumentos desde marzo hasta la fecha. El mayor fue el de la soja, de un 48%, seguido por el del trigo, del 28% y el del maíz, del 26%. Por su parte, el petróleo presentó una suba del 78%. </w:t>
      </w:r>
      <w:r>
        <w:rPr/>
        <w:br/>
        <w:br/>
      </w:r>
      <w:r>
        <w:rPr>
          <w:rStyle w:val="Txtgral"/>
        </w:rPr>
        <w:t>En esta recuperación de los precios, se encuentra nuevamente el efecto financiero en los mercados. Por un lado, el debilitamiento del dólar frente al euro hace que los commodities nominados en dólares sean más caros</w:t>
      </w:r>
      <w:r>
        <w:rPr/>
        <w:br/>
        <w:br/>
      </w:r>
      <w:r>
        <w:rPr>
          <w:rStyle w:val="Txtgral"/>
        </w:rPr>
        <w:t>El otro factor financiero alcista es el aumento de contratos especulativos en el mercado de futuros de Chicago. El aumento más llamativo es el de los futuros de soja, que aumentaron un 78%.</w:t>
      </w:r>
      <w:r>
        <w:rPr/>
        <w:br/>
        <w:br/>
        <w:br/>
      </w:r>
      <w:r>
        <w:rPr>
          <w:rStyle w:val="Txtgralb"/>
        </w:rPr>
        <w:t>FUENTE: abeceb.com</w:t>
      </w:r>
    </w:p>
    <w:p>
      <w:pPr>
        <w:pStyle w:val="Normal"/>
        <w:pBdr>
          <w:bottom w:val="double" w:sz="6" w:space="1" w:color="000000"/>
        </w:pBdr>
        <w:rPr>
          <w:rStyle w:val="Txtgralb"/>
        </w:rPr>
      </w:pPr>
      <w:r>
        <w:rPr/>
      </w:r>
    </w:p>
    <w:p>
      <w:pPr>
        <w:pStyle w:val="Normal"/>
        <w:rPr>
          <w:rStyle w:val="Txtgralb"/>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opete2">
    <w:name w:val="copete2"/>
    <w:basedOn w:val="Fontepargpadro"/>
    <w:qFormat/>
    <w:rPr/>
  </w:style>
  <w:style w:type="character" w:styleId="Txtgral">
    <w:name w:val="txt_gral"/>
    <w:basedOn w:val="Fontepargpadro"/>
    <w:qFormat/>
    <w:rPr/>
  </w:style>
  <w:style w:type="character" w:styleId="Txtgralb">
    <w:name w:val="txt_gral_b"/>
    <w:basedOn w:val="Fontepargpadro"/>
    <w:qFormat/>
    <w:rPr/>
  </w:style>
  <w:style w:type="character" w:styleId="Tits2">
    <w:name w:val="tits2"/>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rFonts w:ascii="Arial" w:hAnsi="Arial" w:cs="Arial"/>
      <w:sz w:val="20"/>
      <w:szCs w:val="20"/>
    </w:rPr>
  </w:style>
  <w:style w:type="paragraph" w:styleId="EstiloLegislaturaPublicao">
    <w:name w:val="Estilo Legislatura Publicação"/>
    <w:basedOn w:val="Normal"/>
    <w:qFormat/>
    <w:pPr/>
    <w:rPr>
      <w:rFonts w:ascii="Arial (W1);Arial" w:hAnsi="Arial (W1);Arial" w:cs="Arial"/>
      <w:bCs/>
      <w:sz w:val="20"/>
      <w:szCs w:val="20"/>
    </w:rPr>
  </w:style>
  <w:style w:type="paragraph" w:styleId="EstiloEstiloLegislaturas10pt">
    <w:name w:val="Estilo Estilo Legislaturas + 10 pt"/>
    <w:basedOn w:val="Normal"/>
    <w:next w:val="EstiloLegislaturaPublicao"/>
    <w:qFormat/>
    <w:pPr/>
    <w:rPr>
      <w:rFonts w:ascii="Arial (W1);Arial" w:hAnsi="Arial (W1);Arial" w:cs="Arial"/>
      <w:caps/>
      <w:sz w:val="20"/>
      <w:szCs w:val="20"/>
    </w:rPr>
  </w:style>
  <w:style w:type="paragraph" w:styleId="Estilo3">
    <w:name w:val="Estilo3"/>
    <w:basedOn w:val="Normal"/>
    <w:next w:val="Normal"/>
    <w:qFormat/>
    <w:pPr/>
    <w:rPr>
      <w:rFonts w:ascii="Arial" w:hAnsi="Arial" w:cs="Arial"/>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54:00Z</dcterms:created>
  <dc:creator>Cliente</dc:creator>
  <dc:description/>
  <dc:language>en-US</dc:language>
  <cp:lastModifiedBy>Gustavo</cp:lastModifiedBy>
  <dcterms:modified xsi:type="dcterms:W3CDTF">2009-06-26T12:54:00Z</dcterms:modified>
  <cp:revision>2</cp:revision>
  <dc:subject/>
  <dc:title>ARGENTINA</dc:title>
</cp:coreProperties>
</file>