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C</w:t>
      </w:r>
    </w:p>
    <w:p>
      <w:pPr>
        <w:pStyle w:val="Heading2"/>
        <w:rPr/>
      </w:pPr>
      <w:r>
        <w:rPr/>
        <w:t xml:space="preserve">Ministro prevê inclusão do Brasil entre os dez maiores do planeta </w:t>
      </w:r>
    </w:p>
    <w:p>
      <w:pPr>
        <w:pStyle w:val="Normal"/>
        <w:rPr/>
      </w:pPr>
      <w:r>
        <w:rPr/>
        <w:t xml:space="preserve">Quarta-feira, 06 de maio de 2009 - 13:36 </w:t>
      </w:r>
    </w:p>
    <w:p>
      <w:pPr>
        <w:pStyle w:val="NormalWeb"/>
        <w:rPr/>
      </w:pPr>
      <w:r>
        <w:rPr/>
        <w:t>O Brasil subiu mais dois degraus no ranking da produção científica mundial, ao passar da 15ª para a 13ª colocação, superando Holanda e Rússia. Para o ministro da Educação, Fernando Haddad, se o país mantiver o ritmo, em pouco tempo estará entre os dez maiores produtores de conhecimento científico do mundo.</w:t>
      </w:r>
    </w:p>
    <w:p>
      <w:pPr>
        <w:pStyle w:val="NormalWeb"/>
        <w:rPr/>
      </w:pPr>
      <w:r>
        <w:rPr/>
        <w:br/>
        <w:t>Entre 2007 e 2008, a produção científica brasileira aumentou 56%. “O indicador mostra o esforço nacional e o vigor das universidades federais”, disse Haddad nesta quarta-feira, dia 6, na abertura da reunião do Conselho Técnico-Científico da Educação Básica (CTC) da Coordenação de Aperfeiçoamento de Pessoal de Nível Superior (Capes).</w:t>
      </w:r>
    </w:p>
    <w:p>
      <w:pPr>
        <w:pStyle w:val="NormalWeb"/>
        <w:rPr/>
      </w:pPr>
      <w:r>
        <w:rPr/>
        <w:br/>
        <w:t>O ministro destacou, entre os fatores que contribuem para esse crescimento, o aumento no orçamento das universidades federais desde 2005. Nesse período, também cresceu o número de professores com doutorado — mais dez mil foram selecionados por concurso público. Até 2010, 17 mil novos doutores vão lecionar nas universidades. “Os jovens doutores têm disposição de fazer diferença nos lugares mais longínquos do país. Por isso, os municípios do interior, agora, são produtores de ciência”, afirmou Haddad. Segundo ele, isso só é possível pela atual capilaridade da rede federal de ensino, que também tem por finalidade a formação de professores da educação básica.</w:t>
      </w:r>
    </w:p>
    <w:p>
      <w:pPr>
        <w:pStyle w:val="NormalWeb"/>
        <w:rPr/>
      </w:pPr>
      <w:r>
        <w:rPr/>
        <w:br/>
      </w:r>
      <w:r>
        <w:rPr>
          <w:rStyle w:val="StrongEmphasis"/>
        </w:rPr>
        <w:t>Ciência</w:t>
      </w:r>
      <w:r>
        <w:rPr/>
        <w:t xml:space="preserve"> — Em 2008, o número de artigos científicos publicados no Brasil foi de 30.451, em comparação com os 19.436 publicados em 2007. Com esse aumento, o Brasil passa a contribuir com 2,12% dos artigos de todos os 183 países. Estados Unidos, China, Alemanha, Japão e Inglaterra são os cinco primeiros colocados no ranking da produção científica, seguidos de França, Canadá, Itália, Espanha, Índia, Austrália e Coréia do Sul. </w:t>
      </w:r>
    </w:p>
    <w:p>
      <w:pPr>
        <w:pStyle w:val="NormalWeb"/>
        <w:rPr/>
      </w:pPr>
      <w:r>
        <w:rPr/>
        <w:br/>
      </w:r>
      <w:r>
        <w:rPr>
          <w:rStyle w:val="StrongEmphasis"/>
        </w:rPr>
        <w:t>Formação</w:t>
      </w:r>
      <w:r>
        <w:rPr/>
        <w:t xml:space="preserve"> — Sobre a questão da formação do magistério, o ministro ressaltou a mudança na atuação da Capes, que passou a ser responsável por essa área e instituiu a política nacional de formação de professores. A perspectiva é de atendimento imediato a cerca de 300 mil docentes, com prioridade para a formação inicial. Em torno de 90 instituições de educação superior participam da ação e 21 estados já elaboraram planos estratégicos.</w:t>
      </w:r>
    </w:p>
    <w:p>
      <w:pPr>
        <w:pStyle w:val="NormalWeb"/>
        <w:rPr/>
      </w:pPr>
      <w:r>
        <w:rPr/>
        <w:br/>
        <w:t>“Assim como todo aluno da educação básica deve ter direito a estudar numa escola pública, todo professor tem o direito de se matricular numa universidade pública”, enfatizou Haddad. Na visão do ministro, o professor também precisa ter garantia de permanência na profissão. Ou seja, saber que tem um piso salarial, um plano de carreira e perspectiva de formação continuada.</w:t>
      </w:r>
    </w:p>
    <w:p>
      <w:pPr>
        <w:pStyle w:val="NormalWeb"/>
        <w:rPr/>
      </w:pPr>
      <w:r>
        <w:rPr/>
        <w:br/>
        <w:t>Nas palavras de Haddad, isso implica quebrar tabus sobre o magistério e trabalhar o imaginário do professor. “Falamos a mesma coisa sobre a carreira de que falávamos há 20 anos. Algumas ainda são verdade, mas outras não são mais. Para solucionar as que são verdade, devemos dialogar com a sociedade e pensar sobre o que deve ser mudado”, destacou.</w:t>
        <w:br/>
        <w:br/>
        <w:t>Letícia Tancredi</w:t>
      </w:r>
    </w:p>
    <w:p>
      <w:pPr>
        <w:pStyle w:val="Normal"/>
        <w:pBdr>
          <w:bottom w:val="double" w:sz="6" w:space="1" w:color="000000"/>
        </w:pBdr>
        <w:rPr/>
      </w:pPr>
      <w:r>
        <w:rPr/>
      </w:r>
    </w:p>
    <w:p>
      <w:pPr>
        <w:pStyle w:val="Normal"/>
        <w:rPr/>
      </w:pPr>
      <w:r>
        <w:rPr/>
      </w:r>
    </w:p>
    <w:p>
      <w:pPr>
        <w:pStyle w:val="Heading3"/>
        <w:rPr>
          <w:sz w:val="36"/>
          <w:szCs w:val="36"/>
        </w:rPr>
      </w:pPr>
      <w:r>
        <w:rPr>
          <w:sz w:val="36"/>
          <w:szCs w:val="36"/>
        </w:rPr>
        <w:t>Pesquisador desmente ministro sobre produção científica</w:t>
      </w:r>
    </w:p>
    <w:p>
      <w:pPr>
        <w:pStyle w:val="Normal"/>
        <w:rPr/>
      </w:pPr>
      <w:r>
        <w:rPr/>
        <w:drawing>
          <wp:inline distT="0" distB="0" distL="0" distR="0">
            <wp:extent cx="1809750" cy="1914525"/>
            <wp:effectExtent l="0" t="0" r="0" b="0"/>
            <wp:docPr id="1" name="hub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bble" descr=""/>
                    <pic:cNvPicPr>
                      <a:picLocks noChangeAspect="1" noChangeArrowheads="1"/>
                    </pic:cNvPicPr>
                  </pic:nvPicPr>
                  <pic:blipFill>
                    <a:blip r:embed="rId2"/>
                    <a:srcRect l="-20" t="-19" r="-20" b="-19"/>
                    <a:stretch>
                      <a:fillRect/>
                    </a:stretch>
                  </pic:blipFill>
                  <pic:spPr bwMode="auto">
                    <a:xfrm>
                      <a:off x="0" y="0"/>
                      <a:ext cx="1809750" cy="1914525"/>
                    </a:xfrm>
                    <a:prstGeom prst="rect">
                      <a:avLst/>
                    </a:prstGeom>
                  </pic:spPr>
                </pic:pic>
              </a:graphicData>
            </a:graphic>
          </wp:inline>
        </w:drawing>
      </w:r>
    </w:p>
    <w:p>
      <w:pPr>
        <w:pStyle w:val="NormalWeb"/>
        <w:rPr/>
      </w:pPr>
      <w:r>
        <w:rPr/>
        <w:t xml:space="preserve">Em artigo publicado no jornal </w:t>
      </w:r>
      <w:r>
        <w:rPr>
          <w:i/>
          <w:iCs/>
        </w:rPr>
        <w:t>Folha de S.Paulo</w:t>
      </w:r>
      <w:r>
        <w:rPr/>
        <w:t>, Rogerio Meneghini, coordenador do SciELO, desmente ministro da Educação a respeito da expansão de 56% da produção científica brasileira (</w:t>
      </w:r>
      <w:r>
        <w:rPr>
          <w:i/>
          <w:iCs/>
        </w:rPr>
        <w:t>foto: Miguel Boyayan</w:t>
      </w:r>
      <w:r>
        <w:rPr/>
        <w:t>)</w:t>
      </w:r>
    </w:p>
    <w:p>
      <w:pPr>
        <w:pStyle w:val="NormalWeb"/>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3"/>
          <w:szCs w:val="23"/>
        </w:rPr>
        <w:t>12 de maio de 2009</w:t>
      </w:r>
    </w:p>
    <w:p>
      <w:pPr>
        <w:pStyle w:val="NormalWeb"/>
        <w:rPr>
          <w:i/>
          <w:i/>
          <w:iCs/>
        </w:rPr>
      </w:pPr>
      <w:r>
        <w:rPr>
          <w:i/>
          <w:iCs/>
        </w:rPr>
        <w:t>Artigo publicado no jornal Folha de S.Paulo em 12/5/2009</w:t>
      </w:r>
    </w:p>
    <w:p>
      <w:pPr>
        <w:pStyle w:val="NormalWeb"/>
        <w:rPr>
          <w:b/>
          <w:b/>
          <w:bCs/>
        </w:rPr>
      </w:pPr>
      <w:r>
        <w:rPr>
          <w:b/>
          <w:bCs/>
        </w:rPr>
        <w:br/>
        <w:t>Por Rogerio Meneghini*</w:t>
      </w:r>
    </w:p>
    <w:p>
      <w:pPr>
        <w:pStyle w:val="NormalWeb"/>
        <w:rPr/>
      </w:pPr>
      <w:r>
        <w:rPr/>
        <w:t>Foi um choque para milhares de pesquisadores científicos brasileiros ler a reportagem da editoria Ciência desta Folha no dia 6 de maio. Ela relatava a divulgação do ministro da Educação, Fernando Haddad, de que a produção científica brasileira tinha crescido 56% de 2007 a 2008, segundo a mundialmente reconhecida base internacional de dados Thomson Reuters-ISI.</w:t>
      </w:r>
    </w:p>
    <w:p>
      <w:pPr>
        <w:pStyle w:val="NormalWeb"/>
        <w:rPr/>
      </w:pPr>
      <w:r>
        <w:rPr/>
        <w:t>Um choque que não era propriamente de contentamento, mas de estupefação. Acostumados com a lida de números em suas pesquisas e familiarizados com o curso modesto dos investimentos em pesquisa e desenvolvimento (P&amp;D) no Brasil, era difícil encontrar uma explicação para o aumento inusitado em nível mundial em um ano, levando o país para a 13ª posição entre as nações na publicação de artigos científicos.</w:t>
      </w:r>
    </w:p>
    <w:p>
      <w:pPr>
        <w:pStyle w:val="NormalWeb"/>
        <w:rPr/>
      </w:pPr>
      <w:r>
        <w:rPr/>
        <w:t>O portal de periódicos da Capes (Coordenação de Aperfeiçoamento de Pessoal de Nível Superior, órgão do Ministério da Educação) que permite o acesso ao ISI provavelmente teve um de seus maiores níveis de visitas, no anseio dos pesquisadores de constatar se o aumento era de fato o anunciado. E era.</w:t>
      </w:r>
    </w:p>
    <w:p>
      <w:pPr>
        <w:pStyle w:val="NormalWeb"/>
        <w:rPr/>
      </w:pPr>
      <w:r>
        <w:rPr/>
        <w:t>Porém, a explicação do ministro e de algumas autoridades presentes ao evento da divulgação, de que o aumento se devia à política em nível federal de fomento à pesquisa, não fazia eco em mentes perscrutadoras por dever de ofício.</w:t>
      </w:r>
    </w:p>
    <w:p>
      <w:pPr>
        <w:pStyle w:val="NormalWeb"/>
        <w:rPr/>
      </w:pPr>
      <w:r>
        <w:rPr/>
        <w:t>Muitas hipóteses foram levantadas, havendo até colegas que ironizavam ser um evento raro de desova de artigos científicos engavetados, como a desova de tartarugas marinhas. Por estar numa função que permite maior descortínio da produção científica, a explicação para o fato não me demorou. A base de dados Web of Science-ISI, utilizada nessa pesquisa, mostrou, sim, um aumento que o Brasil liderou: o de revistas científicas nacionais indexadas nessa base.</w:t>
      </w:r>
    </w:p>
    <w:p>
      <w:pPr>
        <w:pStyle w:val="NormalWeb"/>
        <w:rPr/>
      </w:pPr>
      <w:r>
        <w:rPr/>
        <w:t>Em 2006, eram 26. Essa quantidade passou para 63 em 2007 e para 103 em 2008. Um aumento insólito, em contexto mundial: o número quadruplicou em dois anos! Qual seria a explicação para isso? A Thomson Reuters-ISI é uma empresa comercial, visando lucro, mas buscando manter a imagem de indexar o núcleo das melhores revistas científicas do mundo (10 mil entre 100 mil). Segundo a própria empresa, a sua política de seleção continua sendo a de medir o impacto por meio das citações dos artigos das revistas, mas iniciou um procedimento de espraiar o universo das revistas do ponto de vista regional e temático.</w:t>
      </w:r>
    </w:p>
    <w:p>
      <w:pPr>
        <w:pStyle w:val="NormalWeb"/>
        <w:rPr/>
      </w:pPr>
      <w:r>
        <w:rPr/>
        <w:t>O Brasil certamente marcou ponto nos três itens. Com isso, o número de artigos em suas revistas aumentou de 4.056, em 2007, para 12.502, em 2008. Ou seja, um aumento de 8.446 artigos, devido ao aumento de revistas e também ao maior número de artigos por revista, uma vez que a indexação no ISI exerceu maior atração sobre os autores.</w:t>
      </w:r>
    </w:p>
    <w:p>
      <w:pPr>
        <w:pStyle w:val="NormalWeb"/>
        <w:rPr/>
      </w:pPr>
      <w:r>
        <w:rPr/>
        <w:t>Isso significa que cerca de 80% do aumento de artigos anunciado pelo ministro Haddad advieram de um setor em que o governo federal investe de forma absolutamente inexpressiva: R$ 10 milhões em 2008, divididos entre o CNPq (Conselho Nacional de Desenvolvimento Científico e Tecnológico) e a Capes, para cerca de 240 revistas nacionais. Isso representa cerca de 0,4% dos orçamentos das duas instituições. Para comparação, os Estados Unidos gastam 200 vezes mais em revistas científicas.</w:t>
      </w:r>
    </w:p>
    <w:p>
      <w:pPr>
        <w:pStyle w:val="NormalWeb"/>
        <w:rPr/>
      </w:pPr>
      <w:r>
        <w:rPr/>
        <w:t>A única iniciativa brasileira para melhorar as suas revistas, além da dedicação dos editores, é o programa SciELO (</w:t>
      </w:r>
      <w:hyperlink r:id="rId4" w:tgtFrame="_blank">
        <w:r>
          <w:rPr>
            <w:rStyle w:val="InternetLink"/>
            <w:b/>
            <w:bCs/>
          </w:rPr>
          <w:t>www.scielo.br</w:t>
        </w:r>
      </w:hyperlink>
      <w:r>
        <w:rPr/>
        <w:t>), criado em 1997 por meio de uma parceria entre a FAPESP (Fundação de amparo à Pesquisa do Estado de São Paulo) e a Bireme (Biblioteca Virtual em Saúde).</w:t>
      </w:r>
    </w:p>
    <w:p>
      <w:pPr>
        <w:pStyle w:val="NormalWeb"/>
        <w:rPr/>
      </w:pPr>
      <w:r>
        <w:rPr/>
        <w:t>SciELO exerce no Brasil um papel semelhante ao do ISI, o de indexar as melhores revistas brasileiras, selecionadas por critérios de qualidade, mas vai além, pois disponibiliza os artigos com textos completos em acesso aberto. Hoje são 205 revistas.</w:t>
      </w:r>
    </w:p>
    <w:p>
      <w:pPr>
        <w:pStyle w:val="NormalWeb"/>
        <w:rPr/>
      </w:pPr>
      <w:r>
        <w:rPr/>
        <w:t>É importante frisar que, das 103 revistas brasileiras indexadas no ISI mencionadas acima, 81 estão na base SciELO. O orçamento executado do programa para 2009 é de R$ 2,5 milhões, 80% provenientes da FAPESP (recursos do Estado de São Paulo) e 10% do CNPq (recursos federais). Tem-se assim a história real do aumento expressivo da produção científica brasileira em 2008 na base ISI.</w:t>
      </w:r>
    </w:p>
    <w:p>
      <w:pPr>
        <w:pStyle w:val="NormalWeb"/>
        <w:rPr>
          <w:i/>
          <w:i/>
          <w:iCs/>
        </w:rPr>
      </w:pPr>
      <w:r>
        <w:rPr>
          <w:i/>
          <w:iCs/>
        </w:rPr>
        <w:t>*Rogerio Meneghini é coordenador científico do programa SciELO (FAPESP/Bireme), professor titular aposentado do Instituto de Química da USP e membro da Academia Brasileira de Ciências. Foi presidente da primeira Comissão de Avaliação da USP (1993-1997).</w:t>
      </w:r>
    </w:p>
    <w:p>
      <w:pPr>
        <w:pStyle w:val="Normal"/>
        <w:pBdr>
          <w:bottom w:val="double" w:sz="6" w:space="1" w:color="000000"/>
        </w:pBdr>
        <w:rPr/>
      </w:pPr>
      <w:r>
        <w:rPr/>
      </w:r>
    </w:p>
    <w:p>
      <w:pPr>
        <w:pStyle w:val="Normal"/>
        <w:rPr/>
      </w:pPr>
      <w:r>
        <w:rPr/>
      </w:r>
    </w:p>
    <w:p>
      <w:pPr>
        <w:pStyle w:val="Normal"/>
        <w:rPr/>
      </w:pPr>
      <w:r>
        <w:rPr/>
      </w:r>
    </w:p>
    <w:p>
      <w:pPr>
        <w:pStyle w:val="Normal"/>
        <w:rPr/>
      </w:pPr>
      <w:r>
        <w:rPr/>
        <w:t>FAPESP</w:t>
      </w:r>
    </w:p>
    <w:p>
      <w:pPr>
        <w:pStyle w:val="Normal"/>
        <w:rPr/>
      </w:pPr>
      <w:r>
        <w:rPr/>
      </w:r>
    </w:p>
    <w:p>
      <w:pPr>
        <w:pStyle w:val="Heading4"/>
        <w:rPr/>
      </w:pPr>
      <w:r>
        <w:rPr/>
        <w:t>Especiais</w:t>
      </w:r>
    </w:p>
    <w:p>
      <w:pPr>
        <w:pStyle w:val="Heading3"/>
        <w:rPr>
          <w:sz w:val="36"/>
          <w:szCs w:val="36"/>
        </w:rPr>
      </w:pPr>
      <w:r>
        <w:rPr>
          <w:sz w:val="36"/>
          <w:szCs w:val="36"/>
        </w:rPr>
        <w:t>Questão de qualidade</w:t>
      </w:r>
    </w:p>
    <w:p>
      <w:pPr>
        <w:pStyle w:val="NormalWeb"/>
        <w:rPr/>
      </w:pPr>
      <w:r>
        <w:rPr/>
        <w:t>14/5/2009</w:t>
      </w:r>
    </w:p>
    <w:p>
      <w:pPr>
        <w:pStyle w:val="NormalWeb"/>
        <w:rPr>
          <w:b/>
          <w:b/>
          <w:bCs/>
        </w:rPr>
      </w:pPr>
      <w:r>
        <w:rPr>
          <w:b/>
          <w:bCs/>
        </w:rPr>
        <w:t>Por Fábio de Castro</w:t>
      </w:r>
    </w:p>
    <w:p>
      <w:pPr>
        <w:pStyle w:val="NormalWeb"/>
        <w:rPr/>
      </w:pPr>
      <w:r>
        <w:rPr>
          <w:b/>
          <w:bCs/>
        </w:rPr>
        <w:t>Agência FAPESP</w:t>
      </w:r>
      <w:r>
        <w:rPr/>
        <w:t xml:space="preserve"> – A ciência brasileira ganhou mais visibilidade global: o número de revistas científicas nacionais indexadas na base de dados internacional Web of Science-ISI (WoS) aumentou 205% entre 2002 e 2008.</w:t>
      </w:r>
    </w:p>
    <w:p>
      <w:pPr>
        <w:pStyle w:val="NormalWeb"/>
        <w:rPr/>
      </w:pPr>
      <w:r>
        <w:rPr/>
        <w:t>A razão do aumento, de acordo com especialistas em cientometria e com a empresa Thomson Reuters, responsável pela WoS, é o crescimento do interesse mundial pela pesquisa científica brasileira, considerada de alta qualidade.</w:t>
      </w:r>
    </w:p>
    <w:p>
      <w:pPr>
        <w:pStyle w:val="NormalWeb"/>
        <w:rPr/>
      </w:pPr>
      <w:r>
        <w:rPr/>
        <w:t xml:space="preserve">Esse aumento da presença brasileira na base WoS não significa que a produção científica nacional tenha crescido no mesmo percentual. Segundo pesquisadores da área de cientometria, ouvidos pela </w:t>
      </w:r>
      <w:r>
        <w:rPr>
          <w:b/>
          <w:bCs/>
        </w:rPr>
        <w:t>Agência FAPESP</w:t>
      </w:r>
      <w:r>
        <w:rPr/>
        <w:t xml:space="preserve">, a </w:t>
      </w:r>
      <w:hyperlink r:id="rId5" w:tgtFrame="_blank">
        <w:r>
          <w:rPr>
            <w:rStyle w:val="InternetLink"/>
            <w:b/>
            <w:bCs/>
          </w:rPr>
          <w:t>declaração</w:t>
        </w:r>
      </w:hyperlink>
      <w:r>
        <w:rPr/>
        <w:t xml:space="preserve"> do ministro da Educação Fernando Haddad de que teria ocorrido no Brasil um aumento de 56% no número de artigos publicados em apenas um ano (de 2007 a 2008), o que seria inédito no país e no mundo, não se justifica.</w:t>
      </w:r>
    </w:p>
    <w:p>
      <w:pPr>
        <w:pStyle w:val="NormalWeb"/>
        <w:rPr/>
      </w:pPr>
      <w:r>
        <w:rPr/>
        <w:t>Segundo José Claudio Santos, gerente regional da Thomson Scientific para a América do Sul, desde 2006 a empresa tem procurado agregar à base de dados uma maior quantidade de conteúdos da região. Com a inclusão de novos periódicos, a presença brasileira na base aumentou 56% de 2007 para 2008.</w:t>
      </w:r>
    </w:p>
    <w:p>
      <w:pPr>
        <w:pStyle w:val="NormalWeb"/>
        <w:rPr/>
      </w:pPr>
      <w:r>
        <w:rPr/>
        <w:t>“</w:t>
      </w:r>
      <w:r>
        <w:rPr/>
        <w:t xml:space="preserve">A comunidade internacional estava cobrando isso, porque estão sendo divulgadas continuamente notícias sobre a excelente qualidade da produção científica brasileira, especialmente nas áreas de energias alternativas, agricultura e ciências sociais. Havia demanda por um conjunto de dados que não tínhamos na base e começamos a indexar informação”, disse Santos à </w:t>
      </w:r>
      <w:r>
        <w:rPr>
          <w:b/>
          <w:bCs/>
        </w:rPr>
        <w:t>Agência FAPESP</w:t>
      </w:r>
      <w:r>
        <w:rPr/>
        <w:t>.</w:t>
      </w:r>
    </w:p>
    <w:p>
      <w:pPr>
        <w:pStyle w:val="NormalWeb"/>
        <w:rPr/>
      </w:pPr>
      <w:r>
        <w:rPr/>
        <w:t>"O que aumentou foi a presença latino-americana na base de dados e o Brasil liderou esse processo de crescimento, o que é excelente. Mas isso não ocorreu devido aos investimentos do governo em ciência, como foi dito. Os investimentos continuam baixos. A razão maior foi que nos dois últimos anos foram indexadas novas revistas”, disse Rogerio Meneghini, coordenador científico do programa Scientific Electronic Library Online (</w:t>
      </w:r>
      <w:hyperlink r:id="rId6">
        <w:r>
          <w:rPr>
            <w:rStyle w:val="InternetLink"/>
            <w:b/>
            <w:bCs/>
          </w:rPr>
          <w:t>SciELO</w:t>
        </w:r>
      </w:hyperlink>
      <w:r>
        <w:rPr/>
        <w:t>), criado em 1997 por meio de uma parceria entre a FAPESP e o Centro Latino-Americano e do Caribe de Informação em Ciências da Saúde (Bireme).</w:t>
      </w:r>
    </w:p>
    <w:p>
      <w:pPr>
        <w:pStyle w:val="NormalWeb"/>
        <w:rPr/>
      </w:pPr>
      <w:r>
        <w:rPr/>
        <w:t>Segundo Meneghini, além da nova orientação da Thomson para englobar países em desenvolvimento, a empresa tem concentrado o foco em áreas temáticas como mudanças climáticas, biodiversidade, saúde pública e algumas disciplinas das ciências sociais. “O Brasil estava bem em todas essas áreas e, por conta disso, acabou se destacando entre os outros países do continente que ganharam mais espaço na WoS”, explicou.</w:t>
      </w:r>
    </w:p>
    <w:p>
      <w:pPr>
        <w:pStyle w:val="NormalWeb"/>
        <w:rPr/>
      </w:pPr>
      <w:r>
        <w:rPr/>
        <w:t xml:space="preserve">Em </w:t>
      </w:r>
      <w:hyperlink r:id="rId7" w:tgtFrame="_blank">
        <w:r>
          <w:rPr>
            <w:rStyle w:val="InternetLink"/>
            <w:b/>
            <w:bCs/>
          </w:rPr>
          <w:t>artigo publicado</w:t>
        </w:r>
      </w:hyperlink>
      <w:r>
        <w:rPr/>
        <w:t xml:space="preserve"> no jornal </w:t>
      </w:r>
      <w:r>
        <w:rPr>
          <w:i/>
          <w:iCs/>
        </w:rPr>
        <w:t>Folha de S. Paulo</w:t>
      </w:r>
      <w:r>
        <w:rPr/>
        <w:t xml:space="preserve"> de 12 de maio, Meneghini desmentiu a versão que atribuía aos investimentos federais um suposto aumento na produção científica. Para ele, é possível que o governo tenha se equivocado ao deparar com os dados da WoS.</w:t>
      </w:r>
    </w:p>
    <w:p>
      <w:pPr>
        <w:pStyle w:val="NormalWeb"/>
        <w:rPr/>
      </w:pPr>
      <w:r>
        <w:rPr/>
        <w:t>“</w:t>
      </w:r>
      <w:r>
        <w:rPr/>
        <w:t>Os dados sobre o aumento da indexação de periódicos brasileiros na WoS não estão disponíveis na internet. Eu os obtive à parte. Quando o governo alardeou os números como se fossem fruto de seus investimentos, logo percebi o equívoco. Acredito, supondo boa fé, que eles tenham se empolgado com os ótimos números e assim chegaram a conclusões erradas”, afirmou um dos principais especialistas brasileiros em cientometria.</w:t>
      </w:r>
    </w:p>
    <w:p>
      <w:pPr>
        <w:pStyle w:val="NormalWeb"/>
        <w:rPr/>
      </w:pPr>
      <w:r>
        <w:rPr/>
        <w:t>Meneghini destaca que mais investimentos públicos nas revistas científicas brasileiras poderiam aumentar ainda mais a visibilidade da ciência nacional.</w:t>
      </w:r>
    </w:p>
    <w:p>
      <w:pPr>
        <w:pStyle w:val="NormalWeb"/>
        <w:rPr/>
      </w:pPr>
      <w:r>
        <w:rPr/>
        <w:t>“</w:t>
      </w:r>
      <w:r>
        <w:rPr/>
        <w:t xml:space="preserve">Seria preciso criar certas políticas. Não basta investir dezenas de milhões de dólares anualmente para manter um portal que dá aos cursos de pós-graduação acesso às revistas nacionais – embora esse seja um produto importante. É preciso também investir nas revistas nacionais, o que não é feito”, afirmou. </w:t>
        <w:br/>
        <w:br/>
        <w:t>De acordo com Santos, os critérios da Thomson para a indexação de revistas impressas e eletrônicas permanecem os mesmos. "Só são indexadas na base as revistas que obedecem a cinco critérios básicos: habilidade de publicar e distribuir a tempo; uso de convenções internacionais para a parte editorial; publicação preferencial em inglês; conteúdo editorial – como resumos e palavras-chave – também em inglês; e diversidade internacional”, explicou o responsável pela área comercial, editorial e de estudos bibliométricos da Thomson no continente.</w:t>
      </w:r>
    </w:p>
    <w:p>
      <w:pPr>
        <w:pStyle w:val="NormalWeb"/>
        <w:rPr/>
      </w:pPr>
      <w:r>
        <w:rPr/>
        <w:t>O aumento da participação latino-americana na base WoS, segundo Santos, foi de 154% entre 2002 e 2008. “Em 2002, tínhamos 63 revistas do continente indexadas. Fechamos 2008 com 160, sendo 64 delas revistas brasileiras. De todos os países – Brasil, México, Chile, Argentina e Colômbia –, o Brasil foi o que mais teve aumento no número de indexações: 205%.”</w:t>
      </w:r>
    </w:p>
    <w:p>
      <w:pPr>
        <w:pStyle w:val="NormalWeb"/>
        <w:rPr/>
      </w:pPr>
      <w:r>
        <w:rPr>
          <w:b/>
          <w:bCs/>
        </w:rPr>
        <w:t>Conclusões distorcidas</w:t>
      </w:r>
      <w:r>
        <w:rPr/>
        <w:t xml:space="preserve"> </w:t>
        <w:br/>
        <w:br/>
        <w:t>Para Leandro Innocentini Lopes de Faria, professor do Departamento de Ciência da Informação do Centro de Educação e Ciências Humanas da Universidade Federal de São Carlos (UFSCar), independentemente da maneira como foi divulgado, o aumento da presença brasileira na WoS é animador – com a nova situação, o país passa da 15ª para a 13ª posição entre os países com mais artigos publicados na base de dados.</w:t>
      </w:r>
    </w:p>
    <w:p>
      <w:pPr>
        <w:pStyle w:val="NormalWeb"/>
        <w:rPr/>
      </w:pPr>
      <w:r>
        <w:rPr/>
        <w:t>“</w:t>
      </w:r>
      <w:r>
        <w:rPr/>
        <w:t>A maneira de divulgar é que foi um tanto estranha, já que o suposto crescimento da produção científica era artificial, provocado pelo aumento do número de periódicos. Mas a boa notícia é que a ciência brasileira ganhou mais espaço”, afirmou o professor.</w:t>
      </w:r>
    </w:p>
    <w:p>
      <w:pPr>
        <w:pStyle w:val="NormalWeb"/>
        <w:rPr/>
      </w:pPr>
      <w:r>
        <w:rPr/>
        <w:t xml:space="preserve">Lopes de Faria é autor de estudo com base na WoS e no Portal Periódicos da Coordenação de Aperfeiçoamento de Pessoal de Nível Superior (Capes), que será publicado na próxima edição dos </w:t>
      </w:r>
      <w:hyperlink r:id="rId8">
        <w:r>
          <w:rPr>
            <w:rStyle w:val="InternetLink"/>
            <w:i/>
            <w:iCs/>
          </w:rPr>
          <w:t>Indicadores de Ciência, Tecnologia e Inovação em São Paulo</w:t>
        </w:r>
      </w:hyperlink>
      <w:r>
        <w:rPr/>
        <w:t>, da FAPESP.</w:t>
      </w:r>
    </w:p>
    <w:p>
      <w:pPr>
        <w:pStyle w:val="NormalWeb"/>
        <w:rPr/>
      </w:pPr>
      <w:r>
        <w:rPr/>
        <w:t>“</w:t>
      </w:r>
      <w:r>
        <w:rPr/>
        <w:t>Nos indicadores que criamos, analisamos a produção científica considerando que a base de dados utilizada tem uma coleção constante. Se o universo de revistas é o mesmo, podemos calcular o crescimento da produção científica a partir dali. Entretanto, a partir do momento em que a WoS aumenta o número de revistas indexadas, não se pode mais comparar com o ano anterior, ou as conclusões ficariam obviamente distorcidas”, afirmou.</w:t>
      </w:r>
    </w:p>
    <w:p>
      <w:pPr>
        <w:pStyle w:val="NormalWeb"/>
        <w:rPr/>
      </w:pPr>
      <w:r>
        <w:rPr/>
        <w:t>Segundo Lopes de Faria, o banco de dados da WoS vinha sendo frequentemente utilizado para a produção de indicadores justamente por manter uma coleção constante de revistas. Em contrapartida, o ponto negativo da base era o fato de que esse conjunto, embora estável, tinha pouca representação de revistas brasileiras.</w:t>
      </w:r>
    </w:p>
    <w:p>
      <w:pPr>
        <w:pStyle w:val="NormalWeb"/>
        <w:rPr/>
      </w:pPr>
      <w:r>
        <w:rPr/>
        <w:t>“</w:t>
      </w:r>
      <w:r>
        <w:rPr/>
        <w:t xml:space="preserve">A falta de periódicos brasileiros era muito criticada e agora está havendo um ajuste, deixando o conjunto mais representativo. Mas se trata de um momento de mudança, o que inviabiliza análises conclusivas neste momento. A base só poderá ser usada agora para avaliar o crescimento da produção científica dentro de alguns anos, a não ser que a WoS faça uma inclusão retroativa das edições das novas revistas indexadas que foram publicadas nos últimos anos”, explicou. </w:t>
        <w:br/>
        <w:br/>
      </w:r>
      <w:r>
        <w:rPr>
          <w:b/>
          <w:bCs/>
        </w:rPr>
        <w:t>Importância do SciELO</w:t>
      </w:r>
      <w:r>
        <w:rPr/>
        <w:t xml:space="preserve"> </w:t>
        <w:br/>
        <w:br/>
        <w:t>Segundo Abel Packer, diretor da Bireme e um dos idealizadores do SciELO, ao lado de Meneghini, a melhora na qualidade dos periódicos nacionais foi decisiva para o aumento de sua presença na WoS.</w:t>
      </w:r>
    </w:p>
    <w:p>
      <w:pPr>
        <w:pStyle w:val="NormalWeb"/>
        <w:rPr/>
      </w:pPr>
      <w:r>
        <w:rPr/>
        <w:t>“</w:t>
      </w:r>
      <w:r>
        <w:rPr/>
        <w:t>Embora tenham ampliado os critérios, eles não os relaxaram. O fato é que há uma grande melhora nos periódicos, que vem sendo explicitada pelo SciELO. Com isso, ficou impossível para os organismos internacionais ignorar a ciência que vem sendo feita no Brasil”, afirmou.</w:t>
      </w:r>
    </w:p>
    <w:p>
      <w:pPr>
        <w:pStyle w:val="NormalWeb"/>
        <w:rPr/>
      </w:pPr>
      <w:r>
        <w:rPr/>
        <w:t>Para Packer, o programa apoiado pela FAPESP teve um papel proativo no registro de um aumento das publicações científicas latino-americanas. “O SciELO demonstrou que temos um conjunto significativo de periódicos de qualidade que merece indexação internacional. Temos contribuído para dar às revistas brasileiras maior visibilidade nacional e internacional, o que se reflete em um número grande e crescente de downloads de artigos nas coleções SciELO, além do aumento do número de citações, que reflete o impacto dessa produção científica”, disse.</w:t>
      </w:r>
    </w:p>
    <w:p>
      <w:pPr>
        <w:pStyle w:val="NormalWeb"/>
        <w:rPr/>
      </w:pPr>
      <w:r>
        <w:rPr/>
        <w:t>Ao longo do desenvolvimento da coleção SciELO, uma série de periódicos atingiu um número de fator de impacto maior que 1, algo então inédito no país. Isso se deveu, segundo Packer, à constante avaliação crítica feita pelo programa em sua seleção de artigos, cuja consequência é uma melhora de qualidade gradual dos periódicos.</w:t>
      </w:r>
    </w:p>
    <w:p>
      <w:pPr>
        <w:pStyle w:val="NormalWeb"/>
        <w:rPr/>
      </w:pPr>
      <w:r>
        <w:rPr/>
        <w:t>“</w:t>
      </w:r>
      <w:r>
        <w:rPr/>
        <w:t xml:space="preserve">Gostaria de fazer uma crítica aos índices internacionais como a WoS, que sempre olharam nossos periódicos como produtos de segunda categoria. Chamávamos há muito tempo a atenção para que nossas revistas tivessem uma cobertura mais ampla devido à sua qualidade. Finalmente obtivemos sucesso, mas essa mudança chegou bem tarde”, destacou. </w:t>
        <w:br/>
        <w:br/>
      </w:r>
      <w:r>
        <w:rPr>
          <w:b/>
          <w:bCs/>
        </w:rPr>
        <w:t>Mais qualidade</w:t>
      </w:r>
      <w:r>
        <w:rPr/>
        <w:t xml:space="preserve"> </w:t>
        <w:br/>
        <w:br/>
        <w:t>Para a cientometrista Jacqueline Leta, professora do Instituto de Ciências Biomédicas da Universidade Federal do Rio de Janeiro (UFRJ), a notícia de que o Brasil agora passa a ser o 13º país do mundo com mais artigos publicados na WoS deve ser comemorada.</w:t>
      </w:r>
    </w:p>
    <w:p>
      <w:pPr>
        <w:pStyle w:val="NormalWeb"/>
        <w:rPr/>
      </w:pPr>
      <w:r>
        <w:rPr/>
        <w:t>“</w:t>
      </w:r>
      <w:r>
        <w:rPr/>
        <w:t>É uma excelente notícia. O que é ruim é a forma como foram apresentadas as causas desse crescimento – ele foi causado muito mais pela inserção de mais periódicos na base WoS do que por um aumento das publicações. A Capes tem grandes méritos, mas não fez nada sozinha”, disse.</w:t>
      </w:r>
    </w:p>
    <w:p>
      <w:pPr>
        <w:pStyle w:val="NormalWeb"/>
        <w:rPr/>
      </w:pPr>
      <w:r>
        <w:rPr/>
        <w:t>Essa indexação de novos periódicos brasileiros, segundo ela, foi resultado de uma grande negociação e muitas articulações feitas entre a Thomson e a comunidade científica brasileira.</w:t>
      </w:r>
    </w:p>
    <w:p>
      <w:pPr>
        <w:pStyle w:val="NormalWeb"/>
        <w:rPr/>
      </w:pPr>
      <w:r>
        <w:rPr/>
        <w:t>“</w:t>
      </w:r>
      <w:r>
        <w:rPr/>
        <w:t>Houve todo um processo editorial que levou à melhora em todos os quesitos das revistas, desde a submissão até a publicação. Tudo isso garantiu a esse periódicos uma avaliação melhor. Se não tivessem qualidade, também não entrariam na base”, apontou.</w:t>
      </w:r>
    </w:p>
    <w:p>
      <w:pPr>
        <w:pStyle w:val="NormalWeb"/>
        <w:rPr/>
      </w:pPr>
      <w:r>
        <w:rPr/>
        <w:t>Segundo Jacqueline, é preciso ressaltar que as bases como a WoS têm limites de catalogação de periódicos. Por isso seus organizadores restringem a indexação às revistas com maior reconhecimento mundial. “As bases fazem um recorte na literatura científica mundial. Não haveria capacidade técnica ou econômica para incluir todos os periódicos do mundo”, explicou.</w:t>
      </w:r>
    </w:p>
    <w:p>
      <w:pPr>
        <w:pStyle w:val="NormalWeb"/>
        <w:rPr/>
      </w:pPr>
      <w:r>
        <w:rPr/>
        <w:t xml:space="preserve">Os periódicos dos Estados Unidos, segundo Jacqueline, tradicionalmente dominam as bases de dados da WoS. “Se pensarmos em termos demográficos, talvez a China tenha o maior número de periódicos do mundo, mas não está representada de forma tão concentrada como outros países de grande tradição científica. Por isso, a produção científica de um país não é necessariamente proporcional ao número de artigos publicados na base. Os números precisam sempre ser entendidos levando-se em conta a dimensão da base”, disse. </w:t>
      </w:r>
    </w:p>
    <w:p>
      <w:pPr>
        <w:pStyle w:val="Normal"/>
        <w:rPr/>
      </w:pPr>
      <w:r>
        <w:rPr/>
      </w:r>
    </w:p>
    <w:sectPr>
      <w:footerReference w:type="default" r:id="rId9"/>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ielo.br/" TargetMode="External"/><Relationship Id="rId5" Type="http://schemas.openxmlformats.org/officeDocument/2006/relationships/hyperlink" Target="http://portal.mec.gov.br/index.php?option=com_content&amp;view=article&amp;id=13344:ministro-preve-inclusao-do-brasil-entre-os-dez-maiores-do-planeta&amp;catid=222&amp;Itemid=86" TargetMode="External"/><Relationship Id="rId6" Type="http://schemas.openxmlformats.org/officeDocument/2006/relationships/hyperlink" Target="http://www.scielo.br/" TargetMode="External"/><Relationship Id="rId7" Type="http://schemas.openxmlformats.org/officeDocument/2006/relationships/hyperlink" Target="http://www.fapesp.br/materia/5175" TargetMode="External"/><Relationship Id="rId8" Type="http://schemas.openxmlformats.org/officeDocument/2006/relationships/hyperlink" Target="http://www.indicadores.fapesp.b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9:00Z</dcterms:created>
  <dc:creator>Cliente</dc:creator>
  <dc:description/>
  <dc:language>en-US</dc:language>
  <cp:lastModifiedBy>Gustavo</cp:lastModifiedBy>
  <dcterms:modified xsi:type="dcterms:W3CDTF">2009-05-15T12:39:00Z</dcterms:modified>
  <cp:revision>2</cp:revision>
  <dc:subject/>
  <dc:title>MEC</dc:title>
</cp:coreProperties>
</file>