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CORECON-RJ</w:t>
      </w:r>
    </w:p>
    <w:p>
      <w:pPr>
        <w:pStyle w:val="Normal"/>
        <w:rPr/>
      </w:pPr>
      <w:r>
        <w:rPr/>
        <w:t>Jornal do Economista – abril 2009</w:t>
      </w:r>
    </w:p>
    <w:p>
      <w:pPr>
        <w:pStyle w:val="Normal"/>
        <w:rPr/>
      </w:pPr>
      <w:r>
        <w:rPr/>
      </w:r>
    </w:p>
    <w:p>
      <w:pPr>
        <w:pStyle w:val="Normal"/>
        <w:rPr/>
      </w:pPr>
      <w:r>
        <w:rPr>
          <w:rStyle w:val="Style41"/>
        </w:rPr>
        <w:t>ENTREVISTA</w:t>
      </w:r>
    </w:p>
    <w:p>
      <w:pPr>
        <w:pStyle w:val="Normal"/>
        <w:rPr/>
      </w:pPr>
      <w:r>
        <w:rPr>
          <w:rFonts w:cs="Arial" w:ascii="Arial" w:hAnsi="Arial"/>
          <w:b/>
          <w:bCs/>
          <w:color w:val="000000"/>
          <w:sz w:val="28"/>
          <w:szCs w:val="28"/>
        </w:rPr>
        <w:t>João Paulo de Almeida Magalhães</w:t>
      </w:r>
    </w:p>
    <w:p>
      <w:pPr>
        <w:pStyle w:val="Normal"/>
        <w:rPr/>
      </w:pPr>
      <w:r>
        <w:rPr/>
        <w:t xml:space="preserve">  </w:t>
      </w:r>
    </w:p>
    <w:p>
      <w:pPr>
        <w:pStyle w:val="NormalWeb"/>
        <w:spacing w:before="280" w:after="240"/>
        <w:rPr/>
      </w:pPr>
      <w:r>
        <w:drawing>
          <wp:anchor behindDoc="0" distT="28575" distB="28575" distL="47625" distR="47625" simplePos="0" locked="0" layoutInCell="0" allowOverlap="1" relativeHeight="2">
            <wp:simplePos x="0" y="0"/>
            <wp:positionH relativeFrom="column">
              <wp:posOffset>-1080135</wp:posOffset>
            </wp:positionH>
            <wp:positionV relativeFrom="line">
              <wp:posOffset>1776730</wp:posOffset>
            </wp:positionV>
            <wp:extent cx="1628140" cy="20377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 r="-22" b="-18"/>
                    <a:stretch>
                      <a:fillRect/>
                    </a:stretch>
                  </pic:blipFill>
                  <pic:spPr bwMode="auto">
                    <a:xfrm>
                      <a:off x="0" y="0"/>
                      <a:ext cx="1628140" cy="2037715"/>
                    </a:xfrm>
                    <a:prstGeom prst="rect">
                      <a:avLst/>
                    </a:prstGeom>
                  </pic:spPr>
                </pic:pic>
              </a:graphicData>
            </a:graphic>
          </wp:anchor>
        </w:drawing>
      </w:r>
      <w:r>
        <w:rPr>
          <w:rStyle w:val="StrongEmphasis"/>
          <w:i/>
        </w:rPr>
        <w:t>“</w:t>
      </w:r>
      <w:r>
        <w:rPr>
          <w:rStyle w:val="StrongEmphasis"/>
          <w:i/>
        </w:rPr>
        <w:t>A crise atual criou excelente oportunidade e condições favoráveis à proposta de nova estratégia econômica para a América Latina”</w:t>
      </w:r>
      <w:r>
        <w:rPr>
          <w:rStyle w:val="Style71"/>
          <w:i/>
        </w:rPr>
        <w:t xml:space="preserve"> (13/4/2009)</w:t>
      </w:r>
    </w:p>
    <w:p>
      <w:pPr>
        <w:pStyle w:val="Normal"/>
        <w:rPr/>
      </w:pPr>
      <w:r>
        <w:rPr>
          <w:rFonts w:cs="Arial" w:ascii="Arial" w:hAnsi="Arial"/>
          <w:b/>
          <w:bCs/>
          <w:color w:val="000000"/>
          <w:sz w:val="20"/>
          <w:szCs w:val="20"/>
        </w:rPr>
        <w:t>Doutor em Ciências Econômicas pela Universidade de Paris I (doutorado de Estado) e professor titular da UFRJ e da UERJ, João Paulo de Almeida Magalhães foi coordenador de política econômica do Cofecon (2002-2005) e presidiu o Corecon-RJ (2006-2008). Recentemente publicou o livro “O que fazer depois da crise: a contribuição do desenvolvimentismo keynesiano”, obra que analisa nesta entrevista.</w:t>
      </w:r>
    </w:p>
    <w:p>
      <w:pPr>
        <w:pStyle w:val="Normal"/>
        <w:rPr/>
      </w:pPr>
      <w:r>
        <w:rPr>
          <w:rFonts w:cs="Arial" w:ascii="Arial" w:hAnsi="Arial"/>
          <w:b/>
          <w:bCs/>
          <w:color w:val="000000"/>
          <w:sz w:val="20"/>
          <w:szCs w:val="20"/>
        </w:rPr>
        <w:br/>
      </w:r>
      <w:r>
        <w:rPr>
          <w:rFonts w:cs="Arial" w:ascii="Arial" w:hAnsi="Arial"/>
          <w:color w:val="000000"/>
          <w:sz w:val="20"/>
          <w:szCs w:val="20"/>
        </w:rPr>
        <w:br/>
      </w:r>
      <w:r>
        <w:rPr>
          <w:rFonts w:cs="Arial" w:ascii="Arial" w:hAnsi="Arial"/>
          <w:b/>
          <w:bCs/>
          <w:color w:val="000000"/>
          <w:sz w:val="20"/>
          <w:szCs w:val="20"/>
        </w:rPr>
        <w:t>P: O título do seu livro é “O que fazer depois da crise: a contribuição do desenvolvimentismo keynesiano”. Por que depois da crise?</w:t>
      </w:r>
    </w:p>
    <w:p>
      <w:pPr>
        <w:pStyle w:val="Normal"/>
        <w:rPr/>
      </w:pPr>
      <w:r>
        <w:rPr>
          <w:rFonts w:cs="Arial" w:ascii="Arial" w:hAnsi="Arial"/>
          <w:b/>
          <w:bCs/>
          <w:color w:val="000000"/>
          <w:sz w:val="20"/>
          <w:szCs w:val="20"/>
        </w:rPr>
        <w:br/>
        <w:t xml:space="preserve">R: </w:t>
      </w:r>
      <w:r>
        <w:rPr>
          <w:rFonts w:cs="Arial" w:ascii="Arial" w:hAnsi="Arial"/>
          <w:color w:val="000000"/>
          <w:sz w:val="20"/>
          <w:szCs w:val="20"/>
        </w:rPr>
        <w:t>A crise atual tem, sem dúvida alguma, graves repercussões negativas tanto para países desenvolvidos quanto para subdesenvolvidos. Na verdade, porém, as medidas de inspiração keynesiana que já vêm sendo adotadas pelos Governos em todo mundo são corretas e pertinentes. Quando muito, se discute se são quantitativamente adequadas. As discordâncias não vão além de pontos específicos como, por exemplo, se o socorro ao sistema financeiro deve tomar a forma de ações pontuais ou se os Governos devem, pura e simplesmente, assumir o controle total do sistema bancário pelo menos durante algum tempo. A par disso, é importante sublinhar que a solução final cabe aos países desenvolvidos, pelo que não se justifica nos concentrarmos no Brasil em sua discussão.</w:t>
        <w:br/>
        <w:t>A tese do livro é de que a presente crise, como todas as outras, será, mais cedo ou mais tarde, debelada. Quando isso acontecer, a economia mundial voltará à normalidade. Para os países ricos isto significará a retomada do crescimento econômico com as satisfatórias taxas anteriores de expansão do PIB. Para os subdesenvolvidos, particularmente os da América Latina, haverá apenas a volta ao insatisfatório crescimento que registraram nas últimas três décadas sob a batuta neoliberal do Consenso de Washington. Crescimento que, em tudo por tudo, equivale a uma semi-recessão crônica.</w:t>
        <w:br/>
        <w:t>Ora, a atual crise, ao comprovar que a fórmula neoliberal não funciona adequadamente não só em países subdesenvolvidos como também nas economias maduras, cria excepcional oportunidade para revermos tudo que se fez no Brasil e na América Latina em geral, em termos de política econômica nos últimos trinta anos. Ou seja, em vez de se concentrarem no exame de políticas de curto prazo destinadas a minorar os efeitos de uma crise importada, os economistas brasileiros devem se dedicar à definição de estratégia a ser implantadas quando as atuais dificuldades tiverem sido contornadas. Seu objetivo deve ser, em última análise, indicar os meios e modos para fazer com que a região passe a crescer no mesmo ritmo que os países asiáticos. O que não deverá ser difícil, porque os países latino-americanos dispõem, no concernente ao desenvolvimento, de condições bem mais favoráveis que os asiáticos.</w:t>
        <w:br/>
        <w:br/>
        <w:br/>
      </w:r>
      <w:r>
        <w:rPr>
          <w:rFonts w:cs="Arial" w:ascii="Arial" w:hAnsi="Arial"/>
          <w:b/>
          <w:bCs/>
          <w:color w:val="000000"/>
          <w:sz w:val="20"/>
          <w:szCs w:val="20"/>
        </w:rPr>
        <w:t>P: Mas qual o sentido da referência ao desenvolvimentismo keynesiano?</w:t>
      </w:r>
    </w:p>
    <w:p>
      <w:pPr>
        <w:pStyle w:val="Normal"/>
        <w:rPr/>
      </w:pPr>
      <w:r>
        <w:rPr>
          <w:rFonts w:cs="Arial" w:ascii="Arial" w:hAnsi="Arial"/>
          <w:b/>
          <w:bCs/>
          <w:color w:val="000000"/>
          <w:sz w:val="20"/>
          <w:szCs w:val="20"/>
        </w:rPr>
        <w:br/>
        <w:t xml:space="preserve">R: </w:t>
      </w:r>
      <w:r>
        <w:rPr>
          <w:rFonts w:cs="Arial" w:ascii="Arial" w:hAnsi="Arial"/>
          <w:color w:val="000000"/>
          <w:sz w:val="20"/>
          <w:szCs w:val="20"/>
        </w:rPr>
        <w:t>Se a percepção das consequências negativas do neoliberalismo na economia mundial teve início nos últimos dois anos, há pelo menos cinco se começou a denunciar os maus resultados obtidos pelos países latino-americanos que aderiram ao neoliberalismo do Consenso de Washington. Os economistas que apontaram esses maus resultados se intitularam de keynesianos, isso porque Keynes foi exatamente o economista de grande projeção que denunciou o fato de ser o mecanismo de mercado, deixado ao seu livre funcionamento, incapaz de garantir o ótimo econômico.</w:t>
        <w:br/>
        <w:t>A tese defendida no livro é que, embora as críticas desses economistas sejam pertinentes e corretas, falta-lhes alguma coisa. Isto é, carecem de justificação em termos de teoria econômica. Assim, os altíssimos juros estavam desencorajando investimentos e onerando pesadamente o orçamento público. Pediu-se, então, corte substancial nos mesmos. A sobrevalorização cambial estava lançando o país em indesejável especialização em “commodities” agrícolas e industriais. A proposta foi, nesse caso, desvalorizar a taxa de câmbio. Ou seja, diante de notórios maus resultados, se sugeria fazer o oposto, sem que essa proposta tivesse cobertura em termos de ciência econômica.</w:t>
        <w:br/>
        <w:t>Acontece que a visão neoliberal do Consenso de Washington se baseia no paradigma neoclássico que constitui o fulcro da moderna ciência econômica. Na falta de cobertura teórica às alternativas propostas, os defensores do neoliberalismo alegarão simplesmente que suas sugestões se baseiam no que há de melhor em ciência econômica. Surgiu, assim, o Consenso de Washington Ampliado.</w:t>
        <w:br/>
        <w:t>Segundo este, o receituário original achava-se perfeitamente correto, devendo apenas ser complementado pela adoção de mudanças institucionais nas economias subdesenvolvidas. Instituições eram entendidas como regras do jogo econômico. O necessário seria então complementar o receituário original com a garantia do direito de propriedade, segurança jurisdicional, leis de defesa dos acionistas minoritários, legislação falimentar adequada, banco central independente e assim por diante.</w:t>
        <w:br/>
        <w:t>impasse surgido é explicado por Blaug em texto clássico de metodologia econômica. Segundo ele, em qualquer ciência uma teoria só é derrubada por outra melhor. Mesmo que a teoria utilizada conflite em pontos específicos com a realidade, leve a previsões erradas, explique inadequadamente os acontecimentos etc., ela continuará a ser utilizada por constituir o instrumento disponível para indicar o que pesquisar, como pesquisar e de que forma interpretar os resultados obtidos.</w:t>
        <w:br/>
        <w:t>O que deve ser feito é ilustrado pela experiência dos países da segunda onda de industrialização, Estados Unidos, Alemanha e Japão. Para se industrializarem, eles deveriam proteger seus parques manufatureiros. Ora, qualquer medida nesse sentido entrava em choque direto com a teoria das vantagens comparativas (um dos pontos focais da ciência econômica da época), segundo a qual toda medida protecionista não só prejudica o comércio internacional como o próprio país que a adota. O problema foi contornado por List que, com sua teoria protecionista, introduziu uma exceção a essa regra, permitindo que os três países protegessem sua indústria nascente.</w:t>
        <w:br/>
        <w:t>A tese do livro é de que qualquer nova estratégia para países subdesenvolvidos deve ser apoiada em paradigma que, levando em conta as características específicas do crescimento retardatário, justifique cientificamente políticas alternativas às neoliberais apoiadas pela teoria neoclássica.</w:t>
        <w:br/>
        <w:t>O livro se propõe a oferecer esse paradigma. Para tanto, ele parte das contribuições da Economia do Desenvolvimento tradicional, que teve seu auge nas duas primeiras décadas posteriores à Segunda Guerra Mundial. Essas contribuições são retomadas no contexto de um desenvolvimentismo keynesiano. A contribuição de Keynes para a Economia foi extremamente importante. Seu enfoque era, todavia, exclusivamente de curto prazo, referindo-se essencialmente aos meios e modos de combater recessões cíclicas do tipo da que agora enfrentamos. O enfoque do desenvolvimentismo keynesiano é de longo prazo e tem como objetivo oferecer meios e modos de eliminar o atraso econômico.</w:t>
        <w:br/>
        <w:br/>
        <w:br/>
      </w:r>
      <w:r>
        <w:rPr>
          <w:rFonts w:cs="Arial" w:ascii="Arial" w:hAnsi="Arial"/>
          <w:b/>
          <w:bCs/>
          <w:color w:val="000000"/>
          <w:sz w:val="20"/>
          <w:szCs w:val="20"/>
        </w:rPr>
        <w:t>P: Sua tese é, portanto, de que existe diferença fundamental entre a experiência histórica de crescimento dos atuais desenvolvidos e o crescimento em curso das atuais economias emergentes. Podia apontar sinteticamente essas diferenças?</w:t>
      </w:r>
    </w:p>
    <w:p>
      <w:pPr>
        <w:pStyle w:val="Normal"/>
        <w:rPr/>
      </w:pPr>
      <w:r>
        <w:rPr>
          <w:rFonts w:cs="Arial" w:ascii="Arial" w:hAnsi="Arial"/>
          <w:b/>
          <w:bCs/>
          <w:color w:val="000000"/>
          <w:sz w:val="20"/>
          <w:szCs w:val="20"/>
        </w:rPr>
        <w:br/>
        <w:t xml:space="preserve">R: </w:t>
      </w:r>
      <w:r>
        <w:rPr>
          <w:rFonts w:cs="Arial" w:ascii="Arial" w:hAnsi="Arial"/>
          <w:color w:val="000000"/>
          <w:sz w:val="20"/>
          <w:szCs w:val="20"/>
        </w:rPr>
        <w:t>Nas civilizações da antiguidade o aumento do produto por habitante, diferentemente do que sucede hoje nas economias capitalistas, era esporádico e de duração limitada. Isso porque nessas economias, diante de tecnologia estagnada, inexistia a possibilidade de aumentar o capital por trabalhador. A partir da Revolução Industrial do século XIX, o contínuo e setorialmente generalizado progresso tecnológico passou a permitir esse aumento, tornando-se a elevação do produto por habitante situação normal na economia. O significativo do ponto de vista de nossa análise é que a diferença entre o passado e o presente resultou, fundamentalmente, do constante aumento do capital por trabalhador na economia moderna, viabilizado pelo progresso tecnológico.</w:t>
        <w:br/>
        <w:t>Este se ajustava às condições dos países desenvolvidos responsáveis por sua criação. A tecnologia foi “labour using”, enquanto a mão-de-obra era abundante, tornando-se “labour saving” quando esta escasseou. A tecnologia se ajustou a unidades produtivas de pequeno porte enquanto foram limitados os mercados disponíveis, passando a exigir unidades produtivas de grande porte ao surgirem grandes mercados nesses países.</w:t>
        <w:br/>
        <w:t>Ora, as atuais economias emergentes não criam mas importam tecnologia. E a tecnologia importada é “labour saving”, enquanto a mão-de-obra é superabundante nessas economias e exige unidades produtivas de grande porte, em conflito com o pequeno mercado à disposição dos subdesenvolvidos. Considerando-se que a tecnologia se acha na base do crescimento moderno, é fácil perceber porque esse crescimento vai ser, nas economias atrasadas, diferente do observado nos atuais países desenvolvidos.</w:t>
        <w:br/>
        <w:t>A terceira diferença entre o crescimento retardatário e o crescimento clássico das economias maduras resulta do significado do mercado em um e outro caso. Os paradigmas explicativos do crescimento clássico ignoraram totalmente o mercado. Isso porque admitiam implicitamente a lei de Say, segundo a qual toda oferta cria sua própria procura. Em função disso, as teorias de crescimento da “mainstream economics” enfocam o crescimento exclusivamente da perspectiva da oferta. Ou seja, ele dependeria dos fatores capital e trabalho mais da tecnologia que os combina. Importante é o fato de que quando as teorias do crescimento neoclássico são indevidamente aplicadas ao crescimento retardatário, este é considerado como resultado apenas do aumento do capital por habitante, dado que o fator trabalho e a tecnologia são considerados preexistentes. Donde a grande importância erroneamente conferida ao capital estrangeiro no desenvolvimento econômico.</w:t>
        <w:br/>
        <w:t>A experiência dos bem sucedidos países do Leste da Ásia mostrou, em sentido oposto, que não foi o aumento das poupanças que acelerou o crescimento, mas a aceleração deste que determinou o incremento das poupanças. Naqueles países, sempre que existam oportunidades de investimento, as poupanças se elevavam espontaneamente. Ora, como oportunidades de investimento sinalizam a existência de mercado, pode-se concluir pela importância fundamental deste no desenvolvimento econômico. Em termos de paradigmas interpretativos isto significa que, se a teoria neoclássica do crescimento econômico considera exclusivamente o lado da oferta, a teoria ajustada ao crescimento retardatário deve se concentrar na perspectiva de mercado. Uma teoria com essas características é oferecida no capítulo final do livro.</w:t>
        <w:br/>
        <w:t>Em suma, com base nessas três diferenças fundamentais pode-se afirmar que:</w:t>
        <w:br/>
        <w:t>Enquanto o crescimento clássico é unitário, ou seja abrangendo concomitantemente todos setores da economia, o crescimento retardatário é dualista, com um setor moderno convivendo com outro tradicional. A exigência pela moderna tecnologia de unidades produtivas de grande porte faz com que as poupanças disponíveis em países subdesenvolvidos sejam suficientes para equipar apenas parcela restrita da economia, passando esta a constituir o setor moderno.</w:t>
        <w:br/>
        <w:t>O crescimento clássico é limitado pela disponibilidade de mão-de-obra, e o retardatário pela disponibilidade de capital. Tecnologias “labour saving” exigem grande quantidade de capital, fator escasso nas economias retardatárias.</w:t>
        <w:br/>
        <w:t>No crescimento clássico o mercado é irrelevante sendo, contrariamente, fundamental no crescimento retardatário. Isso porque neste último, na existência de mercado, as poupanças se elevam espontaneamente e na medida necessária para apoiar a política de desenvolvimento.</w:t>
        <w:br/>
        <w:t>Essas três diferenças têm consequências de vital importância em termos de política econômica, em relação, especificamente, aos seguintes aspectos: papel do Governo na economia, política antiinflacionária, contribuição do capital estrangeiro, protecionismo e ritmo requerido no crescimento retardatário. O importante é que todas as propostas de política econômica do livro são justificadas com base no aparato analítico oferecido pela Economia do Desenvolvimento tradicional ou nas posições devidamente ajustadas da “mainstream economics”.</w:t>
        <w:br/>
        <w:t>O aspecto final que convém sublinhar é o que segue. A crise atual criou excelente oportunidade e condições favoráveis à proposta de nova estratégia econômica para a América Latina. No caso do Brasil, melhorando ainda mais esse estado de coisas, o calendário político cria condições que não podem deixar de ser aproveitadas. Em 2010 teremos eleições para escolher o novo presidente. Essa é excelente ocasião para cobrar (ou até exigir) dos candidatos a inclusão em seus programas das linhas básicas de estratégia capaz de recolocar o país na trilha do crescimento acelerado, de ritmo não inferior ao registrado pelos países asiáticos e alguns dos nossos vizinhos latino-americanos. Deixando claro que essa promessa de campanha será rigorosamente cobrada do candidato vencedor.</w:t>
        <w:br/>
        <w:br/>
        <w:br/>
        <w:br/>
        <w:br/>
        <w:br/>
      </w:r>
    </w:p>
    <w:p>
      <w:pPr>
        <w:pStyle w:val="Normal"/>
        <w:rPr>
          <w:rFonts w:ascii="Arial" w:hAnsi="Arial" w:cs="Arial"/>
          <w:color w:val="000000"/>
          <w:sz w:val="20"/>
          <w:szCs w:val="20"/>
        </w:rPr>
      </w:pPr>
      <w:r>
        <w:rPr>
          <w:rFonts w:cs="Arial" w:ascii="Arial" w:hAnsi="Arial"/>
          <w:color w:val="000000"/>
          <w:sz w:val="20"/>
          <w:szCs w:val="20"/>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1)">
    <w:altName w:val="Arial"/>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character" w:styleId="AbsatzStandardschriftart">
    <w:name w:val="Absatz-Standardschriftart"/>
    <w:qFormat/>
    <w:rPr/>
  </w:style>
  <w:style w:type="character" w:styleId="Fontepargpadro">
    <w:name w:val="Fonte parág. padrão"/>
    <w:qFormat/>
    <w:rPr/>
  </w:style>
  <w:style w:type="character" w:styleId="Style41">
    <w:name w:val="style4"/>
    <w:basedOn w:val="Fontepargpadro"/>
    <w:qFormat/>
    <w:rPr/>
  </w:style>
  <w:style w:type="character" w:styleId="Style71">
    <w:name w:val="style7"/>
    <w:basedOn w:val="Fontepargpadr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Index1">
    <w:name w:val="Index 1"/>
    <w:basedOn w:val="Normal"/>
    <w:next w:val="Normal"/>
    <w:pPr>
      <w:ind w:left="220" w:right="0" w:hanging="220"/>
    </w:pPr>
    <w:rPr>
      <w:rFonts w:ascii="Arial" w:hAnsi="Arial" w:cs="Arial"/>
      <w:sz w:val="20"/>
      <w:szCs w:val="20"/>
    </w:rPr>
  </w:style>
  <w:style w:type="paragraph" w:styleId="EstiloLegislaturaPublicao">
    <w:name w:val="Estilo Legislatura Publicação"/>
    <w:basedOn w:val="Normal"/>
    <w:qFormat/>
    <w:pPr/>
    <w:rPr>
      <w:rFonts w:ascii="Arial (W1);Arial" w:hAnsi="Arial (W1);Arial" w:cs="Arial"/>
      <w:bCs/>
      <w:sz w:val="20"/>
      <w:szCs w:val="20"/>
    </w:rPr>
  </w:style>
  <w:style w:type="paragraph" w:styleId="EstiloEstiloLegislaturas10pt">
    <w:name w:val="Estilo Estilo Legislaturas + 10 pt"/>
    <w:basedOn w:val="Normal"/>
    <w:next w:val="EstiloLegislaturaPublicao"/>
    <w:qFormat/>
    <w:pPr/>
    <w:rPr>
      <w:rFonts w:ascii="Arial (W1);Arial" w:hAnsi="Arial (W1);Arial" w:cs="Arial"/>
      <w:caps/>
      <w:sz w:val="20"/>
      <w:szCs w:val="20"/>
    </w:rPr>
  </w:style>
  <w:style w:type="paragraph" w:styleId="Estilo3">
    <w:name w:val="Estilo3"/>
    <w:basedOn w:val="Normal"/>
    <w:next w:val="Normal"/>
    <w:qFormat/>
    <w:pPr/>
    <w:rPr>
      <w:rFonts w:ascii="Arial" w:hAnsi="Arial" w:cs="Arial"/>
      <w:bCs/>
      <w:sz w:val="22"/>
      <w:szCs w:val="22"/>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6:34:00Z</dcterms:created>
  <dc:creator>Cliente</dc:creator>
  <dc:description/>
  <dc:language>en-US</dc:language>
  <cp:lastModifiedBy>Cliente</cp:lastModifiedBy>
  <dcterms:modified xsi:type="dcterms:W3CDTF">2009-05-26T16:38:00Z</dcterms:modified>
  <cp:revision>1</cp:revision>
  <dc:subject/>
  <dc:title>CORECON-RJ</dc:title>
</cp:coreProperties>
</file>