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napToGrid w:val="false"/>
        <w:spacing w:before="0" w:after="280"/>
        <w:rPr>
          <w:b/>
          <w:b/>
          <w:bCs/>
        </w:rPr>
      </w:pPr>
      <w:r>
        <w:rPr>
          <w:b/>
          <w:bCs/>
        </w:rPr>
        <w:t xml:space="preserve">Carta IEDI n. 362 </w:t>
      </w:r>
    </w:p>
    <w:p>
      <w:pPr>
        <w:pStyle w:val="NormalWeb"/>
        <w:rPr>
          <w:b/>
          <w:b/>
          <w:bCs/>
        </w:rPr>
      </w:pPr>
      <w:r>
        <w:rPr>
          <w:b/>
          <w:bCs/>
        </w:rPr>
        <w:t>Produção Industrial em Março de 2009: Colapso do Investimento</w:t>
      </w:r>
    </w:p>
    <w:p>
      <w:pPr>
        <w:pStyle w:val="Normal"/>
        <w:rPr>
          <w:b/>
          <w:b/>
          <w:bCs/>
        </w:rPr>
      </w:pPr>
      <w:r>
        <w:rPr>
          <w:b/>
          <w:bCs/>
        </w:rPr>
      </w:r>
    </w:p>
    <w:p>
      <w:pPr>
        <w:pStyle w:val="NormalWeb"/>
        <w:rPr/>
      </w:pPr>
      <w:r>
        <w:rPr/>
      </w:r>
      <w:r>
        <w:rPr/>
        <w:t> </w:t>
      </w:r>
      <w:r>
        <mc:AlternateContent>
          <mc:Choice Requires="wps">
            <w:drawing>
              <wp:inline distT="0" distB="0" distL="0" distR="0">
                <wp:extent cx="5427980" cy="13794740"/>
                <wp:effectExtent l="0" t="0" r="0" b="0"/>
                <wp:docPr id="1" name="Frame1"/>
                <a:graphic xmlns:a="http://schemas.openxmlformats.org/drawingml/2006/main">
                  <a:graphicData uri="http://schemas.microsoft.com/office/word/2010/wordprocessingShape">
                    <wps:wsp>
                      <wps:cNvSpPr txBox="1"/>
                      <wps:spPr>
                        <a:xfrm>
                          <a:off x="0" y="0"/>
                          <a:ext cx="5427980" cy="13794740"/>
                        </a:xfrm>
                        <a:prstGeom prst="rect"/>
                        <a:solidFill>
                          <a:srgbClr val="FFFFFF"/>
                        </a:solidFill>
                      </wps:spPr>
                      <wps:txbx>
                        <w:txbxContent>
                          <w:tbl>
                            <w:tblPr>
                              <w:tblW w:w="5000" w:type="pct"/>
                              <w:jc w:val="left"/>
                              <w:tblInd w:w="-3" w:type="dxa"/>
                              <w:tblLayout w:type="fixed"/>
                              <w:tblCellMar>
                                <w:top w:w="75" w:type="dxa"/>
                                <w:left w:w="75" w:type="dxa"/>
                                <w:bottom w:w="75" w:type="dxa"/>
                                <w:right w:w="75" w:type="dxa"/>
                              </w:tblCellMar>
                            </w:tblPr>
                            <w:tblGrid>
                              <w:gridCol w:w="8546"/>
                            </w:tblGrid>
                            <w:tr>
                              <w:trPr/>
                              <w:tc>
                                <w:tcPr>
                                  <w:tcW w:w="8546" w:type="dxa"/>
                                  <w:tcBorders>
                                    <w:top w:val="double" w:sz="2" w:space="0" w:color="000080"/>
                                    <w:left w:val="double" w:sz="2" w:space="0" w:color="000080"/>
                                    <w:bottom w:val="double" w:sz="2" w:space="0" w:color="000080"/>
                                    <w:right w:val="double" w:sz="2" w:space="0" w:color="000080"/>
                                  </w:tcBorders>
                                  <w:vAlign w:val="center"/>
                                </w:tcPr>
                                <w:p>
                                  <w:pPr>
                                    <w:pStyle w:val="NormalWeb"/>
                                    <w:snapToGrid w:val="false"/>
                                    <w:spacing w:before="0" w:after="280"/>
                                    <w:rPr/>
                                  </w:pPr>
                                  <w:r>
                                    <w:rPr/>
                                    <w:t>A produção física industrial brasileira registrou, descontados os efeitos sazonais, crescimento de 0,7% na passagem de fevereiro a março. Com esse terceiro resultado positivo consecutivo, a indústria acumula crescimento de 4,8% nessa base de comparação. Essa alta reflete aumento de produção em onze dos vinte e sete ramos pesquisados, com destaque para veículos automotores (7,0%).</w:t>
                                  </w:r>
                                </w:p>
                                <w:p>
                                  <w:pPr>
                                    <w:pStyle w:val="NormalWeb"/>
                                    <w:rPr/>
                                  </w:pPr>
                                  <w:r>
                                    <w:rPr/>
                                    <w:t>Nas demais bases de comparação, a indústria registrou taxas negativas. Frente a março de 2008, a produção fabril brasileira encolheu 10,0%, registrando a quinta queda consecutiva nesse indicador. No acumulado de janeiro a março, a indústria registrou retração de 14,7% frente a igual período do ano passado. Em doze meses, a indústria permaneceu em trajetória declinante, acumulando variação de –1,9% (contra –1,0% em fevereiro). Na comparação com o trimestre imediatamente anterior, descontadas as influências sazonais, a produção industrial recuou (7,9%) pelo segundo trimestre consecutivo, acumulando uma perda de 16,7% no período.</w:t>
                                  </w:r>
                                </w:p>
                                <w:p>
                                  <w:pPr>
                                    <w:pStyle w:val="NormalWeb"/>
                                    <w:rPr/>
                                  </w:pPr>
                                  <w:r>
                                    <w:rPr/>
                                    <w:t>No corte por categoria de uso, descontados os efeitos sazonais, apenas o segmento produtor de bens de capital registrou redução de produção (–6,3%) em março com relação a fevereiro, a segunda consecutiva no ano, acumulando perda de 13,0%. Esse novo recuo do setor de bens de capital indica que os empresários estão adiando seus planos de investimento em razão da incerteza em relação ao ritmo de recuperação da atividade econômica.</w:t>
                                  </w:r>
                                </w:p>
                                <w:p>
                                  <w:pPr>
                                    <w:pStyle w:val="NormalWeb"/>
                                    <w:rPr/>
                                  </w:pPr>
                                  <w:r>
                                    <w:rPr/>
                                    <w:t>Na comparação com março de 2008, três dos quatro segmentos da indústria por categoria de uso registraram variação negativa, com destaque para a forte retração de bens de capital (–23,0%), seguido de bens de consumo duráveis (–13,43%) e de bens intermediários (–13,3%). Este último, que tem o maior peso na estrutura industrial brasileira, registrou em março o seu sexto resultado negativo. Único segmento com desempenho mais favorável que o da média global da indústria, o segmento de bens de consumo semiduráveis e não-duráveis apresentou alta de 2,9%, puxada pelo aumento real da renda.</w:t>
                                  </w:r>
                                </w:p>
                                <w:p>
                                  <w:pPr>
                                    <w:pStyle w:val="NormalWeb"/>
                                    <w:rPr/>
                                  </w:pPr>
                                  <w:r>
                                    <w:rPr/>
                                    <w:t>Na avaliação do IEDI, os resultados da indústria brasileira em março são positivos apenas na aparência. Além de a indústria estar operando em um nível, na média dos últimos três meses, quase 15% inferior ao do mesmo período do ano anterior, o coração do sistema produtivo, ou seja, a sua indústria de bens de capital, que espelha a intenção de investir da economia, não pára de aprofundar sua queda. Desde o início da crise, esse setor já perdeu, em seis meses, 33% de sua produção, sem que apresente qualquer sinal de reação. Esse colapso em bens de capital é revelador de que o investimento na economia brasileira está tendo um declínio de grandes proporções. As variações do investimento têm o poder de determinar à frente os aumentos de renda e emprego, razão pela qual os indicadores negativos em bens de capital devem ser tomados com extrema preocupação.</w:t>
                                  </w:r>
                                </w:p>
                                <w:p>
                                  <w:pPr>
                                    <w:pStyle w:val="NormalWeb"/>
                                    <w:rPr/>
                                  </w:pPr>
                                  <w:r>
                                    <w:rPr/>
                                    <w:t>No momento atual, a economia brasileira vem acumulando resultados favoráveis. Tem sido assim na área do emprego, do comércio varejista, do comércio exterior, na conta de transações correntes do balanço de pagamentos, na inflação, denotando que, sob muitos critérios, a crise internacional não afeta o Brasil tão negativamente como em outras épocas, o que pode ser indicativo de que a economia do país desfruta de capacidade para superar a atual etapa adversa com antecedência a outras economias. Tudo isso é verdadeiro, menos com relação ao eixo central da dinâmica econômica, que no Brasil, assim com em qualquer outro lugar do mundo, tem no investimento o seu centro irradiador. E o investimento no Brasil vai muito mal.</w:t>
                                  </w:r>
                                </w:p>
                                <w:p>
                                  <w:pPr>
                                    <w:pStyle w:val="NormalWeb"/>
                                    <w:rPr/>
                                  </w:pPr>
                                  <w:r>
                                    <w:rPr/>
                                    <w:t>O governo tem realizado reduções de impostos em segmentos de bens duráveis, o que contribuiu para minimizar a queda de vendas e de produção nesses setores. Mas até agora não instituiu nenhum mecanismo adicional de incentivo para as empresas que, mesmo diante do horizonte incerto causado pela crise internacional, venham a se aventurar em projetos de investimento. Não deve ser minimizado o conjunto de medidas, extremamente relevantes, para ampliação dos recursos para o BNDES. Elas asseguraram que, por falta de financiamento, não haverá descontinuidade dos investimentos na economia. Mas não somente por falta de financiamento os investimentos deixam de ser realizados, se, como é o caso no presente momento econômico, há uma queda generalizada e profunda nas expectativas, deprimindo a demanda por novos investimentos. Reduções de impostos na compra de bens de capital ajudariam nessa direção, mas seria importante um incentivo extra, tal como a redução de tributos (IR e outros impostos e contribuições federais) em contrapartida aos gastos com investimentos realizados, digamos nesse e no próximo ano.</w:t>
                                  </w:r>
                                </w:p>
                                <w:p>
                                  <w:pPr>
                                    <w:pStyle w:val="NormalWeb"/>
                                    <w:rPr/>
                                  </w:pPr>
                                  <w:r>
                                    <w:rPr/>
                                    <w:t xml:space="preserve">No que se refere à utilização da capacidade na indústria de transformação, o indicador sem ajuste sazonal divulgado pela FGV indica que a utilização de capacidade média da indústria de transformação permaneceu estável em março, no mesmo patamar (77%) verificado em fevereiro. </w:t>
                                  </w:r>
                                </w:p>
                                <w:p>
                                  <w:pPr>
                                    <w:pStyle w:val="NormalWeb"/>
                                    <w:spacing w:before="280" w:after="0"/>
                                    <w:rPr/>
                                  </w:pPr>
                                  <w:r>
                                    <w:rPr/>
                                    <w:t>No plano internacional, o cotejo da economia brasileira com economias periféricas com semelhante grau de desenvolvimento revela que, não obstante a queda expressiva da indústria de transformação brasileira em março (–9,9%) na comparação com igual mês de 2008, esse resultado conseguiu ser melhor do que o verificado pelas indústrias de transformação da Rússia (–20,5%) e da Tailândia (–15,4%), ambas em março.</w:t>
                                  </w:r>
                                </w:p>
                              </w:tc>
                            </w:tr>
                          </w:tbl>
                        </w:txbxContent>
                      </wps:txbx>
                      <wps:bodyPr anchor="t" lIns="635" tIns="635" rIns="635" bIns="635">
                        <a:noAutofit/>
                      </wps:bodyPr>
                    </wps:wsp>
                  </a:graphicData>
                </a:graphic>
              </wp:inline>
            </w:drawing>
          </mc:Choice>
          <mc:Fallback>
            <w:pict>
              <v:rect fillcolor="#FFFFFF" style="position:absolute;rotation:-0;width:427.4pt;height:1086.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3" w:type="dxa"/>
                        <w:tblLayout w:type="fixed"/>
                        <w:tblCellMar>
                          <w:top w:w="75" w:type="dxa"/>
                          <w:left w:w="75" w:type="dxa"/>
                          <w:bottom w:w="75" w:type="dxa"/>
                          <w:right w:w="75" w:type="dxa"/>
                        </w:tblCellMar>
                      </w:tblPr>
                      <w:tblGrid>
                        <w:gridCol w:w="8546"/>
                      </w:tblGrid>
                      <w:tr>
                        <w:trPr/>
                        <w:tc>
                          <w:tcPr>
                            <w:tcW w:w="8546" w:type="dxa"/>
                            <w:tcBorders>
                              <w:top w:val="double" w:sz="2" w:space="0" w:color="000080"/>
                              <w:left w:val="double" w:sz="2" w:space="0" w:color="000080"/>
                              <w:bottom w:val="double" w:sz="2" w:space="0" w:color="000080"/>
                              <w:right w:val="double" w:sz="2" w:space="0" w:color="000080"/>
                            </w:tcBorders>
                            <w:vAlign w:val="center"/>
                          </w:tcPr>
                          <w:p>
                            <w:pPr>
                              <w:pStyle w:val="NormalWeb"/>
                              <w:snapToGrid w:val="false"/>
                              <w:spacing w:before="0" w:after="280"/>
                              <w:rPr/>
                            </w:pPr>
                            <w:r>
                              <w:rPr/>
                              <w:t>A produção física industrial brasileira registrou, descontados os efeitos sazonais, crescimento de 0,7% na passagem de fevereiro a março. Com esse terceiro resultado positivo consecutivo, a indústria acumula crescimento de 4,8% nessa base de comparação. Essa alta reflete aumento de produção em onze dos vinte e sete ramos pesquisados, com destaque para veículos automotores (7,0%).</w:t>
                            </w:r>
                          </w:p>
                          <w:p>
                            <w:pPr>
                              <w:pStyle w:val="NormalWeb"/>
                              <w:rPr/>
                            </w:pPr>
                            <w:r>
                              <w:rPr/>
                              <w:t>Nas demais bases de comparação, a indústria registrou taxas negativas. Frente a março de 2008, a produção fabril brasileira encolheu 10,0%, registrando a quinta queda consecutiva nesse indicador. No acumulado de janeiro a março, a indústria registrou retração de 14,7% frente a igual período do ano passado. Em doze meses, a indústria permaneceu em trajetória declinante, acumulando variação de –1,9% (contra –1,0% em fevereiro). Na comparação com o trimestre imediatamente anterior, descontadas as influências sazonais, a produção industrial recuou (7,9%) pelo segundo trimestre consecutivo, acumulando uma perda de 16,7% no período.</w:t>
                            </w:r>
                          </w:p>
                          <w:p>
                            <w:pPr>
                              <w:pStyle w:val="NormalWeb"/>
                              <w:rPr/>
                            </w:pPr>
                            <w:r>
                              <w:rPr/>
                              <w:t>No corte por categoria de uso, descontados os efeitos sazonais, apenas o segmento produtor de bens de capital registrou redução de produção (–6,3%) em março com relação a fevereiro, a segunda consecutiva no ano, acumulando perda de 13,0%. Esse novo recuo do setor de bens de capital indica que os empresários estão adiando seus planos de investimento em razão da incerteza em relação ao ritmo de recuperação da atividade econômica.</w:t>
                            </w:r>
                          </w:p>
                          <w:p>
                            <w:pPr>
                              <w:pStyle w:val="NormalWeb"/>
                              <w:rPr/>
                            </w:pPr>
                            <w:r>
                              <w:rPr/>
                              <w:t>Na comparação com março de 2008, três dos quatro segmentos da indústria por categoria de uso registraram variação negativa, com destaque para a forte retração de bens de capital (–23,0%), seguido de bens de consumo duráveis (–13,43%) e de bens intermediários (–13,3%). Este último, que tem o maior peso na estrutura industrial brasileira, registrou em março o seu sexto resultado negativo. Único segmento com desempenho mais favorável que o da média global da indústria, o segmento de bens de consumo semiduráveis e não-duráveis apresentou alta de 2,9%, puxada pelo aumento real da renda.</w:t>
                            </w:r>
                          </w:p>
                          <w:p>
                            <w:pPr>
                              <w:pStyle w:val="NormalWeb"/>
                              <w:rPr/>
                            </w:pPr>
                            <w:r>
                              <w:rPr/>
                              <w:t>Na avaliação do IEDI, os resultados da indústria brasileira em março são positivos apenas na aparência. Além de a indústria estar operando em um nível, na média dos últimos três meses, quase 15% inferior ao do mesmo período do ano anterior, o coração do sistema produtivo, ou seja, a sua indústria de bens de capital, que espelha a intenção de investir da economia, não pára de aprofundar sua queda. Desde o início da crise, esse setor já perdeu, em seis meses, 33% de sua produção, sem que apresente qualquer sinal de reação. Esse colapso em bens de capital é revelador de que o investimento na economia brasileira está tendo um declínio de grandes proporções. As variações do investimento têm o poder de determinar à frente os aumentos de renda e emprego, razão pela qual os indicadores negativos em bens de capital devem ser tomados com extrema preocupação.</w:t>
                            </w:r>
                          </w:p>
                          <w:p>
                            <w:pPr>
                              <w:pStyle w:val="NormalWeb"/>
                              <w:rPr/>
                            </w:pPr>
                            <w:r>
                              <w:rPr/>
                              <w:t>No momento atual, a economia brasileira vem acumulando resultados favoráveis. Tem sido assim na área do emprego, do comércio varejista, do comércio exterior, na conta de transações correntes do balanço de pagamentos, na inflação, denotando que, sob muitos critérios, a crise internacional não afeta o Brasil tão negativamente como em outras épocas, o que pode ser indicativo de que a economia do país desfruta de capacidade para superar a atual etapa adversa com antecedência a outras economias. Tudo isso é verdadeiro, menos com relação ao eixo central da dinâmica econômica, que no Brasil, assim com em qualquer outro lugar do mundo, tem no investimento o seu centro irradiador. E o investimento no Brasil vai muito mal.</w:t>
                            </w:r>
                          </w:p>
                          <w:p>
                            <w:pPr>
                              <w:pStyle w:val="NormalWeb"/>
                              <w:rPr/>
                            </w:pPr>
                            <w:r>
                              <w:rPr/>
                              <w:t>O governo tem realizado reduções de impostos em segmentos de bens duráveis, o que contribuiu para minimizar a queda de vendas e de produção nesses setores. Mas até agora não instituiu nenhum mecanismo adicional de incentivo para as empresas que, mesmo diante do horizonte incerto causado pela crise internacional, venham a se aventurar em projetos de investimento. Não deve ser minimizado o conjunto de medidas, extremamente relevantes, para ampliação dos recursos para o BNDES. Elas asseguraram que, por falta de financiamento, não haverá descontinuidade dos investimentos na economia. Mas não somente por falta de financiamento os investimentos deixam de ser realizados, se, como é o caso no presente momento econômico, há uma queda generalizada e profunda nas expectativas, deprimindo a demanda por novos investimentos. Reduções de impostos na compra de bens de capital ajudariam nessa direção, mas seria importante um incentivo extra, tal como a redução de tributos (IR e outros impostos e contribuições federais) em contrapartida aos gastos com investimentos realizados, digamos nesse e no próximo ano.</w:t>
                            </w:r>
                          </w:p>
                          <w:p>
                            <w:pPr>
                              <w:pStyle w:val="NormalWeb"/>
                              <w:rPr/>
                            </w:pPr>
                            <w:r>
                              <w:rPr/>
                              <w:t xml:space="preserve">No que se refere à utilização da capacidade na indústria de transformação, o indicador sem ajuste sazonal divulgado pela FGV indica que a utilização de capacidade média da indústria de transformação permaneceu estável em março, no mesmo patamar (77%) verificado em fevereiro. </w:t>
                            </w:r>
                          </w:p>
                          <w:p>
                            <w:pPr>
                              <w:pStyle w:val="NormalWeb"/>
                              <w:spacing w:before="280" w:after="0"/>
                              <w:rPr/>
                            </w:pPr>
                            <w:r>
                              <w:rPr/>
                              <w:t>No plano internacional, o cotejo da economia brasileira com economias periféricas com semelhante grau de desenvolvimento revela que, não obstante a queda expressiva da indústria de transformação brasileira em março (–9,9%) na comparação com igual mês de 2008, esse resultado conseguiu ser melhor do que o verificado pelas indústrias de transformação da Rússia (–20,5%) e da Tailândia (–15,4%), ambas em março.</w:t>
                            </w:r>
                          </w:p>
                        </w:tc>
                      </w:tr>
                    </w:tbl>
                  </w:txbxContent>
                </v:textbox>
                <w10:wrap type="none"/>
              </v:rect>
            </w:pict>
          </mc:Fallback>
        </mc:AlternateContent>
      </w:r>
    </w:p>
    <w:p>
      <w:pPr>
        <w:pStyle w:val="NormalWeb"/>
        <w:rPr/>
      </w:pPr>
      <w:r>
        <w:rPr>
          <w:rStyle w:val="Emphasis"/>
          <w:b/>
          <w:bCs/>
        </w:rPr>
        <w:t xml:space="preserve">Resultados da Indústria. </w:t>
      </w:r>
      <w:r>
        <w:rPr/>
        <w:t>A produção física industrial brasileira cresceu 0,7% na passagem de fevereiro a março, já descontadas as influências sazonais, retornando ao patamar de junho de 2004. Esse resultado reflete a elevação no nível de produção em onze dos vinte e sete setores pesquisados, com destaque novamente para veículos automotores (7,0%), que acumula alta de 56,5% em 2009 ante o mês de dezembro do ano passado.</w:t>
      </w:r>
    </w:p>
    <w:p>
      <w:pPr>
        <w:pStyle w:val="NormalWeb"/>
        <w:rPr/>
      </w:pPr>
      <w:r>
        <w:rPr/>
        <w:t>O resultado da produção fabril nos demais indicadores mostra que a indústria brasileira ainda está longe de se recuperar da parada brusca no último trimestre de 2008. Na comparação com igual mês do ano anterior, a indústria recuou 10%, completando uma sequencia de cinco variações negativas, não obstante os dois dias úteis a mais em março de 2009 frente a março de 2008. Esse resultado refletiu a redução da produção em 20 dos vinte e sete setores pesquisados. Em trajetória declinante desde setembro de 2008, o indicador acumulado em doze meses registrou retração de 1,9%.</w:t>
      </w:r>
    </w:p>
    <w:p>
      <w:pPr>
        <w:pStyle w:val="NormalWeb"/>
        <w:rPr/>
      </w:pPr>
      <w:r>
        <w:rPr/>
        <w:t>No trimestre, o nível de atividade industrial contraiu 14,7% frente a igual período do ano anterior. Em relação ao trimestre imediatamente anterior, a taxa ficou em –7,9%, descontadas as influências sazonais. Nessa base de comparação, a indústria acumula decréscimo de 16,7% nos dois últimos trimestres, pior resultado desde o segundo trimestre de 1990 (–19,8%).</w:t>
      </w:r>
    </w:p>
    <w:p>
      <w:pPr>
        <w:pStyle w:val="NormalWeb"/>
        <w:rPr/>
      </w:pPr>
      <w:r>
        <w:rPr/>
        <w:t>Na passagem de fevereiro a março, as demais classes da indústria registraram incremento, descontadas as influências sazonais A indústria extrativa mineral avançou 2,4%, enquanto o nível da atividade da indústria de transformação praticamente ficou inalterado, com variação de apenas 0,1%.</w:t>
      </w:r>
    </w:p>
    <w:p>
      <w:pPr>
        <w:pStyle w:val="NormalWeb"/>
        <w:rPr/>
      </w:pPr>
      <w:r>
        <w:rPr/>
        <w:t>Nas demais bases de comparação, ambas as classes de indústria registraram variação negativa. Em relação a março de 2008, a indústria de transformação retraiu 9,9% e a indústria extrativa mineral registrou queda de 10,4%. A indústria extrativa acumulou decréscimo de 15,8% nos três primeiros meses do ano e de 1,8% em doze meses, enquanto a indústria de transformação acumulou queda de produção de 14,6% no período de janeiro a março e de 1,9% em doze meses terminados em março na comparação com igual período do ano anterior.</w:t>
      </w:r>
    </w:p>
    <w:p>
      <w:pPr>
        <w:pStyle w:val="NormalWeb"/>
        <w:rPr/>
      </w:pPr>
      <w:r>
        <w:rPr/>
        <w:t>No corte trimestral, ambas as classes de indústria registraram intensificação no ritmo de retração na comparação com o primeiro trimestre de 2008: a indústria de transformação recuou 14,6% (–6,3% no 4º trimestre de 2008), enquanto a indústria extrativa contraiu 15,8% (–6,5% no 4º trimestre de 2008). Em relação ao trimestre imediatamente anterior, na série com ajuste sazonal, o nível de atividade da indústria de transformação retraiu 7,5% (contra 9,1% na passagem do 3º para o 4º trimestre de 2008). Já a indústria extrativa passou de uma variação de –10,9% no 4º trimestre de 2008 para –6,9% no primeiro trimestre de 2009, na mesma base de comparação.</w:t>
      </w:r>
    </w:p>
    <w:p>
      <w:pPr>
        <w:pStyle w:val="NormalWeb"/>
        <w:rPr/>
      </w:pPr>
      <w:r>
        <w:rPr/>
        <w:t xml:space="preserve">Na avaliação do IEDI, os resultados da indústria brasileira em março são positivos apenas na aparência. Além de a indústria estar operando em um nível, na média dos últimos três meses, quase 15% inferior ao do mesmo período do ano anterior, o coração do sistema produtivo, ou seja, a sua indústria de bens de capital, que espelha a intenção de investir da economia, não pára de aprofundar sua queda. Desde o início da crise, esse setor já perdeu, em seis meses, 33% de sua produção, sem que apresente qualquer sinal de reação. Esse colapso em bens de capital é revelador de que o investimento na economia brasileira está tendo um declínio de grandes proporções. As variações do investimento têm o poder de determinar à frente os aumentos de renda e emprego, razão pela qual os negativos indicadores em bens de capital devem ser tomados com extrema preocupação. </w:t>
      </w:r>
    </w:p>
    <w:p>
      <w:pPr>
        <w:pStyle w:val="NormalWeb"/>
        <w:rPr/>
      </w:pPr>
      <w:r>
        <w:rPr/>
      </w:r>
      <w:r>
        <mc:AlternateContent>
          <mc:Choice Requires="wps">
            <w:drawing>
              <wp:inline distT="0" distB="0" distL="0" distR="0">
                <wp:extent cx="5370830" cy="4234815"/>
                <wp:effectExtent l="0" t="0" r="0" b="0"/>
                <wp:docPr id="2" name="Frame2"/>
                <a:graphic xmlns:a="http://schemas.openxmlformats.org/drawingml/2006/main">
                  <a:graphicData uri="http://schemas.microsoft.com/office/word/2010/wordprocessingShape">
                    <wps:wsp>
                      <wps:cNvSpPr txBox="1"/>
                      <wps:spPr>
                        <a:xfrm>
                          <a:off x="0" y="0"/>
                          <a:ext cx="537083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2.9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0830" cy="4234815"/>
                <wp:effectExtent l="0" t="0" r="0" b="0"/>
                <wp:docPr id="5" name="Frame3"/>
                <a:graphic xmlns:a="http://schemas.openxmlformats.org/drawingml/2006/main">
                  <a:graphicData uri="http://schemas.microsoft.com/office/word/2010/wordprocessingShape">
                    <wps:wsp>
                      <wps:cNvSpPr txBox="1"/>
                      <wps:spPr>
                        <a:xfrm>
                          <a:off x="0" y="0"/>
                          <a:ext cx="537083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2.9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0830" cy="4234815"/>
                <wp:effectExtent l="0" t="0" r="0" b="0"/>
                <wp:docPr id="8" name="Frame4"/>
                <a:graphic xmlns:a="http://schemas.openxmlformats.org/drawingml/2006/main">
                  <a:graphicData uri="http://schemas.microsoft.com/office/word/2010/wordprocessingShape">
                    <wps:wsp>
                      <wps:cNvSpPr txBox="1"/>
                      <wps:spPr>
                        <a:xfrm>
                          <a:off x="0" y="0"/>
                          <a:ext cx="537083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2.9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w:rPr>
          <w:rStyle w:val="Emphasis"/>
          <w:b/>
          <w:bCs/>
        </w:rPr>
        <w:t xml:space="preserve">Desempenho por Categoria de Uso. </w:t>
      </w:r>
      <w:r>
        <w:rPr/>
        <w:t>Na passagem de fevereiro a março, descontados os efeitos sazonais, a maioria das categorias de uso registrou aumento de produção na comparação com o mês anterior. A única exceção foi o segmento de bens de capital, o qual registrou recuo de 6,3%, reflexo do adiamento de planos de investimento por parte das empresas em cenário ainda de grande incerteza sobre as perspectivas da recuperação da economia brasileira e da economia mundial. Em contraste, a maior alta foi registrada no segmento produtor de bens de consumo duráveis, que cresceu 1,7%, puxada pelo aumento na produção de veículos automotores, a qual, por sua vez, foi impulsionada notadamente pelas vendas internas estimuladas pela redução do Imposto sobre Produtos Industrializados (IPI). Ligeiramente acima da média global da indústria, o segmento produtor de bens de consumo semiduráveis e não-duráveis avançou 0,8% em março, enquanto o setor de bens intermediários registrou aumento de 0,3%.</w:t>
      </w:r>
      <w:r>
        <mc:AlternateContent>
          <mc:Choice Requires="wps">
            <w:drawing>
              <wp:inline distT="0" distB="0" distL="0" distR="0">
                <wp:extent cx="5352415" cy="2786380"/>
                <wp:effectExtent l="0" t="0" r="0" b="0"/>
                <wp:docPr id="11" name="Frame5"/>
                <a:graphic xmlns:a="http://schemas.openxmlformats.org/drawingml/2006/main">
                  <a:graphicData uri="http://schemas.microsoft.com/office/word/2010/wordprocessingShape">
                    <wps:wsp>
                      <wps:cNvSpPr txBox="1"/>
                      <wps:spPr>
                        <a:xfrm>
                          <a:off x="0" y="0"/>
                          <a:ext cx="5352415" cy="278638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27"/>
                            </w:tblGrid>
                            <w:tr>
                              <w:trPr/>
                              <w:tc>
                                <w:tcPr>
                                  <w:tcW w:w="8427" w:type="dxa"/>
                                  <w:tcBorders/>
                                  <w:vAlign w:val="center"/>
                                </w:tcPr>
                                <w:p>
                                  <w:pPr>
                                    <w:pStyle w:val="Normal"/>
                                    <w:snapToGrid w:val="false"/>
                                    <w:jc w:val="center"/>
                                    <w:rPr>
                                      <w:sz w:val="20"/>
                                      <w:szCs w:val="20"/>
                                    </w:rPr>
                                  </w:pPr>
                                  <w:r>
                                    <w:rPr/>
                                    <w:drawing>
                                      <wp:inline distT="0" distB="0" distL="0" distR="0">
                                        <wp:extent cx="5219700" cy="2562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7" t="-14" r="-7" b="-14"/>
                                                <a:stretch>
                                                  <a:fillRect/>
                                                </a:stretch>
                                              </pic:blipFill>
                                              <pic:spPr bwMode="auto">
                                                <a:xfrm>
                                                  <a:off x="0" y="0"/>
                                                  <a:ext cx="5219700" cy="2562225"/>
                                                </a:xfrm>
                                                <a:prstGeom prst="rect">
                                                  <a:avLst/>
                                                </a:prstGeom>
                                              </pic:spPr>
                                            </pic:pic>
                                          </a:graphicData>
                                        </a:graphic>
                                      </wp:inline>
                                    </w:drawing>
                                  </w:r>
                                </w:p>
                              </w:tc>
                            </w:tr>
                            <w:tr>
                              <w:trPr/>
                              <w:tc>
                                <w:tcPr>
                                  <w:tcW w:w="8427"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1.45pt;height:219.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27"/>
                      </w:tblGrid>
                      <w:tr>
                        <w:trPr/>
                        <w:tc>
                          <w:tcPr>
                            <w:tcW w:w="8427" w:type="dxa"/>
                            <w:tcBorders/>
                            <w:vAlign w:val="center"/>
                          </w:tcPr>
                          <w:p>
                            <w:pPr>
                              <w:pStyle w:val="Normal"/>
                              <w:snapToGrid w:val="false"/>
                              <w:jc w:val="center"/>
                              <w:rPr>
                                <w:sz w:val="20"/>
                                <w:szCs w:val="20"/>
                              </w:rPr>
                            </w:pPr>
                            <w:r>
                              <w:rPr/>
                              <w:drawing>
                                <wp:inline distT="0" distB="0" distL="0" distR="0">
                                  <wp:extent cx="5219700" cy="2562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7" t="-14" r="-7" b="-14"/>
                                          <a:stretch>
                                            <a:fillRect/>
                                          </a:stretch>
                                        </pic:blipFill>
                                        <pic:spPr bwMode="auto">
                                          <a:xfrm>
                                            <a:off x="0" y="0"/>
                                            <a:ext cx="5219700" cy="2562225"/>
                                          </a:xfrm>
                                          <a:prstGeom prst="rect">
                                            <a:avLst/>
                                          </a:prstGeom>
                                        </pic:spPr>
                                      </pic:pic>
                                    </a:graphicData>
                                  </a:graphic>
                                </wp:inline>
                              </w:drawing>
                            </w:r>
                          </w:p>
                        </w:tc>
                      </w:tr>
                      <w:tr>
                        <w:trPr/>
                        <w:tc>
                          <w:tcPr>
                            <w:tcW w:w="8427"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t>Na comparação com março de 2008, todas as categorias de uso registraram taxas negativas, à exceção do segmento de consumo semiduráveis e não-duráveis, o qual apresentou expansão de 2,9%. O recuo mais expressivo foi verificado no segmento de bens de capital (–23,0%), influenciado pela queda na produção de bens de capital de uso misto (–24,1%), para fins industriais (–29,8%), para energia elétrica (–51,8%) e para construção (–68,9%).</w:t>
      </w:r>
    </w:p>
    <w:p>
      <w:pPr>
        <w:pStyle w:val="NormalWeb"/>
        <w:rPr/>
      </w:pPr>
      <w:r>
        <w:rPr/>
        <w:t>No setor de bens de consumo duráveis, que registrou retração de 13,4%, as principais pressões negativas originaram-se dos itens telefones celulares (–40,8%) e eletrodomésticos (–14,5%). Ressalte-se que a fabricação de automóveis permaneceu em queda (–3,2%), mas em ritmo mais moderado que nos meses anteriores (–29,6% em janeiro e –19,6% em fevereiro).</w:t>
      </w:r>
    </w:p>
    <w:p>
      <w:pPr>
        <w:pStyle w:val="NormalWeb"/>
        <w:rPr/>
      </w:pPr>
      <w:r>
        <w:rPr/>
        <w:t>Com retração também superior ao da média da indústria, o setor de bens intermediários, o de maior peso na estrutura industrial brasileira, registrou declínio de 13,3%. Segundo os dados do IBGE, o desempenho desse segmento foi influenciado, sobretudo, pelos produtos associados às atividades de metalurgia básica (–29,3%), veículos automotores (–34,9%), indústrias extrativas (–10,5%) e outros produtos químicos (–9,6%).</w:t>
      </w:r>
    </w:p>
    <w:p>
      <w:pPr>
        <w:pStyle w:val="NormalWeb"/>
        <w:rPr/>
      </w:pPr>
      <w:r>
        <w:rPr/>
        <w:t>Único com taxa positiva entre as categorias de uso, o segmento produtor de bens de consumo semiduráveis e não-duráveis se beneficiou do aumento da massa salarial associada à elevação do salário mínimo, interrompendo quatro meses de queda. Esse resultado foi sustentado por quase todos subsetores. No grupamento de alimentos e bebidas elaborados para consumo doméstico (5,8%), os destaques foram, de acordo com o IBGE, os itens cervejas, chopes e refrigerantes, enquanto o subsetor de outros não duráveis (4,6%) foi impulsionado pelas vacinas para medicina veterinária e medicamentos. Já o subsetor de semiduráveis registrou queda de produção da ordem de 13,4%.</w:t>
      </w:r>
    </w:p>
    <w:p>
      <w:pPr>
        <w:pStyle w:val="NormalWeb"/>
        <w:rPr/>
      </w:pPr>
      <w:r>
        <w:rPr/>
        <w:t>Em relação a igual trimestre do ano anterior, a queda mais expressiva foi registrada pelo segmento de bens de consumo duráveis (–22,5%), seguido pelo segmento produtor de máquinas e equipamentos (–20,8%) e pelo segmento produtor de bens intermediários (–18,1%). Já o segmento produtor de bens de consumo semiduráveis e não-duráveis registrou contração bem mais moderada: 3,0%. Nessa base de comparação, todas as categorias de uso registraram perda de ritmo, com destaque para o segmento de bens de capital, que passou de uma taxa positiva de 2,5% no período outubro-dezembro para um recuo de 20,8% no trimestre seguinte, interrompendo 22 trimestres consecutivos de taxas positivas.</w:t>
      </w:r>
    </w:p>
    <w:p>
      <w:pPr>
        <w:pStyle w:val="NormalWeb"/>
        <w:rPr/>
      </w:pPr>
      <w:r>
        <w:rPr/>
        <w:t>Na comparação em relação ao trimestre imediatamente anterior, descontadas os efeitos sazonais, o setor de bens de consumo duráveis foi o único entre os segmentos da indústria por categoria de uso que reverteu o sinal negativo do quarto trimestre de 2008 (–24,8%), fechando o primeiro trimestre do ano com avanço de 0,7%, beneficiando-se, principalmente, da recuperação das vendas domésticas de automóveis. Em contraste, o setor de bens de capital acentuou a queda, ao registrar –19,3% no trimestre janeiro-março, frente aos –9,4% do período anterior, refletindo a retração generalizada nos seus subsetores.</w:t>
      </w:r>
    </w:p>
    <w:p>
      <w:pPr>
        <w:pStyle w:val="NormalWeb"/>
        <w:rPr/>
      </w:pPr>
      <w:r>
        <w:rPr/>
        <w:t>Em doze meses terminados em março, o segmento de bens de capital, que liderou a expansão da indústria em 2008, e o segmento de bens de consumo semiduráveis e não-duráveis foram os únicos a registrarem taxas positivas de, respectivamente, 4,9% e 0,4%. Já o segmento produtor de bens de consumo duráveis acumula retração de 4,9%, enquanto o setor de bens intermediários acumula queda de 4,3%.</w:t>
      </w:r>
    </w:p>
    <w:p>
      <w:pPr>
        <w:pStyle w:val="NormalWeb"/>
        <w:rPr/>
      </w:pPr>
      <w:r>
        <w:rPr/>
      </w:r>
      <w:r>
        <mc:AlternateContent>
          <mc:Choice Requires="wps">
            <w:drawing>
              <wp:inline distT="0" distB="0" distL="0" distR="0">
                <wp:extent cx="5372100" cy="4234815"/>
                <wp:effectExtent l="0" t="0" r="0" b="0"/>
                <wp:docPr id="14" name="Frame6"/>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4234815"/>
                <wp:effectExtent l="0" t="0" r="0" b="0"/>
                <wp:docPr id="17" name="Frame7"/>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4977130"/>
                <wp:effectExtent l="0" t="0" r="0" b="0"/>
                <wp:docPr id="20" name="Frame8"/>
                <a:graphic xmlns:a="http://schemas.openxmlformats.org/drawingml/2006/main">
                  <a:graphicData uri="http://schemas.microsoft.com/office/word/2010/wordprocessingShape">
                    <wps:wsp>
                      <wps:cNvSpPr txBox="1"/>
                      <wps:spPr>
                        <a:xfrm>
                          <a:off x="0" y="0"/>
                          <a:ext cx="5372100" cy="497713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47529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7" t="-8" r="-7" b="-8"/>
                                                <a:stretch>
                                                  <a:fillRect/>
                                                </a:stretch>
                                              </pic:blipFill>
                                              <pic:spPr bwMode="auto">
                                                <a:xfrm>
                                                  <a:off x="0" y="0"/>
                                                  <a:ext cx="5238750" cy="475297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3pt;height:391.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47529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7" t="-8" r="-7" b="-8"/>
                                          <a:stretch>
                                            <a:fillRect/>
                                          </a:stretch>
                                        </pic:blipFill>
                                        <pic:spPr bwMode="auto">
                                          <a:xfrm>
                                            <a:off x="0" y="0"/>
                                            <a:ext cx="5238750" cy="475297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r>
      <w:r>
        <w:rPr>
          <w:rStyle w:val="Emphasis"/>
          <w:b/>
          <w:bCs/>
        </w:rPr>
        <w:t xml:space="preserve">Por Dentro da Indústria de Transformação: Gêneros e Subsetores. </w:t>
      </w:r>
      <w:r>
        <w:rPr/>
        <w:t>Em março de 2009, descontados os efeitos da sazonalidade, a indústria geral registrou alta de 0,7% ante o mês de fevereiro, enquanto a indústria de transformação ampliou a produção em 1,6%. Esses resultados refletiram a elevação no nível de atividade em onze dos vinte e sete atividades pesquisadas. Segundo o IBGE, o principal impacto positivo para a média global originou-se no setor de veículos automotores (7,0%). Também foram relevantes os desempenhos de farmacêutica (9,0%), outros produtos químicos (3,5%), equipamentos de instrumentação médico-hospitalares (20,8%) e indústrias extrativas (2,4%). No sentido oposto, as principais pressões negativas vieram de outros equipamentos de transporte (–15,2%), máquinas, aparelhos e materiais elétricos (–15,3%), máquinas e equipamentos (–3,3%) e material eletrônico e equipamentos de comunicações (–5,5%).</w:t>
      </w:r>
      <w:r>
        <mc:AlternateContent>
          <mc:Choice Requires="wps">
            <w:drawing>
              <wp:inline distT="0" distB="0" distL="0" distR="0">
                <wp:extent cx="5372100" cy="2616835"/>
                <wp:effectExtent l="0" t="0" r="0" b="0"/>
                <wp:docPr id="23" name="Frame9"/>
                <a:graphic xmlns:a="http://schemas.openxmlformats.org/drawingml/2006/main">
                  <a:graphicData uri="http://schemas.microsoft.com/office/word/2010/wordprocessingShape">
                    <wps:wsp>
                      <wps:cNvSpPr txBox="1"/>
                      <wps:spPr>
                        <a:xfrm>
                          <a:off x="0" y="0"/>
                          <a:ext cx="5372100" cy="261683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239268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rcRect l="-7" t="-15" r="-7" b="-15"/>
                                                <a:stretch>
                                                  <a:fillRect/>
                                                </a:stretch>
                                              </pic:blipFill>
                                              <pic:spPr bwMode="auto">
                                                <a:xfrm>
                                                  <a:off x="0" y="0"/>
                                                  <a:ext cx="5238750" cy="2392680"/>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3pt;height:206.0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23926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rcRect l="-7" t="-15" r="-7" b="-15"/>
                                          <a:stretch>
                                            <a:fillRect/>
                                          </a:stretch>
                                        </pic:blipFill>
                                        <pic:spPr bwMode="auto">
                                          <a:xfrm>
                                            <a:off x="0" y="0"/>
                                            <a:ext cx="5238750" cy="2392680"/>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t>Na série mensal (mês contra mesmo mês do ano anterior), a indústria geral recuou 10,% e indústria de transformação registrou declínio de 9,9% no mês de março, em razão da queda do nível de produção em vinte dos vinte e sete ramos pesquisados. Os principais impactos negativos sobre o índice global originaram-se de máquinas e equipamentos (–27,2%), veículos automotores (–18,5%), metalurgia básica (–29,2%), material eletrônico e equipamentos de comunicações (–38,9%). Nessas atividades, segundo o IBGE, os itens com maior influência negativa foram: carregadoras/transportadoras e aparelhos elevadores/transportadores para mercadorias; autopeças e eixo/semi-eixo; lingotes, blocos e tarugos de aço e relaminados de aço; e telefones celulares e televisores, respectivamente.</w:t>
      </w:r>
    </w:p>
    <w:p>
      <w:pPr>
        <w:pStyle w:val="NormalWeb"/>
        <w:rPr/>
      </w:pPr>
      <w:r>
        <w:rPr/>
        <w:t>Na série mais desagregada do IBGE, cinquenta e nove dos 76 subsetores contraíram a produção em março (ante 65 subsetores em fevereiro) na comparação com igual mês do ano anterior. Pela magnitude das taxas de variação negativa, sobressaem máquinas e equipamentos para extração mineral e construção (–61,5%), extração de minerais ferrosos (–41,8%), material eletrônico e aparelhos de comunicação (–41,5%), tratores e máquinas agrícolas (–33,7%), outros veículos (–33,1%) caminhões e ônibus (–32,0%), máquinas e equipamentos para fins industriais (–28,0%), e alguns subsetores da siderurgia e metalurgia – peças fundidas de ferro (–42,9%), ferro-gusa, ferroligas e semi-acabados de aço (–41,3%), laminados, relaminados e trefilados de aço (–37,5%), produtos diversos de metal (–32,3%), tubos de ferro e aço (–24,3%) –, entre outros. Dentre os onze subsetores com aumento no nível de produção, os incrementos mais expressivos ocorreram em produção de álcool (100,9%), sucos e concentrados de suco (84,6%), construção e reparação de aeronaves (36,8%), e na fabricação de artefatos de concreto, cimento e fibrocimento (27,6%) e estruturas metálicas e obras de calderaria pesada (19,7%).</w:t>
      </w:r>
    </w:p>
    <w:p>
      <w:pPr>
        <w:pStyle w:val="NormalWeb"/>
        <w:rPr/>
      </w:pPr>
      <w:r>
        <w:rPr/>
        <w:t>No indicador acumulado para janeiro-março, a indústria geral registra queda de 14,7% enquanto a indústria de transformação apresenta retração de 14,6% na comparação com igual período do ano anterior. Para esse resultado contribuiu o recuo do nível de produção em 24 dos vinte e sete segmentos pesquisados. Em termos de impacto sobre o índice geral, o principal destaque foi o segmento de veículos automotores (–27,2%), puxado pelo decréscimo na produção de automóveis. Outros impactos negativos relevantes originaram-se de máquinas e equipamentos (–28,3%), metalurgia básica (–30,8%) e outros produtos químicos (–21,1%). Já os três ramos que registraram aumento de produção neste período, foram: outros equipamentos de transporte (26,2%), farmacêutica (13,7%) e bebidas (5,6%).</w:t>
      </w:r>
    </w:p>
    <w:p>
      <w:pPr>
        <w:pStyle w:val="NormalWeb"/>
        <w:rPr/>
      </w:pPr>
      <w:r>
        <w:rPr/>
        <w:t>Nessa mesma base de comparação, sessenta e quatro dos 76 subsetores da série mais desagregada do IBGE registram variação negativa. As quedas mais expressivas foram verificadas em máquinas e equipamentos para extração mineral e construção (–61,9%), material eletrônico e aparelhos de comunicação (–49,0%), máquinas e equipamentos para fins industriais (–29,1%), extração de minerais ferrosos (–38,1%), equipamentos para a produção e distribuição de energia (–29,6%) e subsetores ligados ao agronegócio – tratores e máquinas agrícolas (–32,6%), defensivos agrícolas (–29,6%), adubos e fertilizantes (–23,9%)–; subsetores da siderurgia e metalurgia – peças fundidas de ferro (–47,7%), laminados, relaminados e trefilados de aço (–40,2%), ferro-gusa, ferroligas e semi-acabados de aço (–41,1%), produtos diversos de metal (–37,3%) –; e subsetores do complexo automotivo, como outros veículos (–48,2 %), peças e acessórios para veículos (–42,6%), caminhões e ônibus (–37,9 %), automóveis, camionetas (–15,9%), fabricação de pneus (25,4%) material elétrico para veículo (–23,5%), entre outros. No sentido oposto, as maiores variações positivas foram registradas na montagem e construção de aeronaves (69,2%), produção de álcool (45,4%) e artefatos de concreto e cimento (22,9%).</w:t>
      </w:r>
    </w:p>
    <w:p>
      <w:pPr>
        <w:pStyle w:val="NormalWeb"/>
        <w:rPr/>
      </w:pPr>
      <w:r>
        <w:rPr/>
        <w:t>Em doze meses terminados em março de 2009, a indústria geral e a de transformação acumulam queda de 1,9%. Esse resultado reflete o declínio de produção em dezenove das vinte e sete atividades e em quarenta e nove (contra 47 em fevereiro e 44 em janeiro) dos 76 subsetores da série mais desagregada do IBGE. Pela magnitude das taxas de retração, destacam-se petroquímicos básicos (–17,1%), material elétrico e de comunicação (–15,9%), produtos de madeira (–15,8%), embalagem de madeira para carga (–15,5%), sucos e concentrados de fruta (–14,9%), peças e acessórios para veículos (–14,7%). Em contraposição, os aumentos mais expressivos foram registrados em construção e montagem de aeronaves (66,9%), construção e montagem de vagões ferroviários (33,6%) e artefatos de concreto e cimento (21,9%).</w:t>
      </w:r>
    </w:p>
    <w:p>
      <w:pPr>
        <w:pStyle w:val="NormalWeb"/>
        <w:rPr/>
      </w:pPr>
      <w:r>
        <w:rPr/>
      </w:r>
      <w:r>
        <mc:AlternateContent>
          <mc:Choice Requires="wps">
            <w:drawing>
              <wp:inline distT="0" distB="0" distL="0" distR="0">
                <wp:extent cx="5372100" cy="4234815"/>
                <wp:effectExtent l="0" t="0" r="0" b="0"/>
                <wp:docPr id="26" name="Frame10"/>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0830" cy="4234815"/>
                <wp:effectExtent l="0" t="0" r="0" b="0"/>
                <wp:docPr id="29" name="Frame11"/>
                <a:graphic xmlns:a="http://schemas.openxmlformats.org/drawingml/2006/main">
                  <a:graphicData uri="http://schemas.microsoft.com/office/word/2010/wordprocessingShape">
                    <wps:wsp>
                      <wps:cNvSpPr txBox="1"/>
                      <wps:spPr>
                        <a:xfrm>
                          <a:off x="0" y="0"/>
                          <a:ext cx="537083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2.9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6"/>
                      </w:tblGrid>
                      <w:tr>
                        <w:trPr/>
                        <w:tc>
                          <w:tcPr>
                            <w:tcW w:w="8456" w:type="dxa"/>
                            <w:tcBorders/>
                            <w:vAlign w:val="center"/>
                          </w:tcPr>
                          <w:p>
                            <w:pPr>
                              <w:pStyle w:val="Normal"/>
                              <w:snapToGrid w:val="false"/>
                              <w:jc w:val="center"/>
                              <w:rPr>
                                <w:sz w:val="15"/>
                                <w:szCs w:val="15"/>
                              </w:rPr>
                            </w:pPr>
                            <w:r>
                              <w:rPr/>
                              <w:drawing>
                                <wp:inline distT="0" distB="0" distL="0" distR="0">
                                  <wp:extent cx="5238750" cy="404812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7" t="-9" r="-7" b="-9"/>
                                          <a:stretch>
                                            <a:fillRect/>
                                          </a:stretch>
                                        </pic:blipFill>
                                        <pic:spPr bwMode="auto">
                                          <a:xfrm>
                                            <a:off x="0" y="0"/>
                                            <a:ext cx="5238750" cy="4048125"/>
                                          </a:xfrm>
                                          <a:prstGeom prst="rect">
                                            <a:avLst/>
                                          </a:prstGeom>
                                        </pic:spPr>
                                      </pic:pic>
                                    </a:graphicData>
                                  </a:graphic>
                                </wp:inline>
                              </w:drawing>
                            </w:r>
                          </w:p>
                        </w:tc>
                      </w:tr>
                      <w:tr>
                        <w:trPr/>
                        <w:tc>
                          <w:tcPr>
                            <w:tcW w:w="8456"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4234815"/>
                <wp:effectExtent l="0" t="0" r="0" b="0"/>
                <wp:docPr id="32" name="Frame12"/>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7092315"/>
                <wp:effectExtent l="0" t="0" r="0" b="0"/>
                <wp:docPr id="35" name="Frame13"/>
                <a:graphic xmlns:a="http://schemas.openxmlformats.org/drawingml/2006/main">
                  <a:graphicData uri="http://schemas.microsoft.com/office/word/2010/wordprocessingShape">
                    <wps:wsp>
                      <wps:cNvSpPr txBox="1"/>
                      <wps:spPr>
                        <a:xfrm>
                          <a:off x="0" y="0"/>
                          <a:ext cx="5372100" cy="70923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69056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rcRect l="-7" t="-5" r="-7" b="-5"/>
                                                <a:stretch>
                                                  <a:fillRect/>
                                                </a:stretch>
                                              </pic:blipFill>
                                              <pic:spPr bwMode="auto">
                                                <a:xfrm>
                                                  <a:off x="0" y="0"/>
                                                  <a:ext cx="5238750" cy="69056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558.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69056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rcRect l="-7" t="-5" r="-7" b="-5"/>
                                          <a:stretch>
                                            <a:fillRect/>
                                          </a:stretch>
                                        </pic:blipFill>
                                        <pic:spPr bwMode="auto">
                                          <a:xfrm>
                                            <a:off x="0" y="0"/>
                                            <a:ext cx="5238750" cy="69056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4234815"/>
                <wp:effectExtent l="0" t="0" r="0" b="0"/>
                <wp:docPr id="38" name="Frame14"/>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7120890"/>
                <wp:effectExtent l="0" t="0" r="0" b="0"/>
                <wp:docPr id="41" name="Frame15"/>
                <a:graphic xmlns:a="http://schemas.openxmlformats.org/drawingml/2006/main">
                  <a:graphicData uri="http://schemas.microsoft.com/office/word/2010/wordprocessingShape">
                    <wps:wsp>
                      <wps:cNvSpPr txBox="1"/>
                      <wps:spPr>
                        <a:xfrm>
                          <a:off x="0" y="0"/>
                          <a:ext cx="5372100" cy="712089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69342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rcRect l="-7" t="-5" r="-7" b="-5"/>
                                                <a:stretch>
                                                  <a:fillRect/>
                                                </a:stretch>
                                              </pic:blipFill>
                                              <pic:spPr bwMode="auto">
                                                <a:xfrm>
                                                  <a:off x="0" y="0"/>
                                                  <a:ext cx="5238750" cy="6934200"/>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wps:txbx>
                      <wps:bodyPr anchor="t" lIns="635" tIns="635" rIns="635" bIns="635">
                        <a:noAutofit/>
                      </wps:bodyPr>
                    </wps:wsp>
                  </a:graphicData>
                </a:graphic>
              </wp:inline>
            </w:drawing>
          </mc:Choice>
          <mc:Fallback>
            <w:pict>
              <v:rect fillcolor="#FFFFFF" style="position:absolute;rotation:-0;width:423pt;height:560.7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69342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rcRect l="-7" t="-5" r="-7" b="-5"/>
                                          <a:stretch>
                                            <a:fillRect/>
                                          </a:stretch>
                                        </pic:blipFill>
                                        <pic:spPr bwMode="auto">
                                          <a:xfrm>
                                            <a:off x="0" y="0"/>
                                            <a:ext cx="5238750" cy="6934200"/>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 Pesquisa Industrial Mensal.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8482330"/>
                <wp:effectExtent l="0" t="0" r="0" b="0"/>
                <wp:docPr id="44" name="Frame16"/>
                <a:graphic xmlns:a="http://schemas.openxmlformats.org/drawingml/2006/main">
                  <a:graphicData uri="http://schemas.microsoft.com/office/word/2010/wordprocessingShape">
                    <wps:wsp>
                      <wps:cNvSpPr txBox="1"/>
                      <wps:spPr>
                        <a:xfrm>
                          <a:off x="0" y="0"/>
                          <a:ext cx="5372100" cy="848233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825817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7" t="-4" r="-7" b="-4"/>
                                                <a:stretch>
                                                  <a:fillRect/>
                                                </a:stretch>
                                              </pic:blipFill>
                                              <pic:spPr bwMode="auto">
                                                <a:xfrm>
                                                  <a:off x="0" y="0"/>
                                                  <a:ext cx="5238750" cy="825817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3pt;height:667.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825817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rcRect l="-7" t="-4" r="-7" b="-4"/>
                                          <a:stretch>
                                            <a:fillRect/>
                                          </a:stretch>
                                        </pic:blipFill>
                                        <pic:spPr bwMode="auto">
                                          <a:xfrm>
                                            <a:off x="0" y="0"/>
                                            <a:ext cx="5238750" cy="825817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r>
      <w:r>
        <mc:AlternateContent>
          <mc:Choice Requires="wps">
            <w:drawing>
              <wp:inline distT="0" distB="0" distL="0" distR="0">
                <wp:extent cx="5372100" cy="399415"/>
                <wp:effectExtent l="0" t="0" r="0" b="0"/>
                <wp:docPr id="47" name="Frame17"/>
                <a:graphic xmlns:a="http://schemas.openxmlformats.org/drawingml/2006/main">
                  <a:graphicData uri="http://schemas.microsoft.com/office/word/2010/wordprocessingShape">
                    <wps:wsp>
                      <wps:cNvSpPr txBox="1"/>
                      <wps:spPr>
                        <a:xfrm>
                          <a:off x="0" y="0"/>
                          <a:ext cx="5372100" cy="3994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rcRect l="-7" t="-1" r="-7" b="-1"/>
                                                <a:stretch>
                                                  <a:fillRect/>
                                                </a:stretch>
                                              </pic:blipFill>
                                              <pic:spPr bwMode="auto">
                                                <a:xfrm>
                                                  <a:off x="0" y="0"/>
                                                  <a:ext cx="5238750" cy="-1706943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3pt;height:31.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rcRect l="-7" t="-1" r="-7" b="-1"/>
                                          <a:stretch>
                                            <a:fillRect/>
                                          </a:stretch>
                                        </pic:blipFill>
                                        <pic:spPr bwMode="auto">
                                          <a:xfrm>
                                            <a:off x="0" y="0"/>
                                            <a:ext cx="5238750" cy="-17069435"/>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r>
      <w:r>
        <w:rPr>
          <w:rStyle w:val="Emphasis"/>
          <w:b/>
          <w:bCs/>
        </w:rPr>
        <w:t xml:space="preserve">Utilização de Capacidade. </w:t>
      </w:r>
      <w:r>
        <w:rPr/>
        <w:t>O indicador de utilização média da capacidade instalada na indústria de transformação, sem ajuste sazonal, elaborado pela FGV, revela que o nível médio de utilização de capacidade permaneceu em março no mesmo patamar de 77% verificado em fevereiro (76,7% em janeiro). Em termos das categorias de uso, no entanto, houve alterações significativas, com destaque para o recuo de 4,7 pontos percentuais na utilização de capacidade do segmento de material de construção, que declinou de 82,3% para 77,6%. A maior elevação ocorreu no setor de bens de consumo (0,8 p.p), com o nível de utilização subindo de 77,7% em fevereiro para 78,5% em março.</w:t>
      </w:r>
      <w:r>
        <mc:AlternateContent>
          <mc:Choice Requires="wps">
            <w:drawing>
              <wp:inline distT="0" distB="0" distL="0" distR="0">
                <wp:extent cx="5372100" cy="12435205"/>
                <wp:effectExtent l="0" t="0" r="0" b="0"/>
                <wp:docPr id="50" name="Frame18"/>
                <a:graphic xmlns:a="http://schemas.openxmlformats.org/drawingml/2006/main">
                  <a:graphicData uri="http://schemas.microsoft.com/office/word/2010/wordprocessingShape">
                    <wps:wsp>
                      <wps:cNvSpPr txBox="1"/>
                      <wps:spPr>
                        <a:xfrm>
                          <a:off x="0" y="0"/>
                          <a:ext cx="5372100" cy="1243520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1221105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rcRect l="-7" t="-3" r="-7" b="-3"/>
                                                <a:stretch>
                                                  <a:fillRect/>
                                                </a:stretch>
                                              </pic:blipFill>
                                              <pic:spPr bwMode="auto">
                                                <a:xfrm>
                                                  <a:off x="0" y="0"/>
                                                  <a:ext cx="5238750" cy="12211050"/>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423pt;height:979.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20"/>
                                <w:szCs w:val="20"/>
                              </w:rPr>
                            </w:pPr>
                            <w:r>
                              <w:rPr/>
                              <w:drawing>
                                <wp:inline distT="0" distB="0" distL="0" distR="0">
                                  <wp:extent cx="5238750" cy="1221105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rcRect l="-7" t="-3" r="-7" b="-3"/>
                                          <a:stretch>
                                            <a:fillRect/>
                                          </a:stretch>
                                        </pic:blipFill>
                                        <pic:spPr bwMode="auto">
                                          <a:xfrm>
                                            <a:off x="0" y="0"/>
                                            <a:ext cx="5238750" cy="12211050"/>
                                          </a:xfrm>
                                          <a:prstGeom prst="rect">
                                            <a:avLst/>
                                          </a:prstGeom>
                                        </pic:spPr>
                                      </pic:pic>
                                    </a:graphicData>
                                  </a:graphic>
                                </wp:inline>
                              </w:drawing>
                            </w:r>
                          </w:p>
                        </w:tc>
                      </w:tr>
                      <w:tr>
                        <w:trPr/>
                        <w:tc>
                          <w:tcPr>
                            <w:tcW w:w="8458"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t>No que se refere aos gêneros industriais, dentre os sete gêneros que registraram elevação no grau de utilização de capacidade se destacam: mobiliário (+6,5 p. p.), material de transporte (+3,7 p.p) e mecânica (+3,4 p. p.). Dentre os sete gêneros com redução no grau de utilização, as quedas mais expressivas no nível de utilização ocorreram em minerais não-metálicos (–3,3 p.p), metalurgia (–2,2 p.p) e papel e papelão (–1,6 p.p).</w:t>
      </w:r>
    </w:p>
    <w:p>
      <w:pPr>
        <w:pStyle w:val="NormalWeb"/>
        <w:rPr/>
      </w:pPr>
      <w:r>
        <w:rPr/>
        <w:t>Por sua vez, o índice de utilização da capacidade instalada calculado pela CNI passou de 78,2% em fevereiro para 78,7% em março, já descontadas os efeitos sazonais, registrando variação positiva de 0,5 p.p, a primeira após cinco meses de declínio. Todavia, no primeiro trimestre de 2009, o nível médio de utilização da capacidade na indústria de transformação ficou 2,6 p. p abaixo ao patamar médio do último trimestre de 2009.</w:t>
      </w:r>
    </w:p>
    <w:p>
      <w:pPr>
        <w:pStyle w:val="NormalWeb"/>
        <w:rPr/>
      </w:pPr>
      <w:r>
        <w:rPr/>
      </w:r>
      <w:r>
        <mc:AlternateContent>
          <mc:Choice Requires="wps">
            <w:drawing>
              <wp:inline distT="0" distB="0" distL="0" distR="0">
                <wp:extent cx="5372100" cy="4234815"/>
                <wp:effectExtent l="0" t="0" r="0" b="0"/>
                <wp:docPr id="53" name="Frame19"/>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FGV/BCB.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FGV/BCB.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037455" cy="4062730"/>
                <wp:effectExtent l="0" t="0" r="0" b="0"/>
                <wp:docPr id="56" name="Frame20"/>
                <a:graphic xmlns:a="http://schemas.openxmlformats.org/drawingml/2006/main">
                  <a:graphicData uri="http://schemas.microsoft.com/office/word/2010/wordprocessingShape">
                    <wps:wsp>
                      <wps:cNvSpPr txBox="1"/>
                      <wps:spPr>
                        <a:xfrm>
                          <a:off x="0" y="0"/>
                          <a:ext cx="5037455" cy="4062730"/>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7931"/>
                            </w:tblGrid>
                            <w:tr>
                              <w:trPr/>
                              <w:tc>
                                <w:tcPr>
                                  <w:tcW w:w="7931" w:type="dxa"/>
                                  <w:tcBorders/>
                                  <w:vAlign w:val="center"/>
                                </w:tcPr>
                                <w:p>
                                  <w:pPr>
                                    <w:pStyle w:val="Normal"/>
                                    <w:snapToGrid w:val="false"/>
                                    <w:jc w:val="center"/>
                                    <w:rPr>
                                      <w:sz w:val="20"/>
                                      <w:szCs w:val="20"/>
                                    </w:rPr>
                                  </w:pPr>
                                  <w:r>
                                    <w:rPr/>
                                    <w:drawing>
                                      <wp:inline distT="0" distB="0" distL="0" distR="0">
                                        <wp:extent cx="4905375" cy="383857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rcRect l="-7" t="-9" r="-7" b="-9"/>
                                                <a:stretch>
                                                  <a:fillRect/>
                                                </a:stretch>
                                              </pic:blipFill>
                                              <pic:spPr bwMode="auto">
                                                <a:xfrm>
                                                  <a:off x="0" y="0"/>
                                                  <a:ext cx="4905375" cy="3838575"/>
                                                </a:xfrm>
                                                <a:prstGeom prst="rect">
                                                  <a:avLst/>
                                                </a:prstGeom>
                                              </pic:spPr>
                                            </pic:pic>
                                          </a:graphicData>
                                        </a:graphic>
                                      </wp:inline>
                                    </w:drawing>
                                  </w:r>
                                </w:p>
                              </w:tc>
                            </w:tr>
                            <w:tr>
                              <w:trPr/>
                              <w:tc>
                                <w:tcPr>
                                  <w:tcW w:w="7931" w:type="dxa"/>
                                  <w:tcBorders/>
                                  <w:vAlign w:val="center"/>
                                </w:tcPr>
                                <w:p>
                                  <w:pPr>
                                    <w:pStyle w:val="Normal"/>
                                    <w:snapToGrid w:val="false"/>
                                    <w:jc w:val="center"/>
                                    <w:rPr>
                                      <w:sz w:val="20"/>
                                      <w:szCs w:val="20"/>
                                    </w:rPr>
                                  </w:pPr>
                                  <w:r>
                                    <w:rPr>
                                      <w:sz w:val="20"/>
                                      <w:szCs w:val="20"/>
                                    </w:rPr>
                                  </w:r>
                                </w:p>
                              </w:tc>
                            </w:tr>
                          </w:tbl>
                        </w:txbxContent>
                      </wps:txbx>
                      <wps:bodyPr anchor="t" lIns="635" tIns="635" rIns="635" bIns="635">
                        <a:noAutofit/>
                      </wps:bodyPr>
                    </wps:wsp>
                  </a:graphicData>
                </a:graphic>
              </wp:inline>
            </w:drawing>
          </mc:Choice>
          <mc:Fallback>
            <w:pict>
              <v:rect fillcolor="#FFFFFF" style="position:absolute;rotation:-0;width:396.65pt;height:319.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7931"/>
                      </w:tblGrid>
                      <w:tr>
                        <w:trPr/>
                        <w:tc>
                          <w:tcPr>
                            <w:tcW w:w="7931" w:type="dxa"/>
                            <w:tcBorders/>
                            <w:vAlign w:val="center"/>
                          </w:tcPr>
                          <w:p>
                            <w:pPr>
                              <w:pStyle w:val="Normal"/>
                              <w:snapToGrid w:val="false"/>
                              <w:jc w:val="center"/>
                              <w:rPr>
                                <w:sz w:val="20"/>
                                <w:szCs w:val="20"/>
                              </w:rPr>
                            </w:pPr>
                            <w:r>
                              <w:rPr/>
                              <w:drawing>
                                <wp:inline distT="0" distB="0" distL="0" distR="0">
                                  <wp:extent cx="4905375" cy="38385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rcRect l="-7" t="-9" r="-7" b="-9"/>
                                          <a:stretch>
                                            <a:fillRect/>
                                          </a:stretch>
                                        </pic:blipFill>
                                        <pic:spPr bwMode="auto">
                                          <a:xfrm>
                                            <a:off x="0" y="0"/>
                                            <a:ext cx="4905375" cy="3838575"/>
                                          </a:xfrm>
                                          <a:prstGeom prst="rect">
                                            <a:avLst/>
                                          </a:prstGeom>
                                        </pic:spPr>
                                      </pic:pic>
                                    </a:graphicData>
                                  </a:graphic>
                                </wp:inline>
                              </w:drawing>
                            </w:r>
                          </w:p>
                        </w:tc>
                      </w:tr>
                      <w:tr>
                        <w:trPr/>
                        <w:tc>
                          <w:tcPr>
                            <w:tcW w:w="7931" w:type="dxa"/>
                            <w:tcBorders/>
                            <w:vAlign w:val="center"/>
                          </w:tcPr>
                          <w:p>
                            <w:pPr>
                              <w:pStyle w:val="Normal"/>
                              <w:snapToGrid w:val="false"/>
                              <w:jc w:val="center"/>
                              <w:rPr>
                                <w:sz w:val="20"/>
                                <w:szCs w:val="20"/>
                              </w:rPr>
                            </w:pPr>
                            <w:r>
                              <w:rPr>
                                <w:sz w:val="20"/>
                                <w:szCs w:val="20"/>
                              </w:rPr>
                            </w:r>
                          </w:p>
                        </w:tc>
                      </w:tr>
                    </w:tbl>
                  </w:txbxContent>
                </v:textbox>
                <w10:wrap type="none"/>
              </v:rect>
            </w:pict>
          </mc:Fallback>
        </mc:AlternateContent>
      </w:r>
    </w:p>
    <w:p>
      <w:pPr>
        <w:pStyle w:val="NormalWeb"/>
        <w:rPr/>
      </w:pPr>
      <w:r>
        <w:rPr/>
      </w:r>
      <w:r>
        <w:rPr>
          <w:rStyle w:val="Emphasis"/>
          <w:b/>
          <w:bCs/>
        </w:rPr>
        <w:t xml:space="preserve">Comparação Internacional. </w:t>
      </w:r>
      <w:r>
        <w:rPr/>
        <w:t>A comparação do desempenho da indústria brasileira com a indústria dos países membros da OCDE e de economias periféricas com grau semelhante de desenvolvimento é sempre bastante ilustrativa, não obstante as diferenças metodológicas e da defasagem na divulgação dos dados.</w:t>
      </w:r>
      <w:r>
        <mc:AlternateContent>
          <mc:Choice Requires="wps">
            <w:drawing>
              <wp:inline distT="0" distB="0" distL="0" distR="0">
                <wp:extent cx="5372100" cy="4234815"/>
                <wp:effectExtent l="0" t="0" r="0" b="0"/>
                <wp:docPr id="59" name="Frame21"/>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CNI.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CNI. Elaboração própria.</w:t>
                            </w:r>
                          </w:p>
                        </w:tc>
                      </w:tr>
                    </w:tbl>
                  </w:txbxContent>
                </v:textbox>
                <w10:wrap type="none"/>
              </v:rect>
            </w:pict>
          </mc:Fallback>
        </mc:AlternateContent>
      </w:r>
    </w:p>
    <w:p>
      <w:pPr>
        <w:pStyle w:val="NormalWeb"/>
        <w:rPr/>
      </w:pPr>
      <w:r>
        <w:rPr/>
        <w:t>Na série com ajuste sazonal, a indústria brasileira registrou acréscimo de 0,7% em março ante ao mês anterior. Esse resultado foi o melhor entre a maioria dos países da amostra. As principais exceções foram: Coréia e Rússia, cujas indústrias registraram crescimento de, respectivamente, 4,8% (março) e 6,2% (fevereiro). Os maiores recuos foram registrados pelas indústrias do Japão (–9,2% em fevereiro) e da Hungria (–4,1% em fevereiro).</w:t>
      </w:r>
    </w:p>
    <w:p>
      <w:pPr>
        <w:pStyle w:val="NormalWeb"/>
        <w:rPr/>
      </w:pPr>
      <w:r>
        <w:rPr/>
        <w:t>Na série mensal, todos os países da amostra registraram variação negativa. A indústria brasileira registrou queda de 10,0% em março em relação a igual mês do ano anterior. Esse resultado, apesar de ruim, foi superior ao de 12 países da amostra, com destaque para a extraordinária retração da indústria do Japão (–37,4%) e da Turquia (–23,7%), ambas em fevereiro, e pelas indústrias da República Checa (–23,4%), Hungria (–22,8%) e Espanha (–20,2%), todas as três em janeiro de 2009.</w:t>
      </w:r>
    </w:p>
    <w:p>
      <w:pPr>
        <w:pStyle w:val="NormalWeb"/>
        <w:rPr/>
      </w:pPr>
      <w:r>
        <w:rPr/>
        <w:t>No período de doze meses, a indústria brasileira acumulou variação de –1,9% em março em relação a igual período do ano anterior, resultado inferior ao registrado pela indústria da Índia (3,0%) em fevereiro, pela indústria da Polônia (3,6%) e da Rússia (2,4%), ambas  em doze meses terminados em dezembro. Porém, o desempenho da indústria no Brasil foi consideravelmente melhor do que o de nove economias da amostra, as quais registraram retrações mais expressivas nessa base de comparação, com destaque para a indústria do Japão (–9,3%), da Turquia (–5,9%) e dos Estados Unidos (–4,3%), em doze meses terminados em fevereiro, e Espanha (–8,9%) e Itália (–4,8%) em janeiro.</w:t>
      </w:r>
    </w:p>
    <w:p>
      <w:pPr>
        <w:pStyle w:val="NormalWeb"/>
        <w:rPr/>
      </w:pPr>
      <w:r>
        <w:rPr/>
        <w:t>No cotejo dos resultados da indústria de transformação brasileira com os de economias periféricas com semelhante grau de desenvolvimento, observa-se que, não obstante a forte retração da indústria brasileira em março de 2009 (–9,9%) em comparação com igual mês do ano anterior, esse resultado pode ser considerado melhor do que o colapso da produção manufatureira na Rússia (–20,6%) e na Tailândia (–15,%%), ambas em março, e da Malásia (–22,8%) no período janeiro-fevereiro frente igual período. Embora todas as demais economias da amostra tenham registrado decréscimo nessa base de comparação, cabe ressaltar que as indústrias de transformação da Argentina (–0,9% em março) e da Índia (–1,4% em fevereiro) apresentaram quedas menos acentuadas.</w:t>
      </w:r>
    </w:p>
    <w:p>
      <w:pPr>
        <w:pStyle w:val="NormalWeb"/>
        <w:rPr/>
      </w:pPr>
      <w:r>
        <w:rPr/>
      </w:r>
      <w:r>
        <mc:AlternateContent>
          <mc:Choice Requires="wps">
            <w:drawing>
              <wp:inline distT="0" distB="0" distL="0" distR="0">
                <wp:extent cx="5372100" cy="4234815"/>
                <wp:effectExtent l="0" t="0" r="0" b="0"/>
                <wp:docPr id="62" name="Frame22"/>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pPr>
                                  <w:r>
                                    <w:rPr>
                                      <w:sz w:val="15"/>
                                      <w:szCs w:val="15"/>
                                    </w:rPr>
                                    <w:t xml:space="preserve">Fonte: IBGE-PIM (Brasil) e OCDE - </w:t>
                                  </w:r>
                                  <w:r>
                                    <w:rPr>
                                      <w:rStyle w:val="Emphasis"/>
                                      <w:sz w:val="15"/>
                                      <w:szCs w:val="15"/>
                                    </w:rPr>
                                    <w:t>Main Economic Indicators,</w:t>
                                  </w:r>
                                  <w:r>
                                    <w:rPr>
                                      <w:sz w:val="15"/>
                                      <w:szCs w:val="15"/>
                                    </w:rPr>
                                    <w:t xml:space="preserve">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pPr>
                            <w:r>
                              <w:rPr>
                                <w:sz w:val="15"/>
                                <w:szCs w:val="15"/>
                              </w:rPr>
                              <w:t xml:space="preserve">Fonte: IBGE-PIM (Brasil) e OCDE - </w:t>
                            </w:r>
                            <w:r>
                              <w:rPr>
                                <w:rStyle w:val="Emphasis"/>
                                <w:sz w:val="15"/>
                                <w:szCs w:val="15"/>
                              </w:rPr>
                              <w:t>Main Economic Indicators,</w:t>
                            </w:r>
                            <w:r>
                              <w:rPr>
                                <w:sz w:val="15"/>
                                <w:szCs w:val="15"/>
                              </w:rPr>
                              <w:t xml:space="preserve"> Elaboração Própria.</w:t>
                            </w:r>
                          </w:p>
                        </w:tc>
                      </w:tr>
                    </w:tbl>
                  </w:txbxContent>
                </v:textbox>
                <w10:wrap type="none"/>
              </v:rect>
            </w:pict>
          </mc:Fallback>
        </mc:AlternateContent>
      </w:r>
    </w:p>
    <w:p>
      <w:pPr>
        <w:pStyle w:val="NormalWeb"/>
        <w:rPr/>
      </w:pPr>
      <w:r>
        <w:rPr/>
      </w:r>
      <w:r>
        <mc:AlternateContent>
          <mc:Choice Requires="wps">
            <w:drawing>
              <wp:inline distT="0" distB="0" distL="0" distR="0">
                <wp:extent cx="5372100" cy="4234815"/>
                <wp:effectExtent l="0" t="0" r="0" b="0"/>
                <wp:docPr id="65" name="Frame23"/>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pPr>
                                  <w:r>
                                    <w:rPr>
                                      <w:sz w:val="15"/>
                                      <w:szCs w:val="15"/>
                                    </w:rPr>
                                    <w:t xml:space="preserve">Fonte: IBGE-PIM (Brasil) e OCDE - </w:t>
                                  </w:r>
                                  <w:r>
                                    <w:rPr>
                                      <w:rStyle w:val="Emphasis"/>
                                      <w:sz w:val="15"/>
                                      <w:szCs w:val="15"/>
                                    </w:rPr>
                                    <w:t>Main Economic Indicators,</w:t>
                                  </w:r>
                                  <w:r>
                                    <w:rPr>
                                      <w:sz w:val="15"/>
                                      <w:szCs w:val="15"/>
                                    </w:rPr>
                                    <w:t xml:space="preserve">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pPr>
                            <w:r>
                              <w:rPr>
                                <w:sz w:val="15"/>
                                <w:szCs w:val="15"/>
                              </w:rPr>
                              <w:t xml:space="preserve">Fonte: IBGE-PIM (Brasil) e OCDE - </w:t>
                            </w:r>
                            <w:r>
                              <w:rPr>
                                <w:rStyle w:val="Emphasis"/>
                                <w:sz w:val="15"/>
                                <w:szCs w:val="15"/>
                              </w:rPr>
                              <w:t>Main Economic Indicators,</w:t>
                            </w:r>
                            <w:r>
                              <w:rPr>
                                <w:sz w:val="15"/>
                                <w:szCs w:val="15"/>
                              </w:rPr>
                              <w:t xml:space="preserve"> Elaboração Própria.</w:t>
                            </w:r>
                          </w:p>
                        </w:tc>
                      </w:tr>
                    </w:tbl>
                  </w:txbxContent>
                </v:textbox>
                <w10:wrap type="none"/>
              </v:rect>
            </w:pict>
          </mc:Fallback>
        </mc:AlternateContent>
      </w:r>
    </w:p>
    <w:p>
      <w:pPr>
        <w:pStyle w:val="Normal"/>
        <w:rPr/>
      </w:pPr>
      <w:r>
        <w:rPr/>
      </w:r>
      <w:r>
        <mc:AlternateContent>
          <mc:Choice Requires="wps">
            <w:drawing>
              <wp:inline distT="0" distB="0" distL="0" distR="0">
                <wp:extent cx="5372100" cy="4234815"/>
                <wp:effectExtent l="0" t="0" r="0" b="0"/>
                <wp:docPr id="68" name="Frame24"/>
                <a:graphic xmlns:a="http://schemas.openxmlformats.org/drawingml/2006/main">
                  <a:graphicData uri="http://schemas.microsoft.com/office/word/2010/wordprocessingShape">
                    <wps:wsp>
                      <wps:cNvSpPr txBox="1"/>
                      <wps:spPr>
                        <a:xfrm>
                          <a:off x="0" y="0"/>
                          <a:ext cx="5372100" cy="4234815"/>
                        </a:xfrm>
                        <a:prstGeom prst="rect"/>
                        <a:solidFill>
                          <a:srgbClr val="FFFFFF"/>
                        </a:solidFill>
                      </wps:spPr>
                      <wps:txbx>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e Órgãos Nacionais de Estatísticas. Elaboração Própria.</w:t>
                                  </w:r>
                                </w:p>
                              </w:tc>
                            </w:tr>
                          </w:tbl>
                        </w:txbxContent>
                      </wps:txbx>
                      <wps:bodyPr anchor="t" lIns="635" tIns="635" rIns="635" bIns="635">
                        <a:noAutofit/>
                      </wps:bodyPr>
                    </wps:wsp>
                  </a:graphicData>
                </a:graphic>
              </wp:inline>
            </w:drawing>
          </mc:Choice>
          <mc:Fallback>
            <w:pict>
              <v:rect fillcolor="#FFFFFF" style="position:absolute;rotation:-0;width:423pt;height:333.4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30" w:type="dxa"/>
                          <w:left w:w="30" w:type="dxa"/>
                          <w:bottom w:w="30" w:type="dxa"/>
                          <w:right w:w="30" w:type="dxa"/>
                        </w:tblCellMar>
                      </w:tblPr>
                      <w:tblGrid>
                        <w:gridCol w:w="8458"/>
                      </w:tblGrid>
                      <w:tr>
                        <w:trPr/>
                        <w:tc>
                          <w:tcPr>
                            <w:tcW w:w="8458" w:type="dxa"/>
                            <w:tcBorders/>
                            <w:vAlign w:val="center"/>
                          </w:tcPr>
                          <w:p>
                            <w:pPr>
                              <w:pStyle w:val="Normal"/>
                              <w:snapToGrid w:val="false"/>
                              <w:jc w:val="center"/>
                              <w:rPr>
                                <w:sz w:val="15"/>
                                <w:szCs w:val="15"/>
                              </w:rPr>
                            </w:pPr>
                            <w:r>
                              <w:rPr/>
                              <w:drawing>
                                <wp:inline distT="0" distB="0" distL="0" distR="0">
                                  <wp:extent cx="5238750" cy="404812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rcRect l="-7" t="-9" r="-7" b="-9"/>
                                          <a:stretch>
                                            <a:fillRect/>
                                          </a:stretch>
                                        </pic:blipFill>
                                        <pic:spPr bwMode="auto">
                                          <a:xfrm>
                                            <a:off x="0" y="0"/>
                                            <a:ext cx="5238750" cy="4048125"/>
                                          </a:xfrm>
                                          <a:prstGeom prst="rect">
                                            <a:avLst/>
                                          </a:prstGeom>
                                        </pic:spPr>
                                      </pic:pic>
                                    </a:graphicData>
                                  </a:graphic>
                                </wp:inline>
                              </w:drawing>
                            </w:r>
                          </w:p>
                        </w:tc>
                      </w:tr>
                      <w:tr>
                        <w:trPr/>
                        <w:tc>
                          <w:tcPr>
                            <w:tcW w:w="8458" w:type="dxa"/>
                            <w:tcBorders/>
                            <w:vAlign w:val="center"/>
                          </w:tcPr>
                          <w:p>
                            <w:pPr>
                              <w:pStyle w:val="Normal"/>
                              <w:snapToGrid w:val="false"/>
                              <w:jc w:val="center"/>
                              <w:rPr>
                                <w:sz w:val="15"/>
                                <w:szCs w:val="15"/>
                              </w:rPr>
                            </w:pPr>
                            <w:r>
                              <w:rPr>
                                <w:sz w:val="15"/>
                                <w:szCs w:val="15"/>
                              </w:rPr>
                              <w:t>Fonte: IBGE e Órgãos Nacionais de Estatísticas. Elaboração Própria.</w:t>
                            </w:r>
                          </w:p>
                        </w:tc>
                      </w:tr>
                    </w:tbl>
                  </w:txbxContent>
                </v:textbox>
                <w10:wrap type="none"/>
              </v:rect>
            </w:pict>
          </mc:Fallback>
        </mc:AlternateContent>
      </w:r>
    </w:p>
    <w:p>
      <w:pPr>
        <w:pStyle w:val="Normal"/>
        <w:snapToGrid w:val="false"/>
        <w:rPr>
          <w:rFonts w:ascii="Verdana" w:hAnsi="Verdana" w:cs="Verdana"/>
          <w:b/>
          <w:b/>
          <w:bCs/>
          <w:color w:val="000000"/>
          <w:sz w:val="15"/>
          <w:szCs w:val="15"/>
        </w:rPr>
      </w:pPr>
      <w:r>
        <w:rPr/>
        <mc:AlternateContent>
          <mc:Choice Requires="wps">
            <w:drawing>
              <wp:inline distT="0" distB="0" distL="0" distR="0">
                <wp:extent cx="635" cy="9525"/>
                <wp:effectExtent l="0" t="0" r="0" b="0"/>
                <wp:docPr id="71" name=""/>
                <a:graphic xmlns:a="http://schemas.openxmlformats.org/drawingml/2006/main">
                  <a:graphicData uri="http://schemas.microsoft.com/office/word/2010/wordprocessingShape">
                    <wps:wsp>
                      <wps:cNvSpPr/>
                      <wps:spPr>
                        <a:xfrm>
                          <a:off x="0" y="0"/>
                          <a:ext cx="720" cy="936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0pt;height:0.7pt;mso-wrap-style:none;v-text-anchor:middle;mso-position-horizontal-relative:char">
                <v:fill o:detectmouseclick="t" type="solid" color2="#879fa7"/>
                <v:stroke color="#3465a4" joinstyle="round" endcap="flat"/>
                <w10:wrap type="none"/>
              </v:rect>
            </w:pict>
          </mc:Fallback>
        </mc:AlternateContent>
      </w:r>
    </w:p>
    <w:p>
      <w:pPr>
        <w:pStyle w:val="Normal"/>
        <w:rPr>
          <w:rFonts w:ascii="Verdana" w:hAnsi="Verdana" w:cs="Verdana"/>
          <w:b/>
          <w:b/>
          <w:bCs/>
          <w:color w:val="000000"/>
          <w:sz w:val="15"/>
          <w:szCs w:val="15"/>
        </w:rPr>
      </w:pPr>
      <w:r>
        <w:rPr>
          <w:rFonts w:cs="Verdana" w:ascii="Verdana" w:hAnsi="Verdana"/>
          <w:b/>
          <w:bCs/>
          <w:color w:val="000000"/>
          <w:sz w:val="15"/>
          <w:szCs w:val="15"/>
        </w:rPr>
        <w:t>Publicada em: 08/05/2009</w:t>
      </w:r>
    </w:p>
    <w:sectPr>
      <w:footerReference w:type="default" r:id="rId48"/>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5">
              <wp:simplePos x="0" y="0"/>
              <wp:positionH relativeFrom="page">
                <wp:posOffset>6326505</wp:posOffset>
              </wp:positionH>
              <wp:positionV relativeFrom="paragraph">
                <wp:posOffset>635</wp:posOffset>
              </wp:positionV>
              <wp:extent cx="152400" cy="174625"/>
              <wp:effectExtent l="0" t="0" r="0" b="0"/>
              <wp:wrapSquare wrapText="largest"/>
              <wp:docPr id="72" name="Frame2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8.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ndex1">
    <w:name w:val="Index 1"/>
    <w:basedOn w:val="Normal"/>
    <w:next w:val="Normal"/>
    <w:pPr>
      <w:ind w:left="220" w:right="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50:00Z</dcterms:created>
  <dc:creator>Cliente</dc:creator>
  <dc:description/>
  <dc:language>en-US</dc:language>
  <cp:lastModifiedBy>Cliente</cp:lastModifiedBy>
  <dcterms:modified xsi:type="dcterms:W3CDTF">2009-05-13T19:50:00Z</dcterms:modified>
  <cp:revision>2</cp:revision>
  <dc:subject/>
  <dc:title>Carta IEDI n</dc:title>
</cp:coreProperties>
</file>