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Fonte: Carta Maior</w:t>
      </w:r>
    </w:p>
    <w:p>
      <w:pPr>
        <w:pStyle w:val="Normal"/>
        <w:spacing w:before="0" w:after="240"/>
        <w:rPr>
          <w:rFonts w:ascii="Arial" w:hAnsi="Arial" w:cs="Arial"/>
          <w:sz w:val="24"/>
          <w:szCs w:val="24"/>
        </w:rPr>
      </w:pPr>
      <w:r>
        <w:rPr>
          <w:rFonts w:cs="Arial" w:ascii="Arial" w:hAnsi="Arial"/>
          <w:sz w:val="24"/>
          <w:szCs w:val="24"/>
        </w:rPr>
      </w:r>
    </w:p>
    <w:p>
      <w:pPr>
        <w:pStyle w:val="Titulo"/>
        <w:rPr>
          <w:rFonts w:ascii="Arial" w:hAnsi="Arial" w:cs="Arial"/>
          <w:b/>
          <w:b/>
          <w:sz w:val="24"/>
          <w:szCs w:val="24"/>
        </w:rPr>
      </w:pPr>
      <w:r>
        <w:rPr>
          <w:rFonts w:cs="Arial" w:ascii="Arial" w:hAnsi="Arial"/>
          <w:b/>
          <w:sz w:val="24"/>
          <w:szCs w:val="24"/>
        </w:rPr>
        <w:t xml:space="preserve">Abril é mês chave para a revisão do Tratado de Itaipu </w:t>
      </w:r>
    </w:p>
    <w:p>
      <w:pPr>
        <w:pStyle w:val="Linhafina"/>
        <w:rPr>
          <w:rFonts w:ascii="Arial" w:hAnsi="Arial" w:cs="Arial"/>
          <w:i/>
          <w:i/>
          <w:sz w:val="24"/>
          <w:szCs w:val="24"/>
        </w:rPr>
      </w:pPr>
      <w:r>
        <w:rPr>
          <w:rFonts w:cs="Arial" w:ascii="Arial" w:hAnsi="Arial"/>
          <w:i/>
          <w:sz w:val="24"/>
          <w:szCs w:val="24"/>
        </w:rPr>
        <w:t>Há mais de cinco anos o Tratado de Itaipu é contestado pelo Paraguai, o que se intensificou com a eleição de Fernando Lugo em abril do ano passado. As contas públicas do país vizinho mantêm elevada dependência da venda de sua cota de energia para o Brasil. No governo Lugo, essa demanda assumiu força de promessa de campanha. O país vizinho passou a exigir do Brasil a flexibilização da regra que obriga o Paraguai a vender seu excedente de energia ao sistema brasileiro.</w:t>
      </w:r>
    </w:p>
    <w:p>
      <w:pPr>
        <w:pStyle w:val="Headlinelink"/>
        <w:rPr>
          <w:rFonts w:ascii="Arial" w:hAnsi="Arial" w:cs="Arial"/>
          <w:sz w:val="24"/>
          <w:szCs w:val="24"/>
        </w:rPr>
      </w:pPr>
      <w:r>
        <w:rPr>
          <w:rFonts w:cs="Arial" w:ascii="Arial" w:hAnsi="Arial"/>
          <w:sz w:val="24"/>
          <w:szCs w:val="24"/>
        </w:rPr>
        <w:t>Por Clarissa Pont</w:t>
      </w:r>
    </w:p>
    <w:p>
      <w:pPr>
        <w:pStyle w:val="Texto"/>
        <w:rPr/>
      </w:pPr>
      <w:r>
        <w:rPr>
          <w:rFonts w:cs="Arial" w:ascii="Arial" w:hAnsi="Arial"/>
          <w:sz w:val="24"/>
          <w:szCs w:val="24"/>
        </w:rPr>
        <w:t>Abril é o mês crucial para o desenrolar do impasse entre Brasil e Paraguai sobre a energia gerada pela hidrelétrica de Itaipu. Há três meses, o Brasil ofereceu um pacote ao país vizinho, como forma de compensar sua terceira resposta negativa ao pedido de alteração no Tratado de Itaipu. A resposta deve ser entregue pessoalmente pelo presidente do Paraguai, Fernando Lugo, a seu colega Luiz Inácio Lula da Silva, durante uma visita oficial ao Brasil agendada para 29 e 30 de abril. Mesmo assim, evidências mostram que possivelmente o embróglio siga por todo este ano, prazo máximo dado pelo Paraguai para que a questão se resolva em âmbito bilateral. Depois, disso, o país já afirmou que pretende entrar em cortes internacionais para a revisão do contrato.</w:t>
        <w:br/>
        <w:br/>
        <w:t xml:space="preserve">Há mais de cinco anos o Tratado de Itaipu é contestado pelo Paraguai, o que se intensificou com a eleição de Fernando Lugo em abril do ano passado. As contas públicas do país vizinho mantêm elevada dependência da venda de sua cota de energia para o Brasil. No governo Lugo, essa demanda assumiu força de promessa de campanha. O país vizinho passou a exigir do Brasil a flexibilização da regra que obriga o Paraguai a vender seu excedente de energia ao sistema brasileiro, para que seja possível a exportação de sua cota para a Argentina e o Chile a preços de mercado. </w:t>
        <w:br/>
        <w:br/>
        <w:t>Em março, o presidente do Equador, Rafael Correa, já havia demonstrado solidariedade ao Paraguai. "Acho que o Paraguai tem todo o direito de pedir a revisão desses contratos. Uma vez conversei sobre isso com o presidente Luiz Inácio Lula da Silva e acho que ele é uma pessoa muito aberta", disse Correa. O governante equatoriano, que visitou o Paraguai, também comentou sobre o conflito entre seu país e o Brasil envolvendo a empresa brasileira Odebrecht.</w:t>
        <w:br/>
        <w:br/>
        <w:t>"Houve uma medida exagerada por parte do Governo brasileiro com base em informações equivocadas. Claro, com base nessa experiência, as conversas com o Paraguai acontecerão da melhor maneira", disse Correa, ao insistir que seu país não teve nenhuma crise com o Brasil. Acrescentou que o problema "foi gerado por graves descumprimentos de uma construtora brasileira", que foi expulsa do Equador.</w:t>
        <w:br/>
        <w:br/>
        <w:t>Correa lembrou o incidente que envolveu Equador e Brasil, desencadeado pela decisão de seu governo de recorrer à arbitragem internacional para contestar o pagamento de um empréstimo de US$ 243 milhões contraído junto ao Banco Nacional de Desenvolvimento Econômico e Social (BNDES).</w:t>
        <w:br/>
        <w:br/>
        <w:t>O Equador anunciou que abriria uma arbitragem internacional para definir a legalidade do crédito que financiou a construção da hidroelétrica San Francisco, no centro do Equador, a cargo da Odebrecht, inaugurada no final de 2007, mas inativa desde junho de 2008 por falhas estruturais detectadas na execução da obra. O Equador responsabilizou a Odebrecht pelos danos, expulsou a companhia do país e recorreu à Corte Internacional de Arbitragem da Câmara de Comércio Internacional, por suspeitas de irregularidades.</w:t>
        <w:br/>
        <w:br/>
      </w:r>
      <w:r>
        <w:rPr>
          <w:rFonts w:cs="Arial" w:ascii="Arial" w:hAnsi="Arial"/>
          <w:b/>
          <w:bCs/>
          <w:sz w:val="24"/>
          <w:szCs w:val="24"/>
        </w:rPr>
        <w:t xml:space="preserve">Paraguai e Brasil já formaram comissões técnicas </w:t>
      </w:r>
    </w:p>
    <w:p>
      <w:pPr>
        <w:pStyle w:val="Texto"/>
        <w:rPr/>
      </w:pPr>
      <w:r>
        <w:rPr>
          <w:rFonts w:cs="Arial" w:ascii="Arial" w:hAnsi="Arial"/>
          <w:sz w:val="24"/>
          <w:szCs w:val="24"/>
        </w:rPr>
        <w:t xml:space="preserve">Para a possível revisão do Tratado de Itaipu, Paraguai e Brasil formaram comissões técnicas que discutem o assunto bilateralmente, mas Assunção ameaça buscar órgãos internacionais de justiça caso não se chegue a uma solução negociada. O Paraguai quer elevar para até US$ 1,8 bilhão o valor que o Brasil paga anualmente pela energia produzida em Itaipu, ante os atuais US$ 109 milhões, afirmou o presidente paraguaio, Fernando Lugo, em uma entrevista ao jornal espanhol </w:t>
      </w:r>
      <w:r>
        <w:rPr>
          <w:rFonts w:cs="Arial" w:ascii="Arial" w:hAnsi="Arial"/>
          <w:i/>
          <w:iCs/>
          <w:sz w:val="24"/>
          <w:szCs w:val="24"/>
        </w:rPr>
        <w:t>El Mundo</w:t>
      </w:r>
      <w:r>
        <w:rPr>
          <w:rFonts w:cs="Arial" w:ascii="Arial" w:hAnsi="Arial"/>
          <w:sz w:val="24"/>
          <w:szCs w:val="24"/>
        </w:rPr>
        <w:t xml:space="preserve">. </w:t>
        <w:br/>
        <w:br/>
        <w:t xml:space="preserve">“Hoje recebemos US$ 109 milhões ao ano de Itaipu e nos oferecem subir a US$ 200 milhões. Nós queremos pelo menos de US$ 1,2 bilhão a US$ 1,8 bilhão por ano”, respondeu Lugo ao ser questionado se o Paraguai vai renegociar os tratados das hidrelétricas que administra com o Brasil e a Argentina. “Lutamos por um preço justo, o do mercado. O Paraguai é um país pobre que, de alguma maneira, está subsidiando a energia do Brasil”, afirmou. </w:t>
        <w:br/>
        <w:br/>
        <w:t xml:space="preserve">Em resposta, o ministro de Minas e Energia, Edison Lobão, disse que o Brasil já paga caro pela energia da Hidrelétrica de Itaipu comprada do vizinho depois de Lugo renovar a cobrança por aumento das tarifas na entrevista publicada pelo El Mundo. "O Paraguai não entrou com nenhum centavo. Apenas com água", disse Lobão. "Não estamos espoliando ninguém." Lobão também reclamou das dificuldades de se conseguir licença ambiental para a construção de hidrelétricas no Brasil. "É mais fácil subir em pau de sebo do que conseguir licença para hidrelétrica", ironizou. </w:t>
        <w:br/>
        <w:br/>
      </w:r>
      <w:r>
        <w:rPr>
          <w:rFonts w:cs="Arial" w:ascii="Arial" w:hAnsi="Arial"/>
          <w:b/>
          <w:bCs/>
          <w:sz w:val="24"/>
          <w:szCs w:val="24"/>
        </w:rPr>
        <w:t>Movimentos sociais se encontraram na Ponte da Amizade</w:t>
      </w:r>
    </w:p>
    <w:p>
      <w:pPr>
        <w:pStyle w:val="Texto"/>
        <w:rPr/>
      </w:pPr>
      <w:r>
        <w:rPr>
          <w:rFonts w:cs="Arial" w:ascii="Arial" w:hAnsi="Arial"/>
          <w:sz w:val="24"/>
          <w:szCs w:val="24"/>
        </w:rPr>
        <w:t xml:space="preserve">Segundo matéria do correspondente do jornal </w:t>
      </w:r>
      <w:r>
        <w:rPr>
          <w:rFonts w:cs="Arial" w:ascii="Arial" w:hAnsi="Arial"/>
          <w:i/>
          <w:iCs/>
          <w:sz w:val="24"/>
          <w:szCs w:val="24"/>
        </w:rPr>
        <w:t>Brasil de Fato</w:t>
      </w:r>
      <w:r>
        <w:rPr>
          <w:rFonts w:cs="Arial" w:ascii="Arial" w:hAnsi="Arial"/>
          <w:sz w:val="24"/>
          <w:szCs w:val="24"/>
        </w:rPr>
        <w:t xml:space="preserve">, Daniel Cassol, o ato simbólico que reuniu organizações sociais do Paraguai e do Brasil no final de março na Ponte da Amizade, entre Ciudad del Este e Foz do Iguaçu, simboliza o começo de um processo de articulação entre movimentos sociais dos países vizinhos, em defesa de soberania energética e reforma agrária. O Congresso Unitário Político e Social (CUPS), fórum que congrega diferentes organizações sociais do Paraguai, realizou mobilizações em oito departamentos do país. </w:t>
        <w:br/>
        <w:br/>
        <w:t>“Historicamente temos sido objeto de apoio para o surgimento de organizações de relevância política no Paraguai, o que possibilitou, no dia 20 de abril de 2008, a derrota de uma máfia que estava no poder havia 60 anos”, sustenta o sindicalista Roberto Colman, integrante da Coordenação Nacional pela Soberania e a Integração Energética do Paraguai (CNSIE).</w:t>
        <w:br/>
        <w:br/>
        <w:t>A pressão por reforma agrária e a defesa da soberania energética do Paraguai foram os dois eixos principais da mobilização. Segundo Colman, tanto na hidrelétrica de Itaipu, em gestão com o Brasil, como em Yaciretá, que o Paraguai divide com a Argentina, há seis pontos que o país pretende negociar: a livre disponibilidade de energia ao Paraguai, preço justo pelo excedente vendido, revisão das dívidas, cogestão plena, auditorias nas entidades e conclusão de obras.</w:t>
      </w:r>
    </w:p>
    <w:p>
      <w:pPr>
        <w:pStyle w:val="Normal"/>
        <w:rPr>
          <w:rFonts w:ascii="Arial" w:hAnsi="Arial" w:cs="Arial"/>
          <w:sz w:val="24"/>
          <w:szCs w:val="24"/>
        </w:rPr>
      </w:pPr>
      <w:r>
        <w:rPr>
          <w:rFonts w:cs="Arial" w:ascii="Arial" w:hAnsi="Arial"/>
          <w:sz w:val="24"/>
          <w:szCs w:val="24"/>
        </w:rPr>
      </w:r>
    </w:p>
    <w:p>
      <w:pPr>
        <w:pStyle w:val="Titulo"/>
        <w:rPr>
          <w:rFonts w:ascii="Arial" w:hAnsi="Arial" w:cs="Arial"/>
          <w:b/>
          <w:b/>
          <w:sz w:val="24"/>
          <w:szCs w:val="24"/>
        </w:rPr>
      </w:pPr>
      <w:r>
        <w:rPr>
          <w:rFonts w:cs="Arial" w:ascii="Arial" w:hAnsi="Arial"/>
          <w:b/>
          <w:sz w:val="24"/>
          <w:szCs w:val="24"/>
        </w:rPr>
        <w:t>Paraguai quer chegar a acordo sobre Itaipu ainda em 2009</w:t>
      </w:r>
    </w:p>
    <w:p>
      <w:pPr>
        <w:pStyle w:val="Linhafina"/>
        <w:rPr>
          <w:rFonts w:ascii="Arial" w:hAnsi="Arial" w:cs="Arial"/>
          <w:i/>
          <w:i/>
          <w:sz w:val="24"/>
          <w:szCs w:val="24"/>
        </w:rPr>
      </w:pPr>
      <w:r>
        <w:rPr>
          <w:rFonts w:cs="Arial" w:ascii="Arial" w:hAnsi="Arial"/>
          <w:i/>
          <w:sz w:val="24"/>
          <w:szCs w:val="24"/>
        </w:rPr>
        <w:t>Em entrevista exclusiva à Carta Maior, o secretário de Relações Internacionais do governo Fernando Lugo, Ricardo Canese, defende a agenda da soberania energética paraguaia e garante que a proposta do país para a questão engloba uma nova estruturação energética solidária para a América do Sul. "A recuperação da soberania hidroelétrica paraguaia não é apenas benéfica para o Paraguai, mas também para toda a região e para o Brasil", defende Canese que manifesta confiança em um acordo entre os dois países.</w:t>
      </w:r>
    </w:p>
    <w:p>
      <w:pPr>
        <w:pStyle w:val="Headlinelink"/>
        <w:rPr>
          <w:rFonts w:ascii="Arial" w:hAnsi="Arial" w:cs="Arial"/>
          <w:sz w:val="24"/>
          <w:szCs w:val="24"/>
        </w:rPr>
      </w:pPr>
      <w:r>
        <w:rPr>
          <w:rFonts w:cs="Arial" w:ascii="Arial" w:hAnsi="Arial"/>
          <w:sz w:val="24"/>
          <w:szCs w:val="24"/>
        </w:rPr>
        <w:t>Clarissa Pont</w:t>
      </w:r>
    </w:p>
    <w:p>
      <w:pPr>
        <w:pStyle w:val="Normal"/>
        <w:rPr>
          <w:rFonts w:ascii="Arial" w:hAnsi="Arial" w:cs="Arial"/>
          <w:sz w:val="24"/>
          <w:szCs w:val="24"/>
        </w:rPr>
      </w:pPr>
      <w:r>
        <w:rPr>
          <w:rFonts w:cs="Arial" w:ascii="Arial" w:hAnsi="Arial"/>
          <w:sz w:val="24"/>
          <w:szCs w:val="24"/>
        </w:rPr>
        <w:t xml:space="preserve">Data: 13/04/2009 </w:t>
      </w:r>
    </w:p>
    <w:p>
      <w:pPr>
        <w:pStyle w:val="Texto"/>
        <w:rPr/>
      </w:pPr>
      <w:r>
        <w:rPr>
          <w:rFonts w:cs="Arial" w:ascii="Arial" w:hAnsi="Arial"/>
          <w:sz w:val="24"/>
          <w:szCs w:val="24"/>
        </w:rPr>
        <w:t xml:space="preserve">Engenheiro industrial e especialista em hidroeletricidade, atual secretário de Relações Internacionais do governo Fernando Lugo, Ricardo Canese foi figura essencial na campanha eleitoral que levou ao fim do reinado de 61 anos do Partido Colorado no Paraguai. Canese é tido como uma das pessoas mais bem preparadas para discutir com o Brasil a questão de Itaipu. </w:t>
        <w:br/>
        <w:br/>
        <w:t>Em entrevista exclusiva à Carta Maior, Canese defende a agenda da soberania energética paraguaia e garante que a proposta do país para a questão engloba uma nova estruturação energética solidária para a América do Sul.</w:t>
        <w:br/>
        <w:br/>
      </w:r>
      <w:r>
        <w:rPr>
          <w:rFonts w:cs="Arial" w:ascii="Arial" w:hAnsi="Arial"/>
          <w:b/>
          <w:bCs/>
          <w:sz w:val="24"/>
          <w:szCs w:val="24"/>
        </w:rPr>
        <w:t>Carta Maior</w:t>
      </w:r>
      <w:r>
        <w:rPr>
          <w:rFonts w:cs="Arial" w:ascii="Arial" w:hAnsi="Arial"/>
          <w:sz w:val="24"/>
          <w:szCs w:val="24"/>
        </w:rPr>
        <w:t xml:space="preserve"> – </w:t>
      </w:r>
      <w:r>
        <w:rPr>
          <w:rFonts w:cs="Arial" w:ascii="Arial" w:hAnsi="Arial"/>
          <w:i/>
          <w:iCs/>
          <w:sz w:val="24"/>
          <w:szCs w:val="24"/>
        </w:rPr>
        <w:t>As reparações que o Paraguai reivindica acerca de Itaipu são históricas. O senhor poderia resumir, em cifras, exatamente as perdas paraguaias durante estes anos e o que o país acredita ser um acordo justo hoje?</w:t>
      </w:r>
    </w:p>
    <w:p>
      <w:pPr>
        <w:pStyle w:val="Texto"/>
        <w:rPr/>
      </w:pPr>
      <w:r>
        <w:rPr>
          <w:rFonts w:cs="Arial" w:ascii="Arial" w:hAnsi="Arial"/>
          <w:b/>
          <w:bCs/>
          <w:sz w:val="24"/>
          <w:szCs w:val="24"/>
        </w:rPr>
        <w:t>Ricardo Canese</w:t>
      </w:r>
      <w:r>
        <w:rPr>
          <w:rFonts w:cs="Arial" w:ascii="Arial" w:hAnsi="Arial"/>
          <w:sz w:val="24"/>
          <w:szCs w:val="24"/>
        </w:rPr>
        <w:t xml:space="preserve"> – As perdas ambientais e sociais foram imensas. O Salto de Guaira, uma das maravilhas do mundo – assim como as Cataratas do Yaguazú, que hoje atraem dois milhões de turistas por ano - deixou de existir para sempre. O rico ecossistema do rio Alto Paraná, caracterizado por uma forte corrente em um profundo canal, também deixou de existir nos 200 km onde o rio foi convertido em reservatório. A selva do Alto Paraná em território paraguaio, que se mantinha quase virgem até o início das obras, não existe mais e se perdeu grande parte da biodiversidade ali existente. Numerosas comunidades indígenas tiveram que migrar. Alguns indígenas “trabalham” ainda hoje no aterro de lixo de Hernandarias, a localidade paraguaia onde está Itaipu, reciclando o lixo em condições desumanas. </w:t>
        <w:br/>
        <w:br/>
        <w:t xml:space="preserve">O maior dano foi o moral e o político. A construção de Itaipu fortaleceu a ditadura criminosa de Alfredo Stroessner e se forjou toda uma cultura de corrupção em alto nível. Os amigos do ditador ficaram imensamente ricos e se ampliaram as diferenças entre ricos e pobres. Hoje o Paraguai é o país da América do Sul com maior quantidade porcentual de pobres extremos. O tratado de Itaipu, imposto ao povo paraguaio pela ditadura militar brasileira, através de seu amigo o ditador Stroessner criou as condições para despojar o Paraguai de sua soberania hidroelétrica. A quanto chega todos estes danos? É difícil estimar, mas estamos a ponto de iniciar uma auditoria integral da dívida de Itaipu que cobriria todos estes aspectos. </w:t>
        <w:br/>
        <w:br/>
        <w:t xml:space="preserve">Algo que podemos ver com muita mais claridade hoje é que outros países, como o Chile, oferecem pagar ao Paraguai até 20 vezes mais do que paga hoje o sistema elétrico brasileiro por exportar a energia elétrica de Itaipu (100 milhões de dólares ao ano). Nós, sem dúvida, vemos que a recuperação da soberania hidroelétrica paraguaia não é apenas benéfica para o Paraguai, mas também para toda a região e para o Brasil. Da eletricidade que se exporta na América do Sul, 85% tem origem paraguaia, mas aberrantemente não se permite ao Paraguai dispor com soberania de sua energia. Desta forma, impede-se a integração elétrica da região e assim o Brasil perdeu milhões pelo apagão de 2001 e a Argentina também, pela falta de eletricidade em 2007. Chile e Uruguai também tiveram perdas enormes. Todos poderíamos ter ganho, mas o modelo de retirar a soberania hidroelétrica do Paraguai impede um modelo de integração solidária, no qual todos ganhamos. </w:t>
        <w:br/>
        <w:br/>
      </w:r>
      <w:r>
        <w:rPr>
          <w:rFonts w:cs="Arial" w:ascii="Arial" w:hAnsi="Arial"/>
          <w:b/>
          <w:bCs/>
          <w:sz w:val="24"/>
          <w:szCs w:val="24"/>
        </w:rPr>
        <w:t>Carta Maior</w:t>
      </w:r>
      <w:r>
        <w:rPr>
          <w:rFonts w:cs="Arial" w:ascii="Arial" w:hAnsi="Arial"/>
          <w:sz w:val="24"/>
          <w:szCs w:val="24"/>
        </w:rPr>
        <w:t xml:space="preserve"> – </w:t>
      </w:r>
      <w:r>
        <w:rPr>
          <w:rFonts w:cs="Arial" w:ascii="Arial" w:hAnsi="Arial"/>
          <w:i/>
          <w:iCs/>
          <w:sz w:val="24"/>
          <w:szCs w:val="24"/>
        </w:rPr>
        <w:t>O presidente Fernando Lugo afirmou que o prazo para o acordo entre os países é de um ano, o senhor acredita que este tema será resolvido em 2009?</w:t>
      </w:r>
    </w:p>
    <w:p>
      <w:pPr>
        <w:pStyle w:val="Texto"/>
        <w:rPr/>
      </w:pPr>
      <w:r>
        <w:rPr>
          <w:rFonts w:cs="Arial" w:ascii="Arial" w:hAnsi="Arial"/>
          <w:b/>
          <w:bCs/>
          <w:sz w:val="24"/>
          <w:szCs w:val="24"/>
        </w:rPr>
        <w:t>Ricardo Canese</w:t>
      </w:r>
      <w:r>
        <w:rPr>
          <w:rFonts w:cs="Arial" w:ascii="Arial" w:hAnsi="Arial"/>
          <w:sz w:val="24"/>
          <w:szCs w:val="24"/>
        </w:rPr>
        <w:t xml:space="preserve"> – Vamos fazer todo esforço para que se chegue a um acordo em 2009. Não posso assegurar que ele ocorra, porque as posturas ainda estão muito distantes. Apesar de que no Brasil cresceu a opinião de que o Paraguai deve recuperar sua soberania hidroelétrica, o Itamarati defende absurdamente o contrário, ou seja, que o Paraguai não tem soberania sobre sua própria energia. Para nós é esta a questão fundamental e, é certo, o Paraguai jamais vai renunciar a sua soberania, então se o Itamarati não rever sua postura, não haverá solução possível. </w:t>
        <w:br/>
        <w:br/>
        <w:t xml:space="preserve">O mais estranho é que o Itamaratí defende que o Brasil é soberano sobre todos seus recursos naturais. Aqui há uma contradição difícil de entender, mais ainda se levarmos em conta critérios como a solidariedade dos povos e as assimetrias entre as nações. </w:t>
        <w:br/>
        <w:br/>
      </w:r>
      <w:r>
        <w:rPr>
          <w:rFonts w:cs="Arial" w:ascii="Arial" w:hAnsi="Arial"/>
          <w:b/>
          <w:bCs/>
          <w:sz w:val="24"/>
          <w:szCs w:val="24"/>
        </w:rPr>
        <w:t>Carta Maior</w:t>
      </w:r>
      <w:r>
        <w:rPr>
          <w:rFonts w:cs="Arial" w:ascii="Arial" w:hAnsi="Arial"/>
          <w:sz w:val="24"/>
          <w:szCs w:val="24"/>
        </w:rPr>
        <w:t xml:space="preserve"> – </w:t>
      </w:r>
      <w:r>
        <w:rPr>
          <w:rFonts w:cs="Arial" w:ascii="Arial" w:hAnsi="Arial"/>
          <w:i/>
          <w:iCs/>
          <w:sz w:val="24"/>
          <w:szCs w:val="24"/>
        </w:rPr>
        <w:t>Como o governo paraguaio vê a proposta brasileira de um pacote de ajuda (como a criação de um fundo de investimentos para projetos em ambos países) oferecida pelo governo federal?</w:t>
      </w:r>
    </w:p>
    <w:p>
      <w:pPr>
        <w:pStyle w:val="Texto"/>
        <w:rPr/>
      </w:pPr>
      <w:r>
        <w:rPr>
          <w:rFonts w:cs="Arial" w:ascii="Arial" w:hAnsi="Arial"/>
          <w:b/>
          <w:bCs/>
          <w:sz w:val="24"/>
          <w:szCs w:val="24"/>
        </w:rPr>
        <w:t>Ricardo Canese</w:t>
      </w:r>
      <w:r>
        <w:rPr>
          <w:rFonts w:cs="Arial" w:ascii="Arial" w:hAnsi="Arial"/>
          <w:sz w:val="24"/>
          <w:szCs w:val="24"/>
        </w:rPr>
        <w:t xml:space="preserve"> – Vemos bem toda a proposta de ajuda, se ela não estiver atada a renunciar outras questões como Itaipu. Na reunião presidencial entre Lugo e Lula de 30 de janeiro de 2009, no marco do Fórum Social Mundial, ficou claro que a ajuda (créditos) oferecida pelo Brasil será tratada entre os ministérios da fazenda e fora da negociação de Itaipu, o que demonstra um bom gesto do presidente Lula, porque o Itamarati queria substituir as reivindicações paraguaias por créditos, na sua maior parte atados a comprar equipamentos ou contratar empresas brasileiras. Nenhum crédito, por mais conveniente que possa ser, pode substituir as reivindicações paraguaias de soberania hidroelétrica ou de preço justo. As ofertas de crédito serão tratadas como tal, fora da mesa de negociação de Itaipu, e serão aprovadas se forem convenientes para o Paraguai.</w:t>
        <w:br/>
        <w:br/>
      </w:r>
      <w:r>
        <w:rPr>
          <w:rFonts w:cs="Arial" w:ascii="Arial" w:hAnsi="Arial"/>
          <w:b/>
          <w:bCs/>
          <w:sz w:val="24"/>
          <w:szCs w:val="24"/>
        </w:rPr>
        <w:t>Carta Maior</w:t>
      </w:r>
      <w:r>
        <w:rPr>
          <w:rFonts w:cs="Arial" w:ascii="Arial" w:hAnsi="Arial"/>
          <w:sz w:val="24"/>
          <w:szCs w:val="24"/>
        </w:rPr>
        <w:t xml:space="preserve"> – </w:t>
      </w:r>
      <w:r>
        <w:rPr>
          <w:rFonts w:cs="Arial" w:ascii="Arial" w:hAnsi="Arial"/>
          <w:i/>
          <w:iCs/>
          <w:sz w:val="24"/>
          <w:szCs w:val="24"/>
        </w:rPr>
        <w:t>Recentemente, o ministro brasileiro Edison Lobão afirmou que o Paraguai só teria entrado com a água de Itaipu. Quais são os investimentos paraguaios em Itaipu que senhor enumeraria como importantes?</w:t>
      </w:r>
    </w:p>
    <w:p>
      <w:pPr>
        <w:pStyle w:val="Texto"/>
        <w:rPr/>
      </w:pPr>
      <w:r>
        <w:rPr>
          <w:rFonts w:cs="Arial" w:ascii="Arial" w:hAnsi="Arial"/>
          <w:b/>
          <w:bCs/>
          <w:sz w:val="24"/>
          <w:szCs w:val="24"/>
        </w:rPr>
        <w:t>Ricardo Canese</w:t>
      </w:r>
      <w:r>
        <w:rPr>
          <w:rFonts w:cs="Arial" w:ascii="Arial" w:hAnsi="Arial"/>
          <w:sz w:val="24"/>
          <w:szCs w:val="24"/>
        </w:rPr>
        <w:t xml:space="preserve"> – É uma pena que certos funcionários do Brasil, como o ministro Lobão, ainda pensem como os funcionários da ditadura militar brasileira que assinaram tal frase (“o Paraguai só coloca a água”). É o mesmo que diz um capitalista explorador de proletários para justificar o salário de fome: o trabalhador só coloca sua mão de obra, eu coloco o capital e então tenho direito a mais valia de seu trabalho. Em termos energéticos, a energia hidroelétrica é muito mais valiosa que o petróleo. </w:t>
        <w:br/>
        <w:br/>
        <w:t xml:space="preserve">Sobre os hidrocarbonetos, não há ninguém que se atreva a sustentar, na Arábia Saudita ou na Venezuela, por exemplo, que “só colocaram o petróleo e não podem exigir nada”. O que vale é a reserva de petróleo e não o capital. O mesmo acontece em Itaipu. O que vale é a energia hidroelétrica do limítrofe rio Paraná, o que vale é Itaipu, que é a única hidroelétrica do mundo que pode gerar mais de 90 milhões de MWh por ano. É triste, por ele, escutar um porta voz do governo brasileiro dizer semelhante despropósito. E mais. Se o Brasil nos dissesse hoje: bueno, que o Paraguai entre com 50% do capital e concedemos imediatamente a soberania hidroelétrica, sem dúvida que o Paraguai se colocaria a conseguir tal capital e dispor da energia que lhe é própria e cuja soberania está fora de discussão, mas lastimosamente até agora nos impediram de fazer uso da mesma. </w:t>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page">
                <wp:posOffset>6402705</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04.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Index1">
    <w:name w:val="Index 1"/>
    <w:basedOn w:val="Normal"/>
    <w:next w:val="Normal"/>
    <w:pPr>
      <w:ind w:left="220" w:right="0" w:hanging="220"/>
    </w:pPr>
    <w:rPr>
      <w:rFonts w:ascii="Arial" w:hAnsi="Arial" w:cs="Arial"/>
      <w:sz w:val="20"/>
      <w:szCs w:val="20"/>
    </w:rPr>
  </w:style>
  <w:style w:type="paragraph" w:styleId="EstiloLegislaturaPublicao">
    <w:name w:val="Estilo Legislatura Publicação"/>
    <w:basedOn w:val="Normal"/>
    <w:qFormat/>
    <w:pPr/>
    <w:rPr>
      <w:rFonts w:ascii="Arial (W1);Arial" w:hAnsi="Arial (W1);Arial" w:cs="Arial"/>
      <w:bCs/>
      <w:sz w:val="20"/>
      <w:szCs w:val="20"/>
    </w:rPr>
  </w:style>
  <w:style w:type="paragraph" w:styleId="EstiloEstiloLegislaturas10pt">
    <w:name w:val="Estilo Estilo Legislaturas + 10 pt"/>
    <w:basedOn w:val="Normal"/>
    <w:next w:val="EstiloLegislaturaPublicao"/>
    <w:qFormat/>
    <w:pPr/>
    <w:rPr>
      <w:rFonts w:ascii="Arial (W1);Arial" w:hAnsi="Arial (W1);Arial" w:cs="Arial"/>
      <w:caps/>
      <w:sz w:val="20"/>
      <w:szCs w:val="20"/>
    </w:rPr>
  </w:style>
  <w:style w:type="paragraph" w:styleId="Estilo3">
    <w:name w:val="Estilo3"/>
    <w:basedOn w:val="Normal"/>
    <w:next w:val="Normal"/>
    <w:qFormat/>
    <w:pPr/>
    <w:rPr>
      <w:rFonts w:ascii="Arial" w:hAnsi="Arial" w:cs="Arial"/>
      <w:bCs/>
      <w:sz w:val="22"/>
      <w:szCs w:val="22"/>
    </w:rPr>
  </w:style>
  <w:style w:type="paragraph" w:styleId="Titulo">
    <w:name w:val="titulo"/>
    <w:basedOn w:val="Normal"/>
    <w:qFormat/>
    <w:pPr>
      <w:spacing w:before="280" w:after="280"/>
    </w:pPr>
    <w:rPr/>
  </w:style>
  <w:style w:type="paragraph" w:styleId="Linhafina">
    <w:name w:val="linhafina"/>
    <w:basedOn w:val="Normal"/>
    <w:qFormat/>
    <w:pPr>
      <w:spacing w:before="280" w:after="280"/>
    </w:pPr>
    <w:rPr/>
  </w:style>
  <w:style w:type="paragraph" w:styleId="Headlinelink">
    <w:name w:val="headline-link"/>
    <w:basedOn w:val="Normal"/>
    <w:qFormat/>
    <w:pPr>
      <w:spacing w:before="280" w:after="280"/>
    </w:pPr>
    <w:rPr/>
  </w:style>
  <w:style w:type="paragraph" w:styleId="Texto">
    <w:name w:val="tex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0:27:00Z</dcterms:created>
  <dc:creator>Cliente</dc:creator>
  <dc:description/>
  <dc:language>en-US</dc:language>
  <cp:lastModifiedBy>Cliente</cp:lastModifiedBy>
  <dcterms:modified xsi:type="dcterms:W3CDTF">2009-04-13T20:30:00Z</dcterms:modified>
  <cp:revision>1</cp:revision>
  <dc:subject/>
  <dc:title> </dc:title>
</cp:coreProperties>
</file>