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rFonts w:ascii="Arial" w:hAnsi="Arial" w:cs="Arial"/>
          <w:b/>
          <w:b/>
        </w:rPr>
      </w:pPr>
      <w:r>
        <w:rPr>
          <w:rFonts w:cs="Arial" w:ascii="Arial" w:hAnsi="Arial"/>
          <w:b/>
        </w:rPr>
        <w:t>A Gestão da Crise Financeira e os Equívocos do Banco Central do Brasil</w:t>
      </w:r>
      <w:r>
        <w:rPr>
          <w:rStyle w:val="FootnoteCharacters"/>
          <w:rStyle w:val="FootnoteAnchor"/>
          <w:rFonts w:cs="Arial" w:ascii="Arial" w:hAnsi="Arial"/>
          <w:b/>
        </w:rPr>
        <w:footnoteReference w:customMarkFollows="1" w:id="2"/>
        <w:t>*</w:t>
      </w:r>
      <w:r>
        <w:rPr>
          <w:rFonts w:cs="Arial" w:ascii="Arial" w:hAnsi="Arial"/>
          <w:b/>
        </w:rPr>
        <w:t xml:space="preserve"> </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i/>
        </w:rPr>
        <w:t>José Luis Oreiro</w:t>
      </w:r>
      <w:r>
        <w:rPr>
          <w:rStyle w:val="FootnoteCharacters"/>
          <w:rStyle w:val="FootnoteAnchor"/>
          <w:rFonts w:cs="Arial" w:ascii="Arial" w:hAnsi="Arial"/>
          <w:i/>
        </w:rPr>
        <w:footnoteReference w:customMarkFollows="1" w:id="3"/>
        <w:t>*</w:t>
      </w:r>
      <w:r>
        <w:rPr>
          <w:rStyle w:val="FootnoteCharacters"/>
          <w:rFonts w:cs="Arial" w:ascii="Arial" w:hAnsi="Arial"/>
          <w:i/>
        </w:rPr>
        <w:t>*</w:t>
      </w:r>
      <w:r>
        <w:rPr>
          <w:rFonts w:cs="Arial" w:ascii="Arial" w:hAnsi="Arial"/>
          <w:i/>
        </w:rPr>
        <w:t xml:space="preserve"> </w:t>
      </w:r>
    </w:p>
    <w:p>
      <w:pPr>
        <w:pStyle w:val="Normal"/>
        <w:spacing w:lineRule="auto" w:line="360"/>
        <w:ind w:firstLine="708"/>
        <w:jc w:val="both"/>
        <w:rPr>
          <w:rFonts w:ascii="Arial" w:hAnsi="Arial" w:cs="Arial"/>
          <w:i/>
          <w:i/>
        </w:rPr>
      </w:pPr>
      <w:r>
        <w:rPr>
          <w:rFonts w:cs="Arial" w:ascii="Arial" w:hAnsi="Arial"/>
          <w:i/>
        </w:rPr>
        <w:t>Flavio Basilio</w:t>
      </w:r>
      <w:r>
        <w:rPr>
          <w:rStyle w:val="FootnoteCharacters"/>
          <w:rStyle w:val="FootnoteAnchor"/>
          <w:rFonts w:cs="Arial" w:ascii="Arial" w:hAnsi="Arial"/>
          <w:i/>
        </w:rPr>
        <w:footnoteReference w:customMarkFollows="1" w:id="4"/>
        <w:t>*</w:t>
      </w:r>
      <w:r>
        <w:rPr>
          <w:rStyle w:val="FootnoteCharacters"/>
          <w:rFonts w:cs="Arial" w:ascii="Arial" w:hAnsi="Arial"/>
          <w:i/>
        </w:rPr>
        <w:t>**</w:t>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ind w:firstLine="708"/>
        <w:jc w:val="both"/>
        <w:rPr/>
      </w:pPr>
      <w:r>
        <w:rPr>
          <w:rFonts w:cs="Arial" w:ascii="Arial" w:hAnsi="Arial"/>
        </w:rPr>
        <w:t xml:space="preserve">Nos últimos três meses, os efeitos da crise financeira internacional atingiram em cheio a economia brasileira. Se nos Estados Unidos a crise financeira teve sua origem no estouro de uma bolha especulativa no mercado imobiliário, alimentada principalmente, mas não unicamente, pelas assim chamadas hipotecas </w:t>
      </w:r>
      <w:r>
        <w:rPr>
          <w:rFonts w:cs="Arial" w:ascii="Arial" w:hAnsi="Arial"/>
          <w:i/>
        </w:rPr>
        <w:t>sub-prime</w:t>
      </w:r>
      <w:r>
        <w:rPr>
          <w:rFonts w:cs="Arial" w:ascii="Arial" w:hAnsi="Arial"/>
        </w:rPr>
        <w:t xml:space="preserve">; no Brasil a crise financeira teve sua origem no estouro de uma bolha especulativa no mercado de câmbio e nas sucessivas imperícias do Banco Central. Isso porque, ao contrário do que pensam os paladinos do regime de flutuação cambial, essa rápida e desordenada desvalorização do câmbio provocou efeitos desestabilizadores sobre a economia brasileira. Diversas empresas do setor produtivo, principalmente as empresas exportadoras, amargaram prejuízos bastante significativos com a desvalorização do real. </w:t>
      </w:r>
    </w:p>
    <w:p>
      <w:pPr>
        <w:pStyle w:val="Normal"/>
        <w:spacing w:lineRule="auto" w:line="360"/>
        <w:jc w:val="both"/>
        <w:rPr/>
      </w:pPr>
      <w:r>
        <w:rPr>
          <w:rFonts w:cs="Arial" w:ascii="Arial" w:hAnsi="Arial"/>
        </w:rPr>
        <w:tab/>
        <w:t xml:space="preserve">As empresas exportadoras realizaram excessivamente operações de </w:t>
      </w:r>
      <w:r>
        <w:rPr>
          <w:rFonts w:cs="Arial" w:ascii="Arial" w:hAnsi="Arial"/>
          <w:i/>
        </w:rPr>
        <w:t>forward target</w:t>
      </w:r>
      <w:r>
        <w:rPr>
          <w:rFonts w:cs="Arial" w:ascii="Arial" w:hAnsi="Arial"/>
        </w:rPr>
        <w:t xml:space="preserve">, realizando uma dupla aposta na apreciação cambial. Na primeira aposta, as empresas venderam dólar aos bancos por intermédio de um instrumento chamado </w:t>
      </w:r>
      <w:r>
        <w:rPr>
          <w:rFonts w:cs="Arial" w:ascii="Arial" w:hAnsi="Arial"/>
          <w:i/>
        </w:rPr>
        <w:t>forward</w:t>
      </w:r>
      <w:r>
        <w:rPr>
          <w:rFonts w:cs="Arial" w:ascii="Arial" w:hAnsi="Arial"/>
        </w:rPr>
        <w:t xml:space="preserve">. Em outras palavras, nesta operação as empresas realizam uma operação clássica de venda de dólar no mercado a termo, apostando na apreciação cambial com o objetivo de ganhar os juros da operação, recebendo, portanto, uma receita financeira. Outra possibilidade advém das operações de </w:t>
      </w:r>
      <w:r>
        <w:rPr>
          <w:rFonts w:cs="Arial" w:ascii="Arial" w:hAnsi="Arial"/>
          <w:i/>
          <w:iCs/>
        </w:rPr>
        <w:t>swap cambial reverso</w:t>
      </w:r>
      <w:r>
        <w:rPr>
          <w:rFonts w:cs="Arial" w:ascii="Arial" w:hAnsi="Arial"/>
        </w:rPr>
        <w:t xml:space="preserve"> realizadas pelo Banco Central, operações essas que, na prática, conferem às empresas cupom cambial no caso de queda do dólar. Essas duas operações, em si, não representam elevada exposição cambial se casadas com a receita em dólar que as empresas obtêm com as exportações. Já em uma operação de </w:t>
      </w:r>
      <w:r>
        <w:rPr>
          <w:rFonts w:cs="Arial" w:ascii="Arial" w:hAnsi="Arial"/>
          <w:i/>
        </w:rPr>
        <w:t>target forward</w:t>
      </w:r>
      <w:r>
        <w:rPr>
          <w:rFonts w:cs="Arial" w:ascii="Arial" w:hAnsi="Arial"/>
        </w:rPr>
        <w:t xml:space="preserve">, uma segunda operação sucede a venda a termo. As empresas vendem novamente dólar para os bancos no mercado futuro por intermédio da venda de opções de compra a descoberto, conferindo aos bancos o direito de comprar dólar no futuro a um preço pré-estabelecido. </w:t>
      </w:r>
    </w:p>
    <w:p>
      <w:pPr>
        <w:pStyle w:val="Normal"/>
        <w:spacing w:lineRule="auto" w:line="360"/>
        <w:ind w:firstLine="708"/>
        <w:jc w:val="both"/>
        <w:rPr>
          <w:rFonts w:ascii="Arial" w:hAnsi="Arial" w:cs="Arial"/>
        </w:rPr>
      </w:pPr>
      <w:r>
        <w:rPr>
          <w:rFonts w:cs="Arial" w:ascii="Arial" w:hAnsi="Arial"/>
        </w:rPr>
        <w:t xml:space="preserve">A partir desse razoado, é possível responder uma das questões que mais intrigavam os economistas ao longo dos últimos dois anos, a saber: como as empresas exportadoras estavam sobrevivendo com forte apreciação cambial ocorrida no período 2005-2007? Elas estavam compensando perdas operacionais com as receitas financeiras provenientes dos contratos de derivativos cambiais sendo favorecidas por um ambiente favorável evidenciado no mercado doméstico, além de contar com sinalizações da equipe econômica do governo de que não haveria uma forte depreciação da moeda. Este argumento pode ser comprovado a partir das previsões de câmbio do Banco Central, das declarações do Ministro da Fazenda e dos discursos calorosos do presidente Lula. Mesmo sabendo da enorme exposição cambial a que estavam sujeitas, as empresas não esperavam, diferentemente de 1999, que a cotação fosse ultrapassar o </w:t>
      </w:r>
      <w:r>
        <w:rPr>
          <w:rFonts w:cs="Arial" w:ascii="Arial" w:hAnsi="Arial"/>
          <w:i/>
        </w:rPr>
        <w:t>target</w:t>
      </w:r>
      <w:r>
        <w:rPr>
          <w:rFonts w:cs="Arial" w:ascii="Arial" w:hAnsi="Arial"/>
        </w:rPr>
        <w:t xml:space="preserve"> (alvo).</w:t>
      </w:r>
    </w:p>
    <w:p>
      <w:pPr>
        <w:pStyle w:val="Normal"/>
        <w:spacing w:lineRule="auto" w:line="360"/>
        <w:ind w:firstLine="708"/>
        <w:jc w:val="both"/>
        <w:rPr/>
      </w:pPr>
      <w:r>
        <w:rPr>
          <w:rFonts w:cs="Arial" w:ascii="Arial" w:hAnsi="Arial"/>
          <w:b/>
        </w:rPr>
        <w:t xml:space="preserve">É nesse contexto que evidenciamos o </w:t>
      </w:r>
      <w:r>
        <w:rPr>
          <w:rFonts w:cs="Arial" w:ascii="Arial" w:hAnsi="Arial"/>
          <w:b/>
          <w:i/>
        </w:rPr>
        <w:t xml:space="preserve">primeiro erro </w:t>
      </w:r>
      <w:r>
        <w:rPr>
          <w:rFonts w:cs="Arial" w:ascii="Arial" w:hAnsi="Arial"/>
          <w:b/>
        </w:rPr>
        <w:t>do Banco Central</w:t>
      </w:r>
      <w:r>
        <w:rPr>
          <w:rFonts w:cs="Arial" w:ascii="Arial" w:hAnsi="Arial"/>
        </w:rPr>
        <w:t xml:space="preserve">. Ao invés de utilizar o expediente de </w:t>
      </w:r>
      <w:r>
        <w:rPr>
          <w:rFonts w:cs="Arial" w:ascii="Arial" w:hAnsi="Arial"/>
          <w:i/>
        </w:rPr>
        <w:t>controle de entrada de capitais</w:t>
      </w:r>
      <w:r>
        <w:rPr>
          <w:rFonts w:cs="Arial" w:ascii="Arial" w:hAnsi="Arial"/>
        </w:rPr>
        <w:t xml:space="preserve"> para evitar a excessiva apreciação cambial e, dessa forma, exercer o seu papel constitucional de regulador de mercado, optou por utilizar um instrumento financeiro exótico que só aumentou a fragilidade financeira do setor privado da economia. Segundo dados do próprio Banco Central, de janeiro a agosto de 2008, o fluxo de dólares para o país foi positivo em US$ 14,38 bilhões. Somente nos nove primeiros dias de outubro de 2008, o saldo evidenciado foi positivo em US$ 1,604 bilhão de dólares, resultado de um saldo positivo nas operações comerciais de US$ 1,304 bilhão de dólares e de um saldo, também positivo, de US$ 299 milhões nas transações financeiras. Frente a estes dados, não podemos afirmar nos primeiros meses da crise (agosto a outubro de 2008) ocorreu fuga de capitais do país. O que se evidenciou foi uma enorme demanda das empresas brasileiras por dólar com o objetivo de honrar as posições assumidas no mercado cambial. O mecanismo por trás desta depreciação é extremamente perverso. Se imaginarmos que existe um </w:t>
      </w:r>
      <w:r>
        <w:rPr>
          <w:rFonts w:cs="Arial" w:ascii="Arial" w:hAnsi="Arial"/>
          <w:i/>
          <w:iCs/>
        </w:rPr>
        <w:t>continuum</w:t>
      </w:r>
      <w:r>
        <w:rPr>
          <w:rFonts w:cs="Arial" w:ascii="Arial" w:hAnsi="Arial"/>
        </w:rPr>
        <w:t xml:space="preserve"> de opções de vendas no mercado, à medida que o dólar se deprecia, novas empresas são obrigadas a comprar dólar no mercado à vista para cumprir os contratos de venda de opções a descoberto, exercendo forte pressão na demanda por dólares. Como o Banco Central não exerceu - a tempo - o papel de regulador do sistema monetário por intermédio de vendas de dólar no mercado com vistas a conter o processo de escalada das cotações, os bancos exerceram novamente o direito de compra da moeda americana, pressionando ainda mais a alta do dólar. Este processo só arrefeceu com a volta dos leilões de moeda estrangeira. Defendemos, portanto, que o Banco Central se comportou como um banco privado, ao invés de exercer o seu papel de regulador do mercado de câmbio. Tanto é verdade que Bacen evidenciou um ganho de US$ 6,507 bilhões, somente em setembro de 2008, em operações com derivativos cambiais, enquanto que empresas como Aracruz e Sadia sofreram pesadas perdas como essas operações. Isto significa uma transferência monumental de riqueza financeira da sociedade, em particular das empresas, para o Governo.  Como resultado desses prejuízos ocorreu um aumento significativo do risco de crédito das empresas do setor produtivo. Tal situação, agravada pelo clima de incerteza originado pela crise financeira internacional, fez com que os bancos brasileiros reduzissem de forma significativa o crédito, principalmente o crédito ao financiamento do capital de giro das empresas e ao financiamento de bens de consumo duráveis, como automóveis, por exemplo.  </w:t>
      </w:r>
    </w:p>
    <w:p>
      <w:pPr>
        <w:pStyle w:val="Normal"/>
        <w:spacing w:lineRule="auto" w:line="360"/>
        <w:jc w:val="both"/>
        <w:rPr/>
      </w:pPr>
      <w:r>
        <w:rPr>
          <w:rFonts w:cs="Arial" w:ascii="Arial" w:hAnsi="Arial"/>
        </w:rPr>
        <w:tab/>
        <w:t xml:space="preserve">Em setembro e outubro de 2008, </w:t>
      </w:r>
      <w:r>
        <w:rPr>
          <w:rFonts w:cs="Arial" w:ascii="Arial" w:hAnsi="Arial"/>
          <w:b/>
        </w:rPr>
        <w:t xml:space="preserve">verificamos </w:t>
      </w:r>
      <w:r>
        <w:rPr>
          <w:rFonts w:cs="Arial" w:ascii="Arial" w:hAnsi="Arial"/>
          <w:b/>
          <w:i/>
        </w:rPr>
        <w:t>o segundo erro</w:t>
      </w:r>
      <w:r>
        <w:rPr>
          <w:rFonts w:cs="Arial" w:ascii="Arial" w:hAnsi="Arial"/>
          <w:b/>
        </w:rPr>
        <w:t xml:space="preserve"> do Banco Central decorrente da sua incapacidade de lidar com os </w:t>
      </w:r>
      <w:r>
        <w:rPr>
          <w:rFonts w:cs="Arial" w:ascii="Arial" w:hAnsi="Arial"/>
          <w:b/>
          <w:i/>
        </w:rPr>
        <w:t>efeitos macroeconômicos</w:t>
      </w:r>
      <w:r>
        <w:rPr>
          <w:rFonts w:cs="Arial" w:ascii="Arial" w:hAnsi="Arial"/>
          <w:b/>
        </w:rPr>
        <w:t xml:space="preserve"> do aumento da preferência pela liquidez dos bancos</w:t>
      </w:r>
      <w:r>
        <w:rPr>
          <w:rFonts w:cs="Arial" w:ascii="Arial" w:hAnsi="Arial"/>
        </w:rPr>
        <w:t xml:space="preserve">. Vimos que a forte depreciação do câmbio no final de setembro e início de outubro, e as grandes perdas com derivativos cambiais proporcionadas pela mesma, aumentaram o risco de crédito das empresas do setor produtivo. A reação natural dos bancos – como de qualquer agente econômico – a um aumento do risco é aumentar a preferência pela liquidez, ou seja, a posse de ativos facilmente conversíveis em meio de pagamento. No caso dos bancos, os ativos facilmente conversíveis em meio de pagamento são as reservas bancárias. Dessa forma, se verificou um movimento simultâneo de contração do crédito e aumento das reservas voluntárias do sistema bancário, as quais passaram de  R$ 39.323 mil em setembro para R$ 40.134 mil em outubro, ou seja, um aumento de 2% em apenas um mês! </w:t>
      </w:r>
    </w:p>
    <w:p>
      <w:pPr>
        <w:pStyle w:val="Normal"/>
        <w:spacing w:lineRule="auto" w:line="360"/>
        <w:jc w:val="both"/>
        <w:rPr/>
      </w:pPr>
      <w:r>
        <w:rPr>
          <w:rFonts w:cs="Arial" w:ascii="Arial" w:hAnsi="Arial"/>
        </w:rPr>
        <w:tab/>
        <w:t xml:space="preserve">O Banco Central decidiu lidar com o problema do aumento da preferência pela liquidez dos bancos por intermédio da liberação parcial dos depósitos compulsórios. Em setembro o valor das reservas compulsórias era de R$ 117.971 mil. Esse valor foi reduzido para R$ 96.923 mil em outubro. Ou seja, o Banco Central liberou mais de R$ 20.000 mil para o sistema bancário como um todo. A intenção do Banco Central com essa política era incentivar os bancos comerciais retomar os níveis de empréstimos prevalecentes anteriormente ao crise agravamento da crise financeira por intermédio de um aumento significativo da liquidez do sistema bancário brasileiro. </w:t>
      </w:r>
    </w:p>
    <w:p>
      <w:pPr>
        <w:pStyle w:val="Normal"/>
        <w:spacing w:lineRule="auto" w:line="360"/>
        <w:jc w:val="both"/>
        <w:rPr/>
      </w:pPr>
      <w:r>
        <w:rPr>
          <w:rFonts w:cs="Arial" w:ascii="Arial" w:hAnsi="Arial"/>
        </w:rPr>
        <w:tab/>
        <w:t xml:space="preserve">Essa política poderia ter sido bem sucedida no de aumentar a liquidez do sistema bancário brasileiro se houvesse sido acompanhada por uma redução da taxa de juros. </w:t>
      </w:r>
      <w:r>
        <w:rPr>
          <w:rFonts w:cs="Arial" w:ascii="Arial" w:hAnsi="Arial"/>
          <w:b/>
        </w:rPr>
        <w:t>Isso porque do ponto de vista do sistema bancário como um todo, as reservas bancárias totais (voluntárias + compulsórias) só podem aumentar se o Banco Central aumentar o valor do seu ativo, basicamente constituído por reservas internacionais e títulos públicos</w:t>
      </w:r>
      <w:r>
        <w:rPr>
          <w:rFonts w:cs="Arial" w:ascii="Arial" w:hAnsi="Arial"/>
        </w:rPr>
        <w:t xml:space="preserve">. Sendo assim, quando o Banco Central compra títulos públicos no mercado secundário (ou dólares no mercado à vista de câmbio), ele aumenta a base monetária, o que permite aos bancos aumentar o valor total de suas reservas livres para a concessão de crédito. Mas a contra-partida dessa operação é um aumento do dinheiro total em circulação, o que tem como consequência uma queda da taxa de juros.  Daqui se segue que para aumentar as reservas do sistema bancário como um todo não basta liberar os compulsórios, é preciso expandir a base monetária, o que só é possível por intermédio de uma redução da taxa de juros. </w:t>
      </w:r>
    </w:p>
    <w:p>
      <w:pPr>
        <w:pStyle w:val="Normal"/>
        <w:spacing w:lineRule="auto" w:line="360"/>
        <w:jc w:val="both"/>
        <w:rPr/>
      </w:pPr>
      <w:r>
        <w:rPr>
          <w:rFonts w:cs="Arial" w:ascii="Arial" w:hAnsi="Arial"/>
        </w:rPr>
        <w:tab/>
      </w:r>
      <w:r>
        <w:rPr>
          <w:rFonts w:cs="Arial" w:ascii="Arial" w:hAnsi="Arial"/>
          <w:b/>
        </w:rPr>
        <w:t>O esquecimento deste principio elementar de economia monetária e financeira por parte do Banco Central não resultou apenas na incapacidade das medidas de liberação dos compulsórios em aumentar os níveis de liquidez do sistema bancário, como ainda, e mais grave, acabou por conduzir a um problema de destruição de liquidez</w:t>
      </w:r>
      <w:r>
        <w:rPr>
          <w:rFonts w:cs="Arial" w:ascii="Arial" w:hAnsi="Arial"/>
        </w:rPr>
        <w:t xml:space="preserve">. Com efeito, as reservas bancárias totais (voluntárias + compulsórias) totalizavam  R$ 157.294 mil em setembro de 2008. No mês seguinte as reservas haviam caído para R$ 137.057 mil, ou seja, uma queda de 12,86% em apenas um mês !!! A liquidez do sistema bancário brasileiro se reduziu drasticamente num espaço curto de tempo. </w:t>
      </w:r>
      <w:r>
        <w:rPr>
          <w:rFonts w:cs="Arial" w:ascii="Arial" w:hAnsi="Arial"/>
          <w:b/>
        </w:rPr>
        <w:t>Essa queda da liquidez do sistema bancário foi decorrência da realização de operações não-esterelizadas de venda de reservas internacionais no mercado à vista de câmbio a partir de outubro de 2008</w:t>
      </w:r>
      <w:r>
        <w:rPr>
          <w:rFonts w:cs="Arial" w:ascii="Arial" w:hAnsi="Arial"/>
        </w:rPr>
        <w:t xml:space="preserve">. Toda a vez que o Banco Central vende reservas no mercado à vista de câmbio, ele produz uma contração da base monetária. Para evitar a contração da base, o Banco Central deve realizar na sequencia uma operação de compra de títulos públicos no mercado secundário para recriar a liquidez destruída com a primeira operação. O problema é que o Banco Central não realizou essa segunda operação na magnitude necessária para evitar uma contração da base monetária, pois as reservas bancárias apresentaram uma nítida tendência de queda no período compreendido entre 15/09/08 a 28/11/08, como mostra a figura 1 abaixo: </w:t>
      </w:r>
    </w:p>
    <w:p>
      <w:pPr>
        <w:pStyle w:val="Normal"/>
        <w:spacing w:lineRule="auto" w:line="360"/>
        <w:jc w:val="both"/>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800100</wp:posOffset>
            </wp:positionH>
            <wp:positionV relativeFrom="paragraph">
              <wp:posOffset>1988820</wp:posOffset>
            </wp:positionV>
            <wp:extent cx="1438275" cy="180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9" r="-25" b="-199"/>
                    <a:stretch>
                      <a:fillRect/>
                    </a:stretch>
                  </pic:blipFill>
                  <pic:spPr bwMode="auto">
                    <a:xfrm>
                      <a:off x="0" y="0"/>
                      <a:ext cx="1438275" cy="180975"/>
                    </a:xfrm>
                    <a:prstGeom prst="rect">
                      <a:avLst/>
                    </a:prstGeom>
                  </pic:spPr>
                </pic:pic>
              </a:graphicData>
            </a:graphic>
          </wp:anchor>
        </w:drawing>
        <w:drawing>
          <wp:inline distT="0" distB="0" distL="0" distR="0">
            <wp:extent cx="5711190" cy="328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11190" cy="3283585"/>
                    </a:xfrm>
                    <a:prstGeom prst="rect">
                      <a:avLst/>
                    </a:prstGeom>
                  </pic:spPr>
                </pic:pic>
              </a:graphicData>
            </a:graphic>
          </wp:inline>
        </w:drawing>
      </w:r>
    </w:p>
    <w:p>
      <w:pPr>
        <w:pStyle w:val="Normal"/>
        <w:spacing w:lineRule="auto" w:line="360"/>
        <w:ind w:firstLine="708"/>
        <w:jc w:val="both"/>
        <w:rPr>
          <w:rFonts w:ascii="Arial" w:hAnsi="Arial" w:cs="Arial"/>
          <w:b/>
          <w:b/>
        </w:rPr>
      </w:pPr>
      <w:r>
        <w:rPr>
          <w:rFonts w:cs="Arial" w:ascii="Arial" w:hAnsi="Arial"/>
        </w:rPr>
        <w:t xml:space="preserve">Nesse contexto de queda abrupta da liquidez do sistema bancário, como se poderia esperar uma retomada do crédito por parte dos bancos comerciais?  </w:t>
      </w:r>
      <w:r>
        <w:rPr>
          <w:rFonts w:cs="Arial" w:ascii="Arial" w:hAnsi="Arial"/>
          <w:b/>
        </w:rPr>
        <w:t xml:space="preserve">A reação dos bancos a esse quadro foi exatamente o que se esperava deles com base nos principios elementares de economia monetária, ou seja, a retração do crédito. </w:t>
      </w:r>
    </w:p>
    <w:p>
      <w:pPr>
        <w:pStyle w:val="Normal"/>
        <w:spacing w:lineRule="auto" w:line="360"/>
        <w:jc w:val="both"/>
        <w:rPr>
          <w:rFonts w:ascii="Arial" w:hAnsi="Arial" w:cs="Arial"/>
        </w:rPr>
      </w:pPr>
      <w:r>
        <w:rPr>
          <w:rFonts w:cs="Arial" w:ascii="Arial" w:hAnsi="Arial"/>
        </w:rPr>
        <w:tab/>
        <w:t xml:space="preserve">A contração do crédito bancário teve efeitos catastróficos sobre a trajetória de crescimento da produção industrial. Em novembro de 2008 a produção da indústria como um todo caiu 5,2% frente ao mesmo período de 2007. O caso mais grave se deu na indústria automobilística. A produção de veículos teve uma queda de 47% em dezembro de 2008 com respeito a dezembro de 2007. </w:t>
      </w:r>
    </w:p>
    <w:p>
      <w:pPr>
        <w:pStyle w:val="Normal"/>
        <w:spacing w:lineRule="auto" w:line="360"/>
        <w:jc w:val="both"/>
        <w:rPr>
          <w:rFonts w:ascii="Arial" w:hAnsi="Arial" w:cs="Arial"/>
        </w:rPr>
      </w:pPr>
      <w:r>
        <w:rPr>
          <w:rFonts w:cs="Arial" w:ascii="Arial" w:hAnsi="Arial"/>
        </w:rPr>
        <w:tab/>
        <w:t xml:space="preserve">Embora esses dados só tenham sido revelados em janeiro de 2009, é licito supor que o Banco Central tivesse acesso a uma prévia dos mesmos no início de dezembro quando foi realizada a ultima reunião do COPOM de 2008. </w:t>
      </w:r>
      <w:r>
        <w:rPr>
          <w:rFonts w:cs="Arial" w:ascii="Arial" w:hAnsi="Arial"/>
          <w:b/>
        </w:rPr>
        <w:t xml:space="preserve">No entanto, ao invés de iniciar um movimento rápido de redução da taxa de juros, com o objetivo de minimizar os efeitos da crise financeira sobre o crescimento da economia brasileira em 2009, o COPOM decidiu manter os juros inalterados em 13,75% a.a, com base no argumento de que ainda existiam no horizonte chances de uma aceleração da inflação devido ao repasse do câmbio para os preços !!! </w:t>
      </w:r>
      <w:r>
        <w:rPr>
          <w:rFonts w:cs="Arial" w:ascii="Arial" w:hAnsi="Arial"/>
          <w:b/>
          <w:i/>
        </w:rPr>
        <w:t>Este foi o terceiro erro do Banco Central</w:t>
      </w:r>
      <w:r>
        <w:rPr>
          <w:rFonts w:cs="Arial" w:ascii="Arial" w:hAnsi="Arial"/>
        </w:rPr>
        <w:t xml:space="preserve">. Desde outubro do ano passado, as expectativas de inflação, apuradas pelo próprio boletim Focus do Banco Central, vem sendo continuamente revistas para baixo. Os dados já disponíveis em 2009 mostram que a inflação pode ficar abaixo do centro da meta de 4,5%. Isso mostra que o Banco Central tem errado de forma sistemática nas suas avaliações acerca do impacto da crise financeira sobre o crescimento da economia brasileira. A </w:t>
      </w:r>
      <w:r>
        <w:rPr>
          <w:rFonts w:cs="Arial" w:ascii="Arial" w:hAnsi="Arial"/>
          <w:b/>
          <w:i/>
        </w:rPr>
        <w:t>relutância irracional</w:t>
      </w:r>
      <w:r>
        <w:rPr>
          <w:rFonts w:cs="Arial" w:ascii="Arial" w:hAnsi="Arial"/>
        </w:rPr>
        <w:t xml:space="preserve"> em reduzir os juros num contexto de crise só pode ser explicada com base numa </w:t>
      </w:r>
      <w:r>
        <w:rPr>
          <w:rFonts w:cs="Arial" w:ascii="Arial" w:hAnsi="Arial"/>
          <w:b/>
        </w:rPr>
        <w:t>avaliação Panglossiana</w:t>
      </w:r>
      <w:r>
        <w:rPr>
          <w:rFonts w:cs="Arial" w:ascii="Arial" w:hAnsi="Arial"/>
        </w:rPr>
        <w:t xml:space="preserve"> de que a crise financeira não teria um impacto forte na economia brasileira, e que, portanto, o ritmo de crescimento da economia ainda justificaria um cuidado especial com o risco de aceleração da inflação. </w:t>
      </w:r>
    </w:p>
    <w:p>
      <w:pPr>
        <w:pStyle w:val="Normal"/>
        <w:spacing w:lineRule="auto" w:line="360"/>
        <w:jc w:val="both"/>
        <w:rPr>
          <w:rFonts w:ascii="Arial" w:hAnsi="Arial" w:cs="Arial"/>
        </w:rPr>
      </w:pPr>
      <w:r>
        <w:rPr>
          <w:rFonts w:cs="Arial" w:ascii="Arial" w:hAnsi="Arial"/>
        </w:rPr>
        <w:tab/>
      </w:r>
      <w:r>
        <w:rPr>
          <w:rFonts w:cs="Arial" w:ascii="Arial" w:hAnsi="Arial"/>
          <w:b/>
        </w:rPr>
        <w:t>A crise terá efeitos fortes e duradouros sobre a economia brasileira, pois já produziu uma redução significativa do “espírito animal” dos empresários brasileiros</w:t>
      </w:r>
      <w:r>
        <w:rPr>
          <w:rFonts w:cs="Arial" w:ascii="Arial" w:hAnsi="Arial"/>
        </w:rPr>
        <w:t xml:space="preserve">. Segundo dados divulgados em 18/01/2009 no jornal O Globo, 32 grandes empresas brasileiras já teriam suspendido ou adiado 46 projetos de investimento num total de R$ 65 bilhões. A suspensão ou adiamento desses projetos de investimento irá fazer com que 70 mil postos de trabalho deixem de ser criados. O “espírito aninal” do empresariado brasileiro - ou seja, a sua disposição em assumir os riscos e incertezas inerentes à implementação de novos projetos de investimento - que vinha sendo restaurado nos dois ultimos anos do governo Lula, está esfriando rapidamente. Se esse processo continuar, a economia brasileira poderá amargar mais um longo período de semi-estagnação. É necessário um </w:t>
      </w:r>
      <w:r>
        <w:rPr>
          <w:rFonts w:cs="Arial" w:ascii="Arial" w:hAnsi="Arial"/>
          <w:b/>
          <w:i/>
        </w:rPr>
        <w:t>choque de otimismo</w:t>
      </w:r>
      <w:r>
        <w:rPr>
          <w:rFonts w:cs="Arial" w:ascii="Arial" w:hAnsi="Arial"/>
        </w:rPr>
        <w:t xml:space="preserve"> para restaurar o ânimo dos empresários para investir.  </w:t>
      </w:r>
      <w:r>
        <w:rPr>
          <w:rFonts w:cs="Arial" w:ascii="Arial" w:hAnsi="Arial"/>
          <w:b/>
          <w:i/>
        </w:rPr>
        <w:t>Neste momento a única coisa a ser feita para produzir esse choque de otimismo é um “choque de juros”</w:t>
      </w:r>
      <w:r>
        <w:rPr>
          <w:rFonts w:cs="Arial" w:ascii="Arial" w:hAnsi="Arial"/>
        </w:rPr>
        <w:t xml:space="preserve">. O Banco Central do Brasil precisa deixar de ser refém dos erros que cometeu no passado e reduzir rapidamente a taxa de juros. Sobre esse tema, parece haver um notável consenso entre todos os economistas brasileiros. A discordância limita-se a intensidade e a velocidade da redução. </w:t>
      </w:r>
    </w:p>
    <w:p>
      <w:pPr>
        <w:pStyle w:val="Normal"/>
        <w:spacing w:lineRule="auto" w:line="360"/>
        <w:jc w:val="both"/>
        <w:rPr>
          <w:rFonts w:ascii="Arial" w:hAnsi="Arial" w:cs="Arial"/>
          <w:b/>
          <w:b/>
        </w:rPr>
      </w:pPr>
      <w:r>
        <w:rPr>
          <w:rFonts w:cs="Arial" w:ascii="Arial" w:hAnsi="Arial"/>
        </w:rPr>
        <w:tab/>
      </w:r>
      <w:r>
        <w:rPr>
          <w:rFonts w:cs="Arial" w:ascii="Arial" w:hAnsi="Arial"/>
          <w:b/>
        </w:rPr>
        <w:t>Acreditamos que a gravidade da crise financeira e dos seus efeitos sobre economia brasileira justificam uma redução de pelo menos 1 p.p nas próximas 4 reuniões do COPOM</w:t>
      </w:r>
      <w:r>
        <w:rPr>
          <w:rFonts w:cs="Arial" w:ascii="Arial" w:hAnsi="Arial"/>
        </w:rPr>
        <w:t xml:space="preserve">. Para produzir o “choque de otimismo”, contudo, o Banco Central deveria ser mais ousado na primeira reunião do COPOM de 2009. </w:t>
      </w:r>
      <w:r>
        <w:rPr>
          <w:rFonts w:cs="Arial" w:ascii="Arial" w:hAnsi="Arial"/>
          <w:b/>
        </w:rPr>
        <w:t>Ele deveria reduzir os juros em 1,5 p.p</w:t>
      </w:r>
      <w:r>
        <w:rPr>
          <w:rFonts w:cs="Arial" w:ascii="Arial" w:hAnsi="Arial"/>
        </w:rPr>
        <w:t xml:space="preserve">. Se agir assim estaria passando um sinal claro para os empresários de que a autoridade monetária não vai deixar a economia brasileira entrar em recessão. Se agir assim estará fazendo o mesmo que os Bancos Centrais no mundo inteiro estão fazendo, até mesmo o ultra-conservador Banco Central Europeu. Os Bancos Centrais do mundo todo tem sido ousados, porque entenderam a gravidade da crise. Só o Banco Central do Brasil é que ainda acha que existem riscos inflacionários que justificam uma política monetária mais cuidadosa.  </w:t>
      </w:r>
      <w:r>
        <w:rPr>
          <w:rFonts w:cs="Arial" w:ascii="Arial" w:hAnsi="Arial"/>
          <w:b/>
        </w:rPr>
        <w:t xml:space="preserve">Se na primeira reunião do Copom de 2009, o Banco Central não se redimir de seus erros, então é chegada a hora do Presidente da República utilizar os seus poderes constitucionais e substituir a atual diretoria do Banco Central, pondo no seu lugar pessoas que sejam capazes de fazer o que tem que ser feito neste momento crucial para a economia brasileir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Documento preparado para subisidiar a intervenção do Presidente da Federação das Indústrias do Estado do Paraná, Sr. Rodrigo Rocha Loures, na reunião do Conselho de Desenvolvimento Econômico e Social a ser realizada no Palácio do Planalto, em Brasilia, no dia 22 de janeiro de 2009. </w:t>
      </w:r>
    </w:p>
  </w:footnote>
  <w:footnote w:id="3">
    <w:p>
      <w:pPr>
        <w:pStyle w:val="Footnote"/>
        <w:rPr/>
      </w:pPr>
      <w:r>
        <w:rPr>
          <w:rStyle w:val="FootnoteCharacters"/>
        </w:rPr>
        <w:t>*</w:t>
      </w:r>
      <w:r>
        <w:rPr>
          <w:rStyle w:val="FootnoteCharacters"/>
        </w:rPr>
        <w:t>*</w:t>
      </w:r>
      <w:r>
        <w:rPr/>
        <w:t xml:space="preserve"> Professor do Departamento de Economia da Universidade de Brasília e Pesquisador Nível I do CNPq. </w:t>
      </w:r>
    </w:p>
  </w:footnote>
  <w:footnote w:id="4">
    <w:p>
      <w:pPr>
        <w:pStyle w:val="Footnote"/>
        <w:rPr/>
      </w:pPr>
      <w:r>
        <w:rPr>
          <w:rStyle w:val="FootnoteCharacters"/>
        </w:rPr>
        <w:t>*</w:t>
      </w:r>
      <w:r>
        <w:rPr>
          <w:rStyle w:val="FootnoteCharacters"/>
        </w:rPr>
        <w:t>**</w:t>
      </w:r>
      <w:r>
        <w:rPr/>
        <w:t xml:space="preserve"> Economista e Aluno do Programa de Doutorado em Economia da Universidade de Brasilia. </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5:09:00Z</dcterms:created>
  <dc:creator>Flavio  Basilio</dc:creator>
  <dc:description/>
  <cp:keywords/>
  <dc:language>en-US</dc:language>
  <cp:lastModifiedBy>Beatriz Diniz</cp:lastModifiedBy>
  <dcterms:modified xsi:type="dcterms:W3CDTF">2009-01-19T15:09:00Z</dcterms:modified>
  <cp:revision>2</cp:revision>
  <dc:subject/>
  <dc:title>A Gestão da Crise e os Erros do Banco Central </dc:title>
</cp:coreProperties>
</file>