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480" w:before="120" w:after="120"/>
        <w:ind w:hanging="0"/>
        <w:jc w:val="center"/>
        <w:rPr>
          <w:rFonts w:ascii="Times New Roman" w:hAnsi="Times New Roman" w:cs="Times New Roman"/>
          <w:spacing w:val="6"/>
          <w:sz w:val="32"/>
          <w:szCs w:val="32"/>
        </w:rPr>
      </w:pPr>
      <w:r>
        <w:rPr>
          <w:rFonts w:cs="Times New Roman" w:ascii="Times New Roman" w:hAnsi="Times New Roman"/>
          <w:spacing w:val="6"/>
          <w:sz w:val="32"/>
          <w:szCs w:val="32"/>
        </w:rPr>
        <w:t>UNIVERSIDADE FEDERAL DO RIO DE JANEIRO</w:t>
      </w:r>
    </w:p>
    <w:p>
      <w:pPr>
        <w:pStyle w:val="Normal"/>
        <w:jc w:val="center"/>
        <w:rPr>
          <w:sz w:val="32"/>
          <w:szCs w:val="32"/>
        </w:rPr>
      </w:pPr>
      <w:r>
        <w:rPr>
          <w:sz w:val="32"/>
          <w:szCs w:val="32"/>
        </w:rPr>
        <w:t>INSTITUTO DE ECONOMIA</w:t>
      </w:r>
    </w:p>
    <w:p>
      <w:pPr>
        <w:pStyle w:val="Normal"/>
        <w:jc w:val="center"/>
        <w:rPr>
          <w:sz w:val="32"/>
          <w:szCs w:val="32"/>
        </w:rPr>
      </w:pPr>
      <w:r>
        <w:rPr>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rFonts w:ascii="Times New Roman" w:hAnsi="Times New Roman" w:cs="Times New Roman"/>
          <w:sz w:val="44"/>
          <w:szCs w:val="44"/>
        </w:rPr>
      </w:pPr>
      <w:r>
        <w:rPr>
          <w:rFonts w:cs="Times New Roman" w:ascii="Times New Roman" w:hAnsi="Times New Roman"/>
          <w:sz w:val="44"/>
          <w:szCs w:val="44"/>
        </w:rPr>
        <w:t>UMA RELEITURA DA TEORIA DAS FINANÇAS FUNCIONAIS</w:t>
      </w:r>
    </w:p>
    <w:p>
      <w:pPr>
        <w:pStyle w:val="Normal"/>
        <w:jc w:val="both"/>
        <w:rPr>
          <w:rFonts w:ascii="Times New Roman" w:hAnsi="Times New Roman" w:cs="Times New Roman"/>
          <w:sz w:val="44"/>
          <w:szCs w:val="44"/>
        </w:rPr>
      </w:pPr>
      <w:r>
        <w:rPr>
          <w:rFonts w:cs="Times New Roman"/>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USTAVO ANTÔNIO GALVÃO DOS SANTOS</w:t>
      </w:r>
    </w:p>
    <w:p>
      <w:pPr>
        <w:pStyle w:val="Normal"/>
        <w:jc w:val="both"/>
        <w:rPr/>
      </w:pPr>
      <w:r>
        <w:rPr/>
      </w:r>
    </w:p>
    <w:p>
      <w:pPr>
        <w:pStyle w:val="Normal"/>
        <w:jc w:val="both"/>
        <w:rPr/>
      </w:pPr>
      <w:r>
        <w:rPr/>
      </w:r>
    </w:p>
    <w:p>
      <w:pPr>
        <w:pStyle w:val="Normal"/>
        <w:jc w:val="both"/>
        <w:rPr/>
      </w:pPr>
      <w:r>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ORIENTADOR: FÁBIO N. P. DE FREI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center"/>
        <w:rPr>
          <w:sz w:val="28"/>
          <w:szCs w:val="28"/>
        </w:rPr>
      </w:pPr>
      <w:r>
        <w:rPr>
          <w:sz w:val="28"/>
          <w:szCs w:val="28"/>
        </w:rPr>
        <w:t>Rio de Janeiro</w:t>
      </w:r>
    </w:p>
    <w:p>
      <w:pPr>
        <w:pStyle w:val="Normal"/>
        <w:jc w:val="center"/>
        <w:rPr>
          <w:sz w:val="28"/>
          <w:szCs w:val="28"/>
        </w:rPr>
      </w:pPr>
      <w:r>
        <w:rPr>
          <w:sz w:val="28"/>
          <w:szCs w:val="28"/>
        </w:rPr>
        <w:t>2005</w:t>
      </w:r>
      <w:r>
        <w:br w:type="page"/>
      </w:r>
    </w:p>
    <w:p>
      <w:pPr>
        <w:pStyle w:val="TextBody"/>
        <w:rPr>
          <w:b w:val="false"/>
          <w:b w:val="false"/>
          <w:bCs w:val="false"/>
          <w:sz w:val="24"/>
          <w:szCs w:val="24"/>
        </w:rPr>
      </w:pPr>
      <w:r>
        <w:rPr>
          <w:b w:val="false"/>
          <w:bCs w:val="false"/>
          <w:sz w:val="24"/>
          <w:szCs w:val="24"/>
        </w:rPr>
      </w:r>
    </w:p>
    <w:p>
      <w:pPr>
        <w:pStyle w:val="TextBody"/>
        <w:rPr>
          <w:b w:val="false"/>
          <w:b w:val="false"/>
          <w:bCs w:val="false"/>
          <w:sz w:val="24"/>
          <w:szCs w:val="24"/>
        </w:rPr>
      </w:pPr>
      <w:r>
        <w:rPr>
          <w:b w:val="false"/>
          <w:bCs w:val="false"/>
          <w:sz w:val="24"/>
          <w:szCs w:val="24"/>
        </w:rPr>
      </w:r>
    </w:p>
    <w:p>
      <w:pPr>
        <w:pStyle w:val="TextBody"/>
        <w:jc w:val="center"/>
        <w:rPr>
          <w:rFonts w:ascii="Times New Roman" w:hAnsi="Times New Roman" w:cs="Times New Roman"/>
          <w:sz w:val="44"/>
          <w:szCs w:val="44"/>
        </w:rPr>
      </w:pPr>
      <w:r>
        <w:rPr>
          <w:rFonts w:cs="Times New Roman" w:ascii="Times New Roman" w:hAnsi="Times New Roman"/>
          <w:sz w:val="44"/>
          <w:szCs w:val="44"/>
        </w:rPr>
        <w:t>UMA RELEITURA DA TEORIA DAS FINANÇAS FUNCIONAIS</w:t>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GUSTAVO ANTÔNIO GALVÃO DOS SANTOS</w:t>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left="3402"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left="3402" w:hanging="0"/>
        <w:rPr>
          <w:rFonts w:ascii="Times New Roman" w:hAnsi="Times New Roman" w:cs="Times New Roman"/>
          <w:sz w:val="24"/>
          <w:szCs w:val="24"/>
        </w:rPr>
      </w:pPr>
      <w:r>
        <w:rPr>
          <w:rFonts w:cs="Times New Roman" w:ascii="Times New Roman" w:hAnsi="Times New Roman"/>
          <w:sz w:val="24"/>
          <w:szCs w:val="24"/>
        </w:rPr>
        <w:t>Tese apresentada ao Instituto de Economia da Universidade Federal do Rio de Janeiro como requisito parcial à obtenção do título de Doutor em Economia.</w:t>
      </w:r>
    </w:p>
    <w:p>
      <w:pPr>
        <w:pStyle w:val="TextBodyIndent"/>
        <w:tabs>
          <w:tab w:val="clear" w:pos="426"/>
          <w:tab w:val="clear" w:pos="709"/>
        </w:tabs>
        <w:ind w:left="3402"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left="3402"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ORIENTADOR: FÁBIO N. P. DE FREITAS</w:t>
      </w:r>
    </w:p>
    <w:p>
      <w:pPr>
        <w:pStyle w:val="TextBodyIndent"/>
        <w:tabs>
          <w:tab w:val="clear" w:pos="426"/>
          <w:tab w:val="clear" w:pos="709"/>
        </w:tabs>
        <w:ind w:left="3402"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426"/>
          <w:tab w:val="clear" w:pos="709"/>
        </w:tabs>
        <w:ind w:firstLine="708"/>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Universidade Federal do Rio de Janeiro</w:t>
      </w:r>
    </w:p>
    <w:p>
      <w:pPr>
        <w:pStyle w:val="Normal"/>
        <w:jc w:val="center"/>
        <w:rPr/>
      </w:pPr>
      <w:r>
        <w:rPr/>
        <w:t>Instituto de Economia</w:t>
      </w:r>
    </w:p>
    <w:p>
      <w:pPr>
        <w:pStyle w:val="Normal"/>
        <w:jc w:val="center"/>
        <w:rPr/>
      </w:pPr>
      <w:r>
        <w:rPr/>
        <w:t>Rio de Janeiro</w:t>
      </w:r>
    </w:p>
    <w:p>
      <w:pPr>
        <w:pStyle w:val="Normal"/>
        <w:jc w:val="center"/>
        <w:rPr/>
      </w:pPr>
      <w:r>
        <w:rPr/>
        <w:t>2005</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rFonts w:ascii="Times New Roman" w:hAnsi="Times New Roman" w:cs="Times New Roman"/>
          <w:sz w:val="44"/>
          <w:szCs w:val="44"/>
        </w:rPr>
      </w:pPr>
      <w:r>
        <w:rPr>
          <w:rFonts w:cs="Times New Roman" w:ascii="Times New Roman" w:hAnsi="Times New Roman"/>
          <w:sz w:val="44"/>
          <w:szCs w:val="44"/>
        </w:rPr>
        <w:t>UMA RELEITURA DA TEORIA DAS FINANÇAS FUNCIONAIS</w:t>
      </w:r>
    </w:p>
    <w:p>
      <w:pPr>
        <w:pStyle w:val="Normal"/>
        <w:jc w:val="both"/>
        <w:rPr>
          <w:rFonts w:ascii="Times New Roman" w:hAnsi="Times New Roman" w:cs="Times New Roman"/>
          <w:sz w:val="44"/>
          <w:szCs w:val="44"/>
        </w:rPr>
      </w:pPr>
      <w:r>
        <w:rPr>
          <w:rFonts w:cs="Times New Roman"/>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USTAVO ANTÔNIOGALVÃO DOS SANTOS</w:t>
      </w:r>
    </w:p>
    <w:p>
      <w:pPr>
        <w:pStyle w:val="Normal"/>
        <w:jc w:val="both"/>
        <w:rPr/>
      </w:pPr>
      <w:r>
        <w:rPr/>
      </w:r>
    </w:p>
    <w:p>
      <w:pPr>
        <w:pStyle w:val="Normal"/>
        <w:jc w:val="both"/>
        <w:rPr/>
      </w:pPr>
      <w:r>
        <w:rPr/>
      </w:r>
    </w:p>
    <w:p>
      <w:pPr>
        <w:pStyle w:val="Normal"/>
        <w:jc w:val="both"/>
        <w:rPr>
          <w:b/>
          <w:b/>
          <w:bCs/>
        </w:rPr>
      </w:pPr>
      <w:r>
        <w:rPr>
          <w:b/>
          <w:bCs/>
        </w:rPr>
        <w:t>TERMO DE APROVAÇÃO</w:t>
      </w:r>
    </w:p>
    <w:p>
      <w:pPr>
        <w:pStyle w:val="Normal"/>
        <w:jc w:val="both"/>
        <w:rPr>
          <w:b/>
          <w:b/>
          <w:bCs/>
        </w:rPr>
      </w:pPr>
      <w:r>
        <w:rPr>
          <w:b/>
          <w:bCs/>
        </w:rPr>
      </w:r>
    </w:p>
    <w:p>
      <w:pPr>
        <w:pStyle w:val="Normal"/>
        <w:jc w:val="both"/>
        <w:rPr/>
      </w:pPr>
      <w:r>
        <w:rPr/>
        <w:t>Tese a ser defendida 31 de agosto 2005, como requisito parcial à obtenção do título de Doutor em Economia, junto ao Instituto de Economia da Universidade Federal do Rio de Janeiro, pela Banca Examinadora formada pelos professores:</w:t>
      </w:r>
    </w:p>
    <w:p>
      <w:pPr>
        <w:pStyle w:val="Normal"/>
        <w:jc w:val="both"/>
        <w:rPr/>
      </w:pPr>
      <w:r>
        <w:rPr/>
      </w:r>
    </w:p>
    <w:p>
      <w:pPr>
        <w:pStyle w:val="Normal"/>
        <w:jc w:val="both"/>
        <w:rPr>
          <w:rFonts w:ascii="Symbol" w:hAnsi="Symbol" w:eastAsia="Symbol" w:cs="Symbol"/>
        </w:rPr>
      </w:pPr>
      <w:r>
        <w:rPr>
          <w:rFonts w:eastAsia="Symbol" w:cs="Symbol" w:ascii="Symbol" w:hAnsi="Symbol"/>
        </w:rPr>
        <w:t></w:t>
      </w:r>
    </w:p>
    <w:p>
      <w:pPr>
        <w:pStyle w:val="Normal"/>
        <w:jc w:val="both"/>
        <w:rPr/>
      </w:pPr>
      <w:r>
        <w:rPr/>
        <w:t>Prof. Fábio Freitas (Orientador)</w:t>
      </w:r>
    </w:p>
    <w:p>
      <w:pPr>
        <w:pStyle w:val="Normal"/>
        <w:jc w:val="both"/>
        <w:rPr/>
      </w:pPr>
      <w:r>
        <w:rPr/>
      </w:r>
    </w:p>
    <w:p>
      <w:pPr>
        <w:pStyle w:val="Normal"/>
        <w:jc w:val="both"/>
        <w:rPr/>
      </w:pPr>
      <w:r>
        <w:rPr/>
      </w:r>
    </w:p>
    <w:p>
      <w:pPr>
        <w:pStyle w:val="Normal"/>
        <w:jc w:val="both"/>
        <w:rPr>
          <w:rFonts w:ascii="Symbol" w:hAnsi="Symbol" w:eastAsia="Symbol" w:cs="Symbol"/>
        </w:rPr>
      </w:pPr>
      <w:r>
        <w:rPr>
          <w:rFonts w:eastAsia="Symbol" w:cs="Symbol" w:ascii="Symbol" w:hAnsi="Symbol"/>
        </w:rPr>
        <w:t></w:t>
      </w:r>
    </w:p>
    <w:p>
      <w:pPr>
        <w:pStyle w:val="Normal"/>
        <w:jc w:val="both"/>
        <w:rPr/>
      </w:pPr>
      <w:r>
        <w:rPr/>
        <w:t>Prof. Carlos Lessa</w:t>
      </w:r>
    </w:p>
    <w:p>
      <w:pPr>
        <w:pStyle w:val="Normal"/>
        <w:jc w:val="both"/>
        <w:rPr/>
      </w:pPr>
      <w:r>
        <w:rPr/>
      </w:r>
    </w:p>
    <w:p>
      <w:pPr>
        <w:pStyle w:val="Normal"/>
        <w:jc w:val="both"/>
        <w:rPr/>
      </w:pPr>
      <w:r>
        <w:rPr/>
      </w:r>
    </w:p>
    <w:p>
      <w:pPr>
        <w:pStyle w:val="Normal"/>
        <w:jc w:val="both"/>
        <w:rPr>
          <w:rFonts w:ascii="Symbol" w:hAnsi="Symbol" w:eastAsia="Symbol" w:cs="Symbol"/>
        </w:rPr>
      </w:pPr>
      <w:r>
        <w:rPr>
          <w:rFonts w:eastAsia="Symbol" w:cs="Symbol" w:ascii="Symbol" w:hAnsi="Symbol"/>
        </w:rPr>
        <w:t></w:t>
      </w:r>
    </w:p>
    <w:p>
      <w:pPr>
        <w:pStyle w:val="Normal"/>
        <w:jc w:val="both"/>
        <w:rPr>
          <w:lang w:val="en-US"/>
        </w:rPr>
      </w:pPr>
      <w:r>
        <w:rPr>
          <w:lang w:val="en-US"/>
        </w:rPr>
        <w:t>Prof. Franklin Serrano</w:t>
      </w:r>
    </w:p>
    <w:p>
      <w:pPr>
        <w:pStyle w:val="Normal"/>
        <w:jc w:val="both"/>
        <w:rPr/>
      </w:pPr>
      <w:r>
        <w:rPr/>
      </w:r>
    </w:p>
    <w:p>
      <w:pPr>
        <w:pStyle w:val="Normal"/>
        <w:jc w:val="both"/>
        <w:rPr/>
      </w:pPr>
      <w:r>
        <w:rPr/>
      </w:r>
    </w:p>
    <w:p>
      <w:pPr>
        <w:pStyle w:val="Normal"/>
        <w:jc w:val="both"/>
        <w:rPr>
          <w:rFonts w:ascii="Symbol" w:hAnsi="Symbol" w:eastAsia="Symbol" w:cs="Symbol"/>
        </w:rPr>
      </w:pPr>
      <w:r>
        <w:rPr>
          <w:rFonts w:eastAsia="Symbol" w:cs="Symbol" w:ascii="Symbol" w:hAnsi="Symbol"/>
        </w:rPr>
        <w:t></w:t>
      </w:r>
    </w:p>
    <w:p>
      <w:pPr>
        <w:pStyle w:val="Normal"/>
        <w:jc w:val="both"/>
        <w:rPr/>
      </w:pPr>
      <w:r>
        <w:rPr/>
        <w:t>Prof. Carlos Pinkusfeld Bastos</w:t>
      </w:r>
    </w:p>
    <w:p>
      <w:pPr>
        <w:pStyle w:val="Normal"/>
        <w:jc w:val="both"/>
        <w:rPr/>
      </w:pPr>
      <w:r>
        <w:rPr/>
      </w:r>
    </w:p>
    <w:p>
      <w:pPr>
        <w:pStyle w:val="Normal"/>
        <w:jc w:val="both"/>
        <w:rPr/>
      </w:pPr>
      <w:r>
        <w:rPr/>
      </w:r>
    </w:p>
    <w:p>
      <w:pPr>
        <w:pStyle w:val="Normal"/>
        <w:jc w:val="both"/>
        <w:rPr>
          <w:rFonts w:ascii="Symbol" w:hAnsi="Symbol" w:eastAsia="Symbol" w:cs="Symbol"/>
        </w:rPr>
      </w:pPr>
      <w:r>
        <w:rPr>
          <w:rFonts w:eastAsia="Symbol" w:cs="Symbol" w:ascii="Symbol" w:hAnsi="Symbol"/>
        </w:rPr>
        <w:t></w:t>
      </w:r>
    </w:p>
    <w:p>
      <w:pPr>
        <w:pStyle w:val="Normal"/>
        <w:tabs>
          <w:tab w:val="clear" w:pos="708"/>
          <w:tab w:val="left" w:pos="8640" w:leader="dot"/>
        </w:tabs>
        <w:jc w:val="both"/>
        <w:rPr>
          <w:b/>
          <w:b/>
          <w:bCs/>
          <w:sz w:val="28"/>
          <w:szCs w:val="28"/>
        </w:rPr>
      </w:pPr>
      <w:r>
        <w:rPr/>
        <w:t>Prof. Antônio Henrique Pinheiro Silveira</w:t>
      </w:r>
    </w:p>
    <w:p>
      <w:pPr>
        <w:pStyle w:val="Glossrio1"/>
        <w:rPr>
          <w:b/>
          <w:b/>
          <w:bCs/>
          <w:sz w:val="28"/>
          <w:szCs w:val="28"/>
        </w:rPr>
      </w:pPr>
      <w:r>
        <w:rPr>
          <w:b/>
          <w:bCs/>
          <w:sz w:val="28"/>
          <w:szCs w:val="28"/>
        </w:rPr>
      </w:r>
      <w:r>
        <w:br w:type="page"/>
      </w:r>
    </w:p>
    <w:p>
      <w:pPr>
        <w:pStyle w:val="Normal"/>
        <w:autoSpaceDE w:val="false"/>
        <w:spacing w:lineRule="atLeast" w:line="240"/>
        <w:ind w:left="2832" w:hanging="0"/>
        <w:jc w:val="both"/>
        <w:rPr>
          <w:rFonts w:ascii="Arial" w:hAnsi="Arial" w:cs="Arial"/>
          <w:i/>
          <w:i/>
          <w:color w:val="000000"/>
          <w:sz w:val="20"/>
          <w:szCs w:val="20"/>
        </w:rPr>
      </w:pPr>
      <w:r>
        <w:rPr>
          <w:rFonts w:cs="Arial" w:ascii="Arial" w:hAnsi="Arial"/>
          <w:i/>
          <w:color w:val="000000"/>
          <w:sz w:val="20"/>
          <w:szCs w:val="20"/>
        </w:rPr>
        <w:t>Não sou imparcial. Sou parcial a tudo que prometa nos tirar desta triste rotina de oligarquias eternizadas e privilégios intocáveis, ou miséria eternizada e submissão intocável, e a esta outra triste rotina de governos de esquerda abatidos no nascedouro - quando não se autodestroem. E, claro, ao Internacional e ao Botafogo, mesmo quando não merecem. No Brasil, ser objetivo é quase uma forma de cumplicidade.</w:t>
      </w:r>
    </w:p>
    <w:p>
      <w:pPr>
        <w:pStyle w:val="Normal"/>
        <w:autoSpaceDE w:val="false"/>
        <w:spacing w:lineRule="atLeast" w:line="240"/>
        <w:ind w:left="2124" w:firstLine="708"/>
        <w:jc w:val="both"/>
        <w:rPr>
          <w:rFonts w:ascii="Arial" w:hAnsi="Arial" w:cs="Arial"/>
          <w:i/>
          <w:i/>
          <w:color w:val="000000"/>
          <w:sz w:val="20"/>
          <w:szCs w:val="20"/>
        </w:rPr>
      </w:pPr>
      <w:r>
        <w:rPr>
          <w:rFonts w:cs="Arial" w:ascii="Arial" w:hAnsi="Arial"/>
          <w:i/>
          <w:color w:val="000000"/>
          <w:sz w:val="20"/>
          <w:szCs w:val="20"/>
        </w:rPr>
        <w:t>Veríssimo</w:t>
      </w:r>
    </w:p>
    <w:p>
      <w:pPr>
        <w:pStyle w:val="Normal"/>
        <w:autoSpaceDE w:val="false"/>
        <w:spacing w:lineRule="atLeast" w:line="240"/>
        <w:jc w:val="both"/>
        <w:rPr>
          <w:rFonts w:ascii="Arial" w:hAnsi="Arial" w:cs="Arial"/>
          <w:i/>
          <w:i/>
          <w:color w:val="000000"/>
          <w:sz w:val="20"/>
          <w:szCs w:val="20"/>
        </w:rPr>
      </w:pPr>
      <w:r>
        <w:rPr>
          <w:rFonts w:cs="Arial" w:ascii="Arial" w:hAnsi="Arial"/>
          <w:i/>
          <w:color w:val="000000"/>
          <w:sz w:val="20"/>
          <w:szCs w:val="20"/>
        </w:rPr>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gt;</w:t>
      </w:r>
    </w:p>
    <w:p>
      <w:pPr>
        <w:pStyle w:val="Epgrafe"/>
        <w:ind w:left="2832" w:hanging="0"/>
        <w:rPr/>
      </w:pPr>
      <w:r>
        <w:rPr/>
        <w:t>“</w:t>
      </w:r>
      <w:r>
        <w:rPr/>
        <w:t>Se a norma fundamental do discurso teórico é a adequação descritiva ou representativa – ou verdade – a norma fundamental do discurso prático é a consecução, realização ou satisfação dos desejos, necessidades e propósitos humanos. Se há razões reais (causas) para a crença ou ação, não devemos nos equivocar sobre elas, pois se fracassamos na verdade podemos igualmente fracassar na satisfação” (Bhaskar, 1978: 206; tradução livre baseada em Duayer e Medeiros, 2003).</w:t>
      </w:r>
    </w:p>
    <w:p>
      <w:pPr>
        <w:pStyle w:val="Epgrafe"/>
        <w:rPr/>
      </w:pPr>
      <w:r>
        <w:rPr/>
      </w:r>
    </w:p>
    <w:p>
      <w:pPr>
        <w:pStyle w:val="Normal"/>
        <w:autoSpaceDE w:val="false"/>
        <w:spacing w:lineRule="atLeast" w:line="240"/>
        <w:ind w:left="2832" w:hanging="0"/>
        <w:jc w:val="both"/>
        <w:rPr>
          <w:rFonts w:ascii="Arial" w:hAnsi="Arial" w:cs="Arial"/>
          <w:i/>
          <w:i/>
          <w:color w:val="000000"/>
          <w:sz w:val="20"/>
          <w:szCs w:val="20"/>
        </w:rPr>
      </w:pPr>
      <w:r>
        <w:rPr>
          <w:rFonts w:cs="Arial" w:ascii="Arial" w:hAnsi="Arial"/>
          <w:i/>
          <w:color w:val="000000"/>
          <w:sz w:val="20"/>
          <w:szCs w:val="20"/>
        </w:rPr>
        <w:t>A propósito: na inauguração do governo Lula, num assomo de otimismo e bairrismo, elogiei todos os gaúchos do Ministério — Tarso, Olivio Dutra, Dilma Rouseff, Miguel Rosseto — e escrevi que, se desse errado, seria culpa dos paulistas. Estou pensando seriamente em comprar um turbante e me estabelecer como vidente.</w:t>
      </w:r>
    </w:p>
    <w:p>
      <w:pPr>
        <w:pStyle w:val="Epgrafe"/>
        <w:ind w:left="2700" w:firstLine="132"/>
        <w:rPr/>
      </w:pPr>
      <w:r>
        <w:rPr/>
        <w:t>Veríssimo</w:t>
      </w:r>
      <w:r>
        <w:br w:type="page"/>
      </w:r>
    </w:p>
    <w:p>
      <w:pPr>
        <w:pStyle w:val="Glossrio1"/>
        <w:rPr/>
      </w:pPr>
      <w:r>
        <w:rPr/>
        <w:t>Resumo</w:t>
      </w:r>
    </w:p>
    <w:p>
      <w:pPr>
        <w:pStyle w:val="Resumo"/>
        <w:rPr/>
      </w:pPr>
      <w:r>
        <w:rPr/>
        <w:t>Esta tese objetiva adaptar a teoria das finanças funcionais para a realidade dos países que sofrem de restrição externa ao crescimento. No primeiro capítulo, será exposto a teoria das finanças funcionais tal como proposta por Lerner. Nas finanças funcionais, a meta de pleno emprego com estabilidade de preços pode ser alcançada com apenas um instrumento: políticas (fiscais e monetárias) para manipulação da demanda doméstica. No segundo capítulo, serão desenvolvidas as teorias Lernerianas da inflação. Nesse capítulo, indicaremos as possíveis insuficiências dessas teorias por desconsiderar a relação entre desvalorização cambial e inflação e, conseqüentemente, a restrição externa. O terceiro capítulo buscará propor uma explicação alternativa sobre a evolução da taxa de câmbio e o papel dos juros no financiamento externo. Em particular, tentaremos mostrar que, em economias abertas, a autonomia da política monetária é muito maior do que normalmente se supõe. Essa teoria será útil para a reformulação das finanças funcionais no capítulo seguinte. No quarto capítulo, será proposta uma adaptação da teoria das finanças funcionais para a situação de restrição externa. A versão proposta das finanças funcionais possuirá seis instrumentos: (1) políticas de manipulação da demanda doméstica, (2) políticas industriais e de competitividade externa, (3) políticas de administração do movimento de capitais e de indução de financiamento externo, (4) política de infra-estrutura, (5) política anti-inflacionária e (6) política social.</w:t>
      </w:r>
    </w:p>
    <w:p>
      <w:pPr>
        <w:pStyle w:val="Glossrio1"/>
        <w:rPr/>
      </w:pPr>
      <w:r>
        <w:rPr/>
      </w:r>
      <w:r>
        <w:br w:type="page"/>
      </w:r>
    </w:p>
    <w:p>
      <w:pPr>
        <w:pStyle w:val="Resumo"/>
        <w:rPr/>
      </w:pPr>
      <w:r>
        <w:rPr/>
      </w:r>
    </w:p>
    <w:p>
      <w:pPr>
        <w:pStyle w:val="Glossrio1"/>
        <w:rPr/>
      </w:pPr>
      <w:r>
        <w:rPr/>
        <w:t>Glossário</w:t>
      </w:r>
    </w:p>
    <w:p>
      <w:pPr>
        <w:pStyle w:val="Glossrio"/>
        <w:rPr/>
      </w:pPr>
      <w:r>
        <w:rPr>
          <w:b/>
          <w:bCs/>
          <w:sz w:val="28"/>
          <w:szCs w:val="28"/>
        </w:rPr>
        <w:t>CK</w:t>
      </w:r>
      <w:r>
        <w:rPr>
          <w:sz w:val="28"/>
          <w:szCs w:val="28"/>
        </w:rPr>
        <w:t xml:space="preserve"> = saldo na conta de capitais</w:t>
      </w:r>
    </w:p>
    <w:p>
      <w:pPr>
        <w:pStyle w:val="Glossrio"/>
        <w:rPr/>
      </w:pPr>
      <w:r>
        <w:rPr>
          <w:b/>
          <w:bCs/>
          <w:sz w:val="28"/>
          <w:szCs w:val="28"/>
        </w:rPr>
        <w:t>DCC</w:t>
      </w:r>
      <w:r>
        <w:rPr>
          <w:sz w:val="28"/>
          <w:szCs w:val="28"/>
        </w:rPr>
        <w:t xml:space="preserve"> = déficit em conta corrente</w:t>
      </w:r>
    </w:p>
    <w:p>
      <w:pPr>
        <w:pStyle w:val="Glossrio"/>
        <w:rPr/>
      </w:pPr>
      <w:r>
        <w:rPr>
          <w:b/>
          <w:bCs/>
          <w:sz w:val="28"/>
          <w:szCs w:val="28"/>
        </w:rPr>
        <w:t>BP</w:t>
      </w:r>
      <w:r>
        <w:rPr>
          <w:sz w:val="28"/>
          <w:szCs w:val="28"/>
        </w:rPr>
        <w:t xml:space="preserve"> = saldo do balanço de pagamentos </w:t>
      </w:r>
    </w:p>
    <w:p>
      <w:pPr>
        <w:pStyle w:val="Glossrio"/>
        <w:rPr/>
      </w:pPr>
      <w:r>
        <w:rPr>
          <w:rFonts w:eastAsia="Symbol" w:cs="Symbol" w:ascii="Symbol" w:hAnsi="Symbol"/>
          <w:b/>
          <w:bCs/>
          <w:sz w:val="28"/>
          <w:szCs w:val="28"/>
        </w:rPr>
        <w:t></w:t>
      </w:r>
      <w:r>
        <w:rPr>
          <w:rFonts w:eastAsia="Verdana"/>
          <w:b/>
          <w:bCs/>
          <w:sz w:val="28"/>
          <w:szCs w:val="28"/>
        </w:rPr>
        <w:t xml:space="preserve"> </w:t>
      </w:r>
      <w:r>
        <w:rPr>
          <w:b/>
          <w:bCs/>
          <w:sz w:val="28"/>
          <w:szCs w:val="28"/>
        </w:rPr>
        <w:t>R</w:t>
      </w:r>
      <w:r>
        <w:rPr>
          <w:sz w:val="28"/>
          <w:szCs w:val="28"/>
        </w:rPr>
        <w:t xml:space="preserve"> = variação de reservas cambiais</w:t>
      </w:r>
    </w:p>
    <w:p>
      <w:pPr>
        <w:pStyle w:val="Glossrio"/>
        <w:rPr/>
      </w:pPr>
      <w:r>
        <w:rPr>
          <w:b/>
          <w:bCs/>
          <w:sz w:val="28"/>
          <w:szCs w:val="28"/>
        </w:rPr>
        <w:t>AmE</w:t>
      </w:r>
      <w:r>
        <w:rPr>
          <w:sz w:val="28"/>
          <w:szCs w:val="28"/>
        </w:rPr>
        <w:t xml:space="preserve"> = saldo das amortizações dívidas de externas pagas</w:t>
      </w:r>
    </w:p>
    <w:p>
      <w:pPr>
        <w:pStyle w:val="Glossrio"/>
        <w:rPr/>
      </w:pPr>
      <w:r>
        <w:rPr>
          <w:b/>
          <w:bCs/>
          <w:sz w:val="28"/>
          <w:szCs w:val="28"/>
        </w:rPr>
        <w:t>DCC</w:t>
      </w:r>
      <w:r>
        <w:rPr>
          <w:sz w:val="28"/>
          <w:szCs w:val="28"/>
        </w:rPr>
        <w:t xml:space="preserve"> = déficit em conta corrente</w:t>
      </w:r>
    </w:p>
    <w:p>
      <w:pPr>
        <w:pStyle w:val="Glossrio"/>
        <w:rPr/>
      </w:pPr>
      <w:r>
        <w:rPr>
          <w:b/>
          <w:bCs/>
          <w:sz w:val="28"/>
          <w:szCs w:val="28"/>
        </w:rPr>
        <w:t>IDE</w:t>
      </w:r>
      <w:r>
        <w:rPr>
          <w:sz w:val="28"/>
          <w:szCs w:val="28"/>
        </w:rPr>
        <w:t xml:space="preserve"> = investimentos externos diretos líquidos</w:t>
      </w:r>
    </w:p>
    <w:p>
      <w:pPr>
        <w:pStyle w:val="Glossrio"/>
        <w:rPr/>
      </w:pPr>
      <w:r>
        <w:rPr>
          <w:b/>
          <w:bCs/>
          <w:sz w:val="28"/>
          <w:szCs w:val="28"/>
        </w:rPr>
        <w:t>EElp</w:t>
      </w:r>
      <w:r>
        <w:rPr>
          <w:sz w:val="28"/>
          <w:szCs w:val="28"/>
        </w:rPr>
        <w:t xml:space="preserve"> = saldo empréstimos externos de longo prazo tomados pelo setor privado</w:t>
      </w:r>
    </w:p>
    <w:p>
      <w:pPr>
        <w:pStyle w:val="Glossrio"/>
        <w:rPr/>
      </w:pPr>
      <w:r>
        <w:rPr>
          <w:b/>
          <w:bCs/>
          <w:sz w:val="28"/>
          <w:szCs w:val="28"/>
        </w:rPr>
        <w:t>EEG</w:t>
      </w:r>
      <w:r>
        <w:rPr>
          <w:sz w:val="28"/>
          <w:szCs w:val="28"/>
        </w:rPr>
        <w:t xml:space="preserve"> = empréstimos externos tomados pelo governo</w:t>
      </w:r>
    </w:p>
    <w:p>
      <w:pPr>
        <w:pStyle w:val="Glossrio"/>
        <w:rPr/>
      </w:pPr>
      <w:r>
        <w:rPr>
          <w:b/>
          <w:bCs/>
          <w:sz w:val="28"/>
          <w:szCs w:val="28"/>
        </w:rPr>
        <w:t>FFEcp</w:t>
      </w:r>
      <w:r>
        <w:rPr>
          <w:sz w:val="28"/>
          <w:szCs w:val="28"/>
        </w:rPr>
        <w:t xml:space="preserve"> = saldo das fontes de financiamento externo de curto prazo</w:t>
      </w:r>
    </w:p>
    <w:p>
      <w:pPr>
        <w:pStyle w:val="Glossrio"/>
        <w:rPr/>
      </w:pPr>
      <w:r>
        <w:rPr>
          <w:rFonts w:eastAsia="Symbol" w:cs="Symbol" w:ascii="Symbol" w:hAnsi="Symbol"/>
          <w:b/>
          <w:bCs/>
          <w:sz w:val="28"/>
          <w:szCs w:val="28"/>
          <w:lang w:val="en-US"/>
        </w:rPr>
        <w:t></w:t>
      </w:r>
      <w:r>
        <w:rPr>
          <w:b/>
          <w:bCs/>
          <w:sz w:val="28"/>
          <w:szCs w:val="28"/>
        </w:rPr>
        <w:t>R</w:t>
      </w:r>
      <w:r>
        <w:rPr>
          <w:b/>
          <w:bCs/>
          <w:sz w:val="28"/>
          <w:szCs w:val="28"/>
          <w:vertAlign w:val="superscript"/>
        </w:rPr>
        <w:t>mín</w:t>
      </w:r>
      <w:r>
        <w:rPr>
          <w:sz w:val="28"/>
          <w:szCs w:val="28"/>
        </w:rPr>
        <w:t xml:space="preserve"> = compras mínimas de reservas cambiais pelo governo para recompor as reservas planejadas.</w:t>
      </w:r>
    </w:p>
    <w:p>
      <w:pPr>
        <w:pStyle w:val="Glossrio"/>
        <w:rPr/>
      </w:pPr>
      <w:r>
        <w:rPr>
          <w:rFonts w:eastAsia="Verdana"/>
          <w:sz w:val="28"/>
          <w:szCs w:val="28"/>
        </w:rPr>
        <w:t xml:space="preserve"> </w:t>
      </w:r>
      <w:r>
        <w:rPr>
          <w:rFonts w:eastAsia="Symbol" w:cs="Symbol" w:ascii="Symbol" w:hAnsi="Symbol"/>
          <w:b/>
          <w:bCs/>
          <w:sz w:val="28"/>
          <w:szCs w:val="28"/>
          <w:lang w:val="en-US"/>
        </w:rPr>
        <w:t></w:t>
      </w:r>
      <w:r>
        <w:rPr>
          <w:b/>
          <w:bCs/>
          <w:sz w:val="28"/>
          <w:szCs w:val="28"/>
        </w:rPr>
        <w:t>R</w:t>
      </w:r>
      <w:r>
        <w:rPr>
          <w:b/>
          <w:bCs/>
          <w:sz w:val="28"/>
          <w:szCs w:val="28"/>
          <w:vertAlign w:val="superscript"/>
        </w:rPr>
        <w:t>–</w:t>
      </w:r>
      <w:r>
        <w:rPr>
          <w:sz w:val="28"/>
          <w:szCs w:val="28"/>
        </w:rPr>
        <w:t xml:space="preserve">  = compras de reservas cambais acima do mínimo planejado</w:t>
      </w:r>
    </w:p>
    <w:p>
      <w:pPr>
        <w:pStyle w:val="Glossrio"/>
        <w:rPr/>
      </w:pPr>
      <w:r>
        <w:rPr>
          <w:b/>
          <w:bCs/>
          <w:sz w:val="28"/>
          <w:szCs w:val="28"/>
        </w:rPr>
        <w:t>Amcp</w:t>
      </w:r>
      <w:r>
        <w:rPr>
          <w:sz w:val="28"/>
          <w:szCs w:val="28"/>
        </w:rPr>
        <w:t xml:space="preserve"> = Saldo das amortizações pagas da dívida externa de curto prazo</w:t>
      </w:r>
    </w:p>
    <w:p>
      <w:pPr>
        <w:pStyle w:val="Glossrio"/>
        <w:rPr/>
      </w:pPr>
      <w:r>
        <w:rPr>
          <w:rFonts w:eastAsia="Symbol" w:cs="Symbol" w:ascii="Symbol" w:hAnsi="Symbol"/>
          <w:sz w:val="28"/>
          <w:szCs w:val="28"/>
        </w:rPr>
        <w:t></w:t>
      </w:r>
      <w:r>
        <w:rPr>
          <w:rFonts w:eastAsia="Verdana"/>
          <w:sz w:val="28"/>
          <w:szCs w:val="28"/>
        </w:rPr>
        <w:t xml:space="preserve"> </w:t>
      </w:r>
      <w:r>
        <w:rPr>
          <w:sz w:val="28"/>
          <w:szCs w:val="28"/>
        </w:rPr>
        <w:t>estoq. Elp = Elp – Amlp = crescimento do estoque de dívida externa de longo prazo</w:t>
      </w:r>
    </w:p>
    <w:p>
      <w:pPr>
        <w:pStyle w:val="Glossrio"/>
        <w:rPr>
          <w:sz w:val="28"/>
          <w:szCs w:val="28"/>
        </w:rPr>
      </w:pPr>
      <w:r>
        <w:rPr>
          <w:sz w:val="28"/>
          <w:szCs w:val="28"/>
        </w:rPr>
        <w:t xml:space="preserve">NFE = DCC + AmE + </w:t>
      </w:r>
      <w:r>
        <w:rPr>
          <w:rFonts w:eastAsia="Symbol" w:cs="Symbol" w:ascii="Symbol" w:hAnsi="Symbol"/>
          <w:sz w:val="28"/>
          <w:szCs w:val="28"/>
          <w:lang w:val="en-US"/>
        </w:rPr>
        <w:t></w:t>
      </w:r>
      <w:r>
        <w:rPr>
          <w:sz w:val="28"/>
          <w:szCs w:val="28"/>
        </w:rPr>
        <w:t xml:space="preserve"> R</w:t>
      </w:r>
      <w:r>
        <w:rPr>
          <w:sz w:val="28"/>
          <w:szCs w:val="28"/>
          <w:vertAlign w:val="superscript"/>
        </w:rPr>
        <w:t>mín</w:t>
      </w:r>
    </w:p>
    <w:p>
      <w:pPr>
        <w:pStyle w:val="Glossrio"/>
        <w:rPr/>
      </w:pPr>
      <w:r>
        <w:rPr>
          <w:b/>
          <w:bCs/>
          <w:sz w:val="28"/>
          <w:szCs w:val="28"/>
        </w:rPr>
        <w:t>NFE</w:t>
      </w:r>
      <w:r>
        <w:rPr>
          <w:sz w:val="28"/>
          <w:szCs w:val="28"/>
        </w:rPr>
        <w:t xml:space="preserve"> = Necessidade de Financiamento Externo</w:t>
      </w:r>
    </w:p>
    <w:p>
      <w:pPr>
        <w:pStyle w:val="Glossrio"/>
        <w:rPr>
          <w:sz w:val="28"/>
          <w:szCs w:val="28"/>
        </w:rPr>
      </w:pPr>
      <w:r>
        <w:rPr>
          <w:sz w:val="28"/>
          <w:szCs w:val="28"/>
        </w:rPr>
        <w:t>NFED = NFE - IDE</w:t>
      </w:r>
    </w:p>
    <w:p>
      <w:pPr>
        <w:pStyle w:val="Glossrio"/>
        <w:rPr/>
      </w:pPr>
      <w:r>
        <w:rPr>
          <w:b/>
          <w:bCs/>
          <w:sz w:val="28"/>
          <w:szCs w:val="28"/>
        </w:rPr>
        <w:t>NFED</w:t>
      </w:r>
      <w:r>
        <w:rPr>
          <w:sz w:val="28"/>
          <w:szCs w:val="28"/>
        </w:rPr>
        <w:t xml:space="preserve"> = Necessidade de Financiamento Externo de Dívida</w:t>
      </w:r>
    </w:p>
    <w:p>
      <w:pPr>
        <w:pStyle w:val="Glossrio"/>
        <w:rPr/>
      </w:pPr>
      <w:r>
        <w:rPr>
          <w:sz w:val="28"/>
          <w:szCs w:val="28"/>
        </w:rPr>
        <w:t>NFEDcp = NFED – Eelp = – (</w:t>
      </w:r>
      <w:r>
        <w:rPr>
          <w:b/>
          <w:bCs/>
          <w:sz w:val="28"/>
          <w:szCs w:val="28"/>
        </w:rPr>
        <w:t>fluxo estrutural</w:t>
      </w:r>
      <w:r>
        <w:rPr>
          <w:sz w:val="28"/>
          <w:szCs w:val="28"/>
        </w:rPr>
        <w:t xml:space="preserve"> de divisas) </w:t>
      </w:r>
    </w:p>
    <w:p>
      <w:pPr>
        <w:pStyle w:val="Glossrio"/>
        <w:rPr/>
      </w:pPr>
      <w:r>
        <w:rPr>
          <w:b/>
          <w:bCs/>
          <w:sz w:val="28"/>
          <w:szCs w:val="28"/>
        </w:rPr>
        <w:t>NFEDcp</w:t>
      </w:r>
      <w:r>
        <w:rPr>
          <w:sz w:val="28"/>
          <w:szCs w:val="28"/>
        </w:rPr>
        <w:t xml:space="preserve"> = Necessidade de Financiamento Externo de Dívida de curto prazo</w:t>
      </w:r>
    </w:p>
    <w:p>
      <w:pPr>
        <w:pStyle w:val="Glossrio"/>
        <w:rPr/>
      </w:pPr>
      <w:r>
        <w:rPr>
          <w:b/>
          <w:bCs/>
          <w:sz w:val="28"/>
          <w:szCs w:val="28"/>
        </w:rPr>
        <w:t>Pressão cambial</w:t>
      </w:r>
      <w:r>
        <w:rPr>
          <w:sz w:val="28"/>
          <w:szCs w:val="28"/>
        </w:rPr>
        <w:t xml:space="preserve"> = NFEDcp - FFEcp</w:t>
      </w:r>
    </w:p>
    <w:p>
      <w:pPr>
        <w:pStyle w:val="Glossrio"/>
        <w:rPr/>
      </w:pPr>
      <w:r>
        <w:rPr>
          <w:b/>
          <w:bCs/>
          <w:sz w:val="28"/>
          <w:szCs w:val="28"/>
        </w:rPr>
        <w:t xml:space="preserve">NFE estrutural </w:t>
      </w:r>
      <w:r>
        <w:rPr>
          <w:sz w:val="28"/>
          <w:szCs w:val="28"/>
        </w:rPr>
        <w:t>= a NFE que se espera que obter, se forem adotadas políticas contracionistas aceitáveis para redução da NFE</w:t>
      </w:r>
    </w:p>
    <w:p>
      <w:pPr>
        <w:pStyle w:val="Glossrio"/>
        <w:rPr/>
      </w:pPr>
      <w:r>
        <w:rPr>
          <w:b/>
          <w:bCs/>
          <w:sz w:val="28"/>
          <w:szCs w:val="28"/>
        </w:rPr>
        <w:t>NFEDcp pós-desvalorização</w:t>
      </w:r>
      <w:r>
        <w:rPr>
          <w:sz w:val="28"/>
          <w:szCs w:val="28"/>
        </w:rPr>
        <w:t xml:space="preserve"> =  NFEDcp que se espera obter, se o câmbio for desvalorizado dentro de patamares aceitáveis</w:t>
      </w:r>
    </w:p>
    <w:p>
      <w:pPr>
        <w:pStyle w:val="Heading1"/>
        <w:ind w:firstLine="708"/>
        <w:rPr>
          <w:rFonts w:eastAsia="Arial"/>
        </w:rPr>
      </w:pPr>
      <w:r>
        <w:rPr>
          <w:rFonts w:eastAsia="Arial"/>
        </w:rPr>
        <w:t xml:space="preserve"> </w:t>
      </w:r>
      <w:r>
        <w:br w:type="page"/>
      </w:r>
    </w:p>
    <w:p>
      <w:pPr>
        <w:pStyle w:val="Heading1"/>
        <w:ind w:firstLine="708"/>
        <w:rPr/>
      </w:pPr>
      <w:bookmarkStart w:id="0" w:name="__RefHeading___Toc162444581"/>
      <w:bookmarkEnd w:id="0"/>
      <w:r>
        <w:rPr/>
        <w:t>Introdução</w:t>
      </w:r>
    </w:p>
    <w:p>
      <w:pPr>
        <w:pStyle w:val="EstiloArial14ptJustificado"/>
        <w:rPr/>
      </w:pPr>
      <w:r>
        <w:rPr/>
      </w:r>
    </w:p>
    <w:p>
      <w:pPr>
        <w:pStyle w:val="EstiloArial14ptJustificado"/>
        <w:rPr/>
      </w:pPr>
      <w:r>
        <w:rPr/>
        <w:t>A teoria das finanças funcionais propõe que o governo pode atingir a meta de pleno emprego com baixas taxas de inflação através simplesmente de políticas fiscais ou monetárias expansionistas e câmbio flutuante. Em países que sofrem restrição externa esse resultado não é possível. Os objetivos principais deste trabalho são: (1) mostrar porque a meta das finanças funcionais não é alcançável, nessas circunstâncias, com os instrumentos de política originalmente propostos e (2) identificar os instrumentos que tornariam essa meta atingível sob condições de restrição externa.</w:t>
      </w:r>
    </w:p>
    <w:p>
      <w:pPr>
        <w:pStyle w:val="EstiloArial14ptJustificado"/>
        <w:rPr/>
      </w:pPr>
      <w:r>
        <w:rPr/>
        <w:t xml:space="preserve">A teoria econômica ortodoxa convencional acredita que o desemprego é, na pior das hipóteses, um evento fugaz. Essa teoria sofreu uma grande crise durante a grande depressão e manteve-se relativamente marginal por pelo menos três décadas. </w:t>
      </w:r>
    </w:p>
    <w:p>
      <w:pPr>
        <w:pStyle w:val="EstiloArial14ptJustificado"/>
        <w:rPr/>
      </w:pPr>
      <w:r>
        <w:rPr/>
        <w:t>Nos anos 30, o alto e permanente desemprego não era apenas uma evidência inquestionável, ele “caía no colo” dos economistas cobrando soluções. No entanto, os conselhos dos economistas ortodoxos tradicionais não surtiam efeitos.</w:t>
      </w:r>
    </w:p>
    <w:p>
      <w:pPr>
        <w:pStyle w:val="EstiloArial14ptJustificado"/>
        <w:rPr/>
      </w:pPr>
      <w:r>
        <w:rPr/>
        <w:t>Como sempre, esses só podiam dar a resposta usual: sugeriam que mantendo a disciplina fiscal, o que era praticamente impossível devido à redução da renda, em algum momento a atividade econômica iria se recuperar voltando ao equilíbrio. Se a proposta surtisse o efeito esperado, todos ficariam satisfeitos, caso contrário, a culpa seria dos governantes que não esperaram tempo suficiente ou não tiveram a disciplina necessária em suas contas fiscais.</w:t>
      </w:r>
    </w:p>
    <w:p>
      <w:pPr>
        <w:pStyle w:val="EstiloArial14ptJustificado"/>
        <w:rPr/>
      </w:pPr>
      <w:r>
        <w:rPr/>
        <w:t xml:space="preserve">No entanto, dessa vez, o problema era muito grave para esperar que o mundo se adaptasse às abstrações dos economistas ortodoxos. Os governos da maioria os países foram obrigados a adotar soluções </w:t>
      </w:r>
      <w:r>
        <w:rPr>
          <w:i/>
          <w:iCs/>
        </w:rPr>
        <w:t>ad hoc</w:t>
      </w:r>
      <w:r>
        <w:rPr/>
        <w:t xml:space="preserve"> contrárias a seus conselhos. Freqüentemente essas soluções surtiram efeitos positivos, o que tornava a prática política cada vez mais distante da teoria econômica.</w:t>
      </w:r>
    </w:p>
    <w:p>
      <w:pPr>
        <w:pStyle w:val="EstiloArial14ptJustificado"/>
        <w:rPr/>
      </w:pPr>
      <w:r>
        <w:rPr/>
        <w:t xml:space="preserve">Keynes escreveu em 1936 sua ‘Teoria Geral’, oferecendo uma explicação inovadora e satisfatória para a existência de desemprego. Em pouco tempo revolucionaria a disciplina e toda gestão de política econômica. O autor sugeriu que a falta de trabalho poderia ser combatida com políticas fiscais ou monetárias expansionistas. </w:t>
      </w:r>
    </w:p>
    <w:p>
      <w:pPr>
        <w:pStyle w:val="EstiloArial14ptJustificado"/>
        <w:rPr/>
      </w:pPr>
      <w:r>
        <w:rPr/>
        <w:t>Inicialmente, apesar da grande atenção despertada, havia uma importante dúvida. Como operar uma política de aumento dos gastos públicos, se na depressão a arrecadação de impostos estava muito reduzida e não havia superávit público?</w:t>
      </w:r>
    </w:p>
    <w:p>
      <w:pPr>
        <w:pStyle w:val="EstiloArial14ptJustificado"/>
        <w:rPr/>
      </w:pPr>
      <w:r>
        <w:rPr/>
        <w:t>Abba Lerner, no início dos anos 40, foi o primeiro a responder a essa pergunta e assim preencher a principal lacuna que faltava para difundir a revolução keynesiana. Abba Lerner buscou, antes de tudo, mostrar que não existiria qualquer empecilho de ordem fiscal, contábil-fiscal ou de grau de endividamento público que pudesse impedir a economia de alcançar o pleno emprego. Ele chamou essa teoria de finanças funcionais.</w:t>
      </w:r>
    </w:p>
    <w:p>
      <w:pPr>
        <w:pStyle w:val="EstiloArial14ptJustificado"/>
        <w:rPr/>
      </w:pPr>
      <w:r>
        <w:rPr/>
        <w:t xml:space="preserve">Essa teoria ajudou a dar a segurança que faltava aos keynesianos em relação às possibilidades da política fiscal. Esses economistas puderam assim preparar o espírito de sua época para receber o arcabouço de gestão macroeconômica que ajudou a construir a chamada de era de ouro do capitalismo, nos 25 anos seguintes à segunda guerra mundial. </w:t>
      </w:r>
    </w:p>
    <w:p>
      <w:pPr>
        <w:pStyle w:val="EstiloArial14ptJustificado"/>
        <w:rPr/>
      </w:pPr>
      <w:r>
        <w:rPr/>
        <w:t xml:space="preserve">O sucesso econômico e social sustentou um forte otimismo nos países industrializados. Esse otimismo transbordou as fronteiras e chegou ao terceiro mundo, que naqueles anos, chegou a achar que o desenvolvimento era possível. Essa crença ajudou a sustentar as políticas que fizeram com que o Brasil  tivesse a mais alta taxa de crescimento do mundo. </w:t>
      </w:r>
    </w:p>
    <w:p>
      <w:pPr>
        <w:pStyle w:val="EstiloArial14ptJustificado"/>
        <w:rPr/>
      </w:pPr>
      <w:r>
        <w:rPr/>
        <w:t>Hoje, a realidade brasileira é muito diferente. Vivemos uma profunda crise social e sem qualquer perspectiva de melhoria. O setor privado não pode resolver essa situação, pois só pode gerar empregos se houver demanda. Como nos anos 30, só o governo pode dar a resposta necessária. Essa proposição implica que a continuidade da crise decorre da mediocridade das propostas de política econômica atuais. Essas propostas, antes de tudo, obrigam o governo limitar os investimentos públicos e os gastos sociais ao mínimo, para que sejam garantidas metas contábeis-fiscais arbitrárias.</w:t>
      </w:r>
    </w:p>
    <w:p>
      <w:pPr>
        <w:pStyle w:val="EstiloArial14ptJustificado"/>
        <w:rPr/>
      </w:pPr>
      <w:r>
        <w:rPr/>
        <w:t xml:space="preserve">A teoria das finanças funcionais faz falta nesses momentos. Ela poderia ser uma esperança. As finanças funcionais são muito coerentes com a política econômica que ajudou a sustentar o Estado do bem-estar social. Elas prometem a viabilidade do pleno emprego com baixa inflação. Se pudessem ser adaptadas à realidade dos países com crônica dificuldade de balanço de pagamentos, em particular aos países subdesenvolvidos, poderiam ser uma luz na escuridão contemporânea. </w:t>
      </w:r>
    </w:p>
    <w:p>
      <w:pPr>
        <w:pStyle w:val="EstiloArial14ptJustificado"/>
        <w:rPr/>
      </w:pPr>
      <w:r>
        <w:rPr/>
        <w:t>Entretanto, o subdesenvolvimento não foi o objetivo de Abba Lerner ao formular a teoria. As finanças funcionais pareciam, na época, se assentar como uma luva à realidade dos países industrializados. No entanto, é uma teoria que encontra dificuldades para explicar certos fenômenos, como as limitações à política econômica nos países subdesenvolvidos e certos processos inflacionários. Em geral, essas dificuldades estão relacionadas com a restrição externa.</w:t>
      </w:r>
    </w:p>
    <w:p>
      <w:pPr>
        <w:pStyle w:val="EstiloArial14ptJustificado"/>
        <w:rPr/>
      </w:pPr>
      <w:r>
        <w:rPr/>
        <w:t xml:space="preserve">Dessa forma, esta tese objetiva adaptar a teoria das finanças funcionais para a realidade dos países que sofrem de restrição externa ao crescimento. </w:t>
      </w:r>
      <w:r>
        <w:rPr>
          <w:b/>
          <w:bCs/>
        </w:rPr>
        <w:t>No primeiro capítulo</w:t>
      </w:r>
      <w:r>
        <w:rPr/>
        <w:t>, vamos expor a teoria das finanças funcionais tal como proposta por Lerner. Nas finanças funcionais, a meta de pleno emprego com estabilidade de preços pode ser alcançada com apenas um instrumento: políticas (fiscais e monetárias) para manipulação da demanda doméstica.</w:t>
      </w:r>
    </w:p>
    <w:p>
      <w:pPr>
        <w:pStyle w:val="EstiloArial14ptJustificado"/>
        <w:rPr/>
      </w:pPr>
      <w:r>
        <w:rPr>
          <w:b/>
          <w:bCs/>
        </w:rPr>
        <w:t>No segundo capítulo</w:t>
      </w:r>
      <w:r>
        <w:rPr/>
        <w:t xml:space="preserve">, serão desenvolvidas as teorias Lernerianas da inflação. A inflação é fundamental para as finanças funcionais. Nessa teoria, para manter a inflação controlada, bastaria manter o nível de atividade no nível, chamado por Lerner, de baixo pleno emprego. Essa proposição possui limitações. Nesse capítulo, indicaremos as possíveis insuficiências dessas teorias por desconsiderar a relação entre desvalorização cambial e inflação e, conseqüentemente, a restrição externa. </w:t>
      </w:r>
    </w:p>
    <w:p>
      <w:pPr>
        <w:pStyle w:val="EstiloArial14ptJustificado"/>
        <w:rPr/>
      </w:pPr>
      <w:r>
        <w:rPr/>
        <w:t xml:space="preserve">Por dar pequena atenção à restrição externa e por ter feito suas propostas em um momento onde o controle de capitais era generalizado, Lerner acabou não considerando as possíveis limitações que as taxas de juros poderiam sofrer em decorrência dos movimentos de capitais. </w:t>
      </w:r>
    </w:p>
    <w:p>
      <w:pPr>
        <w:pStyle w:val="EstiloArial14ptJustificado"/>
        <w:rPr/>
      </w:pPr>
      <w:r>
        <w:rPr/>
        <w:t xml:space="preserve">No mundo atual, a liberdade de movimento de capitais tem sido a regra. Nesse sentido, convém explicar as relações econômicas nessas circunstâncias, ainda que elas possam não ser a política ideal. </w:t>
      </w:r>
      <w:r>
        <w:rPr>
          <w:b/>
          <w:bCs/>
        </w:rPr>
        <w:t>O terceiro capítulo</w:t>
      </w:r>
      <w:r>
        <w:rPr/>
        <w:t xml:space="preserve"> buscará propor uma explicação alternativa sobre a evolução da taxa de câmbio e o papel dos juros para o financiamento externo sob essas condições. Em particular, tentaremos mostrar que, em economias abertas, a autonomia da política monetária é muito maior do que normalmente se supõe. Essa teoria será útil para a reformulação das finanças funcionais no capítulo seguinte.</w:t>
      </w:r>
    </w:p>
    <w:p>
      <w:pPr>
        <w:pStyle w:val="EstiloArial14ptJustificado"/>
        <w:rPr/>
      </w:pPr>
      <w:r>
        <w:rPr/>
        <w:t xml:space="preserve">No quarto capítulo, será proposta uma adaptação da teoria das finanças funcionais para a situação de restrição externa. Sob restrição externa e com liberdade de movimentos de capitais os desafios enfrentados pelos governos são maiores. Torna-se, assim, necessário a adoção de um maior número de metas intermediárias e, portanto, um maior número de instrumentos. </w:t>
      </w:r>
    </w:p>
    <w:p>
      <w:pPr>
        <w:pStyle w:val="EstiloArial14ptJustificado"/>
        <w:rPr/>
      </w:pPr>
      <w:r>
        <w:rPr/>
        <w:t>Dessa forma, a versão proposta das finanças funcionais possuirá seis instrumentos: (1) políticas de manipulação da demanda doméstica, (2) políticas industriais e de competitividade externa, (3) políticas de administração do movimento de capitais e de indução de financiamento externo, (4) política de infra-estrutura, (5) política anti-inflacionária e (6) política social.</w:t>
      </w:r>
    </w:p>
    <w:p>
      <w:pPr>
        <w:pStyle w:val="EstiloArial14ptJustificado"/>
        <w:rPr/>
      </w:pPr>
      <w:r>
        <w:rPr/>
      </w:r>
    </w:p>
    <w:p>
      <w:pPr>
        <w:pStyle w:val="EstiloArial14ptJustificado"/>
        <w:rPr/>
      </w:pPr>
      <w:r>
        <w:rPr/>
      </w:r>
      <w:r>
        <w:br w:type="page"/>
      </w:r>
    </w:p>
    <w:p>
      <w:pPr>
        <w:pStyle w:val="TextBody"/>
        <w:jc w:val="center"/>
        <w:rPr/>
      </w:pPr>
      <w:r>
        <w:rPr/>
        <w:t>Índice</w:t>
      </w:r>
    </w:p>
    <w:sdt>
      <w:sdtPr>
        <w:docPartObj>
          <w:docPartGallery w:val="Table of Contents"/>
          <w:docPartUnique w:val="true"/>
        </w:docPartObj>
      </w:sdtPr>
      <w:sdtContent>
        <w:p>
          <w:pPr>
            <w:pStyle w:val="Contents1"/>
            <w:tabs>
              <w:tab w:val="clear" w:pos="708"/>
              <w:tab w:val="right" w:pos="8494" w:leader="dot"/>
            </w:tabs>
            <w:rPr>
              <w:b w:val="false"/>
              <w:b w:val="false"/>
              <w:bCs w:val="false"/>
              <w:caps w:val="false"/>
              <w:smallCaps w:val="false"/>
              <w:lang w:val="en-US" w:eastAsia="en-US"/>
            </w:rPr>
          </w:pPr>
          <w:r>
            <w:fldChar w:fldCharType="begin"/>
          </w:r>
          <w:r>
            <w:rPr>
              <w:rStyle w:val="IndexLink"/>
              <w:rFonts w:cs="Arial Narrow"/>
              <w:lang w:val="en-US" w:eastAsia="en-US"/>
            </w:rPr>
            <w:instrText xml:space="preserve"> TOC \o "1-6" \h \z </w:instrText>
          </w:r>
          <w:r>
            <w:rPr>
              <w:rStyle w:val="IndexLink"/>
              <w:rFonts w:cs="Arial Narrow"/>
              <w:lang w:val="en-US" w:eastAsia="en-US"/>
            </w:rPr>
            <w:fldChar w:fldCharType="separate"/>
          </w:r>
          <w:hyperlink w:anchor="__RefHeading___Toc162444581">
            <w:r>
              <w:rPr>
                <w:rStyle w:val="IndexLink"/>
                <w:rFonts w:cs="Arial Narrow"/>
                <w:lang w:val="en-US" w:eastAsia="en-US"/>
              </w:rPr>
              <w:t>Introdução</w:t>
              <w:tab/>
              <w:t>6</w:t>
            </w:r>
          </w:hyperlink>
        </w:p>
        <w:p>
          <w:pPr>
            <w:pStyle w:val="Contents1"/>
            <w:tabs>
              <w:tab w:val="clear" w:pos="708"/>
              <w:tab w:val="right" w:pos="8494" w:leader="dot"/>
            </w:tabs>
            <w:rPr>
              <w:b w:val="false"/>
              <w:b w:val="false"/>
              <w:bCs w:val="false"/>
              <w:caps w:val="false"/>
              <w:smallCaps w:val="false"/>
              <w:lang w:val="en-US" w:eastAsia="en-US"/>
            </w:rPr>
          </w:pPr>
          <w:hyperlink w:anchor="__RefHeading___Toc162444582">
            <w:r>
              <w:rPr>
                <w:rStyle w:val="IndexLink"/>
                <w:lang w:val="en-US" w:eastAsia="en-US"/>
              </w:rPr>
              <w:t>Introdução</w:t>
              <w:tab/>
              <w:t>6</w:t>
            </w:r>
          </w:hyperlink>
        </w:p>
        <w:p>
          <w:pPr>
            <w:pStyle w:val="Contents1"/>
            <w:tabs>
              <w:tab w:val="clear" w:pos="708"/>
              <w:tab w:val="right" w:pos="8494" w:leader="dot"/>
            </w:tabs>
            <w:rPr>
              <w:b w:val="false"/>
              <w:b w:val="false"/>
              <w:bCs w:val="false"/>
              <w:caps w:val="false"/>
              <w:smallCaps w:val="false"/>
              <w:lang w:val="en-US" w:eastAsia="en-US"/>
            </w:rPr>
          </w:pPr>
          <w:hyperlink w:anchor="__RefHeading___Toc162444583">
            <w:r>
              <w:rPr>
                <w:rStyle w:val="IndexLink"/>
                <w:lang w:val="en-US" w:eastAsia="en-US"/>
              </w:rPr>
              <w:t>1º Capítulo: Finanças Funcionais segundo Lerner</w:t>
              <w:tab/>
              <w:t>13</w:t>
            </w:r>
          </w:hyperlink>
        </w:p>
        <w:p>
          <w:pPr>
            <w:pStyle w:val="Contents2"/>
            <w:tabs>
              <w:tab w:val="clear" w:pos="708"/>
              <w:tab w:val="right" w:pos="8494" w:leader="dot"/>
            </w:tabs>
            <w:rPr>
              <w:caps w:val="false"/>
              <w:smallCaps w:val="false"/>
              <w:lang w:val="en-US" w:eastAsia="en-US"/>
            </w:rPr>
          </w:pPr>
          <w:hyperlink w:anchor="__RefHeading___Toc162444584">
            <w:r>
              <w:rPr>
                <w:rStyle w:val="IndexLink"/>
                <w:lang w:val="en-US" w:eastAsia="en-US"/>
              </w:rPr>
              <w:t>1.1. A motivação primeira das finanças funcionais:</w:t>
              <w:tab/>
              <w:t>13</w:t>
            </w:r>
          </w:hyperlink>
        </w:p>
        <w:p>
          <w:pPr>
            <w:pStyle w:val="Contents2"/>
            <w:tabs>
              <w:tab w:val="clear" w:pos="708"/>
              <w:tab w:val="right" w:pos="8494" w:leader="dot"/>
            </w:tabs>
            <w:rPr>
              <w:caps w:val="false"/>
              <w:smallCaps w:val="false"/>
              <w:lang w:val="en-US" w:eastAsia="en-US"/>
            </w:rPr>
          </w:pPr>
          <w:hyperlink w:anchor="__RefHeading___Toc162444585">
            <w:r>
              <w:rPr>
                <w:rStyle w:val="IndexLink"/>
                <w:lang w:val="en-US" w:eastAsia="en-US"/>
              </w:rPr>
              <w:t>1.2. As Finanças Saudáveis</w:t>
              <w:tab/>
              <w:t>14</w:t>
            </w:r>
          </w:hyperlink>
        </w:p>
        <w:p>
          <w:pPr>
            <w:pStyle w:val="Contents2"/>
            <w:tabs>
              <w:tab w:val="clear" w:pos="708"/>
              <w:tab w:val="right" w:pos="8494" w:leader="dot"/>
            </w:tabs>
            <w:rPr>
              <w:caps w:val="false"/>
              <w:smallCaps w:val="false"/>
              <w:lang w:val="en-US" w:eastAsia="en-US"/>
            </w:rPr>
          </w:pPr>
          <w:hyperlink w:anchor="__RefHeading___Toc162444586">
            <w:r>
              <w:rPr>
                <w:rStyle w:val="IndexLink"/>
                <w:lang w:val="en-US" w:eastAsia="en-US"/>
              </w:rPr>
              <w:t>1.3. Lerner e a teoria das finanças funcionais</w:t>
              <w:tab/>
              <w:t>15</w:t>
            </w:r>
          </w:hyperlink>
        </w:p>
        <w:p>
          <w:pPr>
            <w:pStyle w:val="Contents3"/>
            <w:tabs>
              <w:tab w:val="clear" w:pos="708"/>
              <w:tab w:val="right" w:pos="8494" w:leader="dot"/>
            </w:tabs>
            <w:rPr>
              <w:i w:val="false"/>
              <w:i w:val="false"/>
              <w:iCs w:val="false"/>
              <w:lang w:val="en-US" w:eastAsia="en-US"/>
            </w:rPr>
          </w:pPr>
          <w:hyperlink w:anchor="__RefHeading___Toc162444587">
            <w:r>
              <w:rPr>
                <w:rStyle w:val="IndexLink"/>
                <w:lang w:val="en-US" w:eastAsia="en-US"/>
              </w:rPr>
              <w:t>1.3.1. Lições de Lerner para as finanças públicas e política econômica</w:t>
              <w:tab/>
              <w:t>21</w:t>
            </w:r>
          </w:hyperlink>
        </w:p>
        <w:p>
          <w:pPr>
            <w:pStyle w:val="Contents4"/>
            <w:tabs>
              <w:tab w:val="clear" w:pos="708"/>
              <w:tab w:val="right" w:pos="8494" w:leader="dot"/>
            </w:tabs>
            <w:rPr>
              <w:lang w:val="en-US" w:eastAsia="en-US"/>
            </w:rPr>
          </w:pPr>
          <w:hyperlink w:anchor="__RefHeading___Toc162444588">
            <w:r>
              <w:rPr>
                <w:rStyle w:val="IndexLink"/>
                <w:lang w:val="en-US" w:eastAsia="en-US"/>
              </w:rPr>
              <w:t>“</w:t>
            </w:r>
            <w:r>
              <w:rPr>
                <w:rStyle w:val="IndexLink"/>
                <w:lang w:val="en-US" w:eastAsia="en-US"/>
              </w:rPr>
              <w:t>Lição 1: Pleno emprego, estabilidade de preços e um padrão de vida decente para todos são metas macroeconômicas fundamentais e é responsabilidade do Estado promover sua obtenção”.</w:t>
              <w:tab/>
              <w:t>21</w:t>
            </w:r>
          </w:hyperlink>
        </w:p>
        <w:p>
          <w:pPr>
            <w:pStyle w:val="Contents4"/>
            <w:tabs>
              <w:tab w:val="clear" w:pos="708"/>
              <w:tab w:val="right" w:pos="8494" w:leader="dot"/>
            </w:tabs>
            <w:rPr>
              <w:lang w:val="en-US" w:eastAsia="en-US"/>
            </w:rPr>
          </w:pPr>
          <w:hyperlink w:anchor="__RefHeading___Toc162444589">
            <w:r>
              <w:rPr>
                <w:rStyle w:val="IndexLink"/>
                <w:lang w:val="en-US" w:eastAsia="en-US"/>
              </w:rPr>
              <w:t>“</w:t>
            </w:r>
            <w:r>
              <w:rPr>
                <w:rStyle w:val="IndexLink"/>
                <w:lang w:val="en-US" w:eastAsia="en-US"/>
              </w:rPr>
              <w:t>Lição 2: As políticas devem ser julgadas pela sua habilidade em alcançar os objetivos para que elas foram projetadas e não qualquer noção sobre se elas são “saudáveis” ou se estão em conformidade com os dogmas da economia tradicional”.</w:t>
              <w:tab/>
              <w:t>22</w:t>
            </w:r>
          </w:hyperlink>
        </w:p>
        <w:p>
          <w:pPr>
            <w:pStyle w:val="Contents4"/>
            <w:tabs>
              <w:tab w:val="clear" w:pos="708"/>
              <w:tab w:val="right" w:pos="8494" w:leader="dot"/>
            </w:tabs>
            <w:rPr>
              <w:lang w:val="en-US" w:eastAsia="en-US"/>
            </w:rPr>
          </w:pPr>
          <w:hyperlink w:anchor="__RefHeading___Toc162444590">
            <w:r>
              <w:rPr>
                <w:rStyle w:val="IndexLink"/>
                <w:lang w:val="en-US" w:eastAsia="en-US"/>
              </w:rPr>
              <w:t>“</w:t>
            </w:r>
            <w:r>
              <w:rPr>
                <w:rStyle w:val="IndexLink"/>
                <w:lang w:val="en-US" w:eastAsia="en-US"/>
              </w:rPr>
              <w:t>Lição 3: ‘Dinheiro é uma Criatura do Estado’”.</w:t>
              <w:tab/>
              <w:t>22</w:t>
            </w:r>
          </w:hyperlink>
        </w:p>
        <w:p>
          <w:pPr>
            <w:pStyle w:val="Contents4"/>
            <w:tabs>
              <w:tab w:val="clear" w:pos="708"/>
              <w:tab w:val="right" w:pos="8494" w:leader="dot"/>
            </w:tabs>
            <w:rPr>
              <w:lang w:val="en-US" w:eastAsia="en-US"/>
            </w:rPr>
          </w:pPr>
          <w:hyperlink w:anchor="__RefHeading___Toc162444591">
            <w:r>
              <w:rPr>
                <w:rStyle w:val="IndexLink"/>
                <w:lang w:val="en-US" w:eastAsia="en-US"/>
              </w:rPr>
              <w:t>“</w:t>
            </w:r>
            <w:r>
              <w:rPr>
                <w:rStyle w:val="IndexLink"/>
                <w:lang w:val="en-US" w:eastAsia="en-US"/>
              </w:rPr>
              <w:t>Lição 4: Tributação não é uma operação de financiamento”.</w:t>
              <w:tab/>
              <w:t>26</w:t>
            </w:r>
          </w:hyperlink>
        </w:p>
        <w:p>
          <w:pPr>
            <w:pStyle w:val="Contents4"/>
            <w:tabs>
              <w:tab w:val="clear" w:pos="708"/>
              <w:tab w:val="right" w:pos="8494" w:leader="dot"/>
            </w:tabs>
            <w:rPr>
              <w:lang w:val="en-US" w:eastAsia="en-US"/>
            </w:rPr>
          </w:pPr>
          <w:hyperlink w:anchor="__RefHeading___Toc162444592">
            <w:r>
              <w:rPr>
                <w:rStyle w:val="IndexLink"/>
                <w:lang w:val="en-US" w:eastAsia="en-US"/>
              </w:rPr>
              <w:t>“</w:t>
            </w:r>
            <w:r>
              <w:rPr>
                <w:rStyle w:val="IndexLink"/>
                <w:lang w:val="en-US" w:eastAsia="en-US"/>
              </w:rPr>
              <w:t>Lição 5: Emissão de dívida pública não é uma operação de financiamento”.</w:t>
              <w:tab/>
              <w:t>30</w:t>
            </w:r>
          </w:hyperlink>
        </w:p>
        <w:p>
          <w:pPr>
            <w:pStyle w:val="Contents4"/>
            <w:tabs>
              <w:tab w:val="clear" w:pos="708"/>
              <w:tab w:val="right" w:pos="8494" w:leader="dot"/>
            </w:tabs>
            <w:rPr>
              <w:lang w:val="en-US" w:eastAsia="en-US"/>
            </w:rPr>
          </w:pPr>
          <w:hyperlink w:anchor="__RefHeading___Toc162444593">
            <w:r>
              <w:rPr>
                <w:rStyle w:val="IndexLink"/>
                <w:lang w:val="en-US" w:eastAsia="en-US"/>
              </w:rPr>
              <w:t>“</w:t>
            </w:r>
            <w:r>
              <w:rPr>
                <w:rStyle w:val="IndexLink"/>
                <w:lang w:val="en-US" w:eastAsia="en-US"/>
              </w:rPr>
              <w:t>Lição 6: O propósito primário da tributação é influenciar o comportamento do público”.</w:t>
              <w:tab/>
              <w:t>31</w:t>
            </w:r>
          </w:hyperlink>
        </w:p>
        <w:p>
          <w:pPr>
            <w:pStyle w:val="Contents4"/>
            <w:tabs>
              <w:tab w:val="clear" w:pos="708"/>
              <w:tab w:val="right" w:pos="8494" w:leader="dot"/>
            </w:tabs>
            <w:rPr>
              <w:lang w:val="en-US" w:eastAsia="en-US"/>
            </w:rPr>
          </w:pPr>
          <w:hyperlink w:anchor="__RefHeading___Toc162444594">
            <w:r>
              <w:rPr>
                <w:rStyle w:val="IndexLink"/>
                <w:lang w:val="en-US" w:eastAsia="en-US"/>
              </w:rPr>
              <w:t>“</w:t>
            </w:r>
            <w:r>
              <w:rPr>
                <w:rStyle w:val="IndexLink"/>
                <w:lang w:val="en-US" w:eastAsia="en-US"/>
              </w:rPr>
              <w:t xml:space="preserve">Lição 7: O propósito primário da venda de títulos de dívida pelo governo é regular a taxa de juros no </w:t>
            </w:r>
            <w:r>
              <w:rPr>
                <w:rStyle w:val="IndexLink"/>
                <w:i/>
                <w:iCs/>
                <w:lang w:val="en-US" w:eastAsia="en-US"/>
              </w:rPr>
              <w:t>overnight”</w:t>
            </w:r>
            <w:r>
              <w:rPr>
                <w:rStyle w:val="IndexLink"/>
                <w:lang w:val="en-US" w:eastAsia="en-US"/>
              </w:rPr>
              <w:t>.</w:t>
              <w:tab/>
              <w:t>31</w:t>
            </w:r>
          </w:hyperlink>
        </w:p>
        <w:p>
          <w:pPr>
            <w:pStyle w:val="Contents4"/>
            <w:tabs>
              <w:tab w:val="clear" w:pos="708"/>
              <w:tab w:val="right" w:pos="8494" w:leader="dot"/>
            </w:tabs>
            <w:rPr>
              <w:lang w:val="en-US" w:eastAsia="en-US"/>
            </w:rPr>
          </w:pPr>
          <w:hyperlink w:anchor="__RefHeading___Toc162444595">
            <w:r>
              <w:rPr>
                <w:rStyle w:val="IndexLink"/>
                <w:lang w:val="en-US" w:eastAsia="en-US"/>
              </w:rPr>
              <w:t>“</w:t>
            </w:r>
            <w:r>
              <w:rPr>
                <w:rStyle w:val="IndexLink"/>
                <w:lang w:val="en-US" w:eastAsia="en-US"/>
              </w:rPr>
              <w:t>Lição 8: A venda de títulos seguem, ao invés de preceder, os gastos do governo”.</w:t>
              <w:tab/>
              <w:t>36</w:t>
            </w:r>
          </w:hyperlink>
        </w:p>
        <w:p>
          <w:pPr>
            <w:pStyle w:val="Contents4"/>
            <w:tabs>
              <w:tab w:val="clear" w:pos="708"/>
              <w:tab w:val="right" w:pos="8494" w:leader="dot"/>
            </w:tabs>
            <w:rPr>
              <w:lang w:val="en-US" w:eastAsia="en-US"/>
            </w:rPr>
          </w:pPr>
          <w:hyperlink w:anchor="__RefHeading___Toc162444596">
            <w:r>
              <w:rPr>
                <w:rStyle w:val="IndexLink"/>
                <w:lang w:val="en-US" w:eastAsia="en-US"/>
              </w:rPr>
              <w:t>“</w:t>
            </w:r>
            <w:r>
              <w:rPr>
                <w:rStyle w:val="IndexLink"/>
                <w:lang w:val="en-US" w:eastAsia="en-US"/>
              </w:rPr>
              <w:t>Lição 9: O ato de ‘Imprimir dinheiro’ em si mesmo não tem absolutamente nenhum impacto na economia”.</w:t>
              <w:tab/>
              <w:t>37</w:t>
            </w:r>
          </w:hyperlink>
        </w:p>
        <w:p>
          <w:pPr>
            <w:pStyle w:val="Contents4"/>
            <w:tabs>
              <w:tab w:val="clear" w:pos="708"/>
              <w:tab w:val="right" w:pos="8494" w:leader="dot"/>
            </w:tabs>
            <w:rPr>
              <w:lang w:val="en-US" w:eastAsia="en-US"/>
            </w:rPr>
          </w:pPr>
          <w:hyperlink w:anchor="__RefHeading___Toc162444597">
            <w:r>
              <w:rPr>
                <w:rStyle w:val="IndexLink"/>
                <w:lang w:val="en-US" w:eastAsia="en-US"/>
              </w:rPr>
              <w:t>“</w:t>
            </w:r>
            <w:r>
              <w:rPr>
                <w:rStyle w:val="IndexLink"/>
                <w:lang w:val="en-US" w:eastAsia="en-US"/>
              </w:rPr>
              <w:t>Lição 10: Sem uma política de pleno emprego, a sociedade não pode se beneficiar do avanço de tecnologias poupadoras de trabalho, o que é eficiente se torna ineficiente. Com uma política de pleno emprego, técnicas poupadoras de trabalho tornam-se verdadeiramente benéficas para a sociedade”.</w:t>
              <w:tab/>
              <w:t>38</w:t>
            </w:r>
          </w:hyperlink>
        </w:p>
        <w:p>
          <w:pPr>
            <w:pStyle w:val="Contents4"/>
            <w:tabs>
              <w:tab w:val="clear" w:pos="708"/>
              <w:tab w:val="right" w:pos="8494" w:leader="dot"/>
            </w:tabs>
            <w:rPr>
              <w:lang w:val="en-US" w:eastAsia="en-US"/>
            </w:rPr>
          </w:pPr>
          <w:hyperlink w:anchor="__RefHeading___Toc162444598">
            <w:r>
              <w:rPr>
                <w:rStyle w:val="IndexLink"/>
                <w:lang w:val="en-US" w:eastAsia="en-US"/>
              </w:rPr>
              <w:t>“</w:t>
            </w:r>
            <w:r>
              <w:rPr>
                <w:rStyle w:val="IndexLink"/>
                <w:lang w:val="en-US" w:eastAsia="en-US"/>
              </w:rPr>
              <w:t>Lição 11: Sem uma política de pleno emprego, um país pode ser prejudicado pelos resultados do seu saldo comercial. Com uma política de pleno emprego, não há necessidade de preocupação por se estar importando muito relativamente às exportações”.</w:t>
              <w:tab/>
              <w:t>38</w:t>
            </w:r>
          </w:hyperlink>
        </w:p>
        <w:p>
          <w:pPr>
            <w:pStyle w:val="Contents4"/>
            <w:tabs>
              <w:tab w:val="clear" w:pos="708"/>
              <w:tab w:val="right" w:pos="8494" w:leader="dot"/>
            </w:tabs>
            <w:rPr>
              <w:lang w:val="en-US" w:eastAsia="en-US"/>
            </w:rPr>
          </w:pPr>
          <w:hyperlink w:anchor="__RefHeading___Toc162444599">
            <w:r>
              <w:rPr>
                <w:rStyle w:val="IndexLink"/>
                <w:lang w:val="en-US" w:eastAsia="en-US"/>
              </w:rPr>
              <w:t>“</w:t>
            </w:r>
            <w:r>
              <w:rPr>
                <w:rStyle w:val="IndexLink"/>
                <w:lang w:val="en-US" w:eastAsia="en-US"/>
              </w:rPr>
              <w:t>Lição 12: São contra-produtivas as tentativas de argumentar que o déficit e a dívida pública não são tão grandes quanto parecem, ou que se nós os medirmos de forma diferente ou se mantivermos uma conta de capital [no orçamento público], [ver-se-ia que os montantes dessas variáveis] não são realmente tão ruins”.</w:t>
              <w:tab/>
              <w:t>39</w:t>
            </w:r>
          </w:hyperlink>
        </w:p>
        <w:p>
          <w:pPr>
            <w:pStyle w:val="Contents4"/>
            <w:tabs>
              <w:tab w:val="clear" w:pos="708"/>
              <w:tab w:val="right" w:pos="8494" w:leader="dot"/>
            </w:tabs>
            <w:rPr>
              <w:lang w:val="en-US" w:eastAsia="en-US"/>
            </w:rPr>
          </w:pPr>
          <w:hyperlink w:anchor="__RefHeading___Toc162444600">
            <w:r>
              <w:rPr>
                <w:rStyle w:val="IndexLink"/>
                <w:lang w:val="en-US" w:eastAsia="en-US"/>
              </w:rPr>
              <w:t>“</w:t>
            </w:r>
            <w:r>
              <w:rPr>
                <w:rStyle w:val="IndexLink"/>
                <w:lang w:val="en-US" w:eastAsia="en-US"/>
              </w:rPr>
              <w:t>Lição 13: Quando há desemprego, postos de trabalho e moeda – e não recursos e bens – são escassos”.</w:t>
              <w:tab/>
              <w:t>40</w:t>
            </w:r>
          </w:hyperlink>
        </w:p>
        <w:p>
          <w:pPr>
            <w:pStyle w:val="Contents4"/>
            <w:tabs>
              <w:tab w:val="clear" w:pos="708"/>
              <w:tab w:val="right" w:pos="8494" w:leader="dot"/>
            </w:tabs>
            <w:rPr>
              <w:lang w:val="en-US" w:eastAsia="en-US"/>
            </w:rPr>
          </w:pPr>
          <w:hyperlink w:anchor="__RefHeading___Toc162444601">
            <w:r>
              <w:rPr>
                <w:rStyle w:val="IndexLink"/>
                <w:lang w:val="en-US" w:eastAsia="en-US"/>
              </w:rPr>
              <w:t>“</w:t>
            </w:r>
            <w:r>
              <w:rPr>
                <w:rStyle w:val="IndexLink"/>
                <w:lang w:val="en-US" w:eastAsia="en-US"/>
              </w:rPr>
              <w:t>Lição 14: Finanças Funcionais não é uma política, mas um arcabouço dentro do qual todo um conjunto de políticas pode ser conduzido”.</w:t>
              <w:tab/>
              <w:t>40</w:t>
            </w:r>
          </w:hyperlink>
        </w:p>
        <w:p>
          <w:pPr>
            <w:pStyle w:val="Contents4"/>
            <w:tabs>
              <w:tab w:val="clear" w:pos="708"/>
              <w:tab w:val="right" w:pos="8494" w:leader="dot"/>
            </w:tabs>
            <w:rPr>
              <w:lang w:val="en-US" w:eastAsia="en-US"/>
            </w:rPr>
          </w:pPr>
          <w:hyperlink w:anchor="__RefHeading___Toc162444602">
            <w:r>
              <w:rPr>
                <w:rStyle w:val="IndexLink"/>
                <w:lang w:val="en-US" w:eastAsia="en-US"/>
              </w:rPr>
              <w:t>“</w:t>
            </w:r>
            <w:r>
              <w:rPr>
                <w:rStyle w:val="IndexLink"/>
                <w:lang w:val="en-US" w:eastAsia="en-US"/>
              </w:rPr>
              <w:t>Lição 15: Para alcançar o [mais alto nível de] pleno emprego, gastos do governo podem ter que incluir criação de trabalho direto”.</w:t>
              <w:tab/>
              <w:t>41</w:t>
            </w:r>
          </w:hyperlink>
        </w:p>
        <w:p>
          <w:pPr>
            <w:pStyle w:val="Contents3"/>
            <w:tabs>
              <w:tab w:val="clear" w:pos="708"/>
              <w:tab w:val="right" w:pos="8494" w:leader="dot"/>
            </w:tabs>
            <w:rPr>
              <w:i w:val="false"/>
              <w:i w:val="false"/>
              <w:iCs w:val="false"/>
              <w:lang w:val="en-US" w:eastAsia="en-US"/>
            </w:rPr>
          </w:pPr>
          <w:hyperlink w:anchor="__RefHeading___Toc162444603">
            <w:r>
              <w:rPr>
                <w:rStyle w:val="IndexLink"/>
                <w:lang w:val="en-US" w:eastAsia="en-US"/>
              </w:rPr>
              <w:t>1.3.2. Limites aos estoques de riqueza em papéis de dívida pública?</w:t>
              <w:tab/>
              <w:t>41</w:t>
            </w:r>
          </w:hyperlink>
        </w:p>
        <w:p>
          <w:pPr>
            <w:pStyle w:val="Contents1"/>
            <w:tabs>
              <w:tab w:val="clear" w:pos="708"/>
              <w:tab w:val="right" w:pos="8494" w:leader="dot"/>
            </w:tabs>
            <w:rPr>
              <w:b w:val="false"/>
              <w:b w:val="false"/>
              <w:bCs w:val="false"/>
              <w:caps w:val="false"/>
              <w:smallCaps w:val="false"/>
              <w:lang w:val="en-US" w:eastAsia="en-US"/>
            </w:rPr>
          </w:pPr>
          <w:hyperlink w:anchor="__RefHeading___Toc162444604">
            <w:r>
              <w:rPr>
                <w:rStyle w:val="IndexLink"/>
                <w:lang w:val="en-US" w:eastAsia="en-US"/>
              </w:rPr>
              <w:t>Capítulo 2: Limitações</w:t>
              <w:tab/>
              <w:t>50</w:t>
            </w:r>
          </w:hyperlink>
        </w:p>
        <w:p>
          <w:pPr>
            <w:pStyle w:val="Contents2"/>
            <w:tabs>
              <w:tab w:val="clear" w:pos="708"/>
              <w:tab w:val="right" w:pos="8494" w:leader="dot"/>
            </w:tabs>
            <w:rPr>
              <w:caps w:val="false"/>
              <w:smallCaps w:val="false"/>
              <w:lang w:val="en-US" w:eastAsia="en-US"/>
            </w:rPr>
          </w:pPr>
          <w:hyperlink w:anchor="__RefHeading___Toc162444605">
            <w:r>
              <w:rPr>
                <w:rStyle w:val="IndexLink"/>
                <w:lang w:val="en-US" w:eastAsia="en-US"/>
              </w:rPr>
              <w:t>2.1. Teorias Lernerianas de inflação</w:t>
              <w:tab/>
              <w:t>54</w:t>
            </w:r>
          </w:hyperlink>
        </w:p>
        <w:p>
          <w:pPr>
            <w:pStyle w:val="Contents6"/>
            <w:tabs>
              <w:tab w:val="clear" w:pos="708"/>
              <w:tab w:val="right" w:pos="8494" w:leader="dot"/>
            </w:tabs>
            <w:rPr>
              <w:lang w:val="en-US" w:eastAsia="en-US"/>
            </w:rPr>
          </w:pPr>
          <w:hyperlink w:anchor="__RefHeading___Toc162444606">
            <w:r>
              <w:rPr>
                <w:rStyle w:val="IndexLink"/>
                <w:b/>
                <w:bCs/>
                <w:lang w:val="en-US" w:eastAsia="en-US"/>
              </w:rPr>
              <w:t>Conflito distributivo</w:t>
            </w:r>
            <w:r>
              <w:rPr>
                <w:rStyle w:val="IndexLink"/>
                <w:lang w:val="en-US" w:eastAsia="en-US"/>
              </w:rPr>
              <w:tab/>
              <w:t>65</w:t>
            </w:r>
          </w:hyperlink>
        </w:p>
        <w:p>
          <w:pPr>
            <w:pStyle w:val="Contents6"/>
            <w:tabs>
              <w:tab w:val="clear" w:pos="708"/>
              <w:tab w:val="right" w:pos="8494" w:leader="dot"/>
            </w:tabs>
            <w:rPr>
              <w:lang w:val="en-US" w:eastAsia="en-US"/>
            </w:rPr>
          </w:pPr>
          <w:hyperlink w:anchor="__RefHeading___Toc162444607">
            <w:r>
              <w:rPr>
                <w:rStyle w:val="IndexLink"/>
                <w:lang w:val="en-US" w:eastAsia="en-US"/>
              </w:rPr>
              <w:t>Aspectos políticos do (baixo) pleno emprego</w:t>
              <w:tab/>
              <w:t>69</w:t>
            </w:r>
          </w:hyperlink>
        </w:p>
        <w:p>
          <w:pPr>
            <w:pStyle w:val="Contents2"/>
            <w:tabs>
              <w:tab w:val="clear" w:pos="708"/>
              <w:tab w:val="right" w:pos="8494" w:leader="dot"/>
            </w:tabs>
            <w:rPr>
              <w:caps w:val="false"/>
              <w:smallCaps w:val="false"/>
              <w:lang w:val="en-US" w:eastAsia="en-US"/>
            </w:rPr>
          </w:pPr>
          <w:hyperlink w:anchor="__RefHeading___Toc162444608">
            <w:r>
              <w:rPr>
                <w:rStyle w:val="IndexLink"/>
                <w:lang w:val="en-US" w:eastAsia="en-US"/>
              </w:rPr>
              <w:t>2.2. Balanço de pagamentos e as Finanças funcionais segundo Lerner</w:t>
              <w:tab/>
              <w:t>74</w:t>
            </w:r>
          </w:hyperlink>
        </w:p>
        <w:p>
          <w:pPr>
            <w:pStyle w:val="Contents3"/>
            <w:tabs>
              <w:tab w:val="clear" w:pos="708"/>
              <w:tab w:val="right" w:pos="8494" w:leader="dot"/>
            </w:tabs>
            <w:rPr>
              <w:i w:val="false"/>
              <w:i w:val="false"/>
              <w:iCs w:val="false"/>
              <w:lang w:val="en-US" w:eastAsia="en-US"/>
            </w:rPr>
          </w:pPr>
          <w:hyperlink w:anchor="__RefHeading___Toc162444609">
            <w:r>
              <w:rPr>
                <w:rStyle w:val="IndexLink"/>
                <w:lang w:val="en-US" w:eastAsia="en-US"/>
              </w:rPr>
              <w:t>2.2.1. Restrição externa</w:t>
              <w:tab/>
              <w:t>74</w:t>
            </w:r>
          </w:hyperlink>
        </w:p>
        <w:p>
          <w:pPr>
            <w:pStyle w:val="Contents3"/>
            <w:tabs>
              <w:tab w:val="clear" w:pos="708"/>
              <w:tab w:val="right" w:pos="8494" w:leader="dot"/>
            </w:tabs>
            <w:rPr>
              <w:i w:val="false"/>
              <w:i w:val="false"/>
              <w:iCs w:val="false"/>
              <w:lang w:val="en-US" w:eastAsia="en-US"/>
            </w:rPr>
          </w:pPr>
          <w:hyperlink w:anchor="__RefHeading___Toc162444610">
            <w:r>
              <w:rPr>
                <w:rStyle w:val="IndexLink"/>
                <w:lang w:val="en-US" w:eastAsia="en-US"/>
              </w:rPr>
              <w:t>2.2.2. A visão otimista de Lerner</w:t>
              <w:tab/>
              <w:t>76</w:t>
            </w:r>
          </w:hyperlink>
        </w:p>
        <w:p>
          <w:pPr>
            <w:pStyle w:val="Contents3"/>
            <w:tabs>
              <w:tab w:val="clear" w:pos="708"/>
              <w:tab w:val="right" w:pos="8494" w:leader="dot"/>
            </w:tabs>
            <w:rPr>
              <w:i w:val="false"/>
              <w:i w:val="false"/>
              <w:iCs w:val="false"/>
              <w:lang w:val="en-US" w:eastAsia="en-US"/>
            </w:rPr>
          </w:pPr>
          <w:hyperlink w:anchor="__RefHeading___Toc162444611">
            <w:r>
              <w:rPr>
                <w:rStyle w:val="IndexLink"/>
                <w:lang w:val="en-US" w:eastAsia="en-US"/>
              </w:rPr>
              <w:t>2.2.3. Câmbio e Inflação</w:t>
              <w:tab/>
              <w:t>79</w:t>
            </w:r>
          </w:hyperlink>
        </w:p>
        <w:p>
          <w:pPr>
            <w:pStyle w:val="Contents4"/>
            <w:tabs>
              <w:tab w:val="clear" w:pos="708"/>
              <w:tab w:val="right" w:pos="8494" w:leader="dot"/>
            </w:tabs>
            <w:rPr>
              <w:lang w:val="en-US" w:eastAsia="en-US"/>
            </w:rPr>
          </w:pPr>
          <w:hyperlink w:anchor="__RefHeading___Toc162444612">
            <w:r>
              <w:rPr>
                <w:rStyle w:val="IndexLink"/>
                <w:lang w:val="en-US" w:eastAsia="en-US"/>
              </w:rPr>
              <w:t>2.2.3.1. Inflação em economias abertas</w:t>
              <w:tab/>
              <w:t>80</w:t>
            </w:r>
          </w:hyperlink>
        </w:p>
        <w:p>
          <w:pPr>
            <w:pStyle w:val="Contents4"/>
            <w:tabs>
              <w:tab w:val="clear" w:pos="708"/>
              <w:tab w:val="right" w:pos="8494" w:leader="dot"/>
            </w:tabs>
            <w:rPr>
              <w:lang w:val="en-US" w:eastAsia="en-US"/>
            </w:rPr>
          </w:pPr>
          <w:hyperlink w:anchor="__RefHeading___Toc162444613">
            <w:r>
              <w:rPr>
                <w:rStyle w:val="IndexLink"/>
                <w:lang w:val="en-US" w:eastAsia="en-US"/>
              </w:rPr>
              <w:t>2.2.3.2. Câmbio flutuante não elimina a restrição externa</w:t>
              <w:tab/>
              <w:t>88</w:t>
            </w:r>
          </w:hyperlink>
        </w:p>
        <w:p>
          <w:pPr>
            <w:pStyle w:val="Contents4"/>
            <w:tabs>
              <w:tab w:val="clear" w:pos="708"/>
              <w:tab w:val="right" w:pos="8494" w:leader="dot"/>
            </w:tabs>
            <w:rPr>
              <w:lang w:val="en-US" w:eastAsia="en-US"/>
            </w:rPr>
          </w:pPr>
          <w:hyperlink w:anchor="__RefHeading___Toc162444614">
            <w:r>
              <w:rPr>
                <w:rStyle w:val="IndexLink"/>
                <w:lang w:val="en-US" w:eastAsia="en-US"/>
              </w:rPr>
              <w:t>2.2.3.3. Câmbio, pleno emprego e finanças funcionais</w:t>
              <w:tab/>
              <w:t>91</w:t>
            </w:r>
          </w:hyperlink>
        </w:p>
        <w:p>
          <w:pPr>
            <w:pStyle w:val="Contents1"/>
            <w:tabs>
              <w:tab w:val="clear" w:pos="708"/>
              <w:tab w:val="right" w:pos="8494" w:leader="dot"/>
            </w:tabs>
            <w:rPr>
              <w:b w:val="false"/>
              <w:b w:val="false"/>
              <w:bCs w:val="false"/>
              <w:caps w:val="false"/>
              <w:smallCaps w:val="false"/>
              <w:lang w:val="en-US" w:eastAsia="en-US"/>
            </w:rPr>
          </w:pPr>
          <w:hyperlink w:anchor="__RefHeading___Toc162444615">
            <w:r>
              <w:rPr>
                <w:rStyle w:val="IndexLink"/>
                <w:lang w:val="en-US" w:eastAsia="en-US"/>
              </w:rPr>
              <w:t>Capítulo 3: Câmbio, juros e financiamento externo</w:t>
              <w:tab/>
              <w:t>93</w:t>
            </w:r>
          </w:hyperlink>
        </w:p>
        <w:p>
          <w:pPr>
            <w:pStyle w:val="Contents2"/>
            <w:tabs>
              <w:tab w:val="clear" w:pos="708"/>
              <w:tab w:val="right" w:pos="8494" w:leader="dot"/>
            </w:tabs>
            <w:rPr>
              <w:caps w:val="false"/>
              <w:smallCaps w:val="false"/>
              <w:lang w:val="en-US" w:eastAsia="en-US"/>
            </w:rPr>
          </w:pPr>
          <w:hyperlink w:anchor="__RefHeading___Toc162444616">
            <w:r>
              <w:rPr>
                <w:rStyle w:val="IndexLink"/>
                <w:lang w:val="en-US" w:eastAsia="en-US"/>
              </w:rPr>
              <w:t>3.1. Tendências da taxa de câmbio: a pressão cambial</w:t>
              <w:tab/>
              <w:t>93</w:t>
            </w:r>
          </w:hyperlink>
        </w:p>
        <w:p>
          <w:pPr>
            <w:pStyle w:val="Contents2"/>
            <w:tabs>
              <w:tab w:val="clear" w:pos="708"/>
              <w:tab w:val="right" w:pos="8494" w:leader="dot"/>
            </w:tabs>
            <w:rPr>
              <w:caps w:val="false"/>
              <w:smallCaps w:val="false"/>
              <w:lang w:val="en-US" w:eastAsia="en-US"/>
            </w:rPr>
          </w:pPr>
          <w:hyperlink w:anchor="__RefHeading___Toc162444617">
            <w:r>
              <w:rPr>
                <w:rStyle w:val="IndexLink"/>
                <w:lang w:val="en-US" w:eastAsia="en-US"/>
              </w:rPr>
              <w:t>3.2. Elevação dos juros não elimina a restrição externa</w:t>
              <w:tab/>
              <w:t>113</w:t>
            </w:r>
          </w:hyperlink>
        </w:p>
        <w:p>
          <w:pPr>
            <w:pStyle w:val="Contents3"/>
            <w:tabs>
              <w:tab w:val="clear" w:pos="708"/>
              <w:tab w:val="right" w:pos="8494" w:leader="dot"/>
            </w:tabs>
            <w:rPr>
              <w:i w:val="false"/>
              <w:i w:val="false"/>
              <w:iCs w:val="false"/>
              <w:lang w:val="en-US" w:eastAsia="en-US"/>
            </w:rPr>
          </w:pPr>
          <w:hyperlink w:anchor="__RefHeading___Toc162444618">
            <w:r>
              <w:rPr>
                <w:rStyle w:val="IndexLink"/>
                <w:lang w:val="en-US" w:eastAsia="en-US"/>
              </w:rPr>
              <w:t>3.2.1. A visão tradicional</w:t>
              <w:tab/>
              <w:t>113</w:t>
            </w:r>
          </w:hyperlink>
        </w:p>
        <w:p>
          <w:pPr>
            <w:pStyle w:val="Contents4"/>
            <w:tabs>
              <w:tab w:val="clear" w:pos="708"/>
              <w:tab w:val="right" w:pos="8494" w:leader="dot"/>
            </w:tabs>
            <w:rPr>
              <w:lang w:val="en-US" w:eastAsia="en-US"/>
            </w:rPr>
          </w:pPr>
          <w:hyperlink w:anchor="__RefHeading___Toc162444619">
            <w:r>
              <w:rPr>
                <w:rStyle w:val="IndexLink"/>
                <w:lang w:val="en-US" w:eastAsia="en-US"/>
              </w:rPr>
              <w:t>3.2.1.1. Juros</w:t>
              <w:tab/>
              <w:t>113</w:t>
            </w:r>
          </w:hyperlink>
        </w:p>
        <w:p>
          <w:pPr>
            <w:pStyle w:val="Contents4"/>
            <w:tabs>
              <w:tab w:val="clear" w:pos="708"/>
              <w:tab w:val="right" w:pos="8494" w:leader="dot"/>
            </w:tabs>
            <w:rPr>
              <w:lang w:val="en-US" w:eastAsia="en-US"/>
            </w:rPr>
          </w:pPr>
          <w:hyperlink w:anchor="__RefHeading___Toc162444620">
            <w:r>
              <w:rPr>
                <w:rStyle w:val="IndexLink"/>
                <w:lang w:val="en-US" w:eastAsia="en-US"/>
              </w:rPr>
              <w:t>3.2.1.2. A opção pela paridade coberta</w:t>
              <w:tab/>
              <w:t>116</w:t>
            </w:r>
          </w:hyperlink>
        </w:p>
        <w:p>
          <w:pPr>
            <w:pStyle w:val="Contents4"/>
            <w:tabs>
              <w:tab w:val="clear" w:pos="708"/>
              <w:tab w:val="right" w:pos="8494" w:leader="dot"/>
            </w:tabs>
            <w:rPr>
              <w:lang w:val="en-US" w:eastAsia="en-US"/>
            </w:rPr>
          </w:pPr>
          <w:hyperlink w:anchor="__RefHeading___Toc162444621">
            <w:r>
              <w:rPr>
                <w:rStyle w:val="IndexLink"/>
                <w:lang w:val="en-US" w:eastAsia="en-US"/>
              </w:rPr>
              <w:t>3.2.1.3. Mobilidade imperfeita de capitais, substituição imperfeita de ativos, prêmio de risco e expectativa cambiais</w:t>
              <w:tab/>
              <w:t>118</w:t>
            </w:r>
          </w:hyperlink>
        </w:p>
        <w:p>
          <w:pPr>
            <w:pStyle w:val="Contents4"/>
            <w:tabs>
              <w:tab w:val="clear" w:pos="708"/>
              <w:tab w:val="right" w:pos="8494" w:leader="dot"/>
            </w:tabs>
            <w:rPr>
              <w:lang w:val="en-US" w:eastAsia="en-US"/>
            </w:rPr>
          </w:pPr>
          <w:hyperlink w:anchor="__RefHeading___Toc162444622">
            <w:r>
              <w:rPr>
                <w:rStyle w:val="IndexLink"/>
                <w:lang w:val="en-US" w:eastAsia="en-US"/>
              </w:rPr>
              <w:t>3.1.2.4. Expectativas cambiais e prêmio de risco endógenos e função da curva BP?</w:t>
              <w:tab/>
              <w:t>120</w:t>
            </w:r>
          </w:hyperlink>
        </w:p>
        <w:p>
          <w:pPr>
            <w:pStyle w:val="Contents4"/>
            <w:tabs>
              <w:tab w:val="clear" w:pos="708"/>
              <w:tab w:val="right" w:pos="8494" w:leader="dot"/>
            </w:tabs>
            <w:rPr>
              <w:lang w:val="en-US" w:eastAsia="en-US"/>
            </w:rPr>
          </w:pPr>
          <w:hyperlink w:anchor="__RefHeading___Toc162444623">
            <w:r>
              <w:rPr>
                <w:rStyle w:val="IndexLink"/>
                <w:lang w:val="en-US" w:eastAsia="en-US"/>
              </w:rPr>
              <w:t>3.2.1.5. Curva BP e restrição externa</w:t>
              <w:tab/>
              <w:t>121</w:t>
            </w:r>
          </w:hyperlink>
        </w:p>
        <w:p>
          <w:pPr>
            <w:pStyle w:val="Contents4"/>
            <w:tabs>
              <w:tab w:val="clear" w:pos="708"/>
              <w:tab w:val="right" w:pos="8494" w:leader="dot"/>
            </w:tabs>
            <w:rPr>
              <w:lang w:val="en-US" w:eastAsia="en-US"/>
            </w:rPr>
          </w:pPr>
          <w:hyperlink w:anchor="__RefHeading___Toc162444624">
            <w:r>
              <w:rPr>
                <w:rStyle w:val="IndexLink"/>
                <w:lang w:val="en-US" w:eastAsia="en-US"/>
              </w:rPr>
              <w:t>3.2.1.6. Questionamentos</w:t>
              <w:tab/>
              <w:t>124</w:t>
            </w:r>
          </w:hyperlink>
        </w:p>
        <w:p>
          <w:pPr>
            <w:pStyle w:val="Contents4"/>
            <w:tabs>
              <w:tab w:val="clear" w:pos="708"/>
              <w:tab w:val="right" w:pos="8494" w:leader="dot"/>
            </w:tabs>
            <w:rPr>
              <w:lang w:val="en-US" w:eastAsia="en-US"/>
            </w:rPr>
          </w:pPr>
          <w:hyperlink w:anchor="__RefHeading___Toc162444625">
            <w:r>
              <w:rPr>
                <w:rStyle w:val="IndexLink"/>
                <w:lang w:val="en-US" w:eastAsia="en-US"/>
              </w:rPr>
              <w:t>3.2.1.7. Explicações ortodoxas</w:t>
              <w:tab/>
              <w:t>125</w:t>
            </w:r>
          </w:hyperlink>
        </w:p>
        <w:p>
          <w:pPr>
            <w:pStyle w:val="Contents4"/>
            <w:tabs>
              <w:tab w:val="clear" w:pos="708"/>
              <w:tab w:val="right" w:pos="8494" w:leader="dot"/>
            </w:tabs>
            <w:rPr>
              <w:lang w:val="en-US" w:eastAsia="en-US"/>
            </w:rPr>
          </w:pPr>
          <w:hyperlink w:anchor="__RefHeading___Toc162444626">
            <w:r>
              <w:rPr>
                <w:rStyle w:val="IndexLink"/>
                <w:lang w:val="en-US" w:eastAsia="en-US"/>
              </w:rPr>
              <w:t>3.2.1.8. Juros altos para maximizar o crescimento?</w:t>
              <w:tab/>
              <w:t>130</w:t>
            </w:r>
          </w:hyperlink>
        </w:p>
        <w:p>
          <w:pPr>
            <w:pStyle w:val="Contents2"/>
            <w:tabs>
              <w:tab w:val="clear" w:pos="708"/>
              <w:tab w:val="right" w:pos="8494" w:leader="dot"/>
            </w:tabs>
            <w:rPr>
              <w:caps w:val="false"/>
              <w:smallCaps w:val="false"/>
              <w:lang w:val="en-US" w:eastAsia="en-US"/>
            </w:rPr>
          </w:pPr>
          <w:hyperlink w:anchor="__RefHeading___Toc162444627">
            <w:r>
              <w:rPr>
                <w:rStyle w:val="IndexLink"/>
                <w:lang w:val="en-US" w:eastAsia="en-US"/>
              </w:rPr>
              <w:t>3.3. Uma nova visão: Os juros são altos porque são altos</w:t>
              <w:tab/>
              <w:t>132</w:t>
            </w:r>
          </w:hyperlink>
        </w:p>
        <w:p>
          <w:pPr>
            <w:pStyle w:val="Contents3"/>
            <w:tabs>
              <w:tab w:val="clear" w:pos="708"/>
              <w:tab w:val="right" w:pos="8494" w:leader="dot"/>
            </w:tabs>
            <w:rPr>
              <w:i w:val="false"/>
              <w:i w:val="false"/>
              <w:iCs w:val="false"/>
              <w:lang w:val="en-US" w:eastAsia="en-US"/>
            </w:rPr>
          </w:pPr>
          <w:hyperlink w:anchor="__RefHeading___Toc162444628">
            <w:r>
              <w:rPr>
                <w:rStyle w:val="IndexLink"/>
                <w:lang w:val="en-US" w:eastAsia="en-US"/>
              </w:rPr>
              <w:t>3.3.1. Endogenidade do custo de oportunidade em moeda estrangeira</w:t>
              <w:tab/>
              <w:t>132</w:t>
            </w:r>
          </w:hyperlink>
        </w:p>
        <w:p>
          <w:pPr>
            <w:pStyle w:val="Contents4"/>
            <w:tabs>
              <w:tab w:val="clear" w:pos="708"/>
              <w:tab w:val="right" w:pos="8494" w:leader="dot"/>
            </w:tabs>
            <w:rPr>
              <w:lang w:val="en-US" w:eastAsia="en-US"/>
            </w:rPr>
          </w:pPr>
          <w:hyperlink w:anchor="__RefHeading___Toc162444629">
            <w:r>
              <w:rPr>
                <w:rStyle w:val="IndexLink"/>
                <w:lang w:val="en-US" w:eastAsia="en-US"/>
              </w:rPr>
              <w:t>3.3.1.1. Bresser-Nakano</w:t>
              <w:tab/>
              <w:t>135</w:t>
            </w:r>
          </w:hyperlink>
        </w:p>
        <w:p>
          <w:pPr>
            <w:pStyle w:val="Contents4"/>
            <w:tabs>
              <w:tab w:val="clear" w:pos="708"/>
              <w:tab w:val="right" w:pos="8494" w:leader="dot"/>
            </w:tabs>
            <w:rPr>
              <w:lang w:val="en-US" w:eastAsia="en-US"/>
            </w:rPr>
          </w:pPr>
          <w:hyperlink w:anchor="__RefHeading___Toc162444630">
            <w:r>
              <w:rPr>
                <w:rStyle w:val="IndexLink"/>
                <w:lang w:val="en-US" w:eastAsia="en-US"/>
              </w:rPr>
              <w:t>3.3.1.2. Cirne de Toledo</w:t>
              <w:tab/>
              <w:t>140</w:t>
            </w:r>
          </w:hyperlink>
        </w:p>
        <w:p>
          <w:pPr>
            <w:pStyle w:val="Contents3"/>
            <w:tabs>
              <w:tab w:val="clear" w:pos="708"/>
              <w:tab w:val="right" w:pos="8494" w:leader="dot"/>
            </w:tabs>
            <w:rPr>
              <w:i w:val="false"/>
              <w:i w:val="false"/>
              <w:iCs w:val="false"/>
              <w:lang w:val="en-US" w:eastAsia="en-US"/>
            </w:rPr>
          </w:pPr>
          <w:hyperlink w:anchor="__RefHeading___Toc162444631">
            <w:r>
              <w:rPr>
                <w:rStyle w:val="IndexLink"/>
                <w:lang w:val="en-US" w:eastAsia="en-US"/>
              </w:rPr>
              <w:t>3.3.2. Uma Crítica à paridade juros</w:t>
              <w:tab/>
              <w:t>144</w:t>
            </w:r>
          </w:hyperlink>
        </w:p>
        <w:p>
          <w:pPr>
            <w:pStyle w:val="Contents4"/>
            <w:tabs>
              <w:tab w:val="clear" w:pos="708"/>
              <w:tab w:val="right" w:pos="8494" w:leader="dot"/>
            </w:tabs>
            <w:rPr>
              <w:lang w:val="en-US" w:eastAsia="en-US"/>
            </w:rPr>
          </w:pPr>
          <w:hyperlink w:anchor="__RefHeading___Toc162444632">
            <w:r>
              <w:rPr>
                <w:rStyle w:val="IndexLink"/>
                <w:lang w:val="en-US" w:eastAsia="en-US"/>
              </w:rPr>
              <w:t>3.3.2.1. introdução: Heterodoxia tradicional e paridade juros</w:t>
              <w:tab/>
              <w:t>144</w:t>
            </w:r>
          </w:hyperlink>
        </w:p>
        <w:p>
          <w:pPr>
            <w:pStyle w:val="Contents4"/>
            <w:tabs>
              <w:tab w:val="clear" w:pos="708"/>
              <w:tab w:val="right" w:pos="8494" w:leader="dot"/>
            </w:tabs>
            <w:rPr>
              <w:lang w:val="en-US" w:eastAsia="en-US"/>
            </w:rPr>
          </w:pPr>
          <w:hyperlink w:anchor="__RefHeading___Toc162444633">
            <w:r>
              <w:rPr>
                <w:rStyle w:val="IndexLink"/>
                <w:lang w:val="en-US" w:eastAsia="en-US"/>
              </w:rPr>
              <w:t>3.3.2.2. Endogenidade do custo de proteção cambial</w:t>
              <w:tab/>
              <w:t>146</w:t>
            </w:r>
          </w:hyperlink>
        </w:p>
        <w:p>
          <w:pPr>
            <w:pStyle w:val="Contents4"/>
            <w:tabs>
              <w:tab w:val="clear" w:pos="708"/>
              <w:tab w:val="right" w:pos="8494" w:leader="dot"/>
            </w:tabs>
            <w:rPr>
              <w:lang w:val="en-US" w:eastAsia="en-US"/>
            </w:rPr>
          </w:pPr>
          <w:hyperlink w:anchor="__RefHeading___Toc162444634">
            <w:r>
              <w:rPr>
                <w:rStyle w:val="IndexLink"/>
                <w:lang w:val="en-US" w:eastAsia="en-US"/>
              </w:rPr>
              <w:t>3.3.2.3. Endogenidade do custo de proteção cambial e risco-país</w:t>
              <w:tab/>
              <w:t>151</w:t>
            </w:r>
          </w:hyperlink>
        </w:p>
        <w:p>
          <w:pPr>
            <w:pStyle w:val="Contents3"/>
            <w:tabs>
              <w:tab w:val="clear" w:pos="708"/>
              <w:tab w:val="right" w:pos="8494" w:leader="dot"/>
            </w:tabs>
            <w:rPr>
              <w:i w:val="false"/>
              <w:i w:val="false"/>
              <w:iCs w:val="false"/>
              <w:lang w:val="en-US" w:eastAsia="en-US"/>
            </w:rPr>
          </w:pPr>
          <w:hyperlink w:anchor="__RefHeading___Toc162444635">
            <w:r>
              <w:rPr>
                <w:rStyle w:val="IndexLink"/>
                <w:lang w:val="en-US" w:eastAsia="en-US"/>
              </w:rPr>
              <w:t>3.4. A variação dos juros pode ser mais importante do que o diferencial</w:t>
              <w:tab/>
              <w:t>153</w:t>
            </w:r>
          </w:hyperlink>
        </w:p>
        <w:p>
          <w:pPr>
            <w:pStyle w:val="Contents5"/>
            <w:tabs>
              <w:tab w:val="clear" w:pos="708"/>
              <w:tab w:val="right" w:pos="8494" w:leader="dot"/>
            </w:tabs>
            <w:rPr>
              <w:lang w:val="en-US" w:eastAsia="en-US"/>
            </w:rPr>
          </w:pPr>
          <w:hyperlink w:anchor="__RefHeading___Toc162444636">
            <w:r>
              <w:rPr>
                <w:rStyle w:val="IndexLink"/>
                <w:lang w:val="en-US" w:eastAsia="en-US"/>
              </w:rPr>
              <w:t>3.4.1. Diferencial de juros, fluxo ou estoque?</w:t>
              <w:tab/>
              <w:t>154</w:t>
            </w:r>
          </w:hyperlink>
        </w:p>
        <w:p>
          <w:pPr>
            <w:pStyle w:val="Contents5"/>
            <w:tabs>
              <w:tab w:val="clear" w:pos="708"/>
              <w:tab w:val="right" w:pos="8494" w:leader="dot"/>
            </w:tabs>
            <w:rPr>
              <w:lang w:val="en-US" w:eastAsia="en-US"/>
            </w:rPr>
          </w:pPr>
          <w:hyperlink w:anchor="__RefHeading___Toc162444637">
            <w:r>
              <w:rPr>
                <w:rStyle w:val="IndexLink"/>
                <w:lang w:val="en-US" w:eastAsia="en-US"/>
              </w:rPr>
              <w:t>3.4.2. Taxas de juros e o financiamento externo de curto prazo</w:t>
              <w:tab/>
              <w:t>158</w:t>
            </w:r>
          </w:hyperlink>
        </w:p>
        <w:p>
          <w:pPr>
            <w:pStyle w:val="Contents5"/>
            <w:tabs>
              <w:tab w:val="clear" w:pos="708"/>
              <w:tab w:val="right" w:pos="8494" w:leader="dot"/>
            </w:tabs>
            <w:rPr>
              <w:lang w:val="en-US" w:eastAsia="en-US"/>
            </w:rPr>
          </w:pPr>
          <w:hyperlink w:anchor="__RefHeading___Toc162444638">
            <w:r>
              <w:rPr>
                <w:rStyle w:val="IndexLink"/>
                <w:lang w:val="en-US" w:eastAsia="en-US"/>
              </w:rPr>
              <w:t>3.4.3. Pressão cambial e elevação dos juros</w:t>
              <w:tab/>
              <w:t>159</w:t>
            </w:r>
          </w:hyperlink>
        </w:p>
        <w:p>
          <w:pPr>
            <w:pStyle w:val="Contents6"/>
            <w:tabs>
              <w:tab w:val="clear" w:pos="708"/>
              <w:tab w:val="right" w:pos="8494" w:leader="dot"/>
            </w:tabs>
            <w:rPr>
              <w:lang w:val="en-US" w:eastAsia="en-US"/>
            </w:rPr>
          </w:pPr>
          <w:hyperlink w:anchor="__RefHeading___Toc162444639">
            <w:r>
              <w:rPr>
                <w:rStyle w:val="IndexLink"/>
                <w:lang w:val="en-US" w:eastAsia="en-US"/>
              </w:rPr>
              <w:t>3.4.3.1. Manipular os ganhos de capital: uma oportunidade para os especuladores e para a política econômica</w:t>
              <w:tab/>
              <w:t>163</w:t>
            </w:r>
          </w:hyperlink>
        </w:p>
        <w:p>
          <w:pPr>
            <w:pStyle w:val="Contents3"/>
            <w:tabs>
              <w:tab w:val="clear" w:pos="708"/>
              <w:tab w:val="right" w:pos="8494" w:leader="dot"/>
            </w:tabs>
            <w:rPr>
              <w:i w:val="false"/>
              <w:i w:val="false"/>
              <w:iCs w:val="false"/>
              <w:lang w:val="en-US" w:eastAsia="en-US"/>
            </w:rPr>
          </w:pPr>
          <w:hyperlink w:anchor="__RefHeading___Toc162444640">
            <w:r>
              <w:rPr>
                <w:rStyle w:val="IndexLink"/>
                <w:lang w:val="en-US" w:eastAsia="en-US"/>
              </w:rPr>
              <w:t>3.5. Elevação dos juros não é solução definitiva contra a pressão cambial</w:t>
              <w:tab/>
              <w:t>170</w:t>
            </w:r>
          </w:hyperlink>
        </w:p>
        <w:p>
          <w:pPr>
            <w:pStyle w:val="Contents3"/>
            <w:tabs>
              <w:tab w:val="clear" w:pos="708"/>
              <w:tab w:val="right" w:pos="8494" w:leader="dot"/>
            </w:tabs>
            <w:rPr>
              <w:i w:val="false"/>
              <w:i w:val="false"/>
              <w:iCs w:val="false"/>
              <w:lang w:val="en-US" w:eastAsia="en-US"/>
            </w:rPr>
          </w:pPr>
          <w:hyperlink w:anchor="__RefHeading___Toc162444641">
            <w:r>
              <w:rPr>
                <w:rStyle w:val="IndexLink"/>
                <w:lang w:val="en-US" w:eastAsia="en-US"/>
              </w:rPr>
              <w:t>3.6. Investimento externo direto, empréstimos de longo prazo e política de financiamento externo</w:t>
              <w:tab/>
              <w:t>180</w:t>
            </w:r>
          </w:hyperlink>
        </w:p>
        <w:p>
          <w:pPr>
            <w:pStyle w:val="Contents4"/>
            <w:tabs>
              <w:tab w:val="clear" w:pos="708"/>
              <w:tab w:val="right" w:pos="8494" w:leader="dot"/>
            </w:tabs>
            <w:rPr>
              <w:lang w:val="en-US" w:eastAsia="en-US"/>
            </w:rPr>
          </w:pPr>
          <w:hyperlink w:anchor="__RefHeading___Toc162444642">
            <w:r>
              <w:rPr>
                <w:rStyle w:val="IndexLink"/>
                <w:lang w:val="en-US" w:eastAsia="en-US"/>
              </w:rPr>
              <w:t>3.6.1. A importância da solvência externa</w:t>
              <w:tab/>
              <w:t>189</w:t>
            </w:r>
          </w:hyperlink>
        </w:p>
        <w:p>
          <w:pPr>
            <w:pStyle w:val="Contents4"/>
            <w:tabs>
              <w:tab w:val="clear" w:pos="708"/>
              <w:tab w:val="right" w:pos="8494" w:leader="dot"/>
            </w:tabs>
            <w:rPr>
              <w:lang w:val="en-US" w:eastAsia="en-US"/>
            </w:rPr>
          </w:pPr>
          <w:hyperlink w:anchor="__RefHeading___Toc162444643">
            <w:r>
              <w:rPr>
                <w:rStyle w:val="IndexLink"/>
                <w:lang w:val="en-US" w:eastAsia="en-US"/>
              </w:rPr>
              <w:t>3.6.2. Política cambial e creditícia</w:t>
              <w:tab/>
              <w:t>204</w:t>
            </w:r>
          </w:hyperlink>
        </w:p>
        <w:p>
          <w:pPr>
            <w:pStyle w:val="Contents5"/>
            <w:tabs>
              <w:tab w:val="clear" w:pos="708"/>
              <w:tab w:val="right" w:pos="8494" w:leader="dot"/>
            </w:tabs>
            <w:rPr>
              <w:lang w:val="en-US" w:eastAsia="en-US"/>
            </w:rPr>
          </w:pPr>
          <w:hyperlink w:anchor="__RefHeading___Toc162444644">
            <w:r>
              <w:rPr>
                <w:rStyle w:val="IndexLink"/>
                <w:lang w:val="en-US" w:eastAsia="en-US"/>
              </w:rPr>
              <w:t>3.6.2.1. Autonomia da política cambial</w:t>
              <w:tab/>
              <w:t>205</w:t>
            </w:r>
          </w:hyperlink>
        </w:p>
        <w:p>
          <w:pPr>
            <w:pStyle w:val="Contents5"/>
            <w:tabs>
              <w:tab w:val="clear" w:pos="708"/>
              <w:tab w:val="right" w:pos="8494" w:leader="dot"/>
            </w:tabs>
            <w:rPr>
              <w:lang w:val="en-US" w:eastAsia="en-US"/>
            </w:rPr>
          </w:pPr>
          <w:hyperlink w:anchor="__RefHeading___Toc162444645">
            <w:r>
              <w:rPr>
                <w:rStyle w:val="IndexLink"/>
                <w:lang w:val="en-US" w:eastAsia="en-US"/>
              </w:rPr>
              <w:t>3.6.2.2. Política cambial e crédito de longo prazo</w:t>
              <w:tab/>
              <w:t>206</w:t>
            </w:r>
          </w:hyperlink>
        </w:p>
        <w:p>
          <w:pPr>
            <w:pStyle w:val="Contents6"/>
            <w:tabs>
              <w:tab w:val="clear" w:pos="708"/>
              <w:tab w:val="right" w:pos="8494" w:leader="dot"/>
            </w:tabs>
            <w:rPr>
              <w:lang w:val="en-US" w:eastAsia="en-US"/>
            </w:rPr>
          </w:pPr>
          <w:hyperlink w:anchor="__RefHeading___Toc162444646">
            <w:r>
              <w:rPr>
                <w:rStyle w:val="IndexLink"/>
                <w:lang w:val="en-US" w:eastAsia="en-US"/>
              </w:rPr>
              <w:t>3.6.2.2.1. Moeda forte</w:t>
              <w:tab/>
              <w:t>206</w:t>
            </w:r>
          </w:hyperlink>
        </w:p>
        <w:p>
          <w:pPr>
            <w:pStyle w:val="Contents6"/>
            <w:tabs>
              <w:tab w:val="clear" w:pos="708"/>
              <w:tab w:val="right" w:pos="8494" w:leader="dot"/>
            </w:tabs>
            <w:rPr>
              <w:lang w:val="en-US" w:eastAsia="en-US"/>
            </w:rPr>
          </w:pPr>
          <w:hyperlink w:anchor="__RefHeading___Toc162444647">
            <w:r>
              <w:rPr>
                <w:rStyle w:val="IndexLink"/>
                <w:lang w:val="en-US" w:eastAsia="en-US"/>
              </w:rPr>
              <w:t>3.6.2.2.2. Taxa de juros de longo prazo mínima</w:t>
              <w:tab/>
              <w:t>207</w:t>
            </w:r>
          </w:hyperlink>
        </w:p>
        <w:p>
          <w:pPr>
            <w:pStyle w:val="Contents6"/>
            <w:tabs>
              <w:tab w:val="clear" w:pos="708"/>
              <w:tab w:val="right" w:pos="8494" w:leader="dot"/>
            </w:tabs>
            <w:rPr>
              <w:lang w:val="en-US" w:eastAsia="en-US"/>
            </w:rPr>
          </w:pPr>
          <w:hyperlink w:anchor="__RefHeading___Toc162444648">
            <w:r>
              <w:rPr>
                <w:rStyle w:val="IndexLink"/>
                <w:lang w:val="en-US" w:eastAsia="en-US"/>
              </w:rPr>
              <w:t>3.6.2.2.3. Construção de uma moeda forte e de uma baixa taxa de juros de longo prazo</w:t>
              <w:tab/>
              <w:t>210</w:t>
            </w:r>
          </w:hyperlink>
        </w:p>
        <w:p>
          <w:pPr>
            <w:pStyle w:val="Contents6"/>
            <w:tabs>
              <w:tab w:val="clear" w:pos="708"/>
              <w:tab w:val="right" w:pos="8494" w:leader="dot"/>
            </w:tabs>
            <w:rPr>
              <w:lang w:val="en-US" w:eastAsia="en-US"/>
            </w:rPr>
          </w:pPr>
          <w:hyperlink w:anchor="__RefHeading___Toc162444649">
            <w:r>
              <w:rPr>
                <w:rStyle w:val="IndexLink"/>
                <w:lang w:val="en-US" w:eastAsia="en-US"/>
              </w:rPr>
              <w:t>3.6.2.2.4. Política cambial, competitividade e crescimento</w:t>
              <w:tab/>
              <w:t>212</w:t>
            </w:r>
          </w:hyperlink>
        </w:p>
        <w:p>
          <w:pPr>
            <w:pStyle w:val="Contents1"/>
            <w:tabs>
              <w:tab w:val="clear" w:pos="708"/>
              <w:tab w:val="right" w:pos="8494" w:leader="dot"/>
            </w:tabs>
            <w:rPr>
              <w:b w:val="false"/>
              <w:b w:val="false"/>
              <w:bCs w:val="false"/>
              <w:caps w:val="false"/>
              <w:smallCaps w:val="false"/>
              <w:lang w:val="en-US" w:eastAsia="en-US"/>
            </w:rPr>
          </w:pPr>
          <w:hyperlink w:anchor="__RefHeading___Toc162444650">
            <w:r>
              <w:rPr>
                <w:rStyle w:val="IndexLink"/>
                <w:lang w:val="en-US" w:eastAsia="en-US"/>
              </w:rPr>
              <w:t>Capítulo 4: finanças funcionais sob restrição externa</w:t>
              <w:tab/>
              <w:t>215</w:t>
            </w:r>
          </w:hyperlink>
        </w:p>
        <w:p>
          <w:pPr>
            <w:pStyle w:val="Contents2"/>
            <w:tabs>
              <w:tab w:val="clear" w:pos="708"/>
              <w:tab w:val="right" w:pos="8494" w:leader="dot"/>
            </w:tabs>
            <w:rPr>
              <w:caps w:val="false"/>
              <w:smallCaps w:val="false"/>
              <w:lang w:val="en-US" w:eastAsia="en-US"/>
            </w:rPr>
          </w:pPr>
          <w:hyperlink w:anchor="__RefHeading___Toc162444651">
            <w:r>
              <w:rPr>
                <w:rStyle w:val="IndexLink"/>
                <w:lang w:val="en-US" w:eastAsia="en-US"/>
              </w:rPr>
              <w:t>4.1. Por uma proposta de ampliação das finanças funcionais</w:t>
              <w:tab/>
              <w:t>216</w:t>
            </w:r>
          </w:hyperlink>
        </w:p>
        <w:p>
          <w:pPr>
            <w:pStyle w:val="Contents2"/>
            <w:tabs>
              <w:tab w:val="clear" w:pos="708"/>
              <w:tab w:val="right" w:pos="8494" w:leader="dot"/>
            </w:tabs>
            <w:rPr>
              <w:caps w:val="false"/>
              <w:smallCaps w:val="false"/>
              <w:lang w:val="en-US" w:eastAsia="en-US"/>
            </w:rPr>
          </w:pPr>
          <w:hyperlink w:anchor="__RefHeading___Toc162444652">
            <w:r>
              <w:rPr>
                <w:rStyle w:val="IndexLink"/>
                <w:lang w:val="en-US" w:eastAsia="en-US"/>
              </w:rPr>
              <w:t>4.2. A proposta</w:t>
              <w:tab/>
              <w:t>224</w:t>
            </w:r>
          </w:hyperlink>
        </w:p>
        <w:p>
          <w:pPr>
            <w:pStyle w:val="Contents2"/>
            <w:tabs>
              <w:tab w:val="clear" w:pos="708"/>
              <w:tab w:val="right" w:pos="8494" w:leader="dot"/>
            </w:tabs>
            <w:rPr>
              <w:caps w:val="false"/>
              <w:smallCaps w:val="false"/>
              <w:lang w:val="en-US" w:eastAsia="en-US"/>
            </w:rPr>
          </w:pPr>
          <w:hyperlink w:anchor="__RefHeading___Toc162444653">
            <w:r>
              <w:rPr>
                <w:rStyle w:val="IndexLink"/>
                <w:lang w:val="en-US" w:eastAsia="en-US"/>
              </w:rPr>
              <w:t>4.3. Política anti-inflacionária</w:t>
              <w:tab/>
              <w:t>238</w:t>
            </w:r>
          </w:hyperlink>
        </w:p>
        <w:p>
          <w:pPr>
            <w:pStyle w:val="Contents2"/>
            <w:tabs>
              <w:tab w:val="clear" w:pos="708"/>
              <w:tab w:val="right" w:pos="8494" w:leader="dot"/>
            </w:tabs>
            <w:rPr>
              <w:caps w:val="false"/>
              <w:smallCaps w:val="false"/>
              <w:lang w:val="en-US" w:eastAsia="en-US"/>
            </w:rPr>
          </w:pPr>
          <w:hyperlink w:anchor="__RefHeading___Toc162444654">
            <w:r>
              <w:rPr>
                <w:rStyle w:val="IndexLink"/>
                <w:lang w:val="en-US" w:eastAsia="en-US"/>
              </w:rPr>
              <w:t>4.4. Administração da pressão cambial</w:t>
              <w:tab/>
              <w:t>243</w:t>
            </w:r>
          </w:hyperlink>
        </w:p>
        <w:p>
          <w:pPr>
            <w:pStyle w:val="Contents3"/>
            <w:tabs>
              <w:tab w:val="clear" w:pos="708"/>
              <w:tab w:val="right" w:pos="8494" w:leader="dot"/>
            </w:tabs>
            <w:rPr>
              <w:i w:val="false"/>
              <w:i w:val="false"/>
              <w:iCs w:val="false"/>
              <w:lang w:val="en-US" w:eastAsia="en-US"/>
            </w:rPr>
          </w:pPr>
          <w:hyperlink w:anchor="__RefHeading___Toc162444655">
            <w:r>
              <w:rPr>
                <w:rStyle w:val="IndexLink"/>
                <w:lang w:val="en-US" w:eastAsia="en-US"/>
              </w:rPr>
              <w:t>4.4.1. NFEDcp, pressão cambial, juros e inflação: uma retrospectiva</w:t>
              <w:tab/>
              <w:t>246</w:t>
            </w:r>
          </w:hyperlink>
        </w:p>
        <w:p>
          <w:pPr>
            <w:pStyle w:val="Contents3"/>
            <w:tabs>
              <w:tab w:val="clear" w:pos="708"/>
              <w:tab w:val="right" w:pos="8494" w:leader="dot"/>
            </w:tabs>
            <w:rPr>
              <w:i w:val="false"/>
              <w:i w:val="false"/>
              <w:iCs w:val="false"/>
              <w:lang w:val="en-US" w:eastAsia="en-US"/>
            </w:rPr>
          </w:pPr>
          <w:hyperlink w:anchor="__RefHeading___Toc162444656">
            <w:r>
              <w:rPr>
                <w:rStyle w:val="IndexLink"/>
                <w:lang w:val="en-US" w:eastAsia="en-US"/>
              </w:rPr>
              <w:t>4.4.2. Financiamento de curto prazo da NFEDcp: solução ágil mas temporária</w:t>
              <w:tab/>
              <w:t>252</w:t>
            </w:r>
          </w:hyperlink>
        </w:p>
        <w:p>
          <w:pPr>
            <w:pStyle w:val="Contents4"/>
            <w:tabs>
              <w:tab w:val="clear" w:pos="708"/>
              <w:tab w:val="right" w:pos="8494" w:leader="dot"/>
            </w:tabs>
            <w:rPr>
              <w:lang w:val="en-US" w:eastAsia="en-US"/>
            </w:rPr>
          </w:pPr>
          <w:hyperlink w:anchor="__RefHeading___Toc162444657">
            <w:r>
              <w:rPr>
                <w:rStyle w:val="IndexLink"/>
                <w:lang w:val="en-US" w:eastAsia="en-US"/>
              </w:rPr>
              <w:t>4.4.2.1. Políticas mais adequadas para financiamento de curto prazo da NFEDcp</w:t>
              <w:tab/>
              <w:t>253</w:t>
            </w:r>
          </w:hyperlink>
        </w:p>
        <w:p>
          <w:pPr>
            <w:pStyle w:val="Contents4"/>
            <w:tabs>
              <w:tab w:val="clear" w:pos="708"/>
              <w:tab w:val="right" w:pos="8494" w:leader="dot"/>
            </w:tabs>
            <w:rPr>
              <w:lang w:val="en-US" w:eastAsia="en-US"/>
            </w:rPr>
          </w:pPr>
          <w:hyperlink w:anchor="__RefHeading___Toc162444658">
            <w:r>
              <w:rPr>
                <w:rStyle w:val="IndexLink"/>
                <w:lang w:val="en-US" w:eastAsia="en-US"/>
              </w:rPr>
              <w:t>4.4.2.2. Não existe diferencial mínimo para as taxas de juros no curto prazo</w:t>
              <w:tab/>
              <w:t>258</w:t>
            </w:r>
          </w:hyperlink>
        </w:p>
        <w:p>
          <w:pPr>
            <w:pStyle w:val="Contents4"/>
            <w:tabs>
              <w:tab w:val="clear" w:pos="708"/>
              <w:tab w:val="right" w:pos="8494" w:leader="dot"/>
            </w:tabs>
            <w:rPr>
              <w:lang w:val="en-US" w:eastAsia="en-US"/>
            </w:rPr>
          </w:pPr>
          <w:hyperlink w:anchor="__RefHeading___Toc162444659">
            <w:r>
              <w:rPr>
                <w:rStyle w:val="IndexLink"/>
                <w:lang w:val="en-US" w:eastAsia="en-US"/>
              </w:rPr>
              <w:t>4.4.2.3. Políticas ineficientes, mas potencialmente complementares em períodos críticos</w:t>
              <w:tab/>
              <w:t>262</w:t>
            </w:r>
          </w:hyperlink>
        </w:p>
        <w:p>
          <w:pPr>
            <w:pStyle w:val="Contents3"/>
            <w:tabs>
              <w:tab w:val="clear" w:pos="708"/>
              <w:tab w:val="right" w:pos="8494" w:leader="dot"/>
            </w:tabs>
            <w:rPr>
              <w:i w:val="false"/>
              <w:i w:val="false"/>
              <w:iCs w:val="false"/>
              <w:lang w:val="en-US" w:eastAsia="en-US"/>
            </w:rPr>
          </w:pPr>
          <w:hyperlink w:anchor="__RefHeading___Toc162444660">
            <w:r>
              <w:rPr>
                <w:rStyle w:val="IndexLink"/>
                <w:lang w:val="en-US" w:eastAsia="en-US"/>
              </w:rPr>
              <w:t>4.4.3. Políticas de financiamento da NFEDcp com emissão de dívida pública externa</w:t>
              <w:tab/>
              <w:t>265</w:t>
            </w:r>
          </w:hyperlink>
        </w:p>
        <w:p>
          <w:pPr>
            <w:pStyle w:val="Contents3"/>
            <w:tabs>
              <w:tab w:val="clear" w:pos="708"/>
              <w:tab w:val="right" w:pos="8494" w:leader="dot"/>
            </w:tabs>
            <w:rPr>
              <w:i w:val="false"/>
              <w:i w:val="false"/>
              <w:iCs w:val="false"/>
              <w:lang w:val="en-US" w:eastAsia="en-US"/>
            </w:rPr>
          </w:pPr>
          <w:hyperlink w:anchor="__RefHeading___Toc162444661">
            <w:r>
              <w:rPr>
                <w:rStyle w:val="IndexLink"/>
                <w:lang w:val="en-US" w:eastAsia="en-US"/>
              </w:rPr>
              <w:t>4.4.4. Políticas de redução da NFEDcp</w:t>
              <w:tab/>
              <w:t>266</w:t>
            </w:r>
          </w:hyperlink>
        </w:p>
        <w:p>
          <w:pPr>
            <w:pStyle w:val="Contents2"/>
            <w:tabs>
              <w:tab w:val="clear" w:pos="708"/>
              <w:tab w:val="right" w:pos="8494" w:leader="dot"/>
            </w:tabs>
            <w:rPr>
              <w:caps w:val="false"/>
              <w:smallCaps w:val="false"/>
              <w:lang w:val="en-US" w:eastAsia="en-US"/>
            </w:rPr>
          </w:pPr>
          <w:hyperlink w:anchor="__RefHeading___Toc162444662">
            <w:r>
              <w:rPr>
                <w:rStyle w:val="IndexLink"/>
                <w:lang w:val="en-US" w:eastAsia="en-US"/>
              </w:rPr>
              <w:t>4.5. Políticas para deslocamento da restrição externa</w:t>
              <w:tab/>
              <w:t>269</w:t>
            </w:r>
          </w:hyperlink>
        </w:p>
        <w:p>
          <w:pPr>
            <w:pStyle w:val="Contents4"/>
            <w:tabs>
              <w:tab w:val="clear" w:pos="708"/>
              <w:tab w:val="right" w:pos="8494" w:leader="dot"/>
            </w:tabs>
            <w:rPr>
              <w:lang w:val="en-US" w:eastAsia="en-US"/>
            </w:rPr>
          </w:pPr>
          <w:hyperlink w:anchor="__RefHeading___Toc162444663">
            <w:r>
              <w:rPr>
                <w:rStyle w:val="IndexLink"/>
                <w:lang w:val="en-US" w:eastAsia="en-US"/>
              </w:rPr>
              <w:t>4.5.1. Políticas industriais e comerciais</w:t>
              <w:tab/>
              <w:t>271</w:t>
            </w:r>
          </w:hyperlink>
        </w:p>
        <w:p>
          <w:pPr>
            <w:pStyle w:val="Contents4"/>
            <w:tabs>
              <w:tab w:val="clear" w:pos="708"/>
              <w:tab w:val="right" w:pos="8494" w:leader="dot"/>
            </w:tabs>
            <w:rPr>
              <w:lang w:val="en-US" w:eastAsia="en-US"/>
            </w:rPr>
          </w:pPr>
          <w:hyperlink w:anchor="__RefHeading___Toc162444664">
            <w:r>
              <w:rPr>
                <w:rStyle w:val="IndexLink"/>
                <w:lang w:val="en-US" w:eastAsia="en-US"/>
              </w:rPr>
              <w:t>4.5.2. Política cambial e creditícia</w:t>
              <w:tab/>
              <w:t>276</w:t>
            </w:r>
          </w:hyperlink>
        </w:p>
        <w:p>
          <w:pPr>
            <w:pStyle w:val="Contents5"/>
            <w:tabs>
              <w:tab w:val="clear" w:pos="708"/>
              <w:tab w:val="right" w:pos="8494" w:leader="dot"/>
            </w:tabs>
            <w:rPr>
              <w:lang w:val="en-US" w:eastAsia="en-US"/>
            </w:rPr>
          </w:pPr>
          <w:hyperlink w:anchor="__RefHeading___Toc162444665">
            <w:r>
              <w:rPr>
                <w:rStyle w:val="IndexLink"/>
                <w:lang w:val="en-US" w:eastAsia="en-US"/>
              </w:rPr>
              <w:t>4.5.2.1. Autonomia da política cambial</w:t>
              <w:tab/>
              <w:t>277</w:t>
            </w:r>
          </w:hyperlink>
        </w:p>
        <w:p>
          <w:pPr>
            <w:pStyle w:val="Contents5"/>
            <w:tabs>
              <w:tab w:val="clear" w:pos="708"/>
              <w:tab w:val="right" w:pos="8494" w:leader="dot"/>
            </w:tabs>
            <w:rPr>
              <w:lang w:val="en-US" w:eastAsia="en-US"/>
            </w:rPr>
          </w:pPr>
          <w:hyperlink w:anchor="__RefHeading___Toc162444666">
            <w:r>
              <w:rPr>
                <w:rStyle w:val="IndexLink"/>
                <w:lang w:val="en-US" w:eastAsia="en-US"/>
              </w:rPr>
              <w:t>4.5.2.2. Política cambial e crédito de longo prazo</w:t>
              <w:tab/>
              <w:t>279</w:t>
            </w:r>
          </w:hyperlink>
        </w:p>
        <w:p>
          <w:pPr>
            <w:pStyle w:val="Contents6"/>
            <w:tabs>
              <w:tab w:val="clear" w:pos="708"/>
              <w:tab w:val="right" w:pos="8494" w:leader="dot"/>
            </w:tabs>
            <w:rPr>
              <w:lang w:val="en-US" w:eastAsia="en-US"/>
            </w:rPr>
          </w:pPr>
          <w:hyperlink w:anchor="__RefHeading___Toc162444667">
            <w:r>
              <w:rPr>
                <w:rStyle w:val="IndexLink"/>
                <w:lang w:val="en-US" w:eastAsia="en-US"/>
              </w:rPr>
              <w:t>4.5.2.2.1. Moeda forte</w:t>
              <w:tab/>
              <w:t>279</w:t>
            </w:r>
          </w:hyperlink>
        </w:p>
        <w:p>
          <w:pPr>
            <w:pStyle w:val="Contents6"/>
            <w:tabs>
              <w:tab w:val="clear" w:pos="708"/>
              <w:tab w:val="right" w:pos="8494" w:leader="dot"/>
            </w:tabs>
            <w:rPr>
              <w:lang w:val="en-US" w:eastAsia="en-US"/>
            </w:rPr>
          </w:pPr>
          <w:hyperlink w:anchor="__RefHeading___Toc162444668">
            <w:r>
              <w:rPr>
                <w:rStyle w:val="IndexLink"/>
                <w:lang w:val="en-US" w:eastAsia="en-US"/>
              </w:rPr>
              <w:t>4.5.2.2.2. Taxa de juros de longo prazo mínima</w:t>
              <w:tab/>
              <w:t>280</w:t>
            </w:r>
          </w:hyperlink>
        </w:p>
        <w:p>
          <w:pPr>
            <w:pStyle w:val="Contents6"/>
            <w:tabs>
              <w:tab w:val="clear" w:pos="708"/>
              <w:tab w:val="right" w:pos="8494" w:leader="dot"/>
            </w:tabs>
            <w:rPr>
              <w:lang w:val="en-US" w:eastAsia="en-US"/>
            </w:rPr>
          </w:pPr>
          <w:hyperlink w:anchor="__RefHeading___Toc162444669">
            <w:r>
              <w:rPr>
                <w:rStyle w:val="IndexLink"/>
                <w:lang w:val="en-US" w:eastAsia="en-US"/>
              </w:rPr>
              <w:t>4.5.2.2.3. Construção de uma moeda forte e de uma baixa taxa de juros de longo prazo</w:t>
              <w:tab/>
              <w:t>283</w:t>
            </w:r>
          </w:hyperlink>
        </w:p>
        <w:p>
          <w:pPr>
            <w:pStyle w:val="Contents6"/>
            <w:tabs>
              <w:tab w:val="clear" w:pos="708"/>
              <w:tab w:val="right" w:pos="8494" w:leader="dot"/>
            </w:tabs>
            <w:rPr>
              <w:lang w:val="en-US" w:eastAsia="en-US"/>
            </w:rPr>
          </w:pPr>
          <w:hyperlink w:anchor="__RefHeading___Toc162444670">
            <w:r>
              <w:rPr>
                <w:rStyle w:val="IndexLink"/>
                <w:lang w:val="en-US" w:eastAsia="en-US"/>
              </w:rPr>
              <w:t>4.5.2.2.4. Política cambial, competitividade e crescimento</w:t>
              <w:tab/>
              <w:t>284</w:t>
            </w:r>
          </w:hyperlink>
        </w:p>
        <w:p>
          <w:pPr>
            <w:pStyle w:val="Contents2"/>
            <w:tabs>
              <w:tab w:val="clear" w:pos="708"/>
              <w:tab w:val="right" w:pos="8494" w:leader="dot"/>
            </w:tabs>
            <w:rPr>
              <w:caps w:val="false"/>
              <w:smallCaps w:val="false"/>
              <w:lang w:val="en-US" w:eastAsia="en-US"/>
            </w:rPr>
          </w:pPr>
          <w:hyperlink w:anchor="__RefHeading___Toc162444671">
            <w:r>
              <w:rPr>
                <w:rStyle w:val="IndexLink"/>
                <w:lang w:val="en-US" w:eastAsia="en-US"/>
              </w:rPr>
              <w:t>4.6. Política de infra-estrutura</w:t>
              <w:tab/>
              <w:t>287</w:t>
            </w:r>
          </w:hyperlink>
        </w:p>
        <w:p>
          <w:pPr>
            <w:pStyle w:val="Contents2"/>
            <w:tabs>
              <w:tab w:val="clear" w:pos="708"/>
              <w:tab w:val="right" w:pos="8494" w:leader="dot"/>
            </w:tabs>
            <w:rPr>
              <w:caps w:val="false"/>
              <w:smallCaps w:val="false"/>
              <w:lang w:val="en-US" w:eastAsia="en-US"/>
            </w:rPr>
          </w:pPr>
          <w:hyperlink w:anchor="__RefHeading___Toc162444672">
            <w:r>
              <w:rPr>
                <w:rStyle w:val="IndexLink"/>
                <w:lang w:val="en-US" w:eastAsia="en-US"/>
              </w:rPr>
              <w:t>4.7. Políticas de demanda e emprego</w:t>
              <w:tab/>
              <w:t>290</w:t>
            </w:r>
          </w:hyperlink>
        </w:p>
        <w:p>
          <w:pPr>
            <w:pStyle w:val="Contents2"/>
            <w:tabs>
              <w:tab w:val="clear" w:pos="708"/>
              <w:tab w:val="right" w:pos="8494" w:leader="dot"/>
            </w:tabs>
            <w:rPr>
              <w:caps w:val="false"/>
              <w:smallCaps w:val="false"/>
              <w:lang w:val="en-US" w:eastAsia="en-US"/>
            </w:rPr>
          </w:pPr>
          <w:hyperlink w:anchor="__RefHeading___Toc162444673">
            <w:r>
              <w:rPr>
                <w:rStyle w:val="IndexLink"/>
                <w:lang w:val="en-US" w:eastAsia="en-US"/>
              </w:rPr>
              <w:t>4.8. Política social</w:t>
              <w:tab/>
              <w:t>293</w:t>
            </w:r>
          </w:hyperlink>
        </w:p>
        <w:p>
          <w:pPr>
            <w:pStyle w:val="Contents1"/>
            <w:tabs>
              <w:tab w:val="clear" w:pos="708"/>
              <w:tab w:val="right" w:pos="8494" w:leader="dot"/>
            </w:tabs>
            <w:rPr>
              <w:b w:val="false"/>
              <w:b w:val="false"/>
              <w:bCs w:val="false"/>
              <w:caps w:val="false"/>
              <w:smallCaps w:val="false"/>
              <w:lang w:val="en-US" w:eastAsia="en-US"/>
            </w:rPr>
          </w:pPr>
          <w:hyperlink w:anchor="__RefHeading___Toc162444674">
            <w:r>
              <w:rPr>
                <w:rStyle w:val="IndexLink"/>
                <w:lang w:val="en-US" w:eastAsia="en-US"/>
              </w:rPr>
              <w:t>Considerações finais</w:t>
              <w:tab/>
              <w:t>295</w:t>
            </w:r>
          </w:hyperlink>
        </w:p>
        <w:p>
          <w:pPr>
            <w:pStyle w:val="Contents1"/>
            <w:tabs>
              <w:tab w:val="clear" w:pos="708"/>
              <w:tab w:val="right" w:pos="8494" w:leader="dot"/>
            </w:tabs>
            <w:rPr>
              <w:lang w:val="en-US" w:eastAsia="en-US"/>
            </w:rPr>
          </w:pPr>
          <w:hyperlink w:anchor="__RefHeading___Toc162444675">
            <w:r>
              <w:rPr>
                <w:rStyle w:val="IndexLink"/>
                <w:b w:val="false"/>
                <w:bCs w:val="false"/>
                <w:caps w:val="false"/>
                <w:smallCaps w:val="false"/>
                <w:lang w:val="en-US" w:eastAsia="en-US"/>
              </w:rPr>
              <w:t>Bibliografia</w:t>
            </w:r>
            <w:r>
              <w:rPr>
                <w:rStyle w:val="IndexLink"/>
                <w:b w:val="false"/>
                <w:bCs w:val="false"/>
                <w:caps w:val="false"/>
                <w:smallCaps w:val="false"/>
                <w:lang w:val="en-US" w:eastAsia="en-US"/>
              </w:rPr>
              <w:tab/>
              <w:t>300</w:t>
            </w:r>
          </w:hyperlink>
          <w:r>
            <w:rPr>
              <w:rStyle w:val="IndexLink"/>
              <w:smallCaps w:val="false"/>
              <w:caps w:val="false"/>
              <w:b w:val="false"/>
              <w:bCs w:val="false"/>
              <w:lang w:val="en-US" w:eastAsia="en-US"/>
            </w:rPr>
            <w:fldChar w:fldCharType="end"/>
          </w:r>
        </w:p>
      </w:sdtContent>
    </w:sdt>
    <w:p>
      <w:pPr>
        <w:pStyle w:val="Normal"/>
        <w:numPr>
          <w:ilvl w:val="0"/>
          <w:numId w:val="0"/>
        </w:numPr>
        <w:spacing w:lineRule="auto" w:line="480"/>
        <w:rPr>
          <w:rFonts w:ascii="Arial" w:hAnsi="Arial" w:cs="Arial"/>
          <w:b/>
          <w:b/>
          <w:bCs/>
          <w:caps/>
          <w:lang w:val="en-US" w:eastAsia="en-US"/>
        </w:rPr>
      </w:pPr>
      <w:r>
        <w:rPr>
          <w:rFonts w:cs="Arial" w:ascii="Arial" w:hAnsi="Arial"/>
          <w:b/>
          <w:bCs/>
          <w:caps/>
          <w:lang w:val="en-US" w:eastAsia="en-US"/>
        </w:rPr>
      </w:r>
      <w:r>
        <w:br w:type="page"/>
      </w:r>
    </w:p>
    <w:p>
      <w:pPr>
        <w:pStyle w:val="Normal"/>
        <w:spacing w:lineRule="auto" w:line="480"/>
        <w:rPr>
          <w:rFonts w:ascii="Arial" w:hAnsi="Arial" w:cs="Arial"/>
        </w:rPr>
      </w:pPr>
      <w:r>
        <w:rPr>
          <w:rFonts w:cs="Arial" w:ascii="Arial" w:hAnsi="Arial"/>
        </w:rPr>
      </w:r>
    </w:p>
    <w:p>
      <w:pPr>
        <w:pStyle w:val="Heading1"/>
        <w:ind w:hanging="0"/>
        <w:rPr/>
      </w:pPr>
      <w:r>
        <w:rPr>
          <w:rFonts w:eastAsia="Arial"/>
        </w:rPr>
        <w:t xml:space="preserve"> </w:t>
      </w:r>
      <w:bookmarkStart w:id="1" w:name="__RefHeading___Toc162444583"/>
      <w:r>
        <w:rPr/>
        <w:t>1º Capítulo: Finanças Funcionais segundo Lerner</w:t>
      </w:r>
      <w:bookmarkEnd w:id="1"/>
    </w:p>
    <w:p>
      <w:pPr>
        <w:pStyle w:val="Epgrafe"/>
        <w:rPr/>
      </w:pPr>
      <w:r>
        <w:rPr/>
        <w:t xml:space="preserve">Keynes: “Sugerir à </w:t>
      </w:r>
      <w:r>
        <w:rPr>
          <w:rStyle w:val="Emphasis"/>
        </w:rPr>
        <w:t xml:space="preserve">City </w:t>
      </w:r>
      <w:r>
        <w:rPr/>
        <w:t xml:space="preserve">de Londres uma ação social para o bem público é como discutir a </w:t>
      </w:r>
      <w:r>
        <w:rPr>
          <w:rStyle w:val="Emphasis"/>
        </w:rPr>
        <w:t xml:space="preserve">Origem das Espécies </w:t>
      </w:r>
      <w:r>
        <w:rPr/>
        <w:t>com um bispo, sessenta anos atrás. A primeira reação não é intelectual, mas moral. É uma ortodoxia que está em questão e, quanto mais persuasivo os argumentos, mais grave será a ofensa.”</w:t>
      </w:r>
    </w:p>
    <w:p>
      <w:pPr>
        <w:pStyle w:val="Normal"/>
        <w:rPr/>
      </w:pPr>
      <w:r>
        <w:rPr/>
      </w:r>
    </w:p>
    <w:p>
      <w:pPr>
        <w:pStyle w:val="Heading2"/>
        <w:rPr/>
      </w:pPr>
      <w:bookmarkStart w:id="2" w:name="__RefHeading___Toc162444584"/>
      <w:r>
        <w:rPr/>
        <w:t>1.1. A motivação primeira das finanças funcionais:</w:t>
      </w:r>
      <w:bookmarkEnd w:id="2"/>
      <w:r>
        <w:rPr/>
        <w:t xml:space="preserve"> </w:t>
      </w:r>
    </w:p>
    <w:p>
      <w:pPr>
        <w:pStyle w:val="Epgrafe"/>
        <w:rPr/>
      </w:pPr>
      <w:r>
        <w:rPr/>
        <w:t>“‘</w:t>
      </w:r>
      <w:r>
        <w:rPr/>
        <w:t xml:space="preserve">Fogo’, diz o velho provérbio, ‘é um bom servo, mas um mal mestre’. Isto é verdade não somente para o fogo, mas para todo instrumento que tenha sido projetado para ajudar o homem a alcançar seus fins. Quando o uso de algum instrumento se torna habitual, as pessoas tendem a esquecer os propósitos para que eles foram estabelecidos, os meios usurpam o status de fins, e nós freqüentemente temos o próprio fim sacrificado [em benefício] ao meio originalmente projeto para servi-lo. (...) A elevação do meio a um fim pode constituir a base da tragédia do fanatismo ou idolatria. (...) Na economia nacional nos temos visto isto na elevação do mecanismo de orçamento de um instrumento que tinha um papel a cumprir na saúde econômica em um </w:t>
      </w:r>
      <w:r>
        <w:rPr>
          <w:u w:val="single"/>
        </w:rPr>
        <w:t>princípio</w:t>
      </w:r>
      <w:r>
        <w:rPr>
          <w:b/>
          <w:bCs/>
        </w:rPr>
        <w:t xml:space="preserve"> </w:t>
      </w:r>
      <w:r>
        <w:rPr/>
        <w:t>de equilibrar o orçamento em cujos pés a melhor saúde da economia pode ser oferecida como um sacrifício [em sinal] de devoção” (Lerner, 1951: 342).</w:t>
      </w:r>
    </w:p>
    <w:p>
      <w:pPr>
        <w:pStyle w:val="Epgrafe"/>
        <w:rPr/>
      </w:pPr>
      <w:r>
        <w:rPr/>
      </w:r>
    </w:p>
    <w:p>
      <w:pPr>
        <w:pStyle w:val="EstiloArial14ptJustificado"/>
        <w:rPr/>
      </w:pPr>
      <w:r>
        <w:rPr/>
        <w:t xml:space="preserve">A revolução keynesiana indicava novas esperanças para a solução dos graves problemas econômicos e sociais no final dos anos 30. Mas naquele momento ainda era uma teoria pouco difundida e muito controversa. De um lado, Keynes sugeria políticas fiscais mais ativas, que, por acaso, se pareciam com as empreendidas pelos países mais bem-sucedidos em reduzir o desemprego, em especial, com as políticas encampadas por Roosevelt no programa do New Deal. </w:t>
      </w:r>
    </w:p>
    <w:p>
      <w:pPr>
        <w:pStyle w:val="EstiloArial14ptJustificado"/>
        <w:rPr/>
      </w:pPr>
      <w:r>
        <w:rPr/>
        <w:t xml:space="preserve">Entretanto, tais políticas sofriam uma forte oposição nos EUA e em outros lugares. Na própria academia não era fácil defender, por exemplo, políticas de déficit público exercidas por longos períodos. </w:t>
      </w:r>
    </w:p>
    <w:p>
      <w:pPr>
        <w:pStyle w:val="EstiloArial14ptJustificado"/>
        <w:rPr/>
      </w:pPr>
      <w:r>
        <w:rPr/>
        <w:t>A política e a academia, naquela época, eram dominadas pela doutrina que Lerner chamou de Finanças Saudáveis. As finanças saudáveis diziam que os governos deveriam buscar decisivamente o equilíbrio orçamentário e restringir a expansão do endividamento público. Essas doutrinas certamente batiam de frente com as novas esperanças keynesianas. Para os keynesianos, era necessário saber quando, como e em que montante seria possível expandir os gastos públicos para induzir a economia a sair da recessão e eliminar o desemprego.</w:t>
      </w:r>
    </w:p>
    <w:p>
      <w:pPr>
        <w:pStyle w:val="EstiloArial14ptJustificado"/>
        <w:rPr/>
      </w:pPr>
      <w:r>
        <w:rPr/>
        <w:t>Provavelmente o principal objetivo de Lerner ao construir sua teoria das Finanças Funcionais tenha sido mostrar quais seriam as reais limitações ao gasto e endividamento públicos. Esse objetivo está relacionado à escolha do nome dessa teoria. As Finanças Funcionais são, antes de tudo, uma crítica às Finanças Saudáveis. Mas não apenas uma crítica à teoria econômica ortodoxa em que se baseia as Finanças Saudáveis. Lerner visava criticar também a incoerência dos keynesianos e população em geral quando acreditam ao mesmo tempo nas Finanças Saudáveis e na possibilidade de desemprego estável.</w:t>
      </w:r>
    </w:p>
    <w:p>
      <w:pPr>
        <w:pStyle w:val="EstiloArial14ptJustificado"/>
        <w:rPr/>
      </w:pPr>
      <w:r>
        <w:rPr/>
        <w:t>As finanças saudáveis só seriam uma política funcional, se fossem válidas as premissas ortodoxas, em particular a tendência automática e rápida para o pleno emprego. Se existe desemprego crônico, as finanças saudáveis se tornam irracionais. Entretanto, os keynesianos, e mesmo Keynes, a princípio, não percebiam claramente essa incoerência. Lerner completou a revolução keynesiana ao tornar as teorias das finanças públicas coerentes e, portanto, funcionais com a premissa de desemprego estável. As finanças funcionais são apenas o keynesianismo levado às últimas conseqüências.</w:t>
      </w:r>
    </w:p>
    <w:p>
      <w:pPr>
        <w:pStyle w:val="Normal"/>
        <w:rPr>
          <w:color w:val="FF0000"/>
        </w:rPr>
      </w:pPr>
      <w:r>
        <w:rPr>
          <w:color w:val="FF0000"/>
        </w:rPr>
      </w:r>
    </w:p>
    <w:p>
      <w:pPr>
        <w:pStyle w:val="Heading2"/>
        <w:jc w:val="left"/>
        <w:rPr/>
      </w:pPr>
      <w:bookmarkStart w:id="3" w:name="__RefHeading___Toc162444585"/>
      <w:bookmarkEnd w:id="3"/>
      <w:r>
        <w:rPr/>
        <w:t>1.2. As Finanças Saudáveis</w:t>
      </w:r>
    </w:p>
    <w:p>
      <w:pPr>
        <w:pStyle w:val="Epgrafe"/>
        <w:rPr/>
      </w:pPr>
      <w:r>
        <w:rPr/>
        <w:t>“</w:t>
      </w:r>
      <w:r>
        <w:rPr/>
        <w:t xml:space="preserve">A irresponsabilidade praticada hoje, em qualquer nível de governo, resultará amanhã </w:t>
      </w:r>
      <w:r>
        <w:rPr>
          <w:b/>
          <w:bCs/>
        </w:rPr>
        <w:t>em mais impostos, em menos investimentos, ou em mais inflação</w:t>
      </w:r>
      <w:r>
        <w:rPr/>
        <w:t>, que é entre os impostos, o mais perverso, pois incide sobre os mais pobres. O governo não fabrica dinheiro. Esta afirmação pode parecer óbvia para alguns. Mas não para aqueles que administram contas públicas gastando mais do que arrecadam. Deixando dívidas para seus sucessores e assumindo compromissos que sabem, de antemão, não poderão honrar. É esse tipo de postura, danosa  para o País, que vai ser coibida pela Lei de Responsabilidade fiscal” (Martus Tavares, 2000)</w:t>
      </w:r>
      <w:r>
        <w:rPr>
          <w:rStyle w:val="FootnoteCharacters"/>
          <w:rStyle w:val="FootnoteAnchor"/>
          <w:i/>
          <w:iCs/>
        </w:rPr>
        <w:footnoteReference w:id="2"/>
      </w:r>
      <w:r>
        <w:rPr/>
        <w:t>.</w:t>
      </w:r>
    </w:p>
    <w:p>
      <w:pPr>
        <w:pStyle w:val="Epgrafe"/>
        <w:rPr/>
      </w:pPr>
      <w:r>
        <w:rPr>
          <w:rFonts w:eastAsia="Arial"/>
        </w:rPr>
        <w:t xml:space="preserve"> </w:t>
      </w:r>
      <w:r>
        <w:rPr/>
        <w:t>“</w:t>
      </w:r>
      <w:r>
        <w:rPr/>
        <w:t>A analogia pode ser usada como inspiração, não como argumento” (Lerner, 1951: 270).</w:t>
      </w:r>
    </w:p>
    <w:p>
      <w:pPr>
        <w:pStyle w:val="Epgrafe"/>
        <w:rPr/>
      </w:pPr>
      <w:r>
        <w:rPr/>
        <w:t>“</w:t>
      </w:r>
      <w:r>
        <w:rPr/>
        <w:t>Como outras ‘verdades auto-evidentes’, o axioma é aceitável somente enquanto alguém não pensa em questioná-lo.” (Lerner, 1951: 344)</w:t>
      </w:r>
    </w:p>
    <w:p>
      <w:pPr>
        <w:pStyle w:val="Epgrafe"/>
        <w:rPr/>
      </w:pPr>
      <w:r>
        <w:rPr/>
      </w:r>
    </w:p>
    <w:p>
      <w:pPr>
        <w:pStyle w:val="Epgrafe"/>
        <w:rPr/>
      </w:pPr>
      <w:r>
        <w:rPr/>
      </w:r>
    </w:p>
    <w:p>
      <w:pPr>
        <w:pStyle w:val="EstiloArial14ptJustificado"/>
        <w:rPr/>
      </w:pPr>
      <w:r>
        <w:rPr/>
        <w:t xml:space="preserve">A doutrina econômica ortodoxa, onde se fundamenta toda a defesa dos chamados orçamentos “equilibrados”, se baseia na premissa de que a economia está sempre em pleno emprego ou que ela tende automaticamente e com a rapidez adequada para o pleno emprego. </w:t>
      </w:r>
    </w:p>
    <w:p>
      <w:pPr>
        <w:pStyle w:val="EstiloArial14ptJustificado"/>
        <w:rPr/>
      </w:pPr>
      <w:r>
        <w:rPr/>
        <w:t>Dessa forma, para que seja possível o aumento dos gastos públicos é necessário que haja redução dos gastos privados de tal forma que os fatores de produção que seriam utilizados na produção de bens e serviços para o setor privado pudessem ser usados para produzir bens e serviços para o setor público. A queda dos gastos privados ocorreria, mesmo que os gastos públicos não viessem acompanhados por aumento dos impostos. Caso o “</w:t>
      </w:r>
      <w:r>
        <w:rPr>
          <w:rStyle w:val="EstiloArial14ptJustificadoChar"/>
          <w:sz w:val="22"/>
          <w:szCs w:val="22"/>
        </w:rPr>
        <w:t>financiamento</w:t>
      </w:r>
      <w:r>
        <w:rPr/>
        <w:t>” desse gasto não seja feito por meio de aumento dos impostos, a redução dos gastos privados ocorrerá por meio do aumento da taxa de juros ou do “imposto inflacionário”. Nessa perspectiva, o governo não pode aumentar o nível de renda de longo prazo, reduzir a taxa de juros real e diminuir a relação dívida pública/ base monetária. O governo, então, a não ser pela sua capacidade de elevar a carga tributária, seria como qualquer outro agente econômico.</w:t>
      </w:r>
    </w:p>
    <w:p>
      <w:pPr>
        <w:pStyle w:val="EstiloArial14ptJustificado"/>
        <w:rPr/>
      </w:pPr>
      <w:r>
        <w:rPr/>
        <w:t>Se a economia está sempre no pleno emprego, a expansão de quaisquer gastos implica na redução de outros ou no aumento no volume trabalhado no presente e, provavelmente, uma proporcional redução no futuro. Nessa situação, os gastos públicos sempre implicam em dilemas (</w:t>
      </w:r>
      <w:r>
        <w:rPr>
          <w:i/>
          <w:iCs/>
        </w:rPr>
        <w:t>trade-offs</w:t>
      </w:r>
      <w:r>
        <w:rPr/>
        <w:t>) e os déficits possuem sempre um custo social.</w:t>
      </w:r>
    </w:p>
    <w:p>
      <w:pPr>
        <w:pStyle w:val="EstiloArial14ptJustificado"/>
        <w:rPr/>
      </w:pPr>
      <w:r>
        <w:rPr/>
        <w:t>Lerner chamou o arcabouço argumentativo que defende a necessidade de orçamentos públicos com saldos nulos ou tendendo a zero de finanças saudáveis, em referência aos próprios expoentes da mesma, que propõem que seja “saudável” a manutenção de saldo nulos entre as contas de gasto e de receitas fiscais dos governos.</w:t>
      </w:r>
    </w:p>
    <w:p>
      <w:pPr>
        <w:pStyle w:val="EstiloArial14ptJustificado"/>
        <w:rPr/>
      </w:pPr>
      <w:r>
        <w:rPr/>
      </w:r>
    </w:p>
    <w:p>
      <w:pPr>
        <w:pStyle w:val="Heading2"/>
        <w:rPr/>
      </w:pPr>
      <w:bookmarkStart w:id="4" w:name="__RefHeading___Toc162444586"/>
      <w:bookmarkEnd w:id="4"/>
      <w:r>
        <w:rPr/>
        <w:t>1.3. Lerner e a teoria das finanças funcionais</w:t>
      </w:r>
    </w:p>
    <w:p>
      <w:pPr>
        <w:pStyle w:val="Epgrafe"/>
        <w:rPr/>
      </w:pPr>
      <w:r>
        <w:rPr/>
      </w:r>
    </w:p>
    <w:p>
      <w:pPr>
        <w:pStyle w:val="Normal"/>
        <w:spacing w:lineRule="auto" w:line="480"/>
        <w:ind w:firstLine="708"/>
        <w:jc w:val="both"/>
        <w:rPr>
          <w:rFonts w:ascii="Arial" w:hAnsi="Arial" w:cs="Arial"/>
        </w:rPr>
      </w:pPr>
      <w:r>
        <w:rPr>
          <w:rFonts w:cs="Arial" w:ascii="Arial" w:hAnsi="Arial"/>
        </w:rPr>
      </w:r>
    </w:p>
    <w:p>
      <w:pPr>
        <w:pStyle w:val="EstiloArial14ptJustificado"/>
        <w:rPr/>
      </w:pPr>
      <w:r>
        <w:rPr/>
        <w:t xml:space="preserve">As Finanças Funcionais proposta originalmente por Abba Lerner é </w:t>
      </w:r>
      <w:r>
        <w:rPr>
          <w:i/>
          <w:iCs/>
        </w:rPr>
        <w:t xml:space="preserve">“meramente a consciente adoção pelo governo da responsabilidade de prevenção da inflação e </w:t>
      </w:r>
      <w:r>
        <w:rPr/>
        <w:t xml:space="preserve">[ do desemprego]” (Lerner, 1951: 136) </w:t>
      </w:r>
    </w:p>
    <w:p>
      <w:pPr>
        <w:pStyle w:val="EstiloArial14ptJustificado"/>
        <w:rPr/>
      </w:pPr>
      <w:r>
        <w:rPr/>
        <w:t xml:space="preserve">Para se compreender os instrumentos propostos pelo autor é necessário, antes de tudo, reconhecer as conseqüências da liberdade e do monopólio estatal de emissão de moeda. </w:t>
      </w:r>
    </w:p>
    <w:p>
      <w:pPr>
        <w:pStyle w:val="EstiloArial14ptJustificado"/>
        <w:rPr/>
      </w:pPr>
      <w:r>
        <w:rPr/>
        <w:t>Não há referências de economia com possibilidade de livre acesso à emissão de moeda na civilização ocidental. Se qualquer um pudesse produzir moeda homogênea a partir apenas do próprio trabalho, não haveria desemprego</w:t>
      </w:r>
      <w:r>
        <w:rPr>
          <w:rStyle w:val="FootnoteCharacters"/>
          <w:rStyle w:val="FootnoteAnchor"/>
        </w:rPr>
        <w:footnoteReference w:id="3"/>
      </w:r>
      <w:r>
        <w:rPr/>
        <w:t>. Entretanto, o mesmo pode não acontecer se a oferta de moeda é monopolizada, pelo governo, bancos ou mineradoras de ouro.</w:t>
      </w:r>
    </w:p>
    <w:p>
      <w:pPr>
        <w:pStyle w:val="EstiloArial14ptJustificado"/>
        <w:rPr/>
      </w:pPr>
      <w:r>
        <w:rPr/>
        <w:t xml:space="preserve">Não há, no mundo real, garantias de que todos que queiram trabalhar conseguirão empregos. O emprego total depende no nível de gasto total. Mas nada garante que o nível de gasto total será exatamente o necessário para empregar todos os demandantes de postos de trabalho. O setor privado não pode ser responsabilizado por não realizar um volume de gasto o suficiente acabar com o desemprego. Dessa forma, nas sociedades modernas, </w:t>
      </w:r>
      <w:r>
        <w:rPr>
          <w:i/>
          <w:iCs/>
        </w:rPr>
        <w:t>“</w:t>
      </w:r>
      <w:r>
        <w:rPr>
          <w:rStyle w:val="EstiloArial14ptJustificadoChar"/>
        </w:rPr>
        <w:t xml:space="preserve">o </w:t>
      </w:r>
      <w:r>
        <w:rPr>
          <w:i/>
          <w:iCs/>
        </w:rPr>
        <w:t>desemprego surge como conseqüência quando o governo gasta muito pouco”</w:t>
      </w:r>
      <w:r>
        <w:rPr>
          <w:rStyle w:val="EstiloArial14ptJustificadoChar"/>
        </w:rPr>
        <w:t xml:space="preserve"> (Wray: 210)</w:t>
      </w:r>
    </w:p>
    <w:p>
      <w:pPr>
        <w:pStyle w:val="Citaogrande"/>
        <w:rPr/>
      </w:pPr>
      <w:r>
        <w:rPr/>
        <w:t>“</w:t>
      </w:r>
      <w:r>
        <w:rPr/>
        <w:t>Porque o público necessita do dinheiro do governo (...), ele vai querer fornecer coisas para o governo a fim de obter ‘aquilo necessário para pagar impostos’ [aneppi]. Assim como as pessoas lutariam para obter peles de castor se estas fossem o [aneppi] exigido, os cidadãos nas economias modernas esforçam-se para obter moeda a fim de pagar os tributos. Isso significa que o governo pode, se assim escolher, estabelecer os termos em que a moeda pode ser obtida (isto é, o esforço necessário para obtê-la). Não teria sentido para o governo impor um tributo e depois recusar-se a oferecer a moeda necessária, pois isso poderia significar a prisão dos cidadãos por evasão fiscal! No mínimo, o governo terá de assegurar a oferta de um montante de moeda igual às obrigações tributárias a longo prazo. Na verdade, provavelmente, poderia, sem perigo, fornecer mais moeda que o estritamente necessário para os tributos. Muitos cidadãos ficariam felizes de acumular pequenas reservas de moeda extra num dado ano, para o caso de ser mais difícil obter moeda nos anos seguintes, e também para o caso de perder algum dinheiro na troca. O caso ‘normal’, então, é o governo ‘incorrer em déficit’, isto é, fornecer mais moeda do que ele recolhe em tributos” (idem: 23).</w:t>
      </w:r>
    </w:p>
    <w:p>
      <w:pPr>
        <w:pStyle w:val="EstiloArial14ptJustificado"/>
        <w:rPr/>
      </w:pPr>
      <w:r>
        <w:rPr/>
      </w:r>
    </w:p>
    <w:p>
      <w:pPr>
        <w:pStyle w:val="EstiloArial14ptJustificado"/>
        <w:rPr/>
      </w:pPr>
      <w:r>
        <w:rPr/>
        <w:t>O déficit público é fundamental para atender as demandas das pessoas, bancos e empresas por moedas para transacionarem ou entesourarem</w:t>
      </w:r>
      <w:r>
        <w:rPr>
          <w:rStyle w:val="FootnoteCharacters"/>
          <w:rStyle w:val="FootnoteAnchor"/>
        </w:rPr>
        <w:footnoteReference w:id="4"/>
      </w:r>
      <w:r>
        <w:rPr/>
        <w:t xml:space="preserve">. Em uma visão de finanças funcionais, o déficit público não é necessário simplesmente para prover a demanda por moeda. Ele é necessário para prover a “demanda” por renda dos desempregados. </w:t>
      </w:r>
    </w:p>
    <w:p>
      <w:pPr>
        <w:pStyle w:val="EstiloArial14ptJustificado"/>
        <w:rPr/>
      </w:pPr>
      <w:r>
        <w:rPr/>
        <w:t xml:space="preserve">Um desempregado sem patrimônio também “demanda moeda”. Mas a menos que a falta de emprego, bens e capacidade de pagamento não seja </w:t>
      </w:r>
      <w:r>
        <w:rPr>
          <w:b/>
          <w:bCs/>
        </w:rPr>
        <w:t>qualquer</w:t>
      </w:r>
      <w:r>
        <w:rPr/>
        <w:t xml:space="preserve"> empecilho à obtenção de crédito, esse moeda só pode ser obtida com renda monetária.</w:t>
      </w:r>
    </w:p>
    <w:p>
      <w:pPr>
        <w:pStyle w:val="EstiloArial14ptJustificado"/>
        <w:rPr/>
      </w:pPr>
      <w:r>
        <w:rPr/>
        <w:t xml:space="preserve">Os desempregados como um todo não podem por si próprios solucionar seus problemas, pois o que podem oferecer – trabalho – já está com a demanda completamente atendida. Para eles não resolve virar “camelô” ou fazer artesanato em casa, a demanda por esses serviços ou bens é uma fração relativamente estável da demanda agregada. Mas a demanda agregada não pode ser aumentada sensivelmente pelos próprios desempregados. </w:t>
      </w:r>
    </w:p>
    <w:p>
      <w:pPr>
        <w:pStyle w:val="EstiloArial14ptJustificado"/>
        <w:rPr/>
      </w:pPr>
      <w:r>
        <w:rPr/>
        <w:t>Existe um nível de gasto na economia que gera pleno emprego. Mas, como mostram as teorias keynesianas em suas várias vertentes, nada garante que tal nível de gasto agregado possa ser alcançado automática ou “naturalmente”. Volumes de gasto agregados inferiores ou superiores ao requerido pela situação de pleno emprego podem muito bem ser estáveis ou mesmo ser instáveis com tendência contrária à sugerida pela macroeconomia ortodoxa.</w:t>
      </w:r>
    </w:p>
    <w:p>
      <w:pPr>
        <w:pStyle w:val="EstiloArial14ptJustificado"/>
        <w:rPr/>
      </w:pPr>
      <w:r>
        <w:rPr/>
        <w:t xml:space="preserve">Lerner (1951: 124-5) faz questão de ressaltar que mesmo se o setor privado estivesse totalmente consciente da necessidade de manipulação do gasto agregado, não seria possível manter a economia em pleno emprego sem a ação pública. O interesse individual de gastar ou não gastar raramente vai coincidir com o interesse social de manter o pleno emprego e a inflação controlada. Nessa situação, o governo não pode se eximir de sua responsabilidade com essas duas importantes demandas coletivas. </w:t>
      </w:r>
      <w:r>
        <w:rPr>
          <w:i/>
          <w:iCs/>
        </w:rPr>
        <w:t>“A primeira responsabilidade do governo (</w:t>
      </w:r>
      <w:r>
        <w:rPr>
          <w:b/>
          <w:bCs/>
          <w:i/>
          <w:iCs/>
        </w:rPr>
        <w:t>visto que ninguém mais pode assumir essa responsabilidade</w:t>
      </w:r>
      <w:r>
        <w:rPr>
          <w:i/>
          <w:iCs/>
        </w:rPr>
        <w:t xml:space="preserve">) é manter a taxa total de dispêndio no país em bens e serviços nem maior nem menor que a taxa que, a preços correntes, compraria todos os bens que é possível produzir” </w:t>
      </w:r>
      <w:r>
        <w:rPr/>
        <w:t>(Lerner, 1941; apud. Wray, 1998)</w:t>
      </w:r>
      <w:r>
        <w:rPr>
          <w:rStyle w:val="FootnoteCharacters"/>
          <w:rStyle w:val="FootnoteAnchor"/>
        </w:rPr>
        <w:footnoteReference w:id="5"/>
      </w:r>
      <w:r>
        <w:rPr/>
        <w:t>.</w:t>
      </w:r>
    </w:p>
    <w:p>
      <w:pPr>
        <w:pStyle w:val="EstiloArial14ptJustificado"/>
        <w:rPr/>
      </w:pPr>
      <w:r>
        <w:rPr/>
        <w:t>As Finanças Funcionais partem do princípio de que o ajuste pelo governo do nível de gastos da economia torna possível a manutenção do nível de pleno emprego com taxas controladas de inflação. Dessa forma, a variável chave</w:t>
      </w:r>
      <w:r>
        <w:rPr>
          <w:rStyle w:val="FootnoteCharacters"/>
          <w:rStyle w:val="FootnoteAnchor"/>
        </w:rPr>
        <w:footnoteReference w:id="6"/>
      </w:r>
      <w:r>
        <w:rPr/>
        <w:t xml:space="preserve"> da teoria das Finanças Funcionais é o gasto agregado. Controlando o nível de gasto agregado, pode-se evitar simultaneamente ambos malefícios macroeconômicos, inflação e desemprego.</w:t>
      </w:r>
    </w:p>
    <w:p>
      <w:pPr>
        <w:pStyle w:val="EstiloArial14ptJustificado"/>
        <w:rPr/>
      </w:pPr>
      <w:r>
        <w:rPr/>
        <w:t>Segundo Lerner (1951: 126), o governo possui 3 pares de instrumentos para ajuste do nível de gasto agregado:</w:t>
      </w:r>
    </w:p>
    <w:p>
      <w:pPr>
        <w:pStyle w:val="EstiloArial14ptJustificado"/>
        <w:rPr/>
      </w:pPr>
      <w:r>
        <w:rPr/>
        <w:t>1) Comprar e vender bens</w:t>
      </w:r>
    </w:p>
    <w:p>
      <w:pPr>
        <w:pStyle w:val="EstiloArial14ptJustificado"/>
        <w:rPr/>
      </w:pPr>
      <w:r>
        <w:rPr/>
        <w:t>2) Pagar transferências e tributar dinheiro dos cidadãos</w:t>
      </w:r>
    </w:p>
    <w:p>
      <w:pPr>
        <w:pStyle w:val="EstiloArial14ptJustificado"/>
        <w:rPr/>
      </w:pPr>
      <w:r>
        <w:rPr/>
        <w:t>3) Emprestar e tomar emprestado dinheiro</w:t>
      </w:r>
    </w:p>
    <w:p>
      <w:pPr>
        <w:pStyle w:val="EstiloArial14ptJustificado"/>
        <w:rPr/>
      </w:pPr>
      <w:r>
        <w:rPr/>
        <w:t>Esses seis instrumentos são exaustivos. “Eles incluem tudo que o governo pode fazer para influenciar ou compensar [faltas ou excessos em relação ao] nível de gasto total” (idem: 127-8).</w:t>
      </w:r>
    </w:p>
    <w:p>
      <w:pPr>
        <w:pStyle w:val="EstiloArial14ptJustificado"/>
        <w:rPr/>
      </w:pPr>
      <w:r>
        <w:rPr/>
        <w:t xml:space="preserve">Todos esses instrumentos podem ser usados de forma independente. Não há, a priori, qualquer necessidade de complementaridade entre esses instrumentos. Todavia, as Finanças “Saudáveis” insistem em só pensar esses instrumentos de forma combinada, a partir da </w:t>
      </w:r>
      <w:r>
        <w:rPr>
          <w:i/>
          <w:iCs/>
        </w:rPr>
        <w:t xml:space="preserve">“idéia de que o propósito de usar um dos instrumentos seja tornar possível o uso de um outro instrumento, usualmente </w:t>
      </w:r>
      <w:r>
        <w:rPr/>
        <w:t>[quando]</w:t>
      </w:r>
      <w:r>
        <w:rPr>
          <w:i/>
          <w:iCs/>
        </w:rPr>
        <w:t xml:space="preserve"> esse último </w:t>
      </w:r>
      <w:r>
        <w:rPr>
          <w:b/>
          <w:bCs/>
          <w:i/>
          <w:iCs/>
        </w:rPr>
        <w:t>tende</w:t>
      </w:r>
      <w:r>
        <w:rPr>
          <w:i/>
          <w:iCs/>
        </w:rPr>
        <w:t xml:space="preserve"> a neutralizar o efeito do primeiro</w:t>
      </w:r>
      <w:r>
        <w:rPr/>
        <w:t xml:space="preserve"> [sobre o gasto agregado]” (grifo nosso; idem: 130)</w:t>
      </w:r>
      <w:r>
        <w:rPr>
          <w:i/>
          <w:iCs/>
        </w:rPr>
        <w:t xml:space="preserve">. </w:t>
      </w:r>
    </w:p>
    <w:p>
      <w:pPr>
        <w:pStyle w:val="EstiloArial14ptJustificado"/>
        <w:rPr/>
      </w:pPr>
      <w:r>
        <w:rPr/>
        <w:t xml:space="preserve">Por exemplo, as finanças “saudáveis” supõem que a tributação prévia ou tomar dinheiro emprestado sejam necessários para a viabilização do gasto público. Mas a proposição inversa – a tributação só deve ser feita, se acompanhada de gasto – também pode ser sugerida pelos seus defensores. </w:t>
      </w:r>
      <w:r>
        <w:rPr>
          <w:i/>
          <w:iCs/>
        </w:rPr>
        <w:t xml:space="preserve">“Alguns escritores de finanças públicas vão tão longe a ponto de dizer que o </w:t>
      </w:r>
      <w:r>
        <w:rPr>
          <w:b/>
          <w:bCs/>
          <w:i/>
          <w:iCs/>
        </w:rPr>
        <w:t>único</w:t>
      </w:r>
      <w:r>
        <w:rPr>
          <w:i/>
          <w:iCs/>
        </w:rPr>
        <w:t xml:space="preserve"> propósito legítimo da tributação é obter dinheiro para o gasto do governo e que a taxação por qualquer outro propósito é somente um tipo de perversão ou uso impróprio dos instrumentos tributários, estigmatizados </w:t>
      </w:r>
      <w:r>
        <w:rPr/>
        <w:t xml:space="preserve">[nesse caso] </w:t>
      </w:r>
      <w:r>
        <w:rPr>
          <w:i/>
          <w:iCs/>
        </w:rPr>
        <w:t>como ‘não fiscais’”</w:t>
      </w:r>
      <w:r>
        <w:rPr/>
        <w:t xml:space="preserve"> (grifo nosso; idem: 130).</w:t>
      </w:r>
      <w:r>
        <w:rPr>
          <w:i/>
          <w:iCs/>
        </w:rPr>
        <w:t xml:space="preserve"> </w:t>
      </w:r>
      <w:r>
        <w:rPr/>
        <w:t xml:space="preserve"> Os defensores das finanças saudáveis também podem vincular à tomada de empréstimos pelo governo com gastos. </w:t>
      </w:r>
      <w:r>
        <w:rPr>
          <w:i/>
          <w:iCs/>
        </w:rPr>
        <w:t xml:space="preserve">“A noção de que a tomada de empréstimos pelo governo seja inflacionária, o que é muito comum, deriva da combinação de emissão de dívida com gastos governamentais” </w:t>
      </w:r>
      <w:r>
        <w:rPr/>
        <w:t>(idem: 132)</w:t>
      </w:r>
      <w:r>
        <w:rPr>
          <w:i/>
          <w:iCs/>
        </w:rPr>
        <w:t>.</w:t>
      </w:r>
      <w:r>
        <w:rPr/>
        <w:t xml:space="preserve"> De acordo com Lerner (idem: 128-9), essa necessidade de pensar de forma combinada as finanças públicas gera confusão e distorção.</w:t>
      </w:r>
    </w:p>
    <w:p>
      <w:pPr>
        <w:pStyle w:val="EstiloArial14ptJustificado"/>
        <w:rPr/>
      </w:pPr>
      <w:r>
        <w:rPr/>
        <w:t>As Finanças Funcionais propõem a utilização de alguma combinação dos seis instrumentos fiscais para alcançar o nível de gasto agregado que permita a economia manter os objetivo de pleno emprego sem afetar o objetivo de controle da inflação. Essa é a essência da proposta de Lerner.</w:t>
      </w:r>
    </w:p>
    <w:p>
      <w:pPr>
        <w:pStyle w:val="EstiloArial14ptJustificado"/>
        <w:rPr/>
      </w:pPr>
      <w:r>
        <w:rPr/>
        <w:t xml:space="preserve">Convém destacar que, para Lerner, o grau de emprego que é possível atingir com essa política pode ser tanto o que o autor chama de nível de baixo pleno emprego, quanto o nível de alto pleno emprego. </w:t>
      </w:r>
    </w:p>
    <w:p>
      <w:pPr>
        <w:pStyle w:val="EstiloArial14ptJustificado"/>
        <w:rPr/>
      </w:pPr>
      <w:r>
        <w:rPr/>
        <w:t xml:space="preserve">Lerner (1951) propõe esses dois conceitos para explicar a relação entre nível de gasto, emprego e inflação. O nível de alto pleno emprego é definido pelo ponto onde só existe o chamado desemprego friccional. O autor sugere que nesse ponto o número de vagas de emprego abertas é igual ao número de desempregados. </w:t>
      </w:r>
    </w:p>
    <w:p>
      <w:pPr>
        <w:pStyle w:val="EstiloArial14ptJustificado"/>
        <w:rPr/>
      </w:pPr>
      <w:r>
        <w:rPr/>
        <w:t>O nível de baixo pleno emprego é o que interessa às finanças funcionais. Esse nível é determinado no ponto onde o crescimento da demanda por trabalhadores acabará causando inflação de salários e preços. Na verdade, para Lerner (1951) é possível que a economia ultrapasse o nível de baixo pleno emprego sem que isso implique numa espiral inflacionária. Porém, esse seria o máximo de emprego que se poderia atingir apenas com instrumentos atuam sobre os gastos domésticos. Esses conceitos serão mais profundamente discutidos no capítulo 2.</w:t>
      </w:r>
    </w:p>
    <w:p>
      <w:pPr>
        <w:pStyle w:val="EstiloArial14ptJustificado"/>
        <w:rPr/>
      </w:pPr>
      <w:r>
        <w:rPr/>
        <w:t xml:space="preserve">Em oposição às Finanças Funcionais, tem-se em geral o fetichismo do orçamento “equilibrado”, proposto como objetivo primordial das Finanças “Saudáveis”. Apesar do fetichismo do discurso não acadêmico das finanças públicas convencionais, na verdade, o orçamento “equilibrado” só poderia mesmo ser tratado nas teorias acadêmicas como instrumento e não como fim. Dessa forma, o orçamento “equilibrado” se opõe como meio aos três pares de instrumentos fiscais citados por Lerner. A diferença conceitual fundamental entre as duas abordagens está na teoria da inflação. Lerner não considera que o orçamento equilibrado seja uma medida necessária e nem mesmo eficaz contra a inflação. </w:t>
      </w:r>
    </w:p>
    <w:p>
      <w:pPr>
        <w:pStyle w:val="EstiloArial14ptJustificado"/>
        <w:rPr/>
      </w:pPr>
      <w:r>
        <w:rPr/>
        <w:t xml:space="preserve">Assim, podemos dizer que a teoria da inflação é também fundamental para a compreensão do conceito de Finanças Funcionais e afastar qualquer temor de que essas sejam inflacionárias. Não é demais lembrar que as Finanças Funcionais têm no combate à inflação um dos seus dois objetivos prioritários. Abandoná-la em prol do orçamento equilibrado pelo temor da inflação seria como </w:t>
      </w:r>
      <w:r>
        <w:rPr>
          <w:i/>
          <w:iCs/>
        </w:rPr>
        <w:t xml:space="preserve">“sacrificar o objetivo em benefício de um alegado meio de alcançar o próprio </w:t>
      </w:r>
      <w:r>
        <w:rPr/>
        <w:t>[objetivo]” (Lerner, 1951: 131).</w:t>
      </w:r>
    </w:p>
    <w:p>
      <w:pPr>
        <w:pStyle w:val="EstiloArial14ptJustificado"/>
        <w:rPr/>
      </w:pPr>
      <w:r>
        <w:rPr/>
        <w:t>Como vimos, as Finanças Funcionais propõem apenas a liberdade para a utilização dos seis instrumentos fiscais disponíveis com os objetivos de alcançar o pleno emprego e a estabilidade do custo de vida. Vimos também que a proposta de Abba Lerner contrasta com a visão tradicional de finanças públicas que tem como meta o orçamento “equilibrado”, como política necessária de combate à inflação. Porém, a teoria que propõe a independência dos seis instrumentos fiscais mostra que o déficit não é nem necessário e nem suficiente para combater a inflação. Resumindo:</w:t>
      </w:r>
    </w:p>
    <w:p>
      <w:pPr>
        <w:pStyle w:val="Citaogrande"/>
        <w:rPr/>
      </w:pPr>
      <w:r>
        <w:rPr>
          <w:rFonts w:cs="Arial" w:ascii="Arial" w:hAnsi="Arial"/>
          <w:b/>
          <w:bCs/>
          <w:sz w:val="28"/>
          <w:szCs w:val="28"/>
        </w:rPr>
        <w:tab/>
      </w:r>
      <w:r>
        <w:rPr/>
        <w:t>“Finanças Funcionais rejeitam completamente doutrinas tradicionais de “finanças saudáveis” e o princípio de tentar equilibrar o orçamento durante um ano solar ou qualquer outro período arbitrário. Em seu lugar, prescreve: primeiro o ajustamento do dispêndio total (por todos na economia, incluindo o governo) a fim de eliminar tanto o desemprego quanto a inflação, usando o dispêndio governamental quando o dispêndio total é muito baixo e a tributação quando o dispêndio total é muito alto; segundo, o ajustamento da quantidade de dinheiro e de títulos governamentais em poder do público, pela tomada de empréstimos ou pagamento de dívida, a fim de alcançar a taxa de juros que resulta no nível mais desejável de investimento; e, terceiro, a impressão, armazenamento ou destruição de moeda à medida que for necessário para implementar as duas primeiras partes do programa” (Wray, 1998: 41)</w:t>
      </w:r>
    </w:p>
    <w:p>
      <w:pPr>
        <w:pStyle w:val="EstiloArial14ptJustificado"/>
        <w:rPr/>
      </w:pPr>
      <w:r>
        <w:rPr/>
      </w:r>
    </w:p>
    <w:p>
      <w:pPr>
        <w:pStyle w:val="EstiloArial14ptJustificado"/>
        <w:rPr/>
      </w:pPr>
      <w:r>
        <w:rPr/>
        <w:t>Esses princípios são suficientes para a compreensão básica das Finanças Funcionais. Mas podemos ir além e conhecer mais nuances e possibilidades dessa teoria.</w:t>
      </w:r>
    </w:p>
    <w:p>
      <w:pPr>
        <w:pStyle w:val="Heading3"/>
        <w:rPr/>
      </w:pPr>
      <w:bookmarkStart w:id="5" w:name="__RefHeading___Toc162444587"/>
      <w:bookmarkEnd w:id="5"/>
      <w:r>
        <w:rPr/>
        <w:t>1.3.1. Lições de Lerner para as finanças públicas e política econômica</w:t>
      </w:r>
    </w:p>
    <w:p>
      <w:pPr>
        <w:pStyle w:val="EstiloArial14ptJustificado"/>
        <w:rPr/>
      </w:pPr>
      <w:r>
        <w:rPr/>
        <w:t>Nesta seção, pretendemos desenvolver um pouco mais profundamente o pensamento de Abba Lerner. Para isso, vamos nos basear no trabalho de Forstater (1999), que propõe 15 lições de Lerner para as finanças públicas e a política econômica em geral.</w:t>
      </w:r>
    </w:p>
    <w:p>
      <w:pPr>
        <w:pStyle w:val="Heading4"/>
        <w:rPr/>
      </w:pPr>
      <w:bookmarkStart w:id="6" w:name="__RefHeading___Toc162444588"/>
      <w:bookmarkEnd w:id="6"/>
      <w:r>
        <w:rPr/>
        <w:t>“</w:t>
      </w:r>
      <w:r>
        <w:rPr/>
        <w:t>Lição 1: Pleno emprego, estabilidade de preços e um padrão de vida decente para todos são metas macroeconômicas fundamentais e é responsabilidade do Estado promover sua obtenção”.</w:t>
      </w:r>
    </w:p>
    <w:p>
      <w:pPr>
        <w:pStyle w:val="EstiloArial14ptJustificado"/>
        <w:rPr/>
      </w:pPr>
      <w:r>
        <w:rPr/>
        <w:t xml:space="preserve">Essa proposição pode parecer óbvia para alguns, mas certamente não é para muitos, em particular para os defensores do </w:t>
      </w:r>
      <w:r>
        <w:rPr>
          <w:i/>
          <w:iCs/>
        </w:rPr>
        <w:t>laissez-faire</w:t>
      </w:r>
      <w:r>
        <w:rPr/>
        <w:t>.  Para quem aceita a premissa dos “mercados perfeitos”, ou para quem considera que a intervenção pública tende sempre a ser desastrosa</w:t>
      </w:r>
      <w:r>
        <w:rPr>
          <w:rStyle w:val="FootnoteCharacters"/>
          <w:rStyle w:val="FootnoteAnchor"/>
        </w:rPr>
        <w:footnoteReference w:id="7"/>
      </w:r>
      <w:r>
        <w:rPr/>
        <w:t>, o Estado não deve assumir de forma ativa essa responsabilidade, usando plenamente os poderes de que dispõe.</w:t>
      </w:r>
    </w:p>
    <w:p>
      <w:pPr>
        <w:pStyle w:val="EstiloArial14ptJustificado"/>
        <w:rPr/>
      </w:pPr>
      <w:r>
        <w:rPr/>
        <w:t>Essa divergência é especialmente grave no que tange à meta de pleno emprego. Os economistas ortodoxos não-keynesianos chegam ao ponto de questionarem até a existência de desemprego prolongado, e, às vezes, até mesmo a possibilidade de qualquer desemprego involuntário. O Estado não pode assumir a responsabilidade sobre algum problema que não existe ou que é apenas efêmero e auto-solucionável.</w:t>
      </w:r>
    </w:p>
    <w:p>
      <w:pPr>
        <w:pStyle w:val="EstiloArial14ptJustificado"/>
        <w:rPr/>
      </w:pPr>
      <w:r>
        <w:rPr/>
        <w:t xml:space="preserve">Lerner (1941) diz que essa posição significaria eximir a coletividade de assumir o “volante da economia”. O pleno emprego, em particular, deveria ser um objetivo a ser considerado com mais seriedade. Para o autor, </w:t>
      </w:r>
      <w:r>
        <w:rPr>
          <w:i/>
          <w:iCs/>
        </w:rPr>
        <w:t xml:space="preserve">“os ganhos econômicos derivados do pleno emprego são enormes” </w:t>
      </w:r>
      <w:r>
        <w:rPr/>
        <w:t xml:space="preserve">(Lerner, 1951: 31-2). </w:t>
      </w:r>
      <w:r>
        <w:rPr>
          <w:i/>
          <w:iCs/>
        </w:rPr>
        <w:t xml:space="preserve">“Isso inclui evitar perdas permanentes na produção de bens e serviços, mas também custos sociais advindos de maior criminalidade, doenças, </w:t>
      </w:r>
      <w:r>
        <w:rPr/>
        <w:t xml:space="preserve">[etc]” (Forstater, 1999: 1). </w:t>
      </w:r>
    </w:p>
    <w:p>
      <w:pPr>
        <w:pStyle w:val="EstiloArial14ptJustificado"/>
        <w:rPr/>
      </w:pPr>
      <w:r>
        <w:rPr/>
        <w:t xml:space="preserve">O pleno emprego aumenta a eficiência econômica ao permitir que os trabalhadores tenham confiança em procurar outros empregos em que se sintam mais realizados e onde possam utilizar melhor seus conhecimentos. </w:t>
      </w:r>
      <w:r>
        <w:rPr>
          <w:i/>
          <w:iCs/>
        </w:rPr>
        <w:t xml:space="preserve">“Isso frequentemente significa mover de empregos com menor produtividade para empregos com maior produtividade” </w:t>
      </w:r>
      <w:r>
        <w:rPr/>
        <w:t xml:space="preserve">(Lerner, 1951: 32). </w:t>
      </w:r>
    </w:p>
    <w:p>
      <w:pPr>
        <w:pStyle w:val="EstiloArial14ptJustificado"/>
        <w:rPr/>
      </w:pPr>
      <w:r>
        <w:rPr/>
        <w:t>No entanto, os ganhos sociais são muito mais importantes do que os ganhos econômicos (Lerner, 1951: 33). Esses ganhos incluem a redução da discriminação na contração de trabalhadores, maior estabilidade social e política e maior confiança na democracia (Lerner, 1951: 31-7).</w:t>
      </w:r>
    </w:p>
    <w:p>
      <w:pPr>
        <w:pStyle w:val="Heading4"/>
        <w:rPr/>
      </w:pPr>
      <w:bookmarkStart w:id="7" w:name="__RefHeading___Toc162444589"/>
      <w:r>
        <w:rPr/>
        <w:t>“</w:t>
      </w:r>
      <w:r>
        <w:rPr/>
        <w:t>Lição 2: As políticas devem ser julgadas pela sua habilidade em alcançar os objetivos para que elas foram projetadas e não qualquer noção sobre se elas são “saudáveis” ou se estão em conformidade com os dogmas da economia tradicional”.</w:t>
      </w:r>
      <w:bookmarkEnd w:id="7"/>
      <w:r>
        <w:rPr/>
        <w:t xml:space="preserve"> </w:t>
      </w:r>
    </w:p>
    <w:p>
      <w:pPr>
        <w:pStyle w:val="EstiloArial14ptJustificado"/>
        <w:rPr/>
      </w:pPr>
      <w:r>
        <w:rPr/>
        <w:t>Esse é explicitamente o princípio metodológico das Finanças Funcionais.</w:t>
      </w:r>
    </w:p>
    <w:p>
      <w:pPr>
        <w:pStyle w:val="Citaogrande"/>
        <w:rPr/>
      </w:pPr>
      <w:r>
        <w:rPr/>
        <w:t>“</w:t>
      </w:r>
      <w:r>
        <w:rPr/>
        <w:t>A idéia central é que a política fiscal do governo, seu dispêndio e tributação, sua tomada e amortização de empréstimos, sua emissão de nova moeda e sua retirada de moeda [do mercado] serão todos tratados tendo exclusivamente em vista os resultados destas ações na economia, e não em alguma doutrina tradicional estabelecida sobre o que é ou não saudável. Esse critério de julgamento somente pelos efeitos tem sido aplicado em muitos outros campos da atividade humana, onde ele é conhecido como o método da ciência em oposição à escolástica. O critério de julgamento das medidas fiscais pelo modo em que operam ou funcionam na economia nós podemos chamar de Finanças Funcionais (...). Isso significa que déficit, emissão de dívida, impressão de dinheiro etc, não são por si por próprios nem bons nem maus, eles são simplesmente os meios para alcançar os fins do pleno emprego e da estabilidade de preços” (Lerner, 1943: 354; apud Forstater, 1999: 2).</w:t>
      </w:r>
    </w:p>
    <w:p>
      <w:pPr>
        <w:pStyle w:val="EstiloArial14ptJustificado"/>
        <w:rPr/>
      </w:pPr>
      <w:r>
        <w:rPr/>
      </w:r>
    </w:p>
    <w:p>
      <w:pPr>
        <w:pStyle w:val="EstiloArial14ptJustificado"/>
        <w:rPr/>
      </w:pPr>
      <w:r>
        <w:rPr/>
        <w:t xml:space="preserve">A teoria das Finanças Funcionais mostra que não há inerentemente nada de bom ou ruim no volume de déficit, dívida pública, tributação, gastos. Se o volume dessas variáveis </w:t>
      </w:r>
      <w:r>
        <w:rPr>
          <w:i/>
          <w:iCs/>
        </w:rPr>
        <w:t xml:space="preserve">“conflitam com os princípios das ‘finanças saudáveis’ ou com o ‘equilíbrio’ do orçamento ou com a limitação ao crescimento da dívida pública, tanto pior para esses princípios” </w:t>
      </w:r>
      <w:r>
        <w:rPr/>
        <w:t>(Lerner, 1951: 11; apud Forstater, 1999: 3).</w:t>
      </w:r>
    </w:p>
    <w:p>
      <w:pPr>
        <w:pStyle w:val="Heading4"/>
        <w:rPr/>
      </w:pPr>
      <w:bookmarkStart w:id="8" w:name="__RefHeading___Toc162444590"/>
      <w:bookmarkEnd w:id="8"/>
      <w:r>
        <w:rPr/>
        <w:t>“</w:t>
      </w:r>
      <w:r>
        <w:rPr/>
        <w:t>Lição 3: ‘Dinheiro é uma Criatura do Estado’”.</w:t>
      </w:r>
    </w:p>
    <w:p>
      <w:pPr>
        <w:pStyle w:val="Epgrafe"/>
        <w:rPr/>
      </w:pPr>
      <w:r>
        <w:rPr/>
        <w:t>“</w:t>
      </w:r>
      <w:r>
        <w:rPr/>
        <w:t>De acordo com Knapp, os metalistas [e hoje os economistas ortodoxos] tentam ‘deduzir’ o sistema monetário ‘sem a idéia de um Estado’. Isso acredita ele, é um ‘absurdo’, porque ‘a moeda de um Estado’ é aquela que é ‘aceita nos guichês de pagamento dos tributos públicos’ (Knapp, 1924). É pois impossível separar a teoria monetária da teoria do Estado” (Wray, 1998: 43).</w:t>
      </w:r>
    </w:p>
    <w:p>
      <w:pPr>
        <w:pStyle w:val="Epgrafe"/>
        <w:rPr/>
      </w:pPr>
      <w:r>
        <w:rPr/>
        <w:t>“</w:t>
      </w:r>
      <w:r>
        <w:rPr/>
        <w:t>Knapp aceita como ‘moeda’ – exatamente como penso – qualquer coisa que o Estado se compromete a aceitar em seus guichês de pagamento [de tributos], seja ou não declarada de curso legal entre os cidadãos” (Keynes: 1930: 6-7).</w:t>
      </w:r>
    </w:p>
    <w:p>
      <w:pPr>
        <w:pStyle w:val="Epgrafe"/>
        <w:rPr/>
      </w:pPr>
      <w:r>
        <w:rPr/>
        <w:t>Em uma economia normal funcionando bem, o dinheiro é uma criatura do Estado. Sua aceitação geral, que é seu atributo fundamental, decorre da sua aceitação pelo Estado. (tradução livre; Lerner, 1947; 313, citado por Forstater, 1999).</w:t>
      </w:r>
    </w:p>
    <w:p>
      <w:pPr>
        <w:pStyle w:val="EstiloArial14ptJustificado"/>
        <w:rPr/>
      </w:pPr>
      <w:r>
        <w:rPr/>
        <w:t>Defendemos que o déficit público não seja a causa da inflação, ou seja, que o governo pode gastar mais do que arrecada sem ultrapassar suas “metas” de inflação.</w:t>
      </w:r>
    </w:p>
    <w:p>
      <w:pPr>
        <w:pStyle w:val="EstiloArial14ptJustificado"/>
        <w:rPr/>
      </w:pPr>
      <w:r>
        <w:rPr/>
        <w:t>Aceita essa proposição, a pergunta que imediatamente vem à cabeça é: “então, por que o governo cobra impostos das pessoas?”.</w:t>
      </w:r>
    </w:p>
    <w:p>
      <w:pPr>
        <w:pStyle w:val="EstiloArial14ptJustificado"/>
        <w:rPr/>
      </w:pPr>
      <w:r>
        <w:rPr/>
        <w:t>A resposta mais direta possível é: o governo cobra impostos das pessoas para definir o que é moeda e criar a razão primária para que as pessoas a demandem.</w:t>
      </w:r>
    </w:p>
    <w:p>
      <w:pPr>
        <w:pStyle w:val="EstiloArial14ptJustificado"/>
        <w:rPr/>
      </w:pPr>
      <w:r>
        <w:rPr/>
        <w:t>“</w:t>
      </w:r>
      <w:r>
        <w:rPr/>
        <w:t>O Estado moderno impõe e obtém pela força uma contribuição tributária de seus cidadãos, e, importante, escolhe ‘aquilo que é necessário para pagar [impostos (aneppi)]” (Wray, 1998: 22). O que ele definiu como aneppi será por nomeação e de fato a moeda.</w:t>
      </w:r>
    </w:p>
    <w:p>
      <w:pPr>
        <w:pStyle w:val="EstiloArial14ptJustificado"/>
        <w:rPr/>
      </w:pPr>
      <w:r>
        <w:rPr/>
        <w:t>Se não houvesse impostos para pagar ou se os impostos fossem cobrados em mercadorias ou em outras “moedas” que não as emitidas pelo Banco Central, em algum tempo as pessoas iriam perceber que aqueles pedaços de papel assinados e garantidos por aqueles austeros e confiáveis presidentes de Banco Central não tinham nenhum valor, mesmo se o valor das receitas do governo (cobradas em outras “moedas”) fossem muitas vezes superiores a suas despesas. Nessa situação, uma tentativa mais generalizada de especulação com algum ativo transformaria o valor da moeda em pó como um passe de mágica.</w:t>
      </w:r>
    </w:p>
    <w:p>
      <w:pPr>
        <w:pStyle w:val="EstiloArial14ptJustificado"/>
        <w:rPr/>
      </w:pPr>
      <w:r>
        <w:rPr/>
        <w:t>O mesmo não poderia acontecer com uma moeda que fosse aceita como pagamento de impostos. Se por acaso, as pessoas acreditarem realmente que o governo não pode gastar mais do que arrecada e acharem que os pedaços de papel denominados de dinheiro não têm valor intrínseco, poderão tentar especular com outro ativo antes que “todos percebam que os pedaços de papel não têm valor”.</w:t>
      </w:r>
    </w:p>
    <w:p>
      <w:pPr>
        <w:pStyle w:val="EstiloArial14ptJustificado"/>
        <w:rPr/>
      </w:pPr>
      <w:r>
        <w:rPr/>
        <w:t>Nesse caso, a tentativa de especular com mercadorias levará muito mais a aumento da produção e dos impostos e menos em aumento da inflação. Se a especulação se concentrar em poucas mercadorias haveria aumento maiores nos preços delas, na verdade, seria uma mudança de preço relativo. Mas o impacto na inflação ficaria restrito ao peso de tais mercadorias no índice de preços. Se a especulação se concentrar em muitas mercadorias o impacto recairia quase exclusivamente sobre a produção, pelo menos enquanto a economia não estiver em pleno emprego. Se a especulação recair sobre um ativo financeiro qualquer, como ações, não haveria maiores impactos sobre a inflação. Apenas se a especulação recair sobre moeda estrangeira, poderia haver problemas sobre a taxa de inflação, mas essa relação será explicada no segundo capítulo.</w:t>
      </w:r>
    </w:p>
    <w:p>
      <w:pPr>
        <w:pStyle w:val="EstiloArial14ptJustificado"/>
        <w:rPr/>
      </w:pPr>
      <w:r>
        <w:rPr/>
        <w:t>A moeda tem valor intrínseco, não como as mercadorias, mas como os direitos de propriedade. Em última instância, se ninguém confiar nela, pelo menos salva da prisão por sonegação aqueles que tiveram rendas monetárias e ainda não depositaram suas obrigações fiscais.</w:t>
      </w:r>
    </w:p>
    <w:p>
      <w:pPr>
        <w:pStyle w:val="EstiloArial14ptJustificado"/>
        <w:rPr/>
      </w:pPr>
      <w:r>
        <w:rPr/>
        <w:t xml:space="preserve">O que o governo define como “aquilo necessário para pagar impostos” – </w:t>
      </w:r>
      <w:r>
        <w:rPr>
          <w:i/>
          <w:iCs/>
        </w:rPr>
        <w:t>aneppi</w:t>
      </w:r>
      <w:r>
        <w:rPr/>
        <w:t xml:space="preserve"> – terá valor. Os </w:t>
      </w:r>
      <w:r>
        <w:rPr>
          <w:i/>
          <w:iCs/>
        </w:rPr>
        <w:t>aneppis</w:t>
      </w:r>
      <w:r>
        <w:rPr/>
        <w:t xml:space="preserve"> serão demandados pelas pessoas que precisam pagar impostos e por aquelas que sabem que podem trocá-los por bens e serviços oferecidos pelas pessoas que pagam impostos e pelas outras pessoas que também sabem que os contribuintes demandam dinheiro etc. </w:t>
      </w:r>
    </w:p>
    <w:p>
      <w:pPr>
        <w:pStyle w:val="EstiloArial14ptJustificado"/>
        <w:rPr/>
      </w:pPr>
      <w:r>
        <w:rPr/>
        <w:t xml:space="preserve">Da mesma forma, se o governo escolhe outra coisa para ser aneppi, essa coisa passará a ter valor, ainda que não possua qualquer valor de uso. Enquanto isso, a antiga moeda aos poucos perderá completamente o valor; ou, se for uma mercadoria com valor de uso, terá seu valor definido pelo custo de produção mais a margem de lucro de seus produtores. </w:t>
      </w:r>
    </w:p>
    <w:p>
      <w:pPr>
        <w:pStyle w:val="EstiloArial14ptJustificado"/>
        <w:rPr/>
      </w:pPr>
      <w:r>
        <w:rPr/>
        <w:t xml:space="preserve">Provavelmente, a primeira apresentação completa dessa teoria foi descrita pela abordagem cartalista desenvolvida por Knapp. </w:t>
      </w:r>
    </w:p>
    <w:p>
      <w:pPr>
        <w:pStyle w:val="Citaogrande"/>
        <w:rPr/>
      </w:pPr>
      <w:r>
        <w:rPr/>
        <w:t>“</w:t>
      </w:r>
      <w:r>
        <w:rPr/>
        <w:t xml:space="preserve">Na abordagem cartalista, o dinheiro é uma criatura do Estado; ao menos no caso do dinheiro moderno, sendo difícil de ocorrer exemplos de dinheiro sem Estado. O Estado define dinheiro como aquilo que aceita nos guichês públicos de pagamento (principalmente em pagamento de tributos). Isto tem importantes implicações políticas. Uma vez que o Estado impõe um tributo aos seus cidadãos, pagável numa moeda sobre a qual tem um monopólio de emissão, ele pode influenciar o valor daquela moeda estabelecendo as condições sob as quais a população pode obtê-la. O governo não tem ‘necessidade’ do dinheiro do público para gastar; ao contrário, o público necessita do dinheiro do governo para pagar tributos. Isso significa que o governo pode ‘comprar’ qualquer coisa que esteja à venda em termos de </w:t>
      </w:r>
      <w:r>
        <w:rPr>
          <w:b/>
          <w:bCs/>
        </w:rPr>
        <w:t>seu</w:t>
      </w:r>
      <w:r>
        <w:rPr/>
        <w:t xml:space="preserve"> dinheiro, apenas pelo fornecimento desse dinheiro”. (Wray, 1998: 38).</w:t>
      </w:r>
    </w:p>
    <w:p>
      <w:pPr>
        <w:pStyle w:val="Citaogrande"/>
        <w:rPr/>
      </w:pPr>
      <w:r>
        <w:rPr/>
      </w:r>
    </w:p>
    <w:p>
      <w:pPr>
        <w:pStyle w:val="EstiloArial14ptJustificado"/>
        <w:rPr/>
      </w:pPr>
      <w:r>
        <w:rPr/>
        <w:t>Abba Lerner seguia a abordagem cartalista, como pode ser constatado em seus escritos.</w:t>
      </w:r>
    </w:p>
    <w:p>
      <w:pPr>
        <w:pStyle w:val="Citaogrande"/>
        <w:rPr/>
      </w:pPr>
      <w:r>
        <w:rPr/>
        <w:t>“</w:t>
      </w:r>
      <w:r>
        <w:rPr/>
        <w:t>O Estado moderno pode, em geral, tornar moeda qualquer coisa que escolha aceitável como moeda (...). É verdade que uma simples declaração de que isto ou aquilo é moeda não funcionará, mesmo se apoiada pela evidência constitucional mais convincente da soberania absoluta do Estado. Mas, se o Estado está pretendendo aceitar a moeda proposta em pagamento de tributos ou de outras obrigações para consigo, a mágica está feita. Qualquer um que tenha obrigações para com o Estado desejará aceitar os pedaços de papel com que pode pagar obrigações, e todas as outras pessoas desejarão aceitar estes pedaços de papel porque sabem que os contribuintes, etc, por sua vez, os aceitarão” (Lerner, 1947: 313; tradução livre).</w:t>
      </w:r>
    </w:p>
    <w:p>
      <w:pPr>
        <w:pStyle w:val="Citaogrande"/>
        <w:rPr/>
      </w:pPr>
      <w:r>
        <w:rPr/>
      </w:r>
    </w:p>
    <w:p>
      <w:pPr>
        <w:pStyle w:val="EstiloArial14ptJustificado"/>
        <w:rPr/>
      </w:pPr>
      <w:r>
        <w:rPr/>
        <w:t xml:space="preserve">Keynes também era um assumido seguidor da teoria cartalista de Knapp. De acordo com Keynes (1930: 3, citado por Wray, 1998: 49), a </w:t>
      </w:r>
      <w:r>
        <w:rPr>
          <w:i/>
          <w:iCs/>
        </w:rPr>
        <w:t>“moeda de conta”</w:t>
      </w:r>
      <w:r>
        <w:rPr/>
        <w:t xml:space="preserve"> é o </w:t>
      </w:r>
      <w:r>
        <w:rPr>
          <w:i/>
          <w:iCs/>
        </w:rPr>
        <w:t>“principal conceito”</w:t>
      </w:r>
      <w:r>
        <w:rPr/>
        <w:t xml:space="preserve"> de uma teoria monetária; o dinheiro de conta </w:t>
      </w:r>
      <w:r>
        <w:rPr>
          <w:i/>
          <w:iCs/>
        </w:rPr>
        <w:t>“surge junto com as dívidas que são contratos de pagamento diferido, e as listas de preços, que são ofertas de contratos para compra e venda”</w:t>
      </w:r>
      <w:r>
        <w:rPr/>
        <w:t xml:space="preserve">. Por sua vez, </w:t>
      </w:r>
      <w:r>
        <w:rPr>
          <w:i/>
          <w:iCs/>
        </w:rPr>
        <w:t xml:space="preserve">“o próprio dinheiro, principalmente aquele com o qual é mantido um estoque de poder de compra geral, deriva sua natureza das suas relações com a moeda-de-conta, desde que dívidas e preços tenham sido primeiro expressos em termos desta última” </w:t>
      </w:r>
      <w:r>
        <w:rPr/>
        <w:t xml:space="preserve">(idem). Mais adiante, esclarece a distinção entre dinheiro e moeda-de-conta: </w:t>
      </w:r>
      <w:r>
        <w:rPr>
          <w:i/>
          <w:iCs/>
        </w:rPr>
        <w:t xml:space="preserve">“moeda-de-conta é a descrição ou denominação e o dinheiro é aquilo que corresponde à descrição” </w:t>
      </w:r>
      <w:r>
        <w:rPr/>
        <w:t>(idem: 3-4).</w:t>
      </w:r>
    </w:p>
    <w:p>
      <w:pPr>
        <w:pStyle w:val="EstiloArial14ptJustificado"/>
        <w:rPr/>
      </w:pPr>
      <w:r>
        <w:rPr/>
        <w:t>Como Knapp, Keynes defende que o Estado determina tanto o que serve como moeda-de-conta, quanto estabelece “a coisa” que será aceita como dinheiro.</w:t>
      </w:r>
    </w:p>
    <w:p>
      <w:pPr>
        <w:pStyle w:val="Citaogrande"/>
        <w:rPr/>
      </w:pPr>
      <w:r>
        <w:rPr/>
        <w:t>“</w:t>
      </w:r>
      <w:r>
        <w:rPr/>
        <w:t>O Estado, portanto, atua, em primeiro lugar, como a autoridade legal que obriga o pagamento da coisa que corresponde ao nome ou descrição nos contratos. Mas atua uma segunda vez quando, além disso, invoca o direito de determinar e declarar que coisa corresponde ao nome, e mudar sua declaração de tempos em tempos – quando, por assim dizer, ele invoca o direito de reeditar o dicionário. Este direito é invocado por todos os Estados modernos e vem sendo invocado há quatro mil anos pelo menos” (Keynes, 1930: 4; citado por Wray: 49).</w:t>
      </w:r>
    </w:p>
    <w:p>
      <w:pPr>
        <w:pStyle w:val="Citaogrande"/>
        <w:rPr/>
      </w:pPr>
      <w:r>
        <w:rPr/>
      </w:r>
    </w:p>
    <w:p>
      <w:pPr>
        <w:pStyle w:val="EstiloArial14ptJustificado"/>
        <w:rPr/>
      </w:pPr>
      <w:r>
        <w:rPr/>
        <w:t>O Estado “invocou o direito não apenas de impor o dicionário, mas também de escrever o dicionário” (Keynes, 1930: 5; citado por Wray: 49-50). “Em resumo, com a evolução do Estado moderno, o dinheiro de conta (‘a descrição’) é escolhido pelo Estado, que é livre para escolher o que qualificará como moeda (‘a coisa’ que corresponde à descrição). Isso vai além das leis de curso legal – que estabelecem o que pode legalmente liquidar contratos – para incluir o que o Estado aceita em pagamento nos seus ‘guichês’ de pagamento” (Wray: 52).</w:t>
      </w:r>
    </w:p>
    <w:p>
      <w:pPr>
        <w:pStyle w:val="EstiloArial14ptJustificado"/>
        <w:rPr/>
      </w:pPr>
      <w:r>
        <w:rPr/>
        <w:t>O Estado moderno escreve a descrição do que é dinheiro quando denomina a obrigação tributária numa moeda-de-conta. E define “a coisa” que corresponde à descrição quando decide que será aceita nos guichês de pagamento públicos (aneppi). Mas ele exerce outro papel fundamental, pois é o fornecedor exclusivo “da coisa”.</w:t>
      </w:r>
    </w:p>
    <w:p>
      <w:pPr>
        <w:pStyle w:val="EstiloArial14ptJustificado"/>
        <w:rPr/>
      </w:pPr>
      <w:r>
        <w:rPr/>
        <w:t>Assim, não apenas o governo pode gastar mais do que arrecada, mas deve gastar mais do que arrecada e (em termos lógicos) gastar antes de arrecadar.</w:t>
      </w:r>
    </w:p>
    <w:p>
      <w:pPr>
        <w:pStyle w:val="Heading4"/>
        <w:rPr/>
      </w:pPr>
      <w:bookmarkStart w:id="9" w:name="__RefHeading___Toc162444591"/>
      <w:bookmarkEnd w:id="9"/>
      <w:r>
        <w:rPr/>
        <w:t>“</w:t>
      </w:r>
      <w:r>
        <w:rPr/>
        <w:t>Lição 4: Tributação não é uma operação de financiamento”.</w:t>
      </w:r>
    </w:p>
    <w:p>
      <w:pPr>
        <w:pStyle w:val="EstiloArial14ptJustificado"/>
        <w:rPr/>
      </w:pPr>
      <w:r>
        <w:rPr/>
        <w:t>O propósito dos tributos não é realmente financiar o dispêndio, mas remover renda excessiva do setor privado. Os impostos não servem para financiar o Estado no sentido de recolher moeda que possa ser utilizada em pagamentos, já que ele emite a moeda que usa em pagamentos. A importância primária dos impostos é: (1) definir qual a unidade ou moeda de conta (real, dólar etc.), (2) definir o que é o dinheiro que corresponde à unidade de conta (aqueles pedaços de papel com determinadas características), (3) criar a razão primária para a demanda por moeda nacional e (4) sustentar a razão para a demanda por moeda pela criação de uma “dívida” flexível, não contabilizada e crescente do setor privado (sob autoridade do Estado) com o Estado. É essa “dívida” que garantirá, em última instância, que qualquer uma expansão na oferta de títulos públicos decorrente de uma expansão nos gastos públicos terá demanda e que todo crescimento econômico puxado pelo déficit público (gastos) é sustentável desde que exista desemprego</w:t>
      </w:r>
      <w:r>
        <w:rPr>
          <w:rStyle w:val="FootnoteCharacters"/>
          <w:rStyle w:val="FootnoteAnchor"/>
        </w:rPr>
        <w:footnoteReference w:id="8"/>
      </w:r>
      <w:r>
        <w:rPr/>
        <w:t>, não importando qual seja o tamanho da dívida governamental.</w:t>
      </w:r>
    </w:p>
    <w:p>
      <w:pPr>
        <w:pStyle w:val="EstiloArial14ptJustificado"/>
        <w:rPr/>
      </w:pPr>
      <w:r>
        <w:rPr/>
        <w:t>Na economia moderna, os gastos públicos não precisam ser financiados. Eles próprios se financiam, pois são, a priori, diretamente e imediatamente uma emissão monetária. Como vimos, os gastos públicos, ao contrário do que diz a visão tradicional, vem historicamente e logicamente antes dos impostos, pois as pessoas precisam de moeda para poder pagar seus impostos.</w:t>
      </w:r>
    </w:p>
    <w:p>
      <w:pPr>
        <w:pStyle w:val="EstiloArial14ptJustificado"/>
        <w:rPr/>
      </w:pPr>
      <w:r>
        <w:rPr/>
        <w:t>Ao contrário do que ressalta o pensamento tradicional, o déficit público não é só possível, mas também necessário. “Permanentes déficits governamentais consolidados são a norma teórica e prática numa economia moderna. Embora seja certamente possível realizar um superávit a curto prazo (...), isto tem efeitos sobre a renda e os balanços que desatam poderosas forças deflacionárias. Dadas as preferências usuais dos setor privado em relação à poupança líquida</w:t>
      </w:r>
      <w:r>
        <w:rPr>
          <w:rStyle w:val="FootnoteCharacters"/>
          <w:rStyle w:val="FootnoteAnchor"/>
          <w:i/>
          <w:iCs/>
        </w:rPr>
        <w:footnoteReference w:id="9"/>
      </w:r>
      <w:r>
        <w:rPr/>
        <w:t>, crescimento econômico requer persistentes déficits governamentais” (Wray, 1998: 94).</w:t>
      </w:r>
    </w:p>
    <w:p>
      <w:pPr>
        <w:pStyle w:val="Citaogrande"/>
        <w:rPr/>
      </w:pPr>
      <w:r>
        <w:rPr/>
        <w:t>“</w:t>
      </w:r>
      <w:r>
        <w:rPr/>
        <w:t>[A] função mais importante [do déficit público] é ser o meio através do qual o poder de compra não gasto em consumo, nem reciclado enquanto renda pela criação privada de capital líquido</w:t>
      </w:r>
      <w:r>
        <w:rPr>
          <w:rStyle w:val="FootnoteCharacters"/>
          <w:rStyle w:val="FootnoteAnchor"/>
          <w:i/>
          <w:iCs/>
        </w:rPr>
        <w:footnoteReference w:id="10"/>
      </w:r>
      <w:r>
        <w:rPr/>
        <w:t>, é reinjetado enquanto poder de compra pelo governo, que toma emprestado e gasta. O poder de compra que não é reinjetado desta maneira se torna não-compra, não-venda, não-produção, e desemprego” (Vickrey, 1993: 1).</w:t>
      </w:r>
    </w:p>
    <w:p>
      <w:pPr>
        <w:pStyle w:val="EstiloArial14ptJustificado"/>
        <w:rPr/>
      </w:pPr>
      <w:r>
        <w:rPr/>
        <w:t>O aumento dos gastos públicos e, conseqüentemente, do déficit público tem como função essencial a expansão dos gastos totais da economia quando o nível de atividade não está suficientemente alto. Essa função é bem desenvolvida pela teoria das Finanças Funcionais de Abba Lerner, que será exposta mais à frente.</w:t>
      </w:r>
    </w:p>
    <w:p>
      <w:pPr>
        <w:pStyle w:val="EstiloArial14ptJustificado"/>
        <w:rPr/>
      </w:pPr>
      <w:r>
        <w:rPr/>
        <w:t xml:space="preserve">Mas o déficit público tem também uma importante função que talvez seja menos conhecida. Os déficits acompanhados de emissão de moeda e mesmo de títulos de dívida são fontes fundamentais de provimento de liquidez e solvência para o sistema privado. </w:t>
      </w:r>
    </w:p>
    <w:p>
      <w:pPr>
        <w:pStyle w:val="EstiloArial14ptJustificado"/>
        <w:rPr/>
      </w:pPr>
      <w:r>
        <w:rPr/>
        <w:t xml:space="preserve">O crescimento econômico sustentável exige expansão das fontes de liquidez. Na falta dessa, o crescimento econômico acabaria resultando em crise financeira. </w:t>
      </w:r>
    </w:p>
    <w:p>
      <w:pPr>
        <w:pStyle w:val="EstiloArial14ptJustificado"/>
        <w:rPr/>
      </w:pPr>
      <w:r>
        <w:rPr/>
        <w:t>Em primeiro lugar é preciso reconhecer a inviabilidade completa de políticas de superávit público permanente, ao menos em países que não operam com significativos superávits externos permanentes.</w:t>
      </w:r>
    </w:p>
    <w:p>
      <w:pPr>
        <w:pStyle w:val="Citaogrande"/>
        <w:rPr/>
      </w:pPr>
      <w:r>
        <w:rPr/>
        <w:t>“</w:t>
      </w:r>
      <w:r>
        <w:rPr/>
        <w:t>Se o governo fosse tentar realizar um superávit, o público descobriria que suas receitas de ‘moeda líquida’ seriam menores do que suas obrigações tributárias, requerendo que as famílias recorressem a seus estoques de moeda fiduciária (acumuladas a partir do dispêndio deficitário governamental e de compras públicas de ativos do passado) para pagar tributos. Eventualmente, como é natural, os estoques se esgotariam. Finalmente, o público apresentaria para pagamento títulos governamentais a vencer a fim de obter moeda fiduciária com que pagar tributos, mas, de novo, isto está limitado à parcela do estoque de dívida pendente que está por vencer (ela própria uma função de déficits governamentais prévios e da estrutura temporal de vencimento da dívida). Neste ponto, a única fonte de dinheiro de curso forçado para pagar tributos é um novo dispêndio governamental (déficit) ou compras governamentais de ativos” (Wray, 1998: 100).</w:t>
      </w:r>
    </w:p>
    <w:p>
      <w:pPr>
        <w:pStyle w:val="Citaogrande"/>
        <w:rPr/>
      </w:pPr>
      <w:r>
        <w:rPr/>
      </w:r>
    </w:p>
    <w:p>
      <w:pPr>
        <w:pStyle w:val="EstiloArial14ptJustificado"/>
        <w:rPr/>
      </w:pPr>
      <w:r>
        <w:rPr/>
        <w:t>É, portanto, óbvio que políticas de superávit permanente são impossíveis se não acompanhadas de superávits externos equivalentes. Mas podemos ir além. Não apenas o superávit permanente é inviável, o chamado déficit público é de fato necessário.</w:t>
      </w:r>
    </w:p>
    <w:p>
      <w:pPr>
        <w:pStyle w:val="EstiloArial14ptJustificado"/>
        <w:rPr/>
      </w:pPr>
      <w:r>
        <w:rPr/>
        <w:t>As empresas, bancos e famílias não podem aumentar indefinidamente seus dispêndios via redução dos seus níveis de solvência ou liquidez financeira. Se a liquidez atinge níveis críticos, o agente auto-restringe seus gastos e investimentos ou é compelido a fazê-lo pelos credores. Se parte significativa dos agentes se vê nessa situação, a economia entrará certamente em recessão. A menos que existam outra fontes de expansão da demanda agregada.</w:t>
      </w:r>
    </w:p>
    <w:p>
      <w:pPr>
        <w:pStyle w:val="EstiloArial14ptJustificado"/>
        <w:rPr/>
      </w:pPr>
      <w:r>
        <w:rPr/>
        <w:t>Existem diversas formas de medir a liquidez. A solvência a curto prazo ou liquidez pode ser medida pelo saldo de tesouraria ou capital líquido</w:t>
      </w:r>
      <w:r>
        <w:rPr>
          <w:rStyle w:val="FootnoteCharacters"/>
          <w:rStyle w:val="FootnoteAnchor"/>
        </w:rPr>
        <w:footnoteReference w:id="11"/>
      </w:r>
      <w:r>
        <w:rPr/>
        <w:t xml:space="preserve"> sobre o passivo. </w:t>
      </w:r>
    </w:p>
    <w:p>
      <w:pPr>
        <w:pStyle w:val="EstiloArial14ptJustificado"/>
        <w:rPr/>
      </w:pPr>
      <w:r>
        <w:rPr/>
        <w:t>Em uma economia fechada ou com déficit em conta corrente nulo, se o governo mantém um déficit público também nulo, o crescimento econômico tenderá a levar a uma piora nos índices médios de liquidez, porque ativos de curto prazo são fontes de liquidez para empresas bancos e famílias, e o setor privado não pode criar ativos de curto prazo sem criar também passivos</w:t>
      </w:r>
      <w:r>
        <w:rPr>
          <w:rStyle w:val="FootnoteCharacters"/>
          <w:rStyle w:val="FootnoteAnchor"/>
        </w:rPr>
        <w:footnoteReference w:id="12"/>
      </w:r>
      <w:r>
        <w:rPr/>
        <w:t>.</w:t>
      </w:r>
    </w:p>
    <w:p>
      <w:pPr>
        <w:pStyle w:val="EstiloArial14ptJustificado"/>
        <w:rPr/>
      </w:pPr>
      <w:r>
        <w:rPr/>
        <w:t xml:space="preserve">Se os agentes estiverem eufóricos com algum </w:t>
      </w:r>
      <w:r>
        <w:rPr>
          <w:i/>
          <w:iCs/>
        </w:rPr>
        <w:t xml:space="preserve">boom </w:t>
      </w:r>
      <w:r>
        <w:rPr/>
        <w:t>econômico, as perspectivas para o futuro podem estar superavaliadas. Nesse caso, a piora nesses índices de solvência poderia não ocasionar maiores impactos imediatos. Porém, a tendência seria a crise financeira.</w:t>
      </w:r>
    </w:p>
    <w:p>
      <w:pPr>
        <w:pStyle w:val="EstiloArial14ptJustificado"/>
        <w:rPr/>
      </w:pPr>
      <w:r>
        <w:rPr/>
        <w:t>Na verdade, é bem provável que, na maior parte das situações, os agentes resistam a piorar em demasia seus índices de solvência. Nesse caso, o desejo de poupar deverá ser em média superior ao desejo de investir. De fato, essa parece ser a situação mais comum, pois boa parte dos agentes tem naturalmente o desejo de melhorar seus índices de solvência e, não deve ser um equívoco supor que em média o resto dos agentes não deseja reduzi-los, a não ser que a capacidade de alavancagem financeira dos bancos, das famílias e das empresas esteja sub-aproveitada.</w:t>
      </w:r>
    </w:p>
    <w:p>
      <w:pPr>
        <w:pStyle w:val="EstiloArial14ptJustificado"/>
        <w:rPr/>
      </w:pPr>
      <w:r>
        <w:rPr/>
        <w:t>Assim sendo, é muito provável que o setor privado deseje em média poupar mais do que deseje investir. Se o déficit público e externo forem nulos, essa atitude em algum momento levará necessariamente a reduções dos gastos privados período a período, conduzindo a economia a uma recessão. Dessa forma, o déficit governamental é fundamental para manter os índices de liquidez e solvência da economia, e consequentemente a sustentabilidade dos gastos privados.</w:t>
      </w:r>
    </w:p>
    <w:p>
      <w:pPr>
        <w:pStyle w:val="Citaogrande"/>
        <w:rPr/>
      </w:pPr>
      <w:r>
        <w:rPr/>
        <w:t>“</w:t>
      </w:r>
      <w:r>
        <w:rPr/>
        <w:t xml:space="preserve">Se o governo deixar de preencher o hiato e de atender à demanda por ativos através da emissão de um volume adequado de títulos, a tentativa dos indivíduos de adquirir ativos através do não-gasto [poupança] causará uma redução nas vendas, investimento temporário em estoques excedentes, cancelamento de encomendas, desemprego e redução do produto nacional e da renda. Isto pode ser parcialmente compensado pela elevação de valor dos ativos, levando a um certo volume de aumento nos gastos vindos dos ganhos de capital, mas a “poupança” incorporada nestes ganhos de capital não envolve a criação de capital novo ou o emprego de indivíduos na construção civil. A redução das taxas de juros poderia a princípio elevar tipos de investimento intensivos em tecnologia poupadora de trabalho, mas após o estímulo inicial o efeito sobre o emprego tende a ser negativo. É pouco provável que haja investimento ampliador de capacidade, mesmo com reduzidas taxas de juros, caso o mercado para o produto não exista. Existe um sério perigo de que a elevação dos preços dos ativos possa criar uma bolha de valores insustentável, que corre o risco de estourar desastrosamente, como aconteceu em 1929 após os superávits públicos dos anos anteriores. Cedo ou tarde uma redução na produção e na renda nacional vai acontecer, até que a redução na renda reduza a demanda por ativos a um nível compatível com a oferta. Reduzir o “déficit” pode reduzir a dívida do governo, mas reduz também a oferta de ativos que as pessoas querem adquirir para prover a sua necessidade de segurança. Reduzir o “déficit” não melhora a herança real deixada para o futuro; ao contrário, deteriora esta herança, deixando um legado de trabalhadores inexperientes, infra-estrutura ineficiente, e investimentos em capacidade reduzidos por causa da reduzida demanda pelos produtos, para não falar do impacto do desemprego quanto à saúde, à delinqüência e aos lares desfeitos. O “déficit” não é nem calculado numa base empresarial. Não faz distinção entre os itens de custeio e os da conta de capital. Se a GM, a AT&amp;T e as famílias tivessem sido compelidas a “equilibrar seu orçamento” calculado da forma como o orçamento federal é calculado, teríamos agora muito menos automóveis, telefones, e casas” (Vickrey, 1993: 1).” </w:t>
      </w:r>
    </w:p>
    <w:p>
      <w:pPr>
        <w:pStyle w:val="Citaogrande"/>
        <w:rPr/>
      </w:pPr>
      <w:r>
        <w:rPr/>
      </w:r>
    </w:p>
    <w:p>
      <w:pPr>
        <w:pStyle w:val="EstiloArial14ptJustificado"/>
        <w:rPr/>
      </w:pPr>
      <w:r>
        <w:rPr/>
        <w:t>Podemos assim concluir que os déficits públicos pela emissão de moeda ou mesmo de títulos de dívida são fontes fundamentais de liquidez para o setor privado.</w:t>
      </w:r>
    </w:p>
    <w:p>
      <w:pPr>
        <w:pStyle w:val="EstiloArial14ptJustificado"/>
        <w:rPr/>
      </w:pPr>
      <w:r>
        <w:rPr/>
        <w:t>Ao contrário do que comumente se pensa, a política monetária não cumpre esse papel. Nas suas formas mais tradicionais essa política apenas troca ativos líquidos por outros, ou seja, não muda significativamente as condições de solvência e liquidez do setor privado. Para melhorar realmente a liquidez, é necessário aumentar a relação entre ativos líquidos e passivo dos agentes em geral. Isso significa que é preciso aumentar as rendas de uns sem reduzir a liquidez de outros. Apenas o déficit público, o superávit externo e uma aquisição líquida de ativos privados pelos bancos podem fazer isso. Nesse último caso, entretanto, se os bancos assim procederem, sem correspondente aumento do déficit público ou saldo em conta corrente, estariam piorando seus indicadores de solvência, pois tanto o indicador ativo/patrimônio líquido, quanto o indicador ativo/títulos públicos teriam se deteriorado.</w:t>
      </w:r>
    </w:p>
    <w:p>
      <w:pPr>
        <w:pStyle w:val="Heading4"/>
        <w:rPr/>
      </w:pPr>
      <w:bookmarkStart w:id="10" w:name="__RefHeading___Toc162444592"/>
      <w:bookmarkEnd w:id="10"/>
      <w:r>
        <w:rPr/>
        <w:t>“</w:t>
      </w:r>
      <w:r>
        <w:rPr/>
        <w:t>Lição 5: Emissão de dívida pública não é uma operação de financiamento”.</w:t>
      </w:r>
    </w:p>
    <w:p>
      <w:pPr>
        <w:pStyle w:val="Epgrafe"/>
        <w:rPr/>
      </w:pPr>
      <w:r>
        <w:rPr>
          <w:rFonts w:eastAsia="Arial"/>
        </w:rPr>
        <w:t xml:space="preserve"> </w:t>
      </w:r>
      <w:r>
        <w:rPr/>
        <w:t>“</w:t>
      </w:r>
      <w:r>
        <w:rPr/>
        <w:t>O governo só deveria tomar empréstimo em moeda se fosse desejável que o público devesse ter menos moeda e mais títulos governamentais” (Lerner, 1943: 40, citado por Wray, 1998: 95).</w:t>
      </w:r>
    </w:p>
    <w:p>
      <w:pPr>
        <w:pStyle w:val="EstiloArial14ptJustificado"/>
        <w:rPr/>
      </w:pPr>
      <w:r>
        <w:rPr/>
        <w:t>Para as finanças funcionais, a emissão de títulos públicos tem a função de oferecer um ativo líquido remunerado como alternativa de aplicação de parte da riqueza do setor privado e definir sua taxa de rendimento. Essa política permite que o governo possa influir sobre as condições de financiamento e aplicação de capital, portanto, sobre as condições de rentabilidade do setor privado e suas disposições de gasto em consumo e investimento. A política monetária influencia o setor privado na medida em que manipula a taxa de juros. Na lição 7, será explicado como a política monetária determina a taxa de juros.</w:t>
      </w:r>
    </w:p>
    <w:p>
      <w:pPr>
        <w:pStyle w:val="Normal"/>
        <w:jc w:val="both"/>
        <w:rPr>
          <w:rFonts w:ascii="Arial" w:hAnsi="Arial" w:cs="Arial"/>
          <w:b/>
          <w:b/>
          <w:bCs/>
          <w:sz w:val="28"/>
          <w:szCs w:val="28"/>
        </w:rPr>
      </w:pPr>
      <w:r>
        <w:rPr>
          <w:rFonts w:cs="Arial" w:ascii="Arial" w:hAnsi="Arial"/>
          <w:b/>
          <w:bCs/>
          <w:sz w:val="28"/>
          <w:szCs w:val="28"/>
        </w:rPr>
        <w:tab/>
      </w:r>
    </w:p>
    <w:p>
      <w:pPr>
        <w:pStyle w:val="Heading4"/>
        <w:rPr/>
      </w:pPr>
      <w:bookmarkStart w:id="11" w:name="__RefHeading___Toc162444593"/>
      <w:bookmarkEnd w:id="11"/>
      <w:r>
        <w:rPr/>
        <w:t>“</w:t>
      </w:r>
      <w:r>
        <w:rPr/>
        <w:t>Lição 6: O propósito primário da tributação é influenciar o comportamento do público”.</w:t>
      </w:r>
    </w:p>
    <w:p>
      <w:pPr>
        <w:pStyle w:val="Epgrafe"/>
        <w:rPr/>
      </w:pPr>
      <w:r>
        <w:rPr/>
        <w:t>“</w:t>
      </w:r>
      <w:r>
        <w:rPr/>
        <w:t>Um interessante corolário é que a tributação nunca deve ser estabelecida apenas porque o governo precisa fazer pagamentos monetários (...) Tributação deveria, pois, ser imposta somente quando é desejável que os contribuintes tenham menos moeda para gastar” (Lerner, 1943: 40, citado por Wray, 1998: 95)</w:t>
      </w:r>
    </w:p>
    <w:p>
      <w:pPr>
        <w:pStyle w:val="Epgrafe"/>
        <w:rPr/>
      </w:pPr>
      <w:r>
        <w:rPr/>
      </w:r>
    </w:p>
    <w:p>
      <w:pPr>
        <w:pStyle w:val="EstiloArial14ptJustificado"/>
        <w:rPr/>
      </w:pPr>
      <w:r>
        <w:rPr/>
        <w:t>Como vimos, a tributação tem a função de fundar e manter a demanda por moeda. Mas ela pode influenciar o comportamento dos cidadãos de outras formas. Uma das mais importantes e que é essencial para as Finanças Funcionais é alterar o nível de gastos privados, via redução da acumulação de riqueza líquida disponível dos contribuintes.</w:t>
      </w:r>
    </w:p>
    <w:p>
      <w:pPr>
        <w:pStyle w:val="EstiloArial14ptJustificado"/>
        <w:rPr/>
      </w:pPr>
      <w:r>
        <w:rPr/>
        <w:t xml:space="preserve">A possibilidade de redução do poder de compra do setor privado permite ao governo reduzir a demanda agregada total sem ser obrigado a reduzir gastos públicos em volumes superiores aos desejáveis. </w:t>
      </w:r>
    </w:p>
    <w:p>
      <w:pPr>
        <w:pStyle w:val="EstiloArial14ptJustificado"/>
        <w:rPr/>
      </w:pPr>
      <w:r>
        <w:rPr/>
        <w:t>A tributação também pode ser um instrumento imprescindível em políticas de distribuição de renda e como formas de induzir determinados tipos de comportamento pelo setor privado.</w:t>
      </w:r>
    </w:p>
    <w:p>
      <w:pPr>
        <w:pStyle w:val="Citaogrande"/>
        <w:rPr/>
      </w:pPr>
      <w:r>
        <w:rPr/>
      </w:r>
    </w:p>
    <w:p>
      <w:pPr>
        <w:pStyle w:val="Heading4"/>
        <w:rPr/>
      </w:pPr>
      <w:bookmarkStart w:id="12" w:name="__RefHeading___Toc162444594"/>
      <w:bookmarkEnd w:id="12"/>
      <w:r>
        <w:rPr/>
        <w:t>“</w:t>
      </w:r>
      <w:r>
        <w:rPr/>
        <w:t xml:space="preserve">Lição 7: O propósito primário da venda de títulos de dívida pelo governo é regular a taxa de juros no </w:t>
      </w:r>
      <w:r>
        <w:rPr>
          <w:i/>
          <w:iCs/>
        </w:rPr>
        <w:t>overnight”</w:t>
      </w:r>
      <w:r>
        <w:rPr/>
        <w:t>.</w:t>
      </w:r>
    </w:p>
    <w:p>
      <w:pPr>
        <w:pStyle w:val="EstiloArial14ptJustificado"/>
        <w:rPr/>
      </w:pPr>
      <w:r>
        <w:rPr/>
        <w:t>A primeira coisa que precisa ser compreendida sobre a política monetária é a importância e a função do dinheiro estatal. O dinheiro estatal é o objeto das reservas bancárias. Ele é constituído por papel-moeda e depósitos dos bancos no Banco Central. O outro tipo de dinheiro são os depósitos à vista, que é o dinheiro criado pelos bancos.</w:t>
      </w:r>
    </w:p>
    <w:p>
      <w:pPr>
        <w:pStyle w:val="EstiloArial14ptJustificado"/>
        <w:rPr/>
      </w:pPr>
      <w:r>
        <w:rPr/>
        <w:t xml:space="preserve">Para o público não faz muita diferença entre o dinheiro estatal e os depósitos à vista, porém, para os bancos, há uma grande diferença. Normalmente as despesas dos bancos, suas aquisições de títulos de dívida privados e ativos em geral são supridas por emissão de cheques contra si próprios ou registro de novos depósitos na conta de terceiros. Assim, toda vez que fazem pagamentos ao público, os bancos emitem moeda. </w:t>
      </w:r>
    </w:p>
    <w:p>
      <w:pPr>
        <w:pStyle w:val="EstiloArial14ptJustificado"/>
        <w:rPr/>
      </w:pPr>
      <w:r>
        <w:rPr/>
        <w:t>Para o público, os depósitos emitidos pelos bancos são moeda como outra qualquer. Mas para os outros bancos e para o governo não são. Há situações em que os bancos não podem fazer pagamentos simplesmente emitindo e precisam de moeda estatal. Essas situações são quando: (1) o público saca dinheiro do banco, (2) o banco ou o público fazem algum pagamento ao governo e (3) quando o público deposita o cheque do banco em outro banco.</w:t>
      </w:r>
    </w:p>
    <w:p>
      <w:pPr>
        <w:pStyle w:val="EstiloArial14ptJustificado"/>
        <w:rPr/>
      </w:pPr>
      <w:r>
        <w:rPr/>
        <w:t>Em todas as três situações o banco é obrigado a entregar moeda estatal, se ele não o faz, estará sujeito a punições do banco central ou perda de confiança do público, que poderá levar a uma fuga de depósitos e à possível falência do banco.</w:t>
      </w:r>
    </w:p>
    <w:p>
      <w:pPr>
        <w:pStyle w:val="EstiloArial14ptJustificado"/>
        <w:rPr/>
      </w:pPr>
      <w:r>
        <w:rPr/>
        <w:t>Dessa forma, os bancos procuram sempre por iniciativa própria manter um volume mínimo de reservas de moeda estatal em seus ativos para evitar essas situações. Esse volume mínimo é geralmente uma proporção fixa em relação aos depósitos do banco. Ademais, os bancos são comumente obrigados a manter um certo volume mínimo de depósitos no banco central em proporção fixa ao depósitos detidos por seus clientes. Assim forma-se o chamado sistema de reservas fracionárias, onde as reservas detidas pelos bancos são uma fração dos depósitos. A relação entre depósitos e reservas é chamada também de alavancagem. Como os novos empréstimos concedidos aumentam os depósitos, eles também aumentam a demanda por reservas para que seja mantida a mesma alavancagem.</w:t>
      </w:r>
    </w:p>
    <w:p>
      <w:pPr>
        <w:pStyle w:val="EstiloArial14ptJustificado"/>
        <w:rPr/>
      </w:pPr>
      <w:r>
        <w:rPr/>
        <w:t>A teoria do multiplicador monetário supõe que o banco central fixa o volume de reservas e os bancos vão emprestando até que seus depósitos atinjam o nível máximo permitido pelo sistema de reservas fracionárias.</w:t>
      </w:r>
    </w:p>
    <w:p>
      <w:pPr>
        <w:pStyle w:val="EstiloArial14ptJustificado"/>
        <w:rPr/>
      </w:pPr>
      <w:r>
        <w:rPr/>
        <w:t>Entretanto, não é isso o que acontece no mundo real. Os bancos sabem por experiência diária que, mesmo estando operando no limite da sua alavancagem, podem oferecer, sem grandes problemas, empréstimos a bons clientes às taxas fixadas pela sua política de crédito.</w:t>
      </w:r>
    </w:p>
    <w:p>
      <w:pPr>
        <w:pStyle w:val="EstiloArial14ptJustificado"/>
        <w:rPr/>
      </w:pPr>
      <w:r>
        <w:rPr/>
        <w:t>Nesse caso, ao fazer isso, os bancos ultrapassariam o nível de alavancagem desejado. A solução é tomar pelo interbancário reservas emprestadas dos outros bancos. Essas reservas são uma fração do empréstimo concedido e geralmente pagam taxas de juros inferiores aos empréstimos feitos pelos bancos. Portanto, isso, a princípio, não causaria maiores problemas de liquidez ou rentabilidade</w:t>
      </w:r>
      <w:r>
        <w:rPr>
          <w:rStyle w:val="FootnoteCharacters"/>
          <w:rStyle w:val="FootnoteAnchor"/>
        </w:rPr>
        <w:footnoteReference w:id="13"/>
      </w:r>
      <w:r>
        <w:rPr/>
        <w:t>.</w:t>
      </w:r>
    </w:p>
    <w:p>
      <w:pPr>
        <w:pStyle w:val="EstiloArial14ptJustificado"/>
        <w:rPr/>
      </w:pPr>
      <w:r>
        <w:rPr/>
        <w:t>Os bancos que tivessem reservas ociosas estariam ansiosos para emprestá-las a taxas superiores à remuneração dos depósitos no banco central. Assim, diariamente, os bancos que concederam relativamente menos crédito, emprestam reservas para os que concederam relativamente mais crédito.</w:t>
      </w:r>
    </w:p>
    <w:p>
      <w:pPr>
        <w:pStyle w:val="EstiloArial14ptJustificado"/>
        <w:rPr/>
      </w:pPr>
      <w:r>
        <w:rPr/>
        <w:t>Há, porém, um problema. Nada garante que a demanda por reservas será diariamente igual à oferta de reservas. Por um lado, as reservas recebem pouca ou nenhuma remuneração, o que faz com que os bancos desejem mantê-las ao mínimo. Por outro, os bancos tem que preservar esse mínimo, por exigência do banco central ou para se manterem confiáveis para o público e outros bancos. O sistema opera então sempre “no fio da navalha” e raramente a demanda por reservas se iguala à oferta.</w:t>
      </w:r>
    </w:p>
    <w:p>
      <w:pPr>
        <w:pStyle w:val="EstiloArial14ptJustificado"/>
        <w:rPr/>
      </w:pPr>
      <w:r>
        <w:rPr/>
        <w:t>Por não emitirem a moeda estatal, os bancos dependem do banco central para manter seus requerimentos de reserva. Sem intervenção do banco central, se a demanda por reservas for superior à oferta, o sistema entraria em colapso. Os bancos com falta de reservas estariam buscando desesperadamente quem poderia oferecê-las e estariam aceitando taxas de juros cada vez maiores para quem pudesse emprestar seu dinheiro estatal. Mas não haveria ofertantes suficientes. O resultado disso poderia ser a insolvência do banco ou mesmo uma séria crise bancária.</w:t>
      </w:r>
    </w:p>
    <w:p>
      <w:pPr>
        <w:pStyle w:val="EstiloArial14ptJustificado"/>
        <w:rPr/>
      </w:pPr>
      <w:r>
        <w:rPr/>
        <w:t xml:space="preserve">O banco central certamente não deseja uma crise bancária. Mas esse tipo de crise é evitado normalmente e trivialmente pelas políticas corriqueiras da “autoridade monetária”. </w:t>
      </w:r>
    </w:p>
    <w:p>
      <w:pPr>
        <w:pStyle w:val="EstiloArial14ptJustificado"/>
        <w:rPr/>
      </w:pPr>
      <w:r>
        <w:rPr/>
        <w:t xml:space="preserve">O principal instrumento de ação do banco central sobre o nível de atividade, sobre a inflação, sobre o risco de crise bancária e outras variáveis econômicas é a taxa de juros de curto prazo. O banco central pode emitir moeda e vender títulos próprios ou do Tesouro em qualquer volume que quiser. Assim a autoridade monetária tem interesse e poder para fixar a taxa de juros. </w:t>
      </w:r>
    </w:p>
    <w:p>
      <w:pPr>
        <w:pStyle w:val="EstiloArial14ptJustificado"/>
        <w:rPr/>
      </w:pPr>
      <w:r>
        <w:rPr/>
        <w:t xml:space="preserve">Faz então todo sentido que defina uma meta de taxa de juros que precisa ser cumprida diariamente. Se faltam reservas no sistema, os bancos tentam tomar emprestado no interbancário e acabam puxando as taxas de juros para cima. Em resposta, o banco central passa a comprar títulos públicos até que a demanda por reservas seja atendida e, portanto, acabe a pressão por aumento da taxa de juros </w:t>
      </w:r>
      <w:r>
        <w:rPr>
          <w:rStyle w:val="FootnoteCharacters"/>
          <w:rStyle w:val="FootnoteAnchor"/>
          <w:sz w:val="28"/>
          <w:szCs w:val="28"/>
        </w:rPr>
        <w:footnoteReference w:id="14"/>
      </w:r>
      <w:r>
        <w:rPr/>
        <w:t>.</w:t>
      </w:r>
    </w:p>
    <w:p>
      <w:pPr>
        <w:pStyle w:val="EstiloArial14ptJustificado"/>
        <w:rPr/>
      </w:pPr>
      <w:r>
        <w:rPr/>
        <w:t>Mas pode haver também sobra de reservas. Nesse caso, não há risco de crise ou de elevação da taxa de juros. Na verdade, ocorrerá o contrário. Como as reservas têm uma remuneração nula ou muito baixa, os bancos oferecerão suas reservas excedentes para empréstimo. Como não existiria demanda para todas as reservas ociosas, a taxa de juros cairia imediatamente para virtualmente zero.</w:t>
      </w:r>
    </w:p>
    <w:p>
      <w:pPr>
        <w:pStyle w:val="EstiloArial14ptJustificado"/>
        <w:rPr/>
      </w:pPr>
      <w:r>
        <w:rPr/>
        <w:t>Porém, como vimos, o governo possui uma meta de taxa de juros de curto prazo. Se a taxa cai abaixo da meta, o governo buscará vender títulos até que o excesso de reservas seja drenado e acabe a pressão para redução da taxa de juros.</w:t>
      </w:r>
    </w:p>
    <w:p>
      <w:pPr>
        <w:pStyle w:val="EstiloArial14ptJustificado"/>
        <w:rPr/>
      </w:pPr>
      <w:r>
        <w:rPr/>
        <w:t xml:space="preserve">Dessa forma, a razão de existência dos títulos públicos é a viabilizar a manipulação e a fixação da taxa de juros e, assim, não apenas gerenciar o nível de gasto privado, mas também ter controle sobre o risco de </w:t>
      </w:r>
      <w:r>
        <w:rPr>
          <w:i/>
          <w:iCs/>
        </w:rPr>
        <w:t xml:space="preserve">booms </w:t>
      </w:r>
      <w:r>
        <w:rPr/>
        <w:t>e crises liquidez.</w:t>
      </w:r>
    </w:p>
    <w:p>
      <w:pPr>
        <w:pStyle w:val="EstiloArial14ptJustificado"/>
        <w:rPr/>
      </w:pPr>
      <w:r>
        <w:rPr/>
        <w:t xml:space="preserve">Os governos costumam fixar apenas as taxas de juros de curto prazo, mas podem também fazer o mesmo para as taxas de longo prazo. Entretanto, fixar taxas de longo prazo é considerado uma política “muito intervencionista” no mundo atual. Mas a prática, na verdade, não é muito diferente disso. </w:t>
      </w:r>
    </w:p>
    <w:p>
      <w:pPr>
        <w:pStyle w:val="EstiloArial14ptJustificado"/>
        <w:rPr/>
      </w:pPr>
      <w:r>
        <w:rPr/>
        <w:t xml:space="preserve">As secretarias do Tesouro dos países definiriam implicitamente uma faixa de variação para o diferencial entre as taxas de curto e de longo prazo. E só vendem títulos a longo prazo quando conseguem vender dentro da faixa de variação. Se necessário pedem ajuda do banco central para tentar reduzir os juros futuros. Se mesmo assim os juros de longo prazo se mantiverem elevados, o Tesouro deixa de vender títulos a longo prazo e, portanto, com a oferta reduzida, os juros futuros, ou de longo prazo, tendem a ser reduzir; pois eles são uma tentativa de adivinhar os juros de curto prazo no futuro com o acréscimo de um normalmente pequeno componente de risco. Para agilizar esse processo, alguns tesouros nacionais vendem títulos de longo prazo com instrumentos de recompra, impondo assim um teto para os juros de longo prazo. </w:t>
      </w:r>
    </w:p>
    <w:p>
      <w:pPr>
        <w:pStyle w:val="EstiloArial14ptJustificado"/>
        <w:rPr>
          <w:rStyle w:val="EstiloArial14ptJustificadoChar"/>
          <w:sz w:val="28"/>
          <w:szCs w:val="28"/>
          <w:vertAlign w:val="superscript"/>
        </w:rPr>
      </w:pPr>
      <w:r>
        <w:rPr/>
        <w:t>Concluímos assim que o governo é o único que pode oferecer ao mercado a moeda que esse precisa crescentemente com o aumento do nível de atividade</w:t>
      </w:r>
      <w:r>
        <w:rPr>
          <w:rStyle w:val="EstiloArial14ptJustificadoChar"/>
        </w:rPr>
        <w:t>.</w:t>
      </w:r>
    </w:p>
    <w:p>
      <w:pPr>
        <w:pStyle w:val="Citaogrande"/>
        <w:rPr/>
      </w:pPr>
      <w:r>
        <w:rPr>
          <w:rFonts w:eastAsia="Arial Narrow"/>
        </w:rPr>
        <w:t xml:space="preserve"> </w:t>
      </w:r>
      <w:r>
        <w:rPr/>
        <w:t>“</w:t>
      </w:r>
      <w:r>
        <w:rPr/>
        <w:t>É fácil ver que somente o governo pode ser um ofertante ‘líquido’ de moeda. (...) Cada criação privada de moeda efetuada por alguém é contrabalançada pela criação de obrigação privada igual. Por exemplo, toda vez que um banco cria um depósito à vista (moeda), isto é lançado na conta do depositante como um ativo, mas é uma exigibilidade do banco. O depósito, por sua vez, é criado pelo banco na medida em que compra um ativo – tipicamente o IOU</w:t>
      </w:r>
      <w:r>
        <w:rPr>
          <w:rStyle w:val="FootnoteCharacters"/>
          <w:rStyle w:val="FootnoteAnchor"/>
          <w:rFonts w:cs="Arial" w:ascii="Arial" w:hAnsi="Arial"/>
          <w:sz w:val="28"/>
          <w:szCs w:val="28"/>
        </w:rPr>
        <w:footnoteReference w:id="15"/>
      </w:r>
      <w:r>
        <w:rPr/>
        <w:t xml:space="preserve"> de um tomador. Moeda bancária é uma moeda ‘interna’; embora seja um ativo do detentor (ou depositante), é contrabalançada pela exigibilidade do banco e nunca pode ser um ativo líquido para o setor privado [como um todo]. Pagamentos que usam moeda bancária fazem-na mudar de bolsos mas a deixam intacta exceto (1) se um empréstimo bancário é pago, ou (2) se um cheque bancário é apresentado ao caixa, ou (3) se são feitos pagamentos ao governo. Em todos esses três casos, a moeda bancária é destruída; os últimos dois casos requerem uma moeda de fora, governamental. Quando as famílias usam depósitos bancários para pagar tributos, o resultado é uma drenagem na compensação, de tal forma que os bancos não podem satisfazer os requerimentos de reservas. As taxas de juros de </w:t>
      </w:r>
      <w:r>
        <w:rPr>
          <w:i/>
          <w:iCs/>
        </w:rPr>
        <w:t>overnight</w:t>
      </w:r>
      <w:r>
        <w:rPr/>
        <w:t xml:space="preserve"> (nos Estado Unidos, a taxa dos fundos do FED) se elevam enquanto os bancos tentam desesperadamente satisfazer os requerimentos legais; dado o excesso de demanda por reservas e uma elasticidade de demanda muito próxima de zero (visto que os requerimentos devem ser satisfeitos), poderia seguir-se uma interrupção do mercado (com demanda mas sem oferta). O banco central nesse ponto teria de intervir para proporcionar as reservas de moeda fiduciária requeridas. O procedimento mais provável seria engajar-se em compras de títulos governamentais no mercado aberto” (Wray, 1998: 98-9).</w:t>
      </w:r>
    </w:p>
    <w:p>
      <w:pPr>
        <w:pStyle w:val="Normal"/>
        <w:jc w:val="both"/>
        <w:rPr>
          <w:rFonts w:ascii="Arial" w:hAnsi="Arial" w:cs="Arial"/>
          <w:b/>
          <w:b/>
          <w:bCs/>
          <w:sz w:val="28"/>
          <w:szCs w:val="28"/>
        </w:rPr>
      </w:pPr>
      <w:r>
        <w:rPr>
          <w:rFonts w:cs="Arial" w:ascii="Arial" w:hAnsi="Arial"/>
          <w:b/>
          <w:bCs/>
          <w:sz w:val="28"/>
          <w:szCs w:val="28"/>
        </w:rPr>
        <w:tab/>
      </w:r>
    </w:p>
    <w:p>
      <w:pPr>
        <w:pStyle w:val="EstiloArial14ptJustificado"/>
        <w:rPr/>
      </w:pPr>
      <w:r>
        <w:rPr/>
        <w:t>Por último, entendida a importância da gestão fina das reservas bancárias, convém notar que, ao contrário do que tentam sugerir os defensores da “independência” do Banco Central, esse invariavelmente agirá coordenadamente com o Tesouro.</w:t>
      </w:r>
    </w:p>
    <w:p>
      <w:pPr>
        <w:pStyle w:val="EstiloArial14ptJustificado"/>
        <w:rPr/>
      </w:pPr>
      <w:r>
        <w:rPr/>
        <w:t>Os defensores da “independência” do Banco Central, em geral,  acreditam que a emissão monetária e principalmente o déficit público por emissão monetária sejam necessariamente inflacionários.</w:t>
      </w:r>
    </w:p>
    <w:p>
      <w:pPr>
        <w:pStyle w:val="EstiloArial14ptJustificado"/>
        <w:rPr/>
      </w:pPr>
      <w:r>
        <w:rPr/>
        <w:t>Eles estão supostamente preocupados em impedir que o governo se financie, como dizem, “inflacionariamente” com emissão. Por isso, propõem que o Tesouro seja impedido de emitir e o governo seja impedido de pressionar o Banco Central a comprar esses títulos diretamente do Tesouro, pois se houvesse déficit público essa medida seria supostamente inflacionária.</w:t>
      </w:r>
    </w:p>
    <w:p>
      <w:pPr>
        <w:pStyle w:val="EstiloArial14ptJustificado"/>
        <w:rPr/>
      </w:pPr>
      <w:r>
        <w:rPr/>
        <w:t xml:space="preserve">Entretanto, parece que os monetaristas não compreendem as relações fundamentais entre o dinheiro estatal, o dinheiro bancário e as políticas monetárias e fiscais. A independência administrativa do Banco Central não pode impedi-lo de acomodar a política fiscal do Tesouro. </w:t>
      </w:r>
    </w:p>
    <w:p>
      <w:pPr>
        <w:pStyle w:val="EstiloArial14ptJustificado"/>
        <w:rPr/>
      </w:pPr>
      <w:r>
        <w:rPr/>
        <w:t>Diferentemente do que parece sugerir a visão tradicional, é óbvio que o Tesouro modifica a base monetária e portanto as reservas bancárias, além de modificar a demanda por essas reservas. É preciso ressaltar ainda que o Tesouro modifica as reservas bancárias, mesmo operando com déficit zero, porque as despesas fiscais raramente se igualam todos os dias às receitas fiscais. Apenas como exemplo, como afirma Wray (1998), as despesas do governo americano são bem distribuídas durante o ano, enquanto as receitas estão fortemente concentradas no dia 15 de abril.</w:t>
      </w:r>
    </w:p>
    <w:p>
      <w:pPr>
        <w:pStyle w:val="EstiloArial14ptJustificado"/>
        <w:rPr/>
      </w:pPr>
      <w:r>
        <w:rPr/>
        <w:t>Dessa forma, se o Banco Central não agir complementarmente e acomodar as operações do Tesouro, não seria possível definir meta para a taxa de juros e essa variaria diariamente e de forma muito acentuada, tornando altíssimo o risco de aguda crise bancária. Ou seja, é impossível a um Banco Central “independente” se abster de acomodar as operações do Tesouro.</w:t>
      </w:r>
    </w:p>
    <w:p>
      <w:pPr>
        <w:pStyle w:val="Citaogrande"/>
        <w:rPr/>
      </w:pPr>
      <w:r>
        <w:rPr/>
        <w:t>“</w:t>
      </w:r>
      <w:r>
        <w:rPr/>
        <w:t>Em qualquer caso, como o governo é o único ofertante de moeda fiduciária, não pode receber em tributos uma moeda que não forneceu aos mercados privados. A fonte original de toda moeda fiduciária deve ser o governo (consolidado), e a coordenação entre o Tesouro e o Banco Central é exigida para manter as reservas. Se não fosse pelo efeito do dispêndio governamental sobre as reservas bancárias, não haveria necessidade de vincular o dispêndio a transferências provenientes de contas tributárias; a [possível] coincidência no tempo de ‘receitas’ tributárias e dispêndio governamental (ou operações de mercado aberto do banco central) não é uma indicação de uma operação de ‘financiamento’, mas é, isto sim, uma exigência para manter a estabilidade no mercado de reservas”  (Wray, 1998: 98).</w:t>
      </w:r>
    </w:p>
    <w:p>
      <w:pPr>
        <w:pStyle w:val="Citaogrande"/>
        <w:rPr/>
      </w:pPr>
      <w:r>
        <w:rPr/>
      </w:r>
    </w:p>
    <w:p>
      <w:pPr>
        <w:pStyle w:val="Heading4"/>
        <w:rPr/>
      </w:pPr>
      <w:bookmarkStart w:id="13" w:name="__RefHeading___Toc162444595"/>
      <w:bookmarkEnd w:id="13"/>
      <w:r>
        <w:rPr/>
        <w:t>“</w:t>
      </w:r>
      <w:r>
        <w:rPr/>
        <w:t>Lição 8: A venda de títulos seguem, ao invés de preceder, os gastos do governo”.</w:t>
      </w:r>
    </w:p>
    <w:p>
      <w:pPr>
        <w:pStyle w:val="EstiloArial14ptJustificado"/>
        <w:rPr/>
      </w:pPr>
      <w:r>
        <w:rPr/>
        <w:t>Todo gasto público é realizado com dinheiro. Para quem vende um serviço ao Estado não faz diferença, se esse dinheiro foi recolhido por impostos ou emissão de dívida ou se foi simplesmente emitido. O pensamento ortodoxo tradicional diria que essa operação causaria inflação. No próximo capítulo desenvolveremos porque Lerner considera que essa pressuposição é equivocada.</w:t>
      </w:r>
    </w:p>
    <w:p>
      <w:pPr>
        <w:pStyle w:val="EstiloArial14ptJustificado"/>
        <w:rPr/>
      </w:pPr>
      <w:r>
        <w:rPr/>
        <w:t>Se o governo precisa gastar, simplesmente emite dinheiro. Essa emissão implica em aumento da reserva de caixa dos bancos e muito provavelmente implicará em pressão no sentido da redução da taxa de juros. Dessa forma, se o governo desejar manter a taxa de juros fixa, terá que vender títulos para o setor privado. Portanto, a emissão de dívida tende a seguir a expansão dos gastos públicos e nunca o contrário.</w:t>
      </w:r>
    </w:p>
    <w:p>
      <w:pPr>
        <w:pStyle w:val="Heading4"/>
        <w:rPr/>
      </w:pPr>
      <w:r>
        <w:rPr>
          <w:rFonts w:eastAsia="Arial"/>
        </w:rPr>
        <w:t xml:space="preserve"> </w:t>
      </w:r>
      <w:bookmarkStart w:id="14" w:name="__RefHeading___Toc162444596"/>
      <w:r>
        <w:rPr/>
        <w:t>“</w:t>
      </w:r>
      <w:r>
        <w:rPr/>
        <w:t>Lição 9: O ato de ‘Imprimir dinheiro’ em si mesmo não tem absolutamente nenhum impacto na economia”.</w:t>
      </w:r>
      <w:bookmarkEnd w:id="14"/>
    </w:p>
    <w:p>
      <w:pPr>
        <w:pStyle w:val="EstiloArial14ptJustificado"/>
        <w:rPr/>
      </w:pPr>
      <w:r>
        <w:rPr/>
        <w:t>Nas Finanças Funcionais a emissão líquida de moeda é apenas uma conseqüência residual dos instrumentos fiscais. Mas sua possibilidade é fundamental para a ampla autonomia desses instrumentos. Nesse sentido, a emissão de moeda é simplesmente uma conseqüência dos instrumentos utilizados para se atingir as metas sociais da ação pública, e não uma atitude deliberada dos governantes.</w:t>
      </w:r>
    </w:p>
    <w:p>
      <w:pPr>
        <w:pStyle w:val="EstiloArial14ptJustificado"/>
        <w:rPr/>
      </w:pPr>
      <w:r>
        <w:rPr/>
        <w:t xml:space="preserve">Para Lerner, há seis instrumentos fiscais que tem impacto sobre a economia: tributação e transferências, compra ou venda de bens, tomar ou emprestar dinheiro. </w:t>
      </w:r>
      <w:r>
        <w:rPr>
          <w:i/>
          <w:iCs/>
        </w:rPr>
        <w:t>“Imprimir dinheiro”</w:t>
      </w:r>
      <w:r>
        <w:rPr/>
        <w:t xml:space="preserve"> não pode ser um ato independente desses, ele </w:t>
      </w:r>
      <w:r>
        <w:rPr>
          <w:i/>
          <w:iCs/>
        </w:rPr>
        <w:t xml:space="preserve">“é completamente subsidiário aos seis instrumentos fiscais” </w:t>
      </w:r>
      <w:r>
        <w:rPr/>
        <w:t xml:space="preserve">(Lerner: 1951: 132). </w:t>
      </w:r>
      <w:r>
        <w:rPr>
          <w:i/>
          <w:iCs/>
        </w:rPr>
        <w:t xml:space="preserve">“A criação de dinheiro não tem efeitos sobre a economia enquanto permanecer na casa da moeda. É somente quando o dinheiro entra em circulação na economia </w:t>
      </w:r>
      <w:r>
        <w:rPr/>
        <w:t xml:space="preserve">[por via dos instrumentos fiscais] </w:t>
      </w:r>
      <w:r>
        <w:rPr>
          <w:i/>
          <w:iCs/>
        </w:rPr>
        <w:t xml:space="preserve">surgem seus efeitos. Dinheiro recém criado e mantido trancado é como se nunca tivesse sido criado” </w:t>
      </w:r>
      <w:r>
        <w:rPr/>
        <w:t xml:space="preserve">(idem). </w:t>
      </w:r>
      <w:r>
        <w:rPr>
          <w:i/>
          <w:iCs/>
        </w:rPr>
        <w:t xml:space="preserve">“A impressão de dinheiro não é um instrumento de política. É apenas um servo das políticas” </w:t>
      </w:r>
      <w:r>
        <w:rPr/>
        <w:t xml:space="preserve">(Lerner, 1944: 312-4; apud Forstater, 1999: 4). </w:t>
      </w:r>
      <w:r>
        <w:rPr>
          <w:i/>
          <w:iCs/>
        </w:rPr>
        <w:t>“Todas as decisões de qualquer importância são feitas quando é decidido aplicar os instrumentos fiscais</w:t>
      </w:r>
      <w:r>
        <w:rPr/>
        <w:t xml:space="preserve"> (...)</w:t>
      </w:r>
      <w:r>
        <w:rPr>
          <w:i/>
          <w:iCs/>
        </w:rPr>
        <w:t xml:space="preserve">. Se quaisquer dos instrumentos envolvem o pagamento de dinheiro </w:t>
      </w:r>
      <w:r>
        <w:rPr/>
        <w:t>(...),</w:t>
      </w:r>
      <w:r>
        <w:rPr>
          <w:i/>
          <w:iCs/>
        </w:rPr>
        <w:t xml:space="preserve">os efeitos são justamente os mesmos se o dinheiro pago estava previamente guardado no Tesouro ou se ele teve que ser impresso” </w:t>
      </w:r>
      <w:r>
        <w:rPr/>
        <w:t>(Lerner, 1951: 133; apud. Forstater, 1999: 5).</w:t>
      </w:r>
    </w:p>
    <w:p>
      <w:pPr>
        <w:pStyle w:val="EstiloArial14ptJustificado"/>
        <w:rPr/>
      </w:pPr>
      <w:r>
        <w:rPr/>
      </w:r>
    </w:p>
    <w:p>
      <w:pPr>
        <w:pStyle w:val="Heading4"/>
        <w:rPr/>
      </w:pPr>
      <w:bookmarkStart w:id="15" w:name="__RefHeading___Toc162444597"/>
      <w:bookmarkEnd w:id="15"/>
      <w:r>
        <w:rPr/>
        <w:t>“</w:t>
      </w:r>
      <w:r>
        <w:rPr/>
        <w:t>Lição 10: Sem uma política de pleno emprego, a sociedade não pode se beneficiar do avanço de tecnologias poupadoras de trabalho, o que é eficiente se torna ineficiente. Com uma política de pleno emprego, técnicas poupadoras de trabalho tornam-se verdadeiramente benéficas para a sociedade”.</w:t>
      </w:r>
    </w:p>
    <w:p>
      <w:pPr>
        <w:pStyle w:val="EstiloArial14ptJustificado"/>
        <w:rPr/>
      </w:pPr>
      <w:r>
        <w:rPr/>
        <w:t xml:space="preserve">Em uma situação de pleno emprego contínuo, sempre que forem criadas formas mais eficientes de produção, que economizem de alguma forma mão-de-obra, a sociedade como um todo ganha. Mas quando o governo permite a manutenção do desemprego, isso não acontece. </w:t>
      </w:r>
      <w:r>
        <w:rPr>
          <w:i/>
          <w:iCs/>
        </w:rPr>
        <w:t xml:space="preserve">“Lerner sugere a possibilidade de que, ao invés de produzir a mesma quantidade de produção com menor número de trabalhadores, a sociedade poderia produzir mais com o mesmo número de trabalhadores” </w:t>
      </w:r>
      <w:r>
        <w:rPr/>
        <w:t>(Forstater, 1999: 5).</w:t>
      </w:r>
    </w:p>
    <w:p>
      <w:pPr>
        <w:pStyle w:val="EstiloArial14ptJustificado"/>
        <w:rPr/>
      </w:pPr>
      <w:r>
        <w:rPr/>
        <w:t>Lerner (1951: 144) propõe que a simples mudança para técnicas menos intensivas em trabalho – e que, portanto, podem gerar o mesmo tanto de produção com menor número de trabalhadores – não tende a gerar um crescimento da demanda necessária para vender todo o potencial adicional de produção. Nesse caso, haveria maior desemprego, que significa desperdício de recursos e maior miséria, ao invés de maior eficiência (Lerner, 1951: 144).</w:t>
      </w:r>
    </w:p>
    <w:p>
      <w:pPr>
        <w:pStyle w:val="Heading4"/>
        <w:rPr/>
      </w:pPr>
      <w:bookmarkStart w:id="16" w:name="__RefHeading___Toc162444598"/>
      <w:bookmarkEnd w:id="16"/>
      <w:r>
        <w:rPr/>
        <w:t>“</w:t>
      </w:r>
      <w:r>
        <w:rPr/>
        <w:t>Lição 11: Sem uma política de pleno emprego, um país pode ser prejudicado pelos resultados do seu saldo comercial. Com uma política de pleno emprego, não há necessidade de preocupação por se estar importando muito relativamente às exportações”.</w:t>
      </w:r>
    </w:p>
    <w:p>
      <w:pPr>
        <w:pStyle w:val="EstiloArial14ptJustificado"/>
        <w:rPr/>
      </w:pPr>
      <w:r>
        <w:rPr/>
        <w:t>Consideramos que essa proposição é plenamente válida para os Estados Unidos e talvez mesmo para países que são importantes credores internacionais ou que são capazes de gerar com facilidade, em situação de pleno emprego, saldos comerciais positivos com relativamente reduzidas desvalorizações cambiais. Porém, é preciso ter cuidado com essa afirmação, pois pode ser incoerente com a idéia de restrição externa. Um dos principais objetivos dessa tese é mostrar que essa conclusão não é geral. No capítulo 2, serão apontadas as possíveis limitações da visão de Lerner nesse aspecto. No capítulo 4, buscar-se-á adaptar a teoria das finanças funcionais para que possa ser aplicável a situações de restrição externa relevante.</w:t>
      </w:r>
    </w:p>
    <w:p>
      <w:pPr>
        <w:pStyle w:val="Heading4"/>
        <w:rPr/>
      </w:pPr>
      <w:bookmarkStart w:id="17" w:name="__RefHeading___Toc162444599"/>
      <w:bookmarkEnd w:id="17"/>
      <w:r>
        <w:rPr/>
        <w:t>“</w:t>
      </w:r>
      <w:r>
        <w:rPr/>
        <w:t>Lição 12: São contra-produtivas as tentativas de argumentar que o déficit e a dívida pública não são tão grandes quanto parecem, ou que se nós os medirmos de forma diferente ou se mantivermos uma conta de capital [no orçamento público], [ver-se-ia que os montantes dessas variáveis] não são realmente tão ruins”.</w:t>
      </w:r>
    </w:p>
    <w:p>
      <w:pPr>
        <w:pStyle w:val="EstiloArial14ptJustificado"/>
        <w:rPr/>
      </w:pPr>
      <w:r>
        <w:rPr/>
        <w:t xml:space="preserve">Para Lerner as tentativas de contemporizar com as Finanças “Saudáveis” ou as teorias em que se baseiam dificultariam a difusão e a compreensão das idéias das Finanças Funcionais. Essa contemporização poderia se dar de duas maneiras. </w:t>
      </w:r>
    </w:p>
    <w:p>
      <w:pPr>
        <w:pStyle w:val="EstiloArial14ptJustificado"/>
        <w:rPr/>
      </w:pPr>
      <w:r>
        <w:rPr/>
        <w:t xml:space="preserve">A primeira seria mostrando que a contabilidade usada normalmente para calcular o chamado déficit público está equivocada. De fato, Lerner tinha consciência do equívoco da contabilidade pública tradicional, mas ele ressaltava que mudanças nas regras da contabilidade não são nada além de mudanças de nomes. Em si elas não mudariam significativamente a visão das pessoas sobre a verdadeira natureza das finanças públicas. Para Lerner (1951: 15), os que tentarem aplacar preocupações sobre o déficit ou a dívida governamental, na verdade estariam prejudicando sua própria posição como </w:t>
      </w:r>
      <w:r>
        <w:rPr>
          <w:i/>
          <w:iCs/>
        </w:rPr>
        <w:t>“proponentes da prosperidade”</w:t>
      </w:r>
      <w:r>
        <w:rPr/>
        <w:t xml:space="preserve">. </w:t>
      </w:r>
      <w:r>
        <w:rPr>
          <w:i/>
          <w:iCs/>
        </w:rPr>
        <w:t xml:space="preserve">“Um tipo de timidez fazem eles se esquivarem de dizer qualquer coisa que possa chocar os respeitáveis defensores da doutrina tradicional </w:t>
      </w:r>
      <w:r>
        <w:rPr/>
        <w:t xml:space="preserve">(...), [o que] </w:t>
      </w:r>
      <w:r>
        <w:rPr>
          <w:i/>
          <w:iCs/>
        </w:rPr>
        <w:t>freqüentemente prejudica sua causa”.</w:t>
      </w:r>
      <w:r>
        <w:rPr/>
        <w:t xml:space="preserve"> (idem).</w:t>
      </w:r>
    </w:p>
    <w:p>
      <w:pPr>
        <w:pStyle w:val="EstiloArial14ptJustificado"/>
        <w:rPr/>
      </w:pPr>
      <w:r>
        <w:rPr/>
        <w:t xml:space="preserve">Segundo Forstater (1999: 5), ainda piores para Lerner (1951: 16), seriam aqueles que concordam com os princípios das Finanças Funcionais, mas não a defendem porque acham que não pode ser compreendida pelo público, ou aqueles que a consideram uma teoria razoável, mas desconfiam que deve existir alguma coisa errada que eles não podem perceber e esperam, assim, que um economista realmente “prestigiado” defenda tal teoria para se sentirem seguros. Para Lerner, essa situação se parece com a parábola em que ninguém diz que o ‘Rei está nu’. </w:t>
      </w:r>
      <w:r>
        <w:rPr>
          <w:i/>
          <w:iCs/>
        </w:rPr>
        <w:t xml:space="preserve">“A diferença entre nossa situação presente e aquela da história é que não é o rei que está nu, mas o </w:t>
      </w:r>
      <w:r>
        <w:rPr>
          <w:b/>
          <w:bCs/>
          <w:i/>
          <w:iCs/>
          <w:u w:val="single"/>
        </w:rPr>
        <w:t>povo</w:t>
      </w:r>
      <w:r>
        <w:rPr>
          <w:i/>
          <w:iCs/>
        </w:rPr>
        <w:t>, que periodicamente está sem roupas, sem comida, inseguro e descontente”</w:t>
      </w:r>
      <w:r>
        <w:rPr/>
        <w:t xml:space="preserve"> (idem; ênfase no original).</w:t>
      </w:r>
    </w:p>
    <w:p>
      <w:pPr>
        <w:pStyle w:val="Heading4"/>
        <w:rPr/>
      </w:pPr>
      <w:bookmarkStart w:id="18" w:name="__RefHeading___Toc162444600"/>
      <w:bookmarkEnd w:id="18"/>
      <w:r>
        <w:rPr/>
        <w:t>“</w:t>
      </w:r>
      <w:r>
        <w:rPr/>
        <w:t>Lição 13: Quando há desemprego, postos de trabalho e moeda</w:t>
      </w:r>
      <w:r>
        <w:rPr>
          <w:rStyle w:val="FootnoteCharacters"/>
          <w:rStyle w:val="FootnoteAnchor"/>
        </w:rPr>
        <w:footnoteReference w:id="16"/>
      </w:r>
      <w:r>
        <w:rPr/>
        <w:t xml:space="preserve"> – e não recursos e bens – são escassos”.</w:t>
      </w:r>
    </w:p>
    <w:p>
      <w:pPr>
        <w:pStyle w:val="EstiloArial14ptJustificado"/>
        <w:rPr/>
      </w:pPr>
      <w:r>
        <w:rPr/>
        <w:t>Em uma situação de desemprego, “o que é escasso é o dinheiro. A falta de dinheiro para gastar em bens é o que mantém desempregados os recursos para produzir mais bens. Além disso, o trabalho, ao invés de ser um fardo, é desejado mais do que qualquer coisa, porque a alternativa não é usufruto do lazer, mas o sofrimento do desemprego e da privação. Certamente, se as pessoas pudessem obter renda sem ter que trabalhar não haveria grande objeção (embora alto-respeito em se sentirem membros úteis da sociedade (...) [não deva ser] subestimado). Mas é somente encontrando trabalho que eles podem obter a renda que eles necessitam” (Lerner, 1951: 147-8).</w:t>
      </w:r>
    </w:p>
    <w:p>
      <w:pPr>
        <w:pStyle w:val="Heading4"/>
        <w:rPr/>
      </w:pPr>
      <w:bookmarkStart w:id="19" w:name="__RefHeading___Toc162444601"/>
      <w:bookmarkEnd w:id="19"/>
      <w:r>
        <w:rPr/>
        <w:t>“</w:t>
      </w:r>
      <w:r>
        <w:rPr/>
        <w:t>Lição 14: Finanças Funcionais não é uma política, mas um arcabouço dentro do qual todo um conjunto de políticas pode ser conduzido”.</w:t>
      </w:r>
    </w:p>
    <w:p>
      <w:pPr>
        <w:pStyle w:val="EstiloArial14ptJustificado"/>
        <w:rPr/>
      </w:pPr>
      <w:r>
        <w:rPr/>
        <w:t xml:space="preserve">As Finanças Funcionais não defendem uma política específica. Não defende grandes déficits, nem pequenos, nem nulos. </w:t>
      </w:r>
      <w:r>
        <w:rPr>
          <w:i/>
          <w:iCs/>
        </w:rPr>
        <w:t xml:space="preserve">“As Finanças Funcionais são mais uma abordagem geral dentro da qual uma série de políticas podem ser conduzidas” </w:t>
      </w:r>
      <w:r>
        <w:rPr/>
        <w:t xml:space="preserve">(Forstater, 1999: 6). As políticas reais que seriam adotadas a partir dessa abordagem depende das circunstâncias existentes. </w:t>
      </w:r>
      <w:r>
        <w:rPr>
          <w:i/>
          <w:iCs/>
        </w:rPr>
        <w:t xml:space="preserve">“As Finanças Funcionais são uma perspectiva em que o que importa são os efeitos das políticas, as políticas em si mesmas são meramente meios” </w:t>
      </w:r>
      <w:r>
        <w:rPr/>
        <w:t>(Fostater, 1999: 6).</w:t>
      </w:r>
    </w:p>
    <w:p>
      <w:pPr>
        <w:pStyle w:val="Citaogrande"/>
        <w:rPr/>
      </w:pPr>
      <w:r>
        <w:rPr/>
        <w:t>“</w:t>
      </w:r>
      <w:r>
        <w:rPr/>
        <w:t>O que as Finanças Funcionais advogam antes de tudo e principalmente que as políticas devem se basear na compreensão do sistema monetário e financeiro em que nós vivemos, e não alguma visão idealizada de algum outro sistema, ou algum sistema que pode ter existido em algum outro tempo. Por exemplo, se as políticas fiscais e monetárias são formuladas como se nós estivéssemos no padrão-ouro, nós não somente sacrificaríamos imensos benefícios em potencial, nós poderíamos sujeitar nós mesmos a um grave perigo. Você não pode, e não deve, conduzir um sistema de moeda fiduciária pela lógica de um sistema de padrão metálico” (Fostater, 1999: 6).</w:t>
      </w:r>
    </w:p>
    <w:p>
      <w:pPr>
        <w:pStyle w:val="EstiloArial14ptJustificado"/>
        <w:rPr/>
      </w:pPr>
      <w:r>
        <w:rPr/>
      </w:r>
    </w:p>
    <w:p>
      <w:pPr>
        <w:pStyle w:val="Heading4"/>
        <w:rPr/>
      </w:pPr>
      <w:bookmarkStart w:id="20" w:name="__RefHeading___Toc162444602"/>
      <w:bookmarkEnd w:id="20"/>
      <w:r>
        <w:rPr/>
        <w:t>“</w:t>
      </w:r>
      <w:r>
        <w:rPr/>
        <w:t>Lição 15: Para alcançar o [mais alto nível de] pleno emprego, gastos do governo podem ter que incluir criação de trabalho direto”.</w:t>
      </w:r>
    </w:p>
    <w:p>
      <w:pPr>
        <w:pStyle w:val="EstiloArial14ptJustificado"/>
        <w:rPr/>
      </w:pPr>
      <w:r>
        <w:rPr/>
        <w:t>Como veremos no próximo capítulo, Lerner (1951) cria dois conceitos de pleno emprego, baixo e alto. O baixo é definido pelo nível de emprego máximo que não gera aceleração da inflação. O alto é o nível em que só existe desemprego friccional, ou onde o número de vagas de trabalho abertas é igual ao número de desempregados por período.</w:t>
      </w:r>
    </w:p>
    <w:p>
      <w:pPr>
        <w:pStyle w:val="EstiloArial14ptJustificado"/>
        <w:rPr/>
      </w:pPr>
      <w:r>
        <w:rPr/>
        <w:t xml:space="preserve">Em ambos os casos, há ainda desempregados. Muito provavelmente, o oferecimento pelo governo de trabalho aos desempregados é a forma mais viável e socialmente mais interessante de fazer a economia ultrapassar o nível de baixo desemprego sem aumentar a inflação e reduzindo a necessidade de relocalização de trabalhadores na situação de alto desemprego. Se o governo oferece emprego aos desempregados, ele poderá resolver o problema da falta de trabalho e renda sem ter que puxar a demanda da economia a ponto de faltar trabalhadores para um número significativo de segmentos produtivos, o que causaria aceleração da inflaçã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bookmarkStart w:id="21" w:name="__RefHeading___Toc162444603"/>
      <w:bookmarkEnd w:id="21"/>
      <w:r>
        <w:rPr/>
        <w:t>1.3.2. Limites aos estoques de riqueza em papéis de dívida pública?</w:t>
      </w:r>
    </w:p>
    <w:p>
      <w:pPr>
        <w:pStyle w:val="Epgrafe"/>
        <w:rPr/>
      </w:pPr>
      <w:r>
        <w:rPr>
          <w:rFonts w:eastAsia="Arial"/>
        </w:rPr>
        <w:t xml:space="preserve"> </w:t>
      </w:r>
      <w:r>
        <w:rPr/>
        <w:t>“</w:t>
      </w:r>
      <w:r>
        <w:rPr/>
        <w:t>Uma dívida nacional, se não for excessiva, seria para nós um verdadeiro tesouro” (Alexander Hamilton, século XVIII</w:t>
      </w:r>
      <w:r>
        <w:rPr>
          <w:rStyle w:val="FootnoteCharacters"/>
          <w:rStyle w:val="FootnoteAnchor"/>
          <w:rFonts w:cs="Verdana" w:ascii="Verdana" w:hAnsi="Verdana"/>
          <w:i/>
          <w:iCs/>
        </w:rPr>
        <w:footnoteReference w:id="17"/>
      </w:r>
      <w:r>
        <w:rPr/>
        <w:t>)</w:t>
      </w:r>
      <w:r>
        <w:rPr>
          <w:rFonts w:cs="Verdana" w:ascii="Verdana" w:hAnsi="Verdana"/>
        </w:rPr>
        <w:t>.</w:t>
      </w:r>
    </w:p>
    <w:p>
      <w:pPr>
        <w:pStyle w:val="Epgrafe"/>
        <w:rPr/>
      </w:pPr>
      <w:r>
        <w:rPr/>
        <w:t>“</w:t>
      </w:r>
      <w:r>
        <w:rPr/>
        <w:t>Nenhuma nação pode deixar de ter dívida [porque] uma dívida nacional é um título nacional” (Thomas Phaine, 1776</w:t>
      </w:r>
      <w:r>
        <w:rPr>
          <w:rStyle w:val="FootnoteCharacters"/>
          <w:rStyle w:val="FootnoteAnchor"/>
          <w:i/>
          <w:iCs/>
        </w:rPr>
        <w:footnoteReference w:id="18"/>
      </w:r>
      <w:r>
        <w:rPr/>
        <w:t>)</w:t>
      </w:r>
    </w:p>
    <w:p>
      <w:pPr>
        <w:pStyle w:val="EstiloArial14ptJustificado"/>
        <w:rPr/>
      </w:pPr>
      <w:r>
        <w:rPr/>
        <w:t xml:space="preserve">As teorias tradicionais costumam acreditar que exista um determinado limite arbitrário para a dívida pública, quando medida em relação ao PIB. Assim, propõe-se a doutrina do orçamento “equilibrado”. </w:t>
      </w:r>
      <w:r>
        <w:rPr>
          <w:i/>
          <w:iCs/>
        </w:rPr>
        <w:t>“De acordo com as finanças “saudáveis” a tributação é a forma normal e apropriada para o governo para obter o dinheiro que ele precisa, tomar emprestado é só para emergências e imprimir dinheiro é impensável”</w:t>
      </w:r>
      <w:r>
        <w:rPr/>
        <w:t xml:space="preserve">  (Lerner, 1951: 270).</w:t>
      </w:r>
    </w:p>
    <w:p>
      <w:pPr>
        <w:pStyle w:val="EstiloArial14ptJustificado"/>
        <w:rPr/>
      </w:pPr>
      <w:r>
        <w:rPr/>
        <w:t xml:space="preserve">Segundo Lerner (idem) essa forma de pensar se baseia na analogia com o indivíduo. Como se a coleta de impostos pelo governo fosse tomada como correspondente os rendimentos obtidos pelas pessoas. Esse é um argumento apenas analógico, e como tal, não pode ser considerado como cientificamente aceitável, segundo Lerner (idem). Principalmente nesse caso, pois o funcionamento da dívida pública em moeda nacional é completamente diferente das obrigações dos indivíduos, pois, como vimos, a emissão de dívida pública não tem a função de financiar o Estado. </w:t>
      </w:r>
    </w:p>
    <w:p>
      <w:pPr>
        <w:pStyle w:val="EstiloArial14ptJustificado"/>
        <w:rPr/>
      </w:pPr>
      <w:r>
        <w:rPr/>
        <w:t xml:space="preserve">Essa analogia tem valia como inspiração apenas para o caso da dívida externa dos países. </w:t>
      </w:r>
      <w:r>
        <w:rPr>
          <w:i/>
          <w:iCs/>
        </w:rPr>
        <w:t xml:space="preserve">“A analogia apropriada com a dívida pessoal é a dívida internacional” </w:t>
      </w:r>
      <w:r>
        <w:rPr/>
        <w:t>(Lerner, 1951: 273). Paradoxalmente, os defensores das finanças saudáveis geralmente não estão preocupados com a dívida externa. Alguns, ao contrário, acham até que o acúmulo de dívida externa seja positivo para o crescimento dos países, pois significaria a “atração” de que eles chamam de “poupança externa”.</w:t>
      </w:r>
    </w:p>
    <w:p>
      <w:pPr>
        <w:pStyle w:val="EstiloArial14ptJustificado"/>
        <w:rPr/>
      </w:pPr>
      <w:r>
        <w:rPr/>
        <w:t xml:space="preserve">Na teoria das Finanças Funcionais, a tributação só deve ser adotada se ela tiver alguma utilidade ou função racional justificável. Obter dinheiro não pode ser função da tributação, pois o governo pode fazer isso de forma mais fácil e menos penosa para as pessoas simplesmente emitindo dinheiro, o que, como vimos, não poderia nunca ser inflacionário em si. A função principal de </w:t>
      </w:r>
      <w:r>
        <w:rPr>
          <w:b/>
          <w:bCs/>
          <w:u w:val="single"/>
        </w:rPr>
        <w:t>mudanças</w:t>
      </w:r>
      <w:r>
        <w:rPr>
          <w:b/>
          <w:bCs/>
        </w:rPr>
        <w:t xml:space="preserve"> no nível de tributação</w:t>
      </w:r>
      <w:r>
        <w:rPr/>
        <w:t xml:space="preserve"> é influenciar o comportamento do público via alterações em seus estoques de riqueza líquida e renda disponível.</w:t>
      </w:r>
    </w:p>
    <w:p>
      <w:pPr>
        <w:pStyle w:val="EstiloArial14ptJustificado"/>
        <w:rPr/>
      </w:pPr>
      <w:r>
        <w:rPr/>
        <w:t>Da mesma forma, a emissão de dívida só deve ser adotada se ela tiver alguma utilidade ou função. A função da emissão de dívida pública é de gerenciar a taxa de juros da economia. E a função da manipulação da taxa de juros é de gerenciar o nível de investimento e consumo privado, nas finanças funcionais.</w:t>
      </w:r>
    </w:p>
    <w:p>
      <w:pPr>
        <w:pStyle w:val="EstiloArial14ptJustificado"/>
        <w:rPr/>
      </w:pPr>
      <w:r>
        <w:rPr/>
        <w:t>Para Lerner, toda vez que essa função for requerida, deve-se emitir dívida, não importando qual seja o estoque de obrigações acumulado. Assim, o tamanho da dívida não afeta as propostas das Finanças Funcionais e a possibilidade de atingir o pleno emprego ou a estabilidade de preços. Dito isso, logo vem à cabeça dos conhecedores das finanças “saudáveis”: “mas certamente deve haver um limite ao tamanho da dívida pública!”.</w:t>
      </w:r>
    </w:p>
    <w:p>
      <w:pPr>
        <w:pStyle w:val="EstiloArial14ptJustificado"/>
        <w:rPr/>
      </w:pPr>
      <w:r>
        <w:rPr/>
        <w:t xml:space="preserve">Lerner (1951: 274) recomenda que </w:t>
      </w:r>
      <w:r>
        <w:rPr>
          <w:i/>
          <w:iCs/>
        </w:rPr>
        <w:t xml:space="preserve">“antes de </w:t>
      </w:r>
      <w:r>
        <w:rPr/>
        <w:t xml:space="preserve">(...) </w:t>
      </w:r>
      <w:r>
        <w:rPr>
          <w:i/>
          <w:iCs/>
        </w:rPr>
        <w:t>tratar desse protesto é necessário distinguir entre os dois significados da palavra limite”.</w:t>
      </w:r>
      <w:r>
        <w:rPr/>
        <w:t xml:space="preserve"> As finanças “saudáveis” sugerem que exista um teto para a dívida pública, normalmente medido em relação ao PIB. Esse é um limite arbitrário, pois não há teoria que possa justificar tal nível de precisão. Por coerência, sugerem ainda que, uma vez atingido tal nível, o governo não deveria mais tomar emprestado, o que só pode ser feito zerando o déficit público ou permitindo que a expansão da base monetária faça o governo perder o controle sobre a redução das taxas de juros.</w:t>
      </w:r>
    </w:p>
    <w:p>
      <w:pPr>
        <w:pStyle w:val="EstiloArial14ptJustificado"/>
        <w:rPr/>
      </w:pPr>
      <w:r>
        <w:rPr/>
        <w:t>A conseqüência dessa omissão é o abandono das Finanças Funcionais. Mais especificamente, dependendo da solução adotada, as conseqüências poderiam ser tanto a depressão econômica em caso de adoção inflexível de uma política de déficit nulo, ou a inflação em caso da emissão resultar em juros zero e super-investimento e super-consumo privados.</w:t>
      </w:r>
    </w:p>
    <w:p>
      <w:pPr>
        <w:pStyle w:val="EstiloArial14ptJustificado"/>
        <w:rPr/>
      </w:pPr>
      <w:r>
        <w:rPr/>
        <w:t xml:space="preserve">Lerner propõe uma melhor compreensão das finanças funcionais ao invés de adotar o dogma de que exista um limite arbitrário à dívida pública. </w:t>
      </w:r>
      <w:r>
        <w:rPr>
          <w:i/>
          <w:iCs/>
        </w:rPr>
        <w:t xml:space="preserve">“Impor um limite </w:t>
      </w:r>
      <w:r>
        <w:rPr>
          <w:b/>
          <w:bCs/>
          <w:i/>
          <w:iCs/>
        </w:rPr>
        <w:t>arbitrário</w:t>
      </w:r>
      <w:r>
        <w:rPr>
          <w:i/>
          <w:iCs/>
        </w:rPr>
        <w:t xml:space="preserve"> à dívida nacional é definir a regra </w:t>
      </w:r>
      <w:r>
        <w:rPr/>
        <w:t xml:space="preserve">[ou meta] </w:t>
      </w:r>
      <w:r>
        <w:rPr>
          <w:i/>
          <w:iCs/>
        </w:rPr>
        <w:t>de que em algum ponto é mais importante prevenir o crescimento da dívida nacional do que do que manter o pleno emprego ou a evitar a inflação”</w:t>
      </w:r>
      <w:r>
        <w:rPr/>
        <w:t xml:space="preserve"> (idem: 274). </w:t>
      </w:r>
    </w:p>
    <w:p>
      <w:pPr>
        <w:pStyle w:val="Citaogrande"/>
        <w:rPr/>
      </w:pPr>
      <w:r>
        <w:rPr/>
        <w:t>“</w:t>
      </w:r>
      <w:r>
        <w:rPr/>
        <w:t>Se prosperidade e estabilidade são mais importantes do que equilibrar o déficit quando a dívida é pequena, elas também são mais importantes quando essa dívida é grande. O objeção a uma grande e crescente dívida nacional é fundamentalmente baseada na crença de ela causaria algum vagamente definido dano econômico. Sacrificar as finanças funcionais em prol de prevenir o crescimento da dívida pública é, portanto, abraçar os definidos danos econômicos da depressão ou da inflação em prol de evitar uma possível causa de [um vagamente definido] dano econômico no futuro” (idem: 275).</w:t>
      </w:r>
    </w:p>
    <w:p>
      <w:pPr>
        <w:pStyle w:val="Citaogrande"/>
        <w:rPr/>
      </w:pPr>
      <w:r>
        <w:rPr/>
      </w:r>
    </w:p>
    <w:p>
      <w:pPr>
        <w:pStyle w:val="EstiloArial14ptJustificado"/>
        <w:rPr/>
      </w:pPr>
      <w:r>
        <w:rPr/>
        <w:t xml:space="preserve">Para o autor há, de fato, um limite ao endividamento do governo. Mas é um limite automático e que não mereceria uma maior preocupação da política econômica, no caso de adoção das finanças funcionais. </w:t>
      </w:r>
      <w:r>
        <w:rPr>
          <w:i/>
          <w:iCs/>
        </w:rPr>
        <w:t>“Se nós seguirmos os princípios das Finanças Funcionais sem considerarmos o que pode acontecer com a dívida nacional, a dívida nacional não aumentaria indefinidamente, mas se manteria abaixo de um limite não definido por nós, mas pelas condições de nossa economia”</w:t>
      </w:r>
      <w:r>
        <w:rPr/>
        <w:t xml:space="preserve"> (idem 274).</w:t>
      </w:r>
    </w:p>
    <w:p>
      <w:pPr>
        <w:pStyle w:val="EstiloArial14ptJustificado"/>
        <w:rPr/>
      </w:pPr>
      <w:r>
        <w:rPr/>
        <w:t>Esse limite automático ao crescimento da dívida pública decorre da dívida pública ser uma riqueza nas mãos de quem a possui. Se a dívida for realmente muito grande</w:t>
      </w:r>
      <w:r>
        <w:rPr>
          <w:rStyle w:val="FootnoteCharacters"/>
          <w:rStyle w:val="FootnoteAnchor"/>
        </w:rPr>
        <w:footnoteReference w:id="19"/>
      </w:r>
      <w:r>
        <w:rPr/>
        <w:t>, é possível que os detentores de títulos de dívida se sintam tão ricos que seu consumo sozinho seja capaz de levar a economia para o pleno emprego. Isso pode acontecer apenas com o consumo de parte da renda de juros ou, via a utilização do próprio estoque de títulos, caso prefiram em algum momento consumir a acumular, a partir de certo ponto</w:t>
      </w:r>
      <w:r>
        <w:rPr>
          <w:rStyle w:val="FootnoteCharacters"/>
          <w:rStyle w:val="FootnoteAnchor"/>
        </w:rPr>
        <w:footnoteReference w:id="20"/>
      </w:r>
      <w:r>
        <w:rPr/>
        <w:t xml:space="preserve">. </w:t>
      </w:r>
    </w:p>
    <w:p>
      <w:pPr>
        <w:pStyle w:val="EstiloArial14ptJustificado"/>
        <w:rPr/>
      </w:pPr>
      <w:r>
        <w:rPr/>
        <w:t>Nessa situação, seguindo os princípios das finanças funcionais o governo, para impedir que seja ultrapassado o nível de pleno emprego, é obrigado a eliminar o déficit público. A dívida governamental, portanto, pararia de crescer e talvez até cairia.</w:t>
      </w:r>
    </w:p>
    <w:p>
      <w:pPr>
        <w:pStyle w:val="EstiloArial14ptJustificado"/>
        <w:rPr/>
      </w:pPr>
      <w:r>
        <w:rPr/>
        <w:t xml:space="preserve">Lerner ressalta ainda que, da mesma forma que existe um limite automático para dívida pública, há um limite automático para a base monetária. O governo pode manter como contrapartida de seus déficits apenas emissão monetária e não o endividamento. Nesse caso, o volume de dinheiro em poder do público cresceria continuamente, mas não indefinidamente. Haveria duas razões para que o crescimento da base monetária encontre um limite. </w:t>
      </w:r>
    </w:p>
    <w:p>
      <w:pPr>
        <w:pStyle w:val="EstiloArial14ptJustificado"/>
        <w:rPr/>
      </w:pPr>
      <w:r>
        <w:rPr/>
        <w:t>O primeiro é que o aumento contínuo do estoque de dinheiro em poder do público, sem ser acompanhado por qualquer emissão de dívida, faria a liquidez crescer significativamente e as taxas de juros se aproximariam de zero, induzindo assim o investimento e o consumo privado. O segundo é que, da mesma forma que o crescimento do estoque de títulos de dívida, o crescimento do estoque de dinheiro é um crescimento da riqueza nas mãos das pessoas. Mais ricas, as pessoas consumiriam e investiriam mais. Assim, em algum ponto a liquidez e riqueza ficariam tão grandes que o pleno emprego poderia ser obtido apenas com gastos privados. Seguindo os preceitos das finanças funcionais, o governo seria obrigado a eliminar o seu déficit e a base monetária pararia de crescer.</w:t>
      </w:r>
    </w:p>
    <w:p>
      <w:pPr>
        <w:pStyle w:val="EstiloArial14ptJustificado"/>
        <w:rPr/>
      </w:pPr>
      <w:r>
        <w:rPr/>
        <w:t xml:space="preserve">O medo maior das finanças “saudáveis” é que o governo se financie com emissão. Esse exemplo ilustra bem que esse medo não tem fundamento. Em uma economia fechada ao menos, é possível fazer a economia atingir o pleno emprego com estabilidade de preços a partir de grandes e contínuos déficits acompanhados apenas de emissão monetária sem qualquer emissão de dívida. </w:t>
      </w:r>
    </w:p>
    <w:p>
      <w:pPr>
        <w:pStyle w:val="EstiloArial14ptJustificado"/>
        <w:rPr/>
      </w:pPr>
      <w:r>
        <w:rPr/>
        <w:t>Porém, sem a emissão de dívida, o governo perde o poder de controlar a taxa de juros e, portanto, de conduzir melhor o nível de gasto privado. O normal é que o déficit público seja acompanhado parcialmente por emissão monetária e parcialmente por endividamento, de acordo com as deseja composição desses pelo setor privado a cada nível de taxa de juros. Isso não impede que exista um limite automático para a expansão combinada dessas variáveis. Seria um limite diferente e provavelmente em uma posição intermediária entre ambos os exemplos citados acima: a expansão só com endividamento e a expansão só com emissão de moeda.</w:t>
      </w:r>
    </w:p>
    <w:p>
      <w:pPr>
        <w:pStyle w:val="EstiloArial14ptJustificado"/>
        <w:rPr/>
      </w:pPr>
      <w:r>
        <w:rPr/>
        <w:t xml:space="preserve">Vimos que o tamanho da dívida é uma conseqüência da prosperidade e do pleno emprego e que adotadas as finanças funcionais, a dívida não pode causar inflação ou desemprego. Todavia, sob uma perspectiva estática, dívidas públicas muito grandes podem ser julgadas negativamente a partir de determinados valores a priori. </w:t>
      </w:r>
    </w:p>
    <w:p>
      <w:pPr>
        <w:pStyle w:val="EstiloArial14ptJustificado"/>
        <w:rPr/>
      </w:pPr>
      <w:r>
        <w:rPr/>
        <w:t>Em uma situação de pleno emprego permanente, após a dívida pública atingir um patamar realmente muito grande</w:t>
      </w:r>
      <w:r>
        <w:rPr>
          <w:rStyle w:val="FootnoteCharacters"/>
          <w:rStyle w:val="FootnoteAnchor"/>
        </w:rPr>
        <w:footnoteReference w:id="21"/>
      </w:r>
      <w:r>
        <w:rPr/>
        <w:t xml:space="preserve">, quanto maior for a dívida pública, menor deverão ser os gastos e o déficit público em proporção do PIB. Essa conclusão se parece com as conclusões das finanças “saudáveis” que afirmam que uma dívida maior hoje significaria a necessidade de geração de superávits no futuro. </w:t>
      </w:r>
    </w:p>
    <w:p>
      <w:pPr>
        <w:pStyle w:val="EstiloArial14ptJustificado"/>
        <w:rPr/>
      </w:pPr>
      <w:r>
        <w:rPr/>
        <w:t xml:space="preserve">Entretanto, para Lerner (1951: 280), essa semelhança é apenas superficial. Em primeiro lugar, a conclusão só é válida, se adotada uma política de pleno emprego permanente com estabilidade de preços, ou seja, finanças funcionais. Em segundo lugar, a explicação é outra. Nas finanças “saudáveis” a emissão de dívida hoje significa geração de superávit no futuro porque “a dívida tem que ser paga(!)”, dizem, em analogia ao endividamento privado. O que Lerner está propondo é diverso. Dada a política de manter sempre o gasto total da economia em um nível nem maior nem menor do que o necessário para o pleno emprego, gastos privados muito elevados podem implicar a necessidade reduzi-los, e na maioria dos casos a melhor maneira de fazer isso é eliminando o déficit público. </w:t>
      </w:r>
    </w:p>
    <w:p>
      <w:pPr>
        <w:pStyle w:val="EstiloArial14ptJustificado"/>
        <w:rPr/>
      </w:pPr>
      <w:r>
        <w:rPr/>
        <w:t>Assim, dívidas muito grandes causariam duas supostas “desvantagens”. Em primeiro lugar, podem implicar na manutenção gastos públicos em um nível menor do que o governo poderia desejar. Em segundo lugar, podem implicar alternativa ou complementarmente na necessidade de induzir o setor privado a manter gastos menores do que ele desejaria.</w:t>
      </w:r>
    </w:p>
    <w:p>
      <w:pPr>
        <w:pStyle w:val="EstiloArial14ptJustificado"/>
        <w:rPr/>
      </w:pPr>
      <w:r>
        <w:rPr/>
        <w:t xml:space="preserve">Porém, como Lerner (1951: 281-2) faz questão de ressaltar, esses efeitos “negativos” do endividamento público são causados pela prosperidade econômica e só podem ser prevenidos evitando a própria prosperidade. </w:t>
      </w:r>
      <w:r>
        <w:rPr>
          <w:i/>
          <w:iCs/>
        </w:rPr>
        <w:t>“Não é útil culpar a dívida nacional por esses efeitos danosos”.</w:t>
      </w:r>
      <w:r>
        <w:rPr/>
        <w:t xml:space="preserve"> Porque o crescimento da dívida pública é conseqüência direta e inescapável do fato do setor privado desejar gastar menos do que a renda que a sociedade democrática considera que a economia deve atingir. </w:t>
      </w:r>
    </w:p>
    <w:p>
      <w:pPr>
        <w:pStyle w:val="EstiloArial14ptJustificado"/>
        <w:rPr/>
      </w:pPr>
      <w:r>
        <w:rPr/>
        <w:t>Como se pode depreender da discussão do primeiro capítulo, na ausência de uma resposta contra-cíclica do governo, quando o setor privado deseja gastar menos do que sua renda, a economia tende a cair indefinidamente até que a renda fique tão baixa que o desejo de gastar deixe de ser menor do que a renda. Os governos de nações preocupadas com o bem-estar de seu povo não permitem que isso aconteça, mesmo porque precisam manter condições mínimas de funcionamento da máquina pública, que poderiam ser inviabilizadas em uma situação onde o governo acompanhasse a redução da arrecadação com redução de gastos. Mais especificamente, a adoção das finanças funcionais implica que a dívida pública é uma conseqüência totalmente inevitável da propensão do setor privado desejar gastar menos do que sua renda no nível de pleno emprego. A dívida pública é um subproduto do progresso e do aumento da riqueza da sociedade. Se o setor privado deseja acumular riqueza financeira líquida, os dois efeitos “negativos” de uma dívida pública muito grande só podem ser evitados com uma profunda e contínua depressão econômica e conseqüente caos social. Tais efeitos “negativos” são conseqüência da riqueza e prosperidade “excessiva”. Comparados com uma depressão econômica, tornam-se insignificantes.</w:t>
      </w:r>
    </w:p>
    <w:p>
      <w:pPr>
        <w:pStyle w:val="EstiloArial14ptJustificado"/>
        <w:rPr/>
      </w:pPr>
      <w:r>
        <w:rPr/>
        <w:t>Como vimos logo acima, é possível que o pleno emprego e a prosperidade sejam alcançados sem crescimento da dívida pública. Nesse caso, o governo emitiria prioritariamente dinheiro para cobrir a necessidade do setor privado gastar menos do que ganha, isto é, acumular</w:t>
      </w:r>
      <w:r>
        <w:rPr>
          <w:rStyle w:val="FootnoteCharacters"/>
          <w:rStyle w:val="FootnoteAnchor"/>
        </w:rPr>
        <w:footnoteReference w:id="22"/>
      </w:r>
      <w:r>
        <w:rPr/>
        <w:t>. A dívida pública não iria aumentar, mas sim a base monetária. Aumentaria menos, pois a taxa de juros estaria muito próxima de zero e, portanto, o pleno emprego seria atingido com maiores gastos privados e menor déficit público.</w:t>
      </w:r>
    </w:p>
    <w:p>
      <w:pPr>
        <w:pStyle w:val="EstiloArial14ptJustificado"/>
        <w:rPr/>
      </w:pPr>
      <w:r>
        <w:rPr/>
        <w:t xml:space="preserve">Alguém poderia pensar que, nessa situação, seria alcançado a prosperidade sem os efeitos “negativos” que acompanham uma dívida pública muito grande. Lerner (1951: 282-3) afirma que não é bem esse o caso. No lugar de dívida pública, haveria uma maior acumulação de dívida privada incorrida pelas empresas e famílias. Essa dívida privada, como a dívida pública, constitui riqueza para as pessoas que a possuem. Essa acumulação de dívida privada tem o mesmo motivo da acumulação de dívida pública. Ela é causada pelo desejo das pessoas acumularem riqueza, ou seja, pelo desejo de pouparem. Nas finanças funcionais, não importa se adota-se mais gastos públicos ou mais gastos privados, o nível de renda atingido é aproximadamente o mesmo e igual ao nível de pleno emprego. Assim o acúmulo total de dívida é aproximadamente o mesmo, podendo ser majoritariamente pública ou privada. </w:t>
      </w:r>
    </w:p>
    <w:p>
      <w:pPr>
        <w:pStyle w:val="Citaogrande"/>
        <w:rPr/>
      </w:pPr>
      <w:r>
        <w:rPr/>
        <w:t>“</w:t>
      </w:r>
      <w:r>
        <w:rPr/>
        <w:t>Essa dívida privada, da mesma forma que a dívida pública, constitui riqueza para as pessoas que a possuem. Essas pessoas sentem-se ainda mais ricas [nesse caso] do que no caso da dívida pública, porque a taxa de juros e os lucros são maiores. Haverá a mesma necessidade do governo em reduzir seu próprio gasto ou aumentar os impostos com o objetivo de prevenir a inflação [por ultrapassagem do nível de pleno emprego], e haverá os mesmo males em uma escala um tanto maior. Os males são resultados não da dívida nacional, mas da acumulação de riqueza privada que ocorre quando nós obtemos prosperidade em uma sociedade capitalista, tanto se toma a forma de dívida pública quanto se toma a forma de dívida privada. O único jeito de prevenir esses males é pela manutenção de um estado de depressão em que as pessoas são pobres demais para acumular riqueza” (Lerner: 1951: 283)</w:t>
      </w:r>
      <w:r>
        <w:rPr>
          <w:rStyle w:val="FootnoteCharacters"/>
          <w:rStyle w:val="FootnoteAnchor"/>
        </w:rPr>
        <w:footnoteReference w:id="23"/>
      </w:r>
      <w:r>
        <w:rPr/>
        <w:t>.</w:t>
      </w:r>
    </w:p>
    <w:p>
      <w:pPr>
        <w:pStyle w:val="Citaogrande"/>
        <w:rPr/>
      </w:pPr>
      <w:r>
        <w:rPr/>
      </w:r>
    </w:p>
    <w:p>
      <w:pPr>
        <w:pStyle w:val="EstiloArial14ptJustificado"/>
        <w:rPr/>
      </w:pPr>
      <w:r>
        <w:rPr/>
        <w:t xml:space="preserve">Os efeitos negativos do crescimento do endividamento público ou privado só existem em situação de pleno emprego permanente, seja ele obtido “automaticamente” ou via finanças funcionais. Esses efeitos decorrem da propensão a poupar ativos financeiros. Se uma economia é mantida em pleno emprego pela expansão dos gastos públicos ou gastos privados e uma parte da sociedade desejar poupar ativos financeiros, haverá acumulação de dívida pública ou privada. Se esse desejo for mantido por muito tempo, haverá uma grande acumulação de dívida. Dessa forma, mantida a hipótese de que pleno emprego constante, se, em algum momento, os agentes que acumularam esses ativos financeiros não desejarem mais acumular e passarem a gastar mais do que ganham, outros agentes terão que reduzir seus gastos para que a demanda por trabalho não supere a oferta. Se o país adota finanças funcionais, o governo será obrigado a gerar superávit fiscal. O que seria supostamente o efeito negativo da acumulação prévia de endividamento que tanto temem Robert Barro e outros assustados com a ‘carga da dívida’ para as futuras gerações. </w:t>
      </w:r>
    </w:p>
    <w:p>
      <w:pPr>
        <w:pStyle w:val="EstiloArial14ptJustificado"/>
        <w:rPr/>
      </w:pPr>
      <w:r>
        <w:rPr/>
        <w:t>Na verdade, os tais efeitos “negativos” do grande endividamento público ou privado decorrente prosperidade</w:t>
      </w:r>
      <w:r>
        <w:rPr>
          <w:rStyle w:val="FootnoteCharacters"/>
          <w:rStyle w:val="FootnoteAnchor"/>
        </w:rPr>
        <w:footnoteReference w:id="24"/>
      </w:r>
      <w:r>
        <w:rPr/>
        <w:t xml:space="preserve"> só são, de fato, negativos sob certos pontos de vista. Chamar esses efeitos de negativos é um julgamento de valor. Sob um ponto de vista tipicamente capitalista ou tipicamente de liberalismo econômico, esses efeitos são conseqüência do </w:t>
      </w:r>
      <w:r>
        <w:rPr>
          <w:b/>
          <w:bCs/>
        </w:rPr>
        <w:t>direito</w:t>
      </w:r>
      <w:r>
        <w:rPr/>
        <w:t xml:space="preserve"> que têm as famílias ou empresas, que no passado gastaram menos do que ganharam e acumularam títulos de dívida públicos e privados, de gastarem mais do que sua renda, utilizando para isso a riqueza ou a renda obtida da riqueza que economizaram ou que herdaram de seus pais. Assumido isso como direito legítimo e justo, não existiriam efeitos negativos de uma dívida (pública ou privada) muito grande decorrente da prosperidade</w:t>
      </w:r>
      <w:r>
        <w:rPr>
          <w:rStyle w:val="FootnoteCharacters"/>
          <w:rStyle w:val="FootnoteAnchor"/>
        </w:rPr>
        <w:footnoteReference w:id="25"/>
      </w:r>
      <w:r>
        <w:rPr/>
        <w:t xml:space="preserve">. </w:t>
      </w:r>
    </w:p>
    <w:p>
      <w:pPr>
        <w:pStyle w:val="EstiloArial14ptJustificado"/>
        <w:rPr/>
      </w:pPr>
      <w:r>
        <w:rPr/>
        <w:t>É preciso lembrar que esses efeitos “negativos” só ocorrem em uma situação de pleno emprego permanente. Sob desemprego, o efeito seria, na verdade, positivo, pois aumentaria a demanda por mão-de-obra. Dessa forma, os efeitos “negativos” da ‘carga da dívida’ só existiriam em uma situação de grande prosperidade e pleno emprego, e seriam decorrentes apenas do desejo de gastar acima da própria renda dos agentes ou dos filhos dos agentes que pouparam durante o processo de alcance da prosperidade</w:t>
      </w:r>
      <w:r>
        <w:rPr>
          <w:rStyle w:val="FootnoteCharacters"/>
          <w:rStyle w:val="FootnoteAnchor"/>
        </w:rPr>
        <w:footnoteReference w:id="26"/>
      </w:r>
      <w:r>
        <w:rPr/>
        <w:t xml:space="preserve">. </w:t>
      </w:r>
    </w:p>
    <w:p>
      <w:pPr>
        <w:pStyle w:val="EstiloArial14ptJustificado"/>
        <w:rPr/>
      </w:pPr>
      <w:r>
        <w:rPr/>
        <w:t>Lerner (1951: 285-6) destaca ainda que é inapropriado culpar o endividamento público pela má distribuição de renda. Em primeiro lugar, como ressalta o autor, essa atribuição de culpa deve ser igualmente dirigida ao endividamento privado, pois ambos são resultados da prosperidade.  Em segundo lugar, mesmo se aplicado ao endividamento em geral, é incorreto atribuir a ele a má distribuição de renda.</w:t>
      </w:r>
    </w:p>
    <w:p>
      <w:pPr>
        <w:pStyle w:val="EstiloArial14ptJustificado"/>
        <w:rPr/>
      </w:pPr>
      <w:r>
        <w:rPr/>
        <w:t>O tamanho do endividamento é decorrente da propensão consumir e da prosperidade da sociedade. O fato desses títulos serem acumulados principalmente pelos mais ricos decorre apenas do fato de eles serem mais ricos e não o contrário. Os ricos acumularam mais riqueza porque no passado puderam se apropriar e poupar mais renda. Então não se pode culpar o tamanho das dívidas pela má distribuição de renda. A culpa dela são fatores estruturais que permitem a certos extratos da sociedade acumular mais renda, como progressividade de impostos, poder de monopólio, instituições do mercado de trabalho, desemprego, taxa de juros, entre outros. Claro que depois de acumulada a riqueza, os juros que os ricos recebem por seu patrimônio é obviamente maior do que o dos pobres. Mas, nesse caso, a culpa é do valor e da existência de uma taxa de juros positiva, do nível de progressividade dos impostos e da acumulação do passado. Assim, o tamanho da riqueza acumulada não pode ser culpada pela má distribuição de renda, ela é apenas conseqüência. Mesmo porque dadas as condições estruturais de distribuição da renda – que não tem relação com o tamanho da dívida – o tamanho da dívida só poderia ser evitado com a recusa em alcançar a prosperidade, ou seja, escolhendo o pior para todos.</w:t>
      </w:r>
      <w:r>
        <w:br w:type="page"/>
      </w:r>
    </w:p>
    <w:p>
      <w:pPr>
        <w:pStyle w:val="EstiloArial14ptJustificado"/>
        <w:rPr/>
      </w:pPr>
      <w:r>
        <w:rPr/>
      </w:r>
    </w:p>
    <w:p>
      <w:pPr>
        <w:pStyle w:val="Heading1"/>
        <w:ind w:hanging="0"/>
        <w:rPr/>
      </w:pPr>
      <w:bookmarkStart w:id="22" w:name="__RefHeading___Toc162444604"/>
      <w:r>
        <w:rPr/>
        <w:t>Capítulo 2: Limitações</w:t>
      </w:r>
      <w:bookmarkEnd w:id="22"/>
      <w:r>
        <w:rPr/>
        <w:t xml:space="preserve"> </w:t>
      </w:r>
    </w:p>
    <w:p>
      <w:pPr>
        <w:pStyle w:val="Normal"/>
        <w:rPr/>
      </w:pPr>
      <w:r>
        <w:rPr/>
      </w:r>
    </w:p>
    <w:p>
      <w:pPr>
        <w:pStyle w:val="Epgrafe"/>
        <w:rPr/>
      </w:pPr>
      <w:r>
        <w:rPr/>
        <w:t>“</w:t>
      </w:r>
      <w:r>
        <w:rPr/>
        <w:t>A função social da doutrina das finanças saudáveis é a tornar o nível de emprego dependente do estado de confiança [dos empresários] (Kalecki, 1942: 350)”.</w:t>
      </w:r>
    </w:p>
    <w:p>
      <w:pPr>
        <w:pStyle w:val="Epgrafe"/>
        <w:rPr/>
      </w:pPr>
      <w:r>
        <w:rPr/>
        <w:t>“</w:t>
      </w:r>
      <w:r>
        <w:rPr/>
        <w:t xml:space="preserve">Uma das mais importantes funções do facismo, como tipificado pelo sistema nazista, era a de remover as objeções capitalistas ao pleno emprego. A reprovação à política de despesa governamental é superada, sob o fascimo, pelo fato de a máquina estatal estar sob controle direto de uma associação do grande negócio com os bem-sucedidos fascistas. É removida a necessidade do mito das finanças saudáveis, que servia para impedir o governo de sobrepor-se, por meio dos gastos, à crise de confiança. </w:t>
      </w:r>
      <w:r>
        <w:rPr>
          <w:b/>
          <w:bCs/>
        </w:rPr>
        <w:t>Numa democracia ninguém sabe como será o próximo governo.</w:t>
      </w:r>
      <w:r>
        <w:rPr/>
        <w:t xml:space="preserve"> No fascismo não há próximo governo.” (Kalecki, 1942: 352)</w:t>
      </w:r>
    </w:p>
    <w:p>
      <w:pPr>
        <w:pStyle w:val="EstiloArial14ptJustificado"/>
        <w:rPr/>
      </w:pPr>
      <w:r>
        <w:rPr/>
        <w:tab/>
      </w:r>
    </w:p>
    <w:p>
      <w:pPr>
        <w:pStyle w:val="EstiloArial14ptJustificado"/>
        <w:rPr/>
      </w:pPr>
      <w:r>
        <w:rPr/>
        <w:t xml:space="preserve">Durante a segunda guerra mundial, a política econômica foi guiada de forma a produzir ao máximo para suprir as necessidades das forças combatentes. Esse esforço foi especialmente difícil, se lembrarmos que boa parte da força de trabalho estava de fato servindo direta ou indiretamente os exércitos envolvidos. </w:t>
      </w:r>
    </w:p>
    <w:p>
      <w:pPr>
        <w:pStyle w:val="EstiloArial14ptJustificado"/>
        <w:rPr/>
      </w:pPr>
      <w:r>
        <w:rPr/>
        <w:t>Naqueles anos difíceis, as velhas normas de “prudência financeira” das contas públicas certamente estavam longe de ter qualquer prioridade. Entretanto, não era difícil perceber que essa suposta “imprudência” não estava causando nenhum dos males outrora lhe atribuídos.</w:t>
      </w:r>
    </w:p>
    <w:p>
      <w:pPr>
        <w:pStyle w:val="EstiloArial14ptJustificado"/>
        <w:rPr/>
      </w:pPr>
      <w:r>
        <w:rPr>
          <w:rFonts w:eastAsia="Arial"/>
        </w:rPr>
        <w:t xml:space="preserve"> </w:t>
      </w:r>
      <w:r>
        <w:rPr/>
        <w:t>Coincidentemente ou não, a revolução keynesiana ensaiava os primeiros passos. As dúvidas e desconfianças, porém, ainda eram muitas. Uma das quais dizia respeito à capacidade financeira do Estado. A política fiscal era o principal remédio sugerido por Keynes para combater o desemprego. No entanto, a autonomia para utilização desse tipo de política era questionada pela teoria prevalecente das finanças “saudáveis”, que insistia que o orçamento público devia ser equilibrado ao menos no longo prazo.</w:t>
      </w:r>
    </w:p>
    <w:p>
      <w:pPr>
        <w:pStyle w:val="EstiloArial14ptJustificado"/>
        <w:rPr/>
      </w:pPr>
      <w:r>
        <w:rPr/>
        <w:t>Abba Lerner foi um dos primeiros autores a perceber de forma clara que tal teoria era equivocada e que não existiam restrições contábeis-fiscais ao tamanho do déficit ou da dívida pública</w:t>
      </w:r>
      <w:r>
        <w:rPr>
          <w:rStyle w:val="FootnoteCharacters"/>
          <w:rStyle w:val="FootnoteAnchor"/>
        </w:rPr>
        <w:footnoteReference w:id="27"/>
      </w:r>
      <w:r>
        <w:rPr/>
        <w:t xml:space="preserve">. Ao mostrar isso, permitiu que o arcabouço keynesiano fosse completado. </w:t>
      </w:r>
    </w:p>
    <w:p>
      <w:pPr>
        <w:pStyle w:val="EstiloArial14ptJustificado"/>
        <w:rPr/>
      </w:pPr>
      <w:r>
        <w:rPr/>
        <w:t xml:space="preserve">Terminada a guerra, a revolução keynesiana invadiu a academia e forneceu base teórica para parte significativa das políticas que ajudaram a construir a chamada era de ouro do capitalismo e o estado do bem-estar social. Podemos dizer que as políticas econômicas do mundo desenvolvido e a construção do Estado do bem-estar social foram coerentes com as propostas das finanças funcionais. Aliás, o próprio primeiro mundo, tal como conhecemos hoje, não existiria sem a adoção de políticas fiscais desvinculadas de metas contábeis-fiscais. </w:t>
      </w:r>
    </w:p>
    <w:p>
      <w:pPr>
        <w:pStyle w:val="EstiloArial14ptJustificado"/>
        <w:rPr/>
      </w:pPr>
      <w:r>
        <w:rPr/>
        <w:t xml:space="preserve">Lerner mostrou com clareza que não haveria limitações intrínsecas ao tamanho da dívida ou do déficit público, enquanto houvesse desemprego. Quaisquer temores com relação à “carga da dívida” ou supostas características explosivas da mesma eram infundadas. A grande lição foi que a dívida pública não se comporta como a dívida privada. </w:t>
      </w:r>
    </w:p>
    <w:p>
      <w:pPr>
        <w:pStyle w:val="EstiloArial14ptJustificado"/>
        <w:rPr/>
      </w:pPr>
      <w:r>
        <w:rPr/>
        <w:t xml:space="preserve">Dessa forma, graças às finanças funcionais e teorias similares, rompeu-se uma grande barreira teórico-ideológica à prosperidade. E essa foi, de fato, alcançada. Mas a oposição às políticas de pleno emprego não foi extinta. Graças às finanças funcionais, o grande debate entre keynesianos e liberais econômicos, que se opõem a políticas de pleno emprego, se deslocou da pura questão contábil-fiscal para a teoria da inflação. </w:t>
      </w:r>
    </w:p>
    <w:p>
      <w:pPr>
        <w:pStyle w:val="EstiloArial14ptJustificado"/>
        <w:rPr/>
      </w:pPr>
      <w:r>
        <w:rPr/>
        <w:t>De fato, a inflação passou a ser a questão central dos debates sobre política econômica. Já nos anos 70, a dificuldade de lidar com a inflação foi certamente uma das principais causas da derrota teórico-ideológica dos keynesianos.</w:t>
      </w:r>
    </w:p>
    <w:p>
      <w:pPr>
        <w:pStyle w:val="EstiloArial14ptJustificado"/>
        <w:rPr/>
      </w:pPr>
      <w:r>
        <w:rPr/>
        <w:t>Provavelmente, Lerner percebeu, antes de qualquer um, a importância da questão da inflação para as finanças funcionais e todo o arcabouço keynesiano. Em seu grande clássico, Economia do Emprego de 1951, Lerner incorpora às finanças funcionais uma sólida e interessante teoria sobre a inflação. Lerner (1951) usou o termo ‘</w:t>
      </w:r>
      <w:r>
        <w:rPr>
          <w:b/>
          <w:bCs/>
        </w:rPr>
        <w:t>baixo pleno emprego</w:t>
      </w:r>
      <w:r>
        <w:rPr/>
        <w:t xml:space="preserve">’ para relacionar o dilema entre desemprego e inflação. Levar e manter a economia nesse ponto de ‘baixo pleno emprego’ passou a ser a meta das finanças funcionais. </w:t>
      </w:r>
    </w:p>
    <w:p>
      <w:pPr>
        <w:pStyle w:val="EstiloArial14ptJustificado"/>
        <w:rPr/>
      </w:pPr>
      <w:r>
        <w:rPr/>
        <w:t>Entretanto, o ponto de baixo pleno emprego ainda comportava uma acentuada proporção de desempregados. A ultrapassagem desse ponto, mesmo antes de se alcançar o pleno emprego implicaria em inflação crescente. Foi uma das primeiras vezes em que a Macroeconomia teorizava sobre a possibilidade de desemprego com inflação. Outros autores só iriam propor teorias similares entre 10 e 20 anos depois.</w:t>
      </w:r>
    </w:p>
    <w:p>
      <w:pPr>
        <w:pStyle w:val="EstiloArial14ptJustificado"/>
        <w:rPr/>
      </w:pPr>
      <w:r>
        <w:rPr/>
        <w:t>A incorporação desse conceito tornou a teoria das finanças funcionais muito mais sólida. No entanto, surgiram com o tempo diversos eventos que indicavam insuficiências na teoria das finanças funcionais. Em primeiro lugar, (1) podemos citar a impossibilidade das políticas de incentivo à demanda doméstica viabilizarem o pleno emprego em determinados países, em particular os subdesenvolvidos. Esses problemas estão associados à restrição externa.</w:t>
      </w:r>
    </w:p>
    <w:p>
      <w:pPr>
        <w:pStyle w:val="EstiloArial14ptJustificado"/>
        <w:rPr/>
      </w:pPr>
      <w:r>
        <w:rPr/>
        <w:t>Já a partir do final dos anos 60 e início dos anos 70, começa-se a perceber dificuldades em solucionar os problemas inflacionários com as políticas sugeridas pelas finanças funcionais. Percebeu-se na prática o que Lerner já havia previsto, ainda que talvez com menor intensidade. Mais especificamente, nos países centrais, que (2) altas inflações poderiam conviver com desemprego acentuado. Nos países periféricos, essa proposição sempre foi trivial, em decorrência da dificuldade em manter um câmbio estável.</w:t>
      </w:r>
    </w:p>
    <w:p>
      <w:pPr>
        <w:pStyle w:val="EstiloArial14ptJustificado"/>
        <w:rPr/>
      </w:pPr>
      <w:r>
        <w:rPr/>
        <w:t>A política econômica keynesiana sofreu outro tipo de questionamento partir dos anos 60. O grande diferencial de taxas de crescimento entre os países centrais (3) causava insatisfações nos países menos dinâmicos, em particular naqueles acostumados a posições de liderança: Inglaterra e EUA. As políticas de estímulo à demanda doméstica se mostravam insuficientes para combater essa situação no regime de Bretton Woods. Sugeriu-se como arma competitiva o câmbio flutuante.</w:t>
      </w:r>
    </w:p>
    <w:p>
      <w:pPr>
        <w:pStyle w:val="EstiloArial14ptJustificado"/>
        <w:rPr/>
      </w:pPr>
      <w:r>
        <w:rPr/>
        <w:t>Todavia, as finanças funcionais não poderiam ser culpadas por esse tipo de problema. Lerner deixou claro que suas propostas poderiam sofrer limitações caso o câmbio fosse fixo. No entanto, após a adoção do câmbio flutuante, percebeu-se que, em geral, essa não seria uma solução para as deficiências de crescimento dos países.</w:t>
      </w:r>
    </w:p>
    <w:p>
      <w:pPr>
        <w:pStyle w:val="EstiloArial14ptJustificado"/>
        <w:rPr/>
      </w:pPr>
      <w:r>
        <w:rPr/>
        <w:t>Porém, deve-se ressaltar que (4) o câmbio não é apenas uma restrição à política econômica, ele pode ser também um instrumento adicional que permite em certas situações uma maior liberdade. Ao contrário do que proporia Lerner, pretendemos defender que a ultrapassagem do baixo pleno emprego não necessariamente gera inflação, porque o câmbio restringe o repasse dos custos trabalhistas sobre os preços, pois determina um teto para boa parte dos preços, podendo obrigar grande proporção do setor privado a reduzir, ao menos temporariamente, suas margens de lucro para absorver aumentos dos custos trabalhistas.</w:t>
      </w:r>
    </w:p>
    <w:p>
      <w:pPr>
        <w:pStyle w:val="EstiloArial14ptJustificado"/>
        <w:rPr/>
      </w:pPr>
      <w:r>
        <w:rPr/>
        <w:t>Sugerimos que parte das limitações encontradas nas teorias das finanças funcionais decorrem da desconsideração, por parte de Lerner, da importante relação entre câmbio e inflação. Essa posição resulta na dificuldade em perceber: (i) as limitações do câmbio flutuante em deslocar a restrição externa e (ii) a necessidade utilizar o câmbio como instrumento de combate à inflação.</w:t>
      </w:r>
    </w:p>
    <w:p>
      <w:pPr>
        <w:pStyle w:val="EstiloArial14ptJustificado"/>
        <w:rPr/>
      </w:pPr>
      <w:r>
        <w:rPr/>
        <w:t>Dessa forma, a questão cambial é um problema para a teoria lerneriana da inflação. De fato, essa teoria tem dificuldade geral em considerar o potencial de acomodação dos salários e das margens de lucro a mudanças nos custos ou aumentos de preços. Isso não acontece apenas pela dificuldade de considerar os aspectos cambiais na determinação das margens de lucro.</w:t>
      </w:r>
    </w:p>
    <w:p>
      <w:pPr>
        <w:pStyle w:val="EstiloArial14ptJustificado"/>
        <w:rPr/>
      </w:pPr>
      <w:r>
        <w:rPr/>
        <w:t>Lerner (1951) também desconsidera (5) que as margens de lucro são dependentes da taxa de juros real e, portanto, dependendo do comportamento do banco central, podem acomodar aumentos de custos. As margens de lucro das empresas não são independentes da taxa de juros real, portanto, reduções nos juros reais podem fazer com que os capitalistas absorvam parte significativa do aumento dos custos salariais.</w:t>
      </w:r>
    </w:p>
    <w:p>
      <w:pPr>
        <w:pStyle w:val="EstiloArial14ptJustificado"/>
        <w:rPr/>
      </w:pPr>
      <w:r>
        <w:rPr/>
        <w:t xml:space="preserve">Ademais, o baixo pleno emprego (6) não é um ponto tão rígido como defende o autor, porque o baixo pleno emprego não é um ponto estável ou independente das instituições e das circunstâncias políticas, ele depende decisivamente de fatores como poder de barganha e expectativas dos trabalhadores, o que muda historicamente. No período de ouro do capitalismo, havia grande resistência à perda de salário real, como supõe Lerner. Porém, a história recente mostrou que os trabalhadores, em determinadas condições, podem aceitar perdas salariais significativas.  Por outro lado, políticas que alteram as condições de reivindicação e indexação salariais, como as políticas de renda, também podem alterar o ponto de baixo pleno emprego. </w:t>
      </w:r>
    </w:p>
    <w:p>
      <w:pPr>
        <w:pStyle w:val="EstiloArial14ptJustificado"/>
        <w:rPr/>
      </w:pPr>
      <w:r>
        <w:rPr/>
        <w:t>Na próxima seção, desenvolveremos as teorias Lernerianas da inflação. Nas seções seguintes, vamos desenvolver as limitações dessas teorias, dando uma ênfase maior para a questão da restrição externa.</w:t>
      </w:r>
    </w:p>
    <w:p>
      <w:pPr>
        <w:pStyle w:val="Normal"/>
        <w:rPr/>
      </w:pPr>
      <w:r>
        <w:rPr/>
      </w:r>
    </w:p>
    <w:p>
      <w:pPr>
        <w:pStyle w:val="Heading2"/>
        <w:rPr/>
      </w:pPr>
      <w:bookmarkStart w:id="23" w:name="__RefHeading___Toc162444605"/>
      <w:bookmarkEnd w:id="23"/>
      <w:r>
        <w:rPr/>
        <w:t>2.1. Teorias Lernerianas de inflação</w:t>
      </w:r>
    </w:p>
    <w:p>
      <w:pPr>
        <w:pStyle w:val="EstiloArial14ptJustificado"/>
        <w:rPr/>
      </w:pPr>
      <w:r>
        <w:rPr/>
      </w:r>
    </w:p>
    <w:p>
      <w:pPr>
        <w:pStyle w:val="EstiloArial14ptJustificado"/>
        <w:rPr/>
      </w:pPr>
      <w:r>
        <w:rPr/>
        <w:t>Abba Lerner, após concluir sua proposta de finanças funcionais, dedicou boa parte de sua carreira às teorias de inflação. Lerner possuía uma grande preocupação em tornar o pleno emprego uma realidade. Porém, achava que esse resultado não seria alcançável, se no caminho para o pleno emprego fosse provocada uma espiral inflacionária.</w:t>
      </w:r>
    </w:p>
    <w:p>
      <w:pPr>
        <w:pStyle w:val="EstiloArial14ptJustificado"/>
        <w:rPr/>
      </w:pPr>
      <w:r>
        <w:rPr/>
        <w:t xml:space="preserve">No trabalho seminal de 1993, onde propôs a teoria das finanças funcionais, </w:t>
      </w:r>
      <w:r>
        <w:rPr>
          <w:i/>
          <w:iCs/>
        </w:rPr>
        <w:t>Functional Finance and the Federal Debt</w:t>
      </w:r>
      <w:r>
        <w:rPr/>
        <w:t xml:space="preserve">, Lerner não aprofunda a discussão sobre a inflação. Essa é tratada simplesmente como uma questão de demanda, como é usual. Assim, as finanças funcionais proporiam que </w:t>
      </w:r>
      <w:r>
        <w:rPr>
          <w:i/>
          <w:iCs/>
        </w:rPr>
        <w:t xml:space="preserve">“o gasto total pode ser mantido no nível requerido, onde ele seria suficiente para comprar os bens que podem ser produzidos por </w:t>
      </w:r>
      <w:r>
        <w:rPr>
          <w:b/>
          <w:bCs/>
          <w:i/>
          <w:iCs/>
        </w:rPr>
        <w:t>todos que querem trabalhar,</w:t>
      </w:r>
      <w:r>
        <w:rPr>
          <w:i/>
          <w:iCs/>
        </w:rPr>
        <w:t xml:space="preserve"> e ainda não fosse suficiente para causar </w:t>
      </w:r>
      <w:r>
        <w:rPr>
          <w:b/>
          <w:bCs/>
          <w:i/>
          <w:iCs/>
        </w:rPr>
        <w:t xml:space="preserve">inflação por demandar </w:t>
      </w:r>
      <w:r>
        <w:rPr>
          <w:i/>
          <w:iCs/>
        </w:rPr>
        <w:t xml:space="preserve">(aos preços correntes) </w:t>
      </w:r>
      <w:r>
        <w:rPr>
          <w:b/>
          <w:bCs/>
          <w:i/>
          <w:iCs/>
          <w:u w:val="single"/>
        </w:rPr>
        <w:t>mais</w:t>
      </w:r>
      <w:r>
        <w:rPr>
          <w:b/>
          <w:bCs/>
          <w:i/>
          <w:iCs/>
        </w:rPr>
        <w:t xml:space="preserve"> do que pode ser </w:t>
      </w:r>
      <w:r>
        <w:rPr>
          <w:i/>
          <w:iCs/>
        </w:rPr>
        <w:t>produzido</w:t>
      </w:r>
      <w:r>
        <w:rPr/>
        <w:t xml:space="preserve"> [grifos nossos; tradução livre] (Lerner, 1943: 468). </w:t>
      </w:r>
    </w:p>
    <w:p>
      <w:pPr>
        <w:pStyle w:val="EstiloArial14ptJustificado"/>
        <w:rPr/>
      </w:pPr>
      <w:r>
        <w:rPr/>
        <w:t>Nesse primeiro trabalho sobre as finanças funcionais, Lerner (1943) ainda via a inflação como um resultado do excesso de demanda. Por essa teoria, o aumento de preços seria decorrente de ultrapassagem do nível de pleno emprego. Portanto, não espera-se a convivência de inflação e desemprego. Porém, essa teoria encontra alguns problemas, como Lerner percebeu prematuramente.</w:t>
      </w:r>
    </w:p>
    <w:p>
      <w:pPr>
        <w:pStyle w:val="EstiloArial14ptJustificado"/>
        <w:rPr/>
      </w:pPr>
      <w:r>
        <w:rPr/>
        <w:t xml:space="preserve">Com aproximadamente 20 anos de antecedência, Lerner foi um dos primeiros a dar importância à possibilidade de convivência de alta inflação com desemprego elevado. Essa possibilidade tornou os estudos sobre inflação tão importantes para o autor, pois essa poderia significar a inviabilidade do pleno emprego. </w:t>
      </w:r>
    </w:p>
    <w:p>
      <w:pPr>
        <w:pStyle w:val="EstiloArial14ptJustificado"/>
        <w:rPr/>
      </w:pPr>
      <w:r>
        <w:rPr/>
        <w:t xml:space="preserve">A existência de uma </w:t>
      </w:r>
      <w:r>
        <w:rPr>
          <w:i/>
          <w:iCs/>
        </w:rPr>
        <w:t>“region between depression and inflation where we have both depression and inflation”</w:t>
      </w:r>
      <w:r>
        <w:rPr/>
        <w:t xml:space="preserve"> (Lerner, 1951, apud Scitovsky: 1984) induziu Lerner (1951) a propor os termos baixo e alto pleno emprego. O termo baixo pleno emprego delimitaria as situações onde a expansão do nível de atividade pressionaria e onde não pressionaria a taxa de inflação. Esse termo tem semelhanças com a curva de Phillips e com o conceito de taxa natural de desemprego de Friedman (Scitovsky, idem), porém foi criado 7 anos antes do primeiro e quase duas décadas antes do segundo. Mas há uma diferença muito importante entre Lerner (1951) e esses autores. Para o primeiro, a inflação causada pela ultrapassagem do nível de baixo pleno emprego não pode ser considerada simplesmente como uma inflação de demanda. </w:t>
      </w:r>
    </w:p>
    <w:p>
      <w:pPr>
        <w:pStyle w:val="EstiloArial14ptJustificado"/>
        <w:rPr/>
      </w:pPr>
      <w:r>
        <w:rPr/>
        <w:t xml:space="preserve">Em seu livro de 1972, </w:t>
      </w:r>
      <w:r>
        <w:rPr>
          <w:i/>
          <w:iCs/>
        </w:rPr>
        <w:t>Flation</w:t>
      </w:r>
      <w:r>
        <w:rPr/>
        <w:t>, o autor propõe a existência de três tipos de inflação: (1) inflação de compradores, (2) inflação de vendedores e (3) inflação de expectativas. Vamos desenvolver mais à frente sobre esses três tipos de inflação utilizando também outros autores.</w:t>
      </w:r>
    </w:p>
    <w:p>
      <w:pPr>
        <w:pStyle w:val="EstiloArial14ptJustificado"/>
        <w:rPr/>
      </w:pPr>
      <w:r>
        <w:rPr/>
        <w:t xml:space="preserve">Em seu livro de 1951, </w:t>
      </w:r>
      <w:r>
        <w:rPr>
          <w:i/>
          <w:iCs/>
        </w:rPr>
        <w:t>Economics of Employment</w:t>
      </w:r>
      <w:r>
        <w:rPr/>
        <w:t xml:space="preserve">, Lerner escreveu 4 capítulos dedicados à inflação e seus problemas. Depois desse livro, ele escreveu muito mais artigos e um livro sobre inflação; mas, segundo Scitovsky (1984: 1562), a maioria de suas idéias sobre o assunto já estavam contidas no </w:t>
      </w:r>
      <w:r>
        <w:rPr>
          <w:i/>
          <w:iCs/>
        </w:rPr>
        <w:t>Economics of Employment</w:t>
      </w:r>
      <w:r>
        <w:rPr/>
        <w:t>.</w:t>
      </w:r>
    </w:p>
    <w:p>
      <w:pPr>
        <w:pStyle w:val="EstiloArial14ptJustificado"/>
        <w:rPr/>
      </w:pPr>
      <w:r>
        <w:rPr/>
        <w:t>Nesse livro, já está claro que a manutenção do desemprego poderia não ser uma condição suficiente para a redução da inflação, pois o tipo de inflação mais provável seria uma inflação de vendedores. Vamos, nesta seção, analisar a teoria de inflação que Lerner desenvolve em seu importante trabalho de 1951 e como ele a torna fundamental para as finanças funcionais.</w:t>
      </w:r>
    </w:p>
    <w:p>
      <w:pPr>
        <w:pStyle w:val="EstiloArial14ptJustificado"/>
        <w:rPr/>
      </w:pPr>
      <w:r>
        <w:rPr/>
        <w:t xml:space="preserve">Na grande maioria dos casos, os dois principais objetivos da política econômica são o controle da </w:t>
      </w:r>
      <w:r>
        <w:rPr>
          <w:b/>
          <w:bCs/>
        </w:rPr>
        <w:t>inflação</w:t>
      </w:r>
      <w:r>
        <w:rPr/>
        <w:t xml:space="preserve"> e a maximização do </w:t>
      </w:r>
      <w:r>
        <w:rPr>
          <w:b/>
          <w:bCs/>
        </w:rPr>
        <w:t>emprego</w:t>
      </w:r>
      <w:r>
        <w:rPr/>
        <w:t xml:space="preserve">. A teoria macroeconômica também dá grande importância e relaciona essas duas variáveis. </w:t>
      </w:r>
    </w:p>
    <w:p>
      <w:pPr>
        <w:pStyle w:val="EstiloArial14ptJustificado"/>
        <w:rPr/>
      </w:pPr>
      <w:r>
        <w:rPr/>
        <w:t xml:space="preserve">O conceito de pleno emprego é chave para esse relacionamento. Esse conceito é geralmente usado para exprimir a idéia de escassez de mão-de-obra. Como a mão-de-obra é o insumo fundamental de todas economias, sua escassez poderia em teoria significar a elevação de custos gerais da economia em momentos de expansão da demanda por trabalho. </w:t>
      </w:r>
    </w:p>
    <w:p>
      <w:pPr>
        <w:pStyle w:val="EstiloArial14ptJustificado"/>
        <w:rPr/>
      </w:pPr>
      <w:r>
        <w:rPr/>
        <w:t>Mantidas relativamente rígidas em termos reais as margens de lucro, o aumento generalizado dos custos de trabalho implicaria em aumentos nos preços. Aumentos esses que acabariam em grande parte sendo indexados aos salários, devido à pressão por manutenção do poder de compra pelos sindicatos, gerando uma inflação realimentável.</w:t>
      </w:r>
    </w:p>
    <w:p>
      <w:pPr>
        <w:pStyle w:val="EstiloArial14ptJustificado"/>
        <w:rPr/>
      </w:pPr>
      <w:r>
        <w:rPr/>
        <w:t xml:space="preserve">Diversas correntes econômicas relacionam inflação com aumentos de salários. Entretanto, há mais divergência entre Lerner e essas visões do que parece à primeira vista. </w:t>
      </w:r>
    </w:p>
    <w:p>
      <w:pPr>
        <w:pStyle w:val="EstiloArial14ptJustificado"/>
        <w:rPr/>
      </w:pPr>
      <w:r>
        <w:rPr/>
        <w:t>A inflação é frequentemente associada ao conceito de ‘taxa de desemprego não aceleradora da inflação’, conhecida pela sigla NAIRU (</w:t>
      </w:r>
      <w:r>
        <w:rPr>
          <w:i/>
          <w:iCs/>
        </w:rPr>
        <w:t>non accelerating inflation rate of unemployment</w:t>
      </w:r>
      <w:r>
        <w:rPr/>
        <w:t>).</w:t>
      </w:r>
    </w:p>
    <w:p>
      <w:pPr>
        <w:pStyle w:val="EstiloArial14ptJustificado"/>
        <w:rPr/>
      </w:pPr>
      <w:r>
        <w:rPr/>
        <w:t>Segundo Wray (1998: 33), muitos economistas consideram que “pleno emprego” significa um nível mínimo de desemprego que está associado a uma taxa constante de inflação, que é a taxa de desemprego não aceleradora da inflação ou NAIRU. “</w:t>
      </w:r>
      <w:r>
        <w:rPr>
          <w:i/>
          <w:iCs/>
        </w:rPr>
        <w:t xml:space="preserve">Outros </w:t>
      </w:r>
      <w:r>
        <w:rPr/>
        <w:t xml:space="preserve">(...) </w:t>
      </w:r>
      <w:r>
        <w:rPr>
          <w:i/>
          <w:iCs/>
        </w:rPr>
        <w:t>associam pleno emprego a uma “taxa natural” de</w:t>
      </w:r>
      <w:r>
        <w:rPr/>
        <w:t xml:space="preserve"> </w:t>
      </w:r>
      <w:r>
        <w:rPr>
          <w:i/>
          <w:iCs/>
        </w:rPr>
        <w:t>desemprego que se supõe ser determinada pelo salário real de equilíbrio (na interseção da curva de demanda e oferta de trabalho) de forma que todo desemprego é voluntário no sentido de que os desempregados não querem trabalhar pelo salário de equilíbrio”</w:t>
      </w:r>
      <w:r>
        <w:rPr/>
        <w:t xml:space="preserve"> (idem: 33).</w:t>
      </w:r>
    </w:p>
    <w:p>
      <w:pPr>
        <w:pStyle w:val="EstiloArial14ptJustificado"/>
        <w:rPr/>
      </w:pPr>
      <w:r>
        <w:rPr/>
        <w:t>Muito economistas também associam pleno emprego com “a situação na qual somente persiste desemprego friccional (por exemplo, aqueles que estão temporariamente entre empregos) e talvez desemprego estrutural (por exemplo, devido ao descompasso entre as qualificações requeridas para assumir dadas vagas de emprego e as qualificações do desempregado)”</w:t>
      </w:r>
      <w:r>
        <w:rPr>
          <w:rStyle w:val="EstiloArial14ptJustificadoChar"/>
          <w:i/>
          <w:iCs/>
        </w:rPr>
        <w:t xml:space="preserve"> </w:t>
      </w:r>
      <w:r>
        <w:rPr>
          <w:rStyle w:val="EstiloArial14ptJustificadoChar"/>
        </w:rPr>
        <w:t xml:space="preserve">(idem: 33). Há ainda os que consideram que a situação de pleno emprego deve ser </w:t>
      </w:r>
      <w:r>
        <w:rPr/>
        <w:t>“consistente com uma situação na qual o número de desempregados iguala o número de postos de trabalho oferecidos”</w:t>
      </w:r>
      <w:r>
        <w:rPr>
          <w:rStyle w:val="EstiloArial14ptJustificadoChar"/>
        </w:rPr>
        <w:t xml:space="preserve"> (idem: 34).</w:t>
      </w:r>
    </w:p>
    <w:p>
      <w:pPr>
        <w:pStyle w:val="EstiloArial14ptJustificado"/>
        <w:rPr/>
      </w:pPr>
      <w:r>
        <w:rPr/>
        <w:t xml:space="preserve">Além das divergências quanto à definição de pleno emprego, há ainda divergências metodológicas ainda maiores sobre a definição de desempregado (Pigeon e Wray, 1998; Wray 1998: 34, 172-3). </w:t>
      </w:r>
    </w:p>
    <w:p>
      <w:pPr>
        <w:pStyle w:val="EstiloArial14ptJustificado"/>
        <w:rPr/>
      </w:pPr>
      <w:r>
        <w:rPr/>
        <w:t>As estatísticas americanas definem como desempregado apenas aquele que procurou emprego nas últimas 4 semanas anteriores à pesquisa. Sob esse critério, muitos que gostariam de trabalhar, mas que não procuraram ativamente emprego no último mês por um motivo qualquer, acabam sendo classificados como fora-da-força-de-trabalho. Além dos trabalhadores que gostariam de trabalhar mas não puderam procurar ativamente emprego no último mês, há aqueles que estão trabalhando menos horas do que gostariam, aqueles que estão trabalhando em condições precárias e aceitando funções que não requerem suas qualificações, educação e treinamento e aqueles que estão “se virando fazendo bicos”. Esses casos poderiam ser chamados de parcialmente desempregados, subempregados, ou simplesmente de desemprego disfarçado.</w:t>
      </w:r>
    </w:p>
    <w:p>
      <w:pPr>
        <w:pStyle w:val="EstiloArial14ptJustificado"/>
        <w:rPr/>
      </w:pPr>
      <w:r>
        <w:rPr/>
        <w:t xml:space="preserve">Apenas como ilustração do grau de viés que os critérios oficiais de desemprego podem causar, podemos citar um estudo de Pigeon e Wray (1998) que mostra que </w:t>
      </w:r>
      <w:r>
        <w:rPr>
          <w:i/>
          <w:iCs/>
        </w:rPr>
        <w:t xml:space="preserve">“a taxa de desemprego oficial não dá uma boa indicação do grau de estreitamento do mercado de trabalho, porque </w:t>
      </w:r>
      <w:r>
        <w:rPr/>
        <w:t xml:space="preserve">[devido às critérios arbitrários e restritivos da definição de desempregado]  </w:t>
      </w:r>
      <w:r>
        <w:rPr>
          <w:i/>
          <w:iCs/>
        </w:rPr>
        <w:t>são amplos os fluxos entre categorias emprego, desemprego e fora-da-força-de-trabalho”</w:t>
      </w:r>
      <w:r>
        <w:rPr/>
        <w:t xml:space="preserve"> (Wray, 1988: 173)</w:t>
      </w:r>
      <w:r>
        <w:rPr>
          <w:i/>
          <w:iCs/>
        </w:rPr>
        <w:t xml:space="preserve">. </w:t>
      </w:r>
      <w:r>
        <w:rPr/>
        <w:t xml:space="preserve">Por esse estudo é possível perceber que </w:t>
      </w:r>
      <w:r>
        <w:rPr>
          <w:i/>
          <w:iCs/>
        </w:rPr>
        <w:t>“mesmo no pico do ciclo de negócios as taxas de participação da força de trabalho daqueles que não cursaram faculdade são significativamente mais baixas que as participações dos que atingiram a faculdade</w:t>
      </w:r>
      <w:r>
        <w:rPr>
          <w:rStyle w:val="FootnoteCharacters"/>
          <w:rStyle w:val="FootnoteAnchor"/>
        </w:rPr>
        <w:footnoteReference w:id="28"/>
      </w:r>
      <w:r>
        <w:rPr>
          <w:i/>
          <w:iCs/>
        </w:rPr>
        <w:t xml:space="preserve">” </w:t>
      </w:r>
      <w:r>
        <w:rPr>
          <w:rStyle w:val="FootnoteCharacters"/>
          <w:rStyle w:val="FootnoteAnchor"/>
          <w:i/>
          <w:iCs/>
        </w:rPr>
        <w:footnoteReference w:id="29"/>
      </w:r>
      <w:r>
        <w:rPr/>
        <w:t xml:space="preserve"> (idem).</w:t>
      </w:r>
      <w:r>
        <w:rPr>
          <w:i/>
          <w:iCs/>
        </w:rPr>
        <w:t xml:space="preserve"> </w:t>
      </w:r>
    </w:p>
    <w:p>
      <w:pPr>
        <w:pStyle w:val="EstiloArial14ptJustificado"/>
        <w:rPr/>
      </w:pPr>
      <w:r>
        <w:rPr/>
        <w:t>Essa grande quantidade de definições nos sugere muitas coisas. Uma delas é a grande relação existente entre o conceito de desemprego e as teorias de inflação. Segundo Wray (1998) e Lerner (1951), a relação entre desemprego e inflação é dependente da institucionalidade do mercado de trabalho. Dependendo dessa institucionalidade, níveis mais altos de emprego podem ser atingidos sem impacto inflacionário.</w:t>
      </w:r>
    </w:p>
    <w:p>
      <w:pPr>
        <w:pStyle w:val="EstiloArial14ptJustificado"/>
        <w:rPr/>
      </w:pPr>
      <w:r>
        <w:rPr/>
        <w:t>Para esses autores, em um mercado de trabalho sem determinadas regulações específicas, no processo de crescimento econômico, a NAIRU é atingida antes do nível de pleno emprego. Isso significaria que é possível conviver com níveis de inflação crescentes e aceleracionistas antes de atingir o pleno emprego e que esse só poderia ser, de fato, atingido com estabilidade econômica com políticas salariais e instituições específicas.</w:t>
      </w:r>
    </w:p>
    <w:p>
      <w:pPr>
        <w:pStyle w:val="EstiloArial14ptJustificado"/>
        <w:rPr/>
      </w:pPr>
      <w:r>
        <w:rPr/>
        <w:t xml:space="preserve">Como vimos, Lerner (1951) propõe 2 conceitos de pleno emprego: baixo pleno emprego e alto pleno emprego. Para Lerner, pleno emprego é um conceito de definição muito difícil, e por isso sugere uma definição aparentemente vaga. </w:t>
      </w:r>
      <w:r>
        <w:rPr>
          <w:i/>
          <w:iCs/>
        </w:rPr>
        <w:t xml:space="preserve">“Pleno emprego significa apenas que aqueles que querem trabalhar ao salário prevalecente são capazes de encontrar trabalho sem excessiva dificuldade” </w:t>
      </w:r>
      <w:r>
        <w:rPr/>
        <w:t>(Lerner, 1951: 17, tradução livre).</w:t>
      </w:r>
    </w:p>
    <w:p>
      <w:pPr>
        <w:pStyle w:val="EstiloArial14ptJustificado"/>
        <w:rPr/>
      </w:pPr>
      <w:r>
        <w:rPr/>
        <w:t xml:space="preserve">A definição fica mais precisa quando ele afirma que na situação de alto pleno emprego o desemprego existente é friccional. Uma situação onde prevalece o desemprego friccional se diferencia de uma situação onde prevalece o que chama-se simplesmente de desemprego ou que Lerner chama de desemprego deflacionário. </w:t>
      </w:r>
    </w:p>
    <w:p>
      <w:pPr>
        <w:pStyle w:val="EstiloArial14ptJustificado"/>
        <w:rPr/>
      </w:pPr>
      <w:r>
        <w:rPr/>
        <w:t>Quando ocorre desemprego deflacionário, os empregadores não encontram grande dificuldade em encontrar trabalhadores dispostos a trabalhar aos salários vigentes, mas, analogamente, o mesmo não pode ser dito de forma generalizada para os trabalhadores.</w:t>
      </w:r>
    </w:p>
    <w:p>
      <w:pPr>
        <w:pStyle w:val="EstiloArial14ptJustificado"/>
        <w:rPr/>
      </w:pPr>
      <w:r>
        <w:rPr/>
        <w:t xml:space="preserve">Em uma situação de predominância de desemprego friccional, espera-se que a dificuldade em encontrar empregos seja aproximadamente tão grande quanto a dificuldade em encontrar trabalhadores dispostos a trabalhar. Assim, Lerner (1951: 21) chega a sugerir a definição de ‘alto pleno emprego’, que seria a situação </w:t>
      </w:r>
      <w:r>
        <w:rPr>
          <w:i/>
          <w:iCs/>
        </w:rPr>
        <w:t>“em que há tantos empregos procurando por trabalhadores, quanto trabalhadores procurando por empregos”</w:t>
      </w:r>
      <w:r>
        <w:rPr/>
        <w:t xml:space="preserve">. </w:t>
      </w:r>
    </w:p>
    <w:p>
      <w:pPr>
        <w:pStyle w:val="EstiloArial14ptJustificado"/>
        <w:rPr/>
      </w:pPr>
      <w:r>
        <w:rPr/>
        <w:t>O desemprego friccional seria de alguma forma decorrente do tempo necessário para os empregadores encontrar trabalhadores capacitados em localidades específicas e dos trabalhadores desempregados encontrarem empregos que satisfaçam suas exigências de condições de trabalho e remuneração em localidades específicas. Poderíamos dizer que o desemprego friccional seria decorrente da natural dificuldade de saber onde estão os empregos vagos em todas as atividades, onde estão os desempregados de cada especialização, quando serão abertas novas vagas e quando os atuais empregados sairão de seus empregos. Os economistas usam o termo ‘informação imperfeita’ para caracterizar esse tipo de problema.</w:t>
      </w:r>
    </w:p>
    <w:p>
      <w:pPr>
        <w:pStyle w:val="EstiloArial14ptJustificado"/>
        <w:rPr/>
      </w:pPr>
      <w:r>
        <w:rPr/>
        <w:t>Para Lerner, na situação de alto pleno emprego, prevalece apenas desemprego fricional e o nível de atividade não pode ser alterado por políticas de estímulo à demanda sem afetar a taxa de inflação, ainda que políticas que aumentem e melhorem a difusão de informações possam aumentar o nível de alto pleno emprego.</w:t>
      </w:r>
    </w:p>
    <w:p>
      <w:pPr>
        <w:pStyle w:val="EstiloArial14ptJustificado"/>
        <w:rPr/>
      </w:pPr>
      <w:r>
        <w:rPr/>
        <w:t xml:space="preserve">O conceito de baixo pleno emprego é muito similar ao conceito de NAIRU máxima. Segundo Lerner (1951: 23) baixo pleno emprego é a situação onde </w:t>
      </w:r>
      <w:r>
        <w:rPr>
          <w:i/>
          <w:iCs/>
        </w:rPr>
        <w:t>“a inflação começa”</w:t>
      </w:r>
      <w:r>
        <w:rPr/>
        <w:t xml:space="preserve">. </w:t>
      </w:r>
    </w:p>
    <w:p>
      <w:pPr>
        <w:pStyle w:val="EstiloArial14ptJustificado"/>
        <w:rPr/>
      </w:pPr>
      <w:r>
        <w:rPr/>
        <w:t xml:space="preserve">Para o autor, acima do nível de baixo pleno emprego, haveria </w:t>
      </w:r>
      <w:r>
        <w:rPr>
          <w:b/>
          <w:bCs/>
        </w:rPr>
        <w:t>“excessivo” poder de barganha dos trabalhadores</w:t>
      </w:r>
      <w:r>
        <w:rPr/>
        <w:t xml:space="preserve">. Se o nível de atividade ultrapassar aquele definido pelo nível de baixo pleno emprego </w:t>
      </w:r>
      <w:r>
        <w:rPr>
          <w:i/>
          <w:iCs/>
        </w:rPr>
        <w:t>“a pressão por</w:t>
      </w:r>
      <w:r>
        <w:rPr>
          <w:rStyle w:val="EstiloArial14ptJustificadoChar"/>
        </w:rPr>
        <w:t xml:space="preserve"> </w:t>
      </w:r>
      <w:r>
        <w:rPr>
          <w:i/>
          <w:iCs/>
        </w:rPr>
        <w:t xml:space="preserve">maiores salários pelos trabalhadores seria maior do que a resistência aos aumentos de salários pelos empregadores, e os salários tenderiam a subir mais rapidamente do que o crescimento da produtividade do trabalho. Os empregadores prefeririam evitar interrupções na produção, porque os negócios estariam muito bem. Não seria tão fácil conseguir novos trabalhadores. Os empregadores poderiam até fazer ofertas salariais superiores na tentativa de expandir rapidamente e tirar vantagem dos bons negócios. E os salários subiriam”. </w:t>
      </w:r>
      <w:r>
        <w:rPr>
          <w:rStyle w:val="EstiloArial14ptJustificadoChar"/>
        </w:rPr>
        <w:t>(Lerner, 1951: 194; tradução livre).</w:t>
      </w:r>
    </w:p>
    <w:p>
      <w:pPr>
        <w:pStyle w:val="EstiloArial14ptJustificado"/>
        <w:rPr/>
      </w:pPr>
      <w:r>
        <w:rPr/>
        <w:t xml:space="preserve">Para Lerner, esses aumentos decorrem de um poder </w:t>
        <w:br/>
        <w:t>de barganha “excessivo” por parte dos trabalhadores, mas não de um poder de barganha generalizado em todas as regiões e setores.</w:t>
      </w:r>
    </w:p>
    <w:p>
      <w:pPr>
        <w:pStyle w:val="EstiloArial14ptJustificado"/>
        <w:rPr/>
      </w:pPr>
      <w:r>
        <w:rPr/>
        <w:t>O nível de baixo pleno emprego é inferior ao nível de alto pleno emprego, onde, de fato, o número de vagas de trabalho oferecidas se aproxima do número de trabalhadores procurando emprego. No nível de baixo pleno emprego, há ainda muito mais desempregados do que ofertas de emprego. Porém, os salários já seriam crescentes, assim como a inflação.</w:t>
      </w:r>
    </w:p>
    <w:p>
      <w:pPr>
        <w:pStyle w:val="EstiloArial14ptJustificado"/>
        <w:rPr/>
      </w:pPr>
      <w:r>
        <w:rPr/>
        <w:t xml:space="preserve">De acordo com Lerner (1951), esse resultado esperado seria conseqüência da rigidez para baixo dos salários, da pouca mobilidade dos trabalhadores e da baixa difusão de informações nos mercados de trabalho. </w:t>
      </w:r>
    </w:p>
    <w:p>
      <w:pPr>
        <w:pStyle w:val="EstiloArial14ptJustificado"/>
        <w:rPr/>
      </w:pPr>
      <w:r>
        <w:rPr/>
        <w:t>Quando o nível de atividade atingisse determinado patamar, a escassez de trabalhadores em determinadas especializações em determinadas regiões aumentaria muito o poder de barganha de certas categorias, apesar do desemprego em outras regiões e categorias, devido à pouca mobilidade dos desempregados de outras regiões ou especialidades. Dessa forma, a rigidez dos salários à queda faria com que houvesse aumento dos salários médios, apesar da existência de desemprego significativo em muitas regiões e setores.</w:t>
      </w:r>
    </w:p>
    <w:p>
      <w:pPr>
        <w:pStyle w:val="EstiloArial14ptJustificado"/>
        <w:rPr/>
      </w:pPr>
      <w:r>
        <w:rPr/>
        <w:t xml:space="preserve">Wray (1998) tem uma visão parecida com a de Lerner (1951), com a diferença talvez de que o último, até por ter vivido em outra época, parece estar pensando mais em operários de chão de fábrica, enquanto o primeiro parece estar preocupado também com os funcionários de formação superior. Segundo Wray (1998:173), </w:t>
      </w:r>
      <w:r>
        <w:rPr>
          <w:i/>
          <w:iCs/>
        </w:rPr>
        <w:t>“</w:t>
      </w:r>
      <w:r>
        <w:rPr/>
        <w:t xml:space="preserve">(...) </w:t>
      </w:r>
      <w:r>
        <w:rPr>
          <w:i/>
          <w:iCs/>
        </w:rPr>
        <w:t xml:space="preserve">as expansões econômicas promovem ‘contração no topo’ </w:t>
      </w:r>
      <w:r>
        <w:rPr/>
        <w:t xml:space="preserve">[mais qualificados] </w:t>
      </w:r>
      <w:r>
        <w:rPr>
          <w:i/>
          <w:iCs/>
        </w:rPr>
        <w:t>e fazem pouco para aumentar as oportunidades para os que estão embaixo, a menos que a demanda seja tão grande que induza inflação salarial para os altamente qualificados de forma a levar os empregadores a ‘contratar os de baixo’</w:t>
      </w:r>
      <w:r>
        <w:rPr/>
        <w:t xml:space="preserve"> [menos qualificados]</w:t>
      </w:r>
      <w:r>
        <w:rPr>
          <w:i/>
          <w:iCs/>
        </w:rPr>
        <w:t>. É por causa disso que as expansões econômicas provavelmente causam inflação antes que o pleno emprego seja alcançado”.</w:t>
      </w:r>
    </w:p>
    <w:p>
      <w:pPr>
        <w:pStyle w:val="EstiloArial14ptJustificado"/>
        <w:rPr/>
      </w:pPr>
      <w:r>
        <w:rPr/>
        <w:t>Em seus trabalhos, Lerner supõe que as margens de lucro são relativamente rígidas em termos reais e que os trabalhadores em geral não admitem perdas reais de salários, a menos em situações de prolongado desemprego.</w:t>
      </w:r>
    </w:p>
    <w:p>
      <w:pPr>
        <w:pStyle w:val="EstiloArial14ptJustificado"/>
        <w:rPr/>
      </w:pPr>
      <w:r>
        <w:rPr/>
        <w:t xml:space="preserve">Dadas essas premissas, segundo Lerner (1951), uma vez ultrapassado o nível de baixo pleno emprego, a economia sofrerá uma aceleração da inflação. Lerner (1951) não utiliza diretamente o termo ‘conflito distributivo’, mas pela descrição que ele faz do processo de reajuste dos preços e a posterior tentativa dos trabalhadores em manter o poder de compra conquistado, podemos interpretar que ele tem essa idéia por detrás.  </w:t>
      </w:r>
    </w:p>
    <w:p>
      <w:pPr>
        <w:pStyle w:val="Citaogrande"/>
        <w:rPr/>
      </w:pPr>
      <w:r>
        <w:rPr/>
        <w:t>“</w:t>
      </w:r>
      <w:r>
        <w:rPr/>
        <w:t xml:space="preserve">Os aumentos dos salários aumentariam os custos e os preços dos produtos se elevariam. A possibilidade de aumentos nos preços dos produtos é a mais importante questão em consideração na persuasão dos empregadores para pagar maiores salários. O aumento nos preços destrói os benefícios do aumento dos salários esperados pelos trabalhadores. Eles não podem comprar agora mais bens com seus maiores salários nominais do que eles podiam comprar antes com seus menores salários nominais. Isso leva à demanda por outro aumento de salários que desse aos trabalhadores o esperado aumento em seus salários reais, que foi furtado pelo aumento dos preços, e a próxima rodada de aumentos de salários leva a um outro aumento dos preços; e dessa forma têm-se a espiral inflacionária” (Lerner, 1951: 194; tradução livre). “Quanto mais rapidamente os salários são elevados, mais rapidamente preços vão crescer. Em curto prazo, os aumentos dos preços e salários ficarão cumulativos e </w:t>
      </w:r>
      <w:r>
        <w:rPr>
          <w:b/>
          <w:bCs/>
        </w:rPr>
        <w:t>auto-acelerativos</w:t>
      </w:r>
      <w:r>
        <w:rPr/>
        <w:t>” (idem: 196).</w:t>
      </w:r>
    </w:p>
    <w:p>
      <w:pPr>
        <w:pStyle w:val="Normal"/>
        <w:rPr>
          <w:rFonts w:ascii="Arial" w:hAnsi="Arial" w:cs="Arial"/>
          <w:b/>
          <w:b/>
          <w:bCs/>
          <w:sz w:val="28"/>
          <w:szCs w:val="28"/>
        </w:rPr>
      </w:pPr>
      <w:r>
        <w:rPr>
          <w:rFonts w:cs="Arial" w:ascii="Arial" w:hAnsi="Arial"/>
          <w:b/>
          <w:bCs/>
          <w:sz w:val="28"/>
          <w:szCs w:val="28"/>
        </w:rPr>
        <w:tab/>
      </w:r>
    </w:p>
    <w:p>
      <w:pPr>
        <w:pStyle w:val="EstiloArial14ptJustificado"/>
        <w:rPr/>
      </w:pPr>
      <w:r>
        <w:rPr/>
        <w:t xml:space="preserve">Uma implicação importante das teorias de Lerner é a praticamente nula possibilidade de inflação estritamente de excesso de demanda. Lerner (1972) chama a conhecida inflação de demanda de inflação de compradores (Scitovsky, 1984: 1562). Ocorreria quando </w:t>
      </w:r>
      <w:r>
        <w:rPr>
          <w:i/>
          <w:iCs/>
        </w:rPr>
        <w:t xml:space="preserve">“os compradores estiverem tentando comprar mais do que 100% do que a força de trabalho disponível pode produzir” </w:t>
      </w:r>
      <w:r>
        <w:rPr/>
        <w:t>(Scitovsky, idem)</w:t>
      </w:r>
      <w:r>
        <w:rPr>
          <w:i/>
          <w:iCs/>
        </w:rPr>
        <w:t>.</w:t>
      </w:r>
      <w:r>
        <w:rPr/>
        <w:t xml:space="preserve"> Esse tipo de inflação só pode ser prevenida ou remediada pela a redução do gasto total. </w:t>
      </w:r>
    </w:p>
    <w:p>
      <w:pPr>
        <w:pStyle w:val="EstiloArial14ptJustificado"/>
        <w:rPr/>
      </w:pPr>
      <w:r>
        <w:rPr/>
        <w:t xml:space="preserve">A definição escolhida por Lerner para a </w:t>
      </w:r>
      <w:r>
        <w:rPr>
          <w:b/>
          <w:bCs/>
        </w:rPr>
        <w:t>inflação de demanda</w:t>
      </w:r>
      <w:r>
        <w:rPr/>
        <w:t xml:space="preserve"> não deixa dúvidas de que, para ele, esse tipo de inflação </w:t>
      </w:r>
      <w:r>
        <w:rPr>
          <w:b/>
          <w:bCs/>
        </w:rPr>
        <w:t>é impossível</w:t>
      </w:r>
      <w:r>
        <w:rPr/>
        <w:t xml:space="preserve"> nas condições conhecidas em tempos de paz. Para comprar mais do que 100% do que a força de trabalho é capaz de produzir, é necessário que seja ultrapassado o nível de alto pleno emprego. Porém, Lerner (1951: 195-204) considera que o arcabouço institucional vigente nos mercados de trabalho impede que o nível de alto pleno emprego seja atingido, pois, antes de ser alcançado esse nível de emprego, a inflação seria muito alta e acelerativa e ocorreria uma “desorganização da produção” (idem: 199) e um “redução nos incentivos à produção” devido à compra especulativa de mercadorias e, podemos acrescentar, ativos estrangeiros.</w:t>
      </w:r>
    </w:p>
    <w:p>
      <w:pPr>
        <w:pStyle w:val="EstiloArial14ptJustificado"/>
        <w:rPr/>
      </w:pPr>
      <w:r>
        <w:rPr/>
        <w:t>Podemos concluir, por suas definições, que, para Lerner, a inflação que decorrente da ultrapassagem do nível de baixo pleno emprego seja uma inflação de vendedores (i.e., de custo) e não de compradores (i.e., de demanda).</w:t>
      </w:r>
    </w:p>
    <w:p>
      <w:pPr>
        <w:pStyle w:val="EstiloArial14ptJustificado"/>
        <w:rPr/>
      </w:pPr>
      <w:r>
        <w:rPr/>
        <w:t xml:space="preserve">Lerner, dessa forma, estaria sugerindo que a inflação de demanda seja uma situação, na melhor das hipóteses rara. O autor foca sua atenção na questão da oferta de mão-de-obra, mas poderíamos generalizar sua conclusão para outras possíveis fontes de escassez de insumos. </w:t>
      </w:r>
    </w:p>
    <w:p>
      <w:pPr>
        <w:pStyle w:val="EstiloArial14ptJustificado"/>
        <w:rPr/>
      </w:pPr>
      <w:r>
        <w:rPr/>
        <w:t>Uma inflação de demanda decorre da escassez de insumos. Esses insumos podem ser mão-de-obra, matérias-primas ou capacidade instalada. A primeira coisa que precisa ficar clara quanto às possíveis inflações de demanda é que elas poderiam até precipitar, mas por si só não podem ser as causas da manutenção de processos contínuos ou aceleracionistas de inflação. É necessário algum mecanismo de indexação para que isso ocorra.</w:t>
      </w:r>
    </w:p>
    <w:p>
      <w:pPr>
        <w:pStyle w:val="EstiloArial14ptJustificado"/>
        <w:rPr/>
      </w:pPr>
      <w:r>
        <w:rPr/>
        <w:t xml:space="preserve">Assim, por si só, mesmo se possível, a chamada inflação de demanda seria limitada. O aumento do preço de certos insumos mais escassos apenas causaria uma mudança nos preços relativos em favor desses insumos até o ponto em que a oferta se ajuste à demanda. Após esse ajuste, deveria haver uma redução na demanda ou aumento da oferta desse insumo e uma acomodação da inflação. </w:t>
      </w:r>
    </w:p>
    <w:p>
      <w:pPr>
        <w:pStyle w:val="EstiloArial14ptJustificado"/>
        <w:rPr/>
      </w:pPr>
      <w:r>
        <w:rPr/>
        <w:t>Caso contrário, se esse aumento de preços se torna generalizado, não podemos chamar o processo simplesmente de inflação de demanda; porque, se os preços de outros insumos ou produtos que não utilizam tal insumo aumentam, não é devido a um excesso de demanda em seus mercados, mas a outras causas, como conflito distributivo.</w:t>
      </w:r>
    </w:p>
    <w:p>
      <w:pPr>
        <w:pStyle w:val="EstiloArial14ptJustificado"/>
        <w:rPr/>
      </w:pPr>
      <w:r>
        <w:rPr/>
        <w:t xml:space="preserve">Uma inflação contínua causada e mantida apenas pelo aumento dos preços de insumos escassos levaria a um aumento contínuo da participação do setor ofertante de insumos escassos na renda nacional ou internacional. </w:t>
      </w:r>
    </w:p>
    <w:p>
      <w:pPr>
        <w:pStyle w:val="EstiloArial14ptJustificado"/>
        <w:rPr/>
      </w:pPr>
      <w:r>
        <w:rPr/>
        <w:t xml:space="preserve">De qualquer forma, essa não é a natureza mais usual do que se costuma chamar de processos inflacionários. Eles costumam ter forte inércia. É mais razoável afirmar que os processos inflacionários que ocorrem normalmente não são acompanhados de contínuos e proporcionais processos de elevação da participação de um determinado segmento na renda agregada. Nos processos usuais de inflação todos os setores sociais </w:t>
      </w:r>
      <w:r>
        <w:rPr>
          <w:b/>
          <w:bCs/>
        </w:rPr>
        <w:t>tentam</w:t>
      </w:r>
      <w:r>
        <w:rPr/>
        <w:t xml:space="preserve"> manter sua participação na renda. Fazem isso negociando ou impondo aumentos nos seus preços ou rendimentos. Podemos assim dizer que a manutenção de taxas contínuas de inflação não pode ser causada apenas por alguma coisa que poderíamos chamar de inflação de demanda. É necessário um mecanismo complementar que leve à generalização dos aumentos e à inércia. Esse mecanismo pode ser o conflito distributivo ou expectativas de inflação que levam os agentes a reajustar nominalmente seus rendimentos para manter sua participação na renda. </w:t>
      </w:r>
    </w:p>
    <w:p>
      <w:pPr>
        <w:pStyle w:val="EstiloArial14ptJustificado"/>
        <w:rPr/>
      </w:pPr>
      <w:r>
        <w:rPr/>
        <w:t>Para reforçar o argumento, é preciso sublinhar que a maioria dos insumos importantes não é de fato escassa, e é por isso que são importantes. Quando um insumo é escasso, rapidamente se encontram substitutos ou formas mais econômicas de utilização</w:t>
      </w:r>
      <w:r>
        <w:rPr>
          <w:rStyle w:val="FootnoteCharacters"/>
          <w:rStyle w:val="FootnoteAnchor"/>
        </w:rPr>
        <w:footnoteReference w:id="30"/>
      </w:r>
      <w:r>
        <w:rPr/>
        <w:t>. O insumo que, a priori, poderia ser de fato escasso é a mão-de-obra.</w:t>
      </w:r>
    </w:p>
    <w:p>
      <w:pPr>
        <w:pStyle w:val="EstiloArial14ptJustificado"/>
        <w:rPr/>
      </w:pPr>
      <w:r>
        <w:rPr/>
        <w:t>No capitalismo, inflação persistente por escassez de capacidade instalada é ainda muito menos provável, se for possível. Fazendo uma análise setorial podemos afirmar que é muito difícil imaginar algum setor do comércio ou dos serviços que poderia aumentar seus preços por falta de capacidade instalada dos bens de capital. Além disso, esses setores, assim como a maioria dos setores industriais da indústria tradicional, da indústria de montagem e da indústria de plásticos, indústria gráfica, construção civil e mineração, entre outros</w:t>
      </w:r>
      <w:r>
        <w:rPr>
          <w:rStyle w:val="FootnoteCharacters"/>
          <w:rStyle w:val="FootnoteAnchor"/>
        </w:rPr>
        <w:footnoteReference w:id="31"/>
      </w:r>
      <w:r>
        <w:rPr/>
        <w:t>, tem quase todo seu maquinário produzido em série ou pode ser entregue em prazos muito curtos. Muitas vezes, é mais rápido colocar uma nova máquina em operação do que treinar um novo funcionário.</w:t>
      </w:r>
    </w:p>
    <w:p>
      <w:pPr>
        <w:pStyle w:val="EstiloArial14ptJustificado"/>
        <w:rPr/>
      </w:pPr>
      <w:r>
        <w:rPr/>
        <w:t>Poucas indústrias possuem prazos de maturação muito longos para os investimentos em capacidade instalada. Porém, essas costumam operar com grande capacidade ociosa, e geralmente suportam anos de crescimento acelerado para serem ocupadas. Além disso, esse tipo de indústria possui, na maior parte das vezes, programas contínuos e de longo prazo de ampliação da capacidade instalada baseados em previsões de longo prazo e com grande margem de segurança em relação às expectativas de crescimento da demanda</w:t>
      </w:r>
      <w:r>
        <w:rPr>
          <w:rStyle w:val="FootnoteCharacters"/>
          <w:rStyle w:val="FootnoteAnchor"/>
        </w:rPr>
        <w:footnoteReference w:id="32"/>
      </w:r>
      <w:r>
        <w:rPr/>
        <w:t>.</w:t>
      </w:r>
    </w:p>
    <w:p>
      <w:pPr>
        <w:pStyle w:val="EstiloArial14ptJustificado"/>
        <w:rPr/>
      </w:pPr>
      <w:r>
        <w:rPr/>
        <w:t xml:space="preserve">Se ainda assim, a maior parte dessas indústrias forem surpreendidas por um crescimento de demanda muito superior às previsões mais a margem de segurança, pode-se reduzir a quantidade exportada ou aumentar as importações, tornando praticamente impossível inflação por escassez de capacidade instalada. </w:t>
      </w:r>
    </w:p>
    <w:p>
      <w:pPr>
        <w:pStyle w:val="EstiloArial14ptJustificado"/>
        <w:rPr/>
      </w:pPr>
      <w:r>
        <w:rPr/>
        <w:t>Os únicos setores cuja maturação é de longo prazo e há pouca possibilidade de importações para suprir falta de oferta interna são os setores de infra-estrutura. Esse é um dos motivos que fazem da oferta de infra-estrutura uma responsabilidade do governo, ainda que formalmente suprida pelo setor privado. Só o governo pode garantir que a economia não sofra pressões inflacionárias por falta de capacidade em infra-estrutura. De fato, os governos, em geral, fazem questão de manter margens de capacidade ociosa muito grandes no setor de infra-estrutura, além de possuírem um programa de investimento permanente baseado em planejamento de longo prazo</w:t>
      </w:r>
      <w:r>
        <w:rPr>
          <w:rStyle w:val="FootnoteCharacters"/>
          <w:rStyle w:val="FootnoteAnchor"/>
          <w:sz w:val="28"/>
          <w:szCs w:val="28"/>
        </w:rPr>
        <w:footnoteReference w:id="33"/>
      </w:r>
      <w:r>
        <w:rPr>
          <w:rStyle w:val="EstiloArial14ptJustificadoChar"/>
        </w:rPr>
        <w:t>.</w:t>
      </w:r>
    </w:p>
    <w:p>
      <w:pPr>
        <w:pStyle w:val="EstiloArial14ptJustificado"/>
        <w:rPr/>
      </w:pPr>
      <w:r>
        <w:rPr/>
        <w:t xml:space="preserve">De fato, é difícil citar casos onde tenha ocorrido altas inflações por excesso de demanda. Como mera ilustração exibimos a tabela abaixo que mostra os países que mais cresceram entre 1974 e 94. Poderíamos chamá-los de “milagres econômicos” do período. </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Países que obtiveram taxas de crescimento acima de 7% durante pelo menos 5 anos no período entre 74 e 94 (com exceção da África)</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 xml:space="preserve">Taxa de inflação no último ano </w:t>
            </w:r>
            <w:r>
              <w:rPr>
                <w:rStyle w:val="EstiloArial14ptJustificadoChar"/>
                <w:rFonts w:cs="Arial Narrow"/>
                <w:b/>
                <w:bCs/>
                <w:sz w:val="16"/>
                <w:szCs w:val="16"/>
              </w:rPr>
              <w:t>antes</w:t>
            </w:r>
            <w:r>
              <w:rPr>
                <w:rStyle w:val="EstiloArial14ptJustificadoChar"/>
                <w:rFonts w:cs="Arial Narrow"/>
                <w:sz w:val="16"/>
                <w:szCs w:val="16"/>
              </w:rPr>
              <w:t xml:space="preserve"> </w:t>
            </w:r>
            <w:r>
              <w:rPr>
                <w:rStyle w:val="EstiloArial14ptJustificadoChar"/>
                <w:rFonts w:cs="Arial Narrow"/>
                <w:b/>
                <w:bCs/>
                <w:sz w:val="16"/>
                <w:szCs w:val="16"/>
              </w:rPr>
              <w:t>do</w:t>
            </w:r>
            <w:r>
              <w:rPr>
                <w:rStyle w:val="EstiloArial14ptJustificadoChar"/>
                <w:rFonts w:cs="Arial Narrow"/>
                <w:sz w:val="16"/>
                <w:szCs w:val="16"/>
              </w:rPr>
              <w:t xml:space="preserve"> ciclo de crescimento acelerado </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 xml:space="preserve">Taxa de inflação no último ano </w:t>
            </w:r>
            <w:r>
              <w:rPr>
                <w:rStyle w:val="EstiloArial14ptJustificadoChar"/>
                <w:rFonts w:cs="Arial Narrow"/>
                <w:b/>
                <w:bCs/>
                <w:sz w:val="16"/>
                <w:szCs w:val="16"/>
              </w:rPr>
              <w:t>do</w:t>
            </w:r>
            <w:r>
              <w:rPr>
                <w:rStyle w:val="EstiloArial14ptJustificadoChar"/>
                <w:rFonts w:cs="Arial Narrow"/>
                <w:sz w:val="16"/>
                <w:szCs w:val="16"/>
              </w:rPr>
              <w:t xml:space="preserve"> ciclo de crescimento acelerado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Coréia (1983-88)</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9,5%</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Tailândia (1987-94)</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1,8%</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5,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Paraguai (1977-81)</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4,6%</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1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China (1982- 88)</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2,5%</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20,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China (1991-2005)*</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16,3%</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rStyle w:val="EstiloArial14ptJustificadoChar"/>
                <w:rFonts w:ascii="Arial Narrow" w:hAnsi="Arial Narrow" w:cs="Arial Narrow"/>
                <w:sz w:val="16"/>
                <w:szCs w:val="16"/>
              </w:rPr>
            </w:pPr>
            <w:r>
              <w:rPr/>
              <w:t xml:space="preserve">2,3% anualizado no primeiro semestre de 2005 </w:t>
            </w:r>
            <w:r>
              <w:rPr>
                <w:rStyle w:val="FootnoteCharacters"/>
                <w:rStyle w:val="FootnoteAnchor"/>
              </w:rPr>
              <w:footnoteReference w:id="34"/>
            </w:r>
          </w:p>
        </w:tc>
      </w:tr>
    </w:tbl>
    <w:p>
      <w:pPr>
        <w:pStyle w:val="Tabela2"/>
        <w:tabs>
          <w:tab w:val="clear" w:pos="708"/>
          <w:tab w:val="left" w:pos="2881" w:leader="none"/>
          <w:tab w:val="left" w:pos="5762" w:leader="none"/>
        </w:tabs>
        <w:rPr/>
      </w:pPr>
      <w:r>
        <w:rPr>
          <w:rStyle w:val="EstiloArial14ptJustificadoChar"/>
          <w:rFonts w:cs="Arial Narrow"/>
          <w:sz w:val="16"/>
          <w:szCs w:val="16"/>
        </w:rPr>
        <w:tab/>
        <w:tab/>
      </w:r>
    </w:p>
    <w:p>
      <w:pPr>
        <w:pStyle w:val="Tabela2"/>
        <w:tabs>
          <w:tab w:val="clear" w:pos="708"/>
          <w:tab w:val="left" w:pos="2881" w:leader="none"/>
          <w:tab w:val="left" w:pos="5762" w:leader="none"/>
        </w:tabs>
        <w:rPr/>
      </w:pPr>
      <w:r>
        <w:rPr>
          <w:rStyle w:val="EstiloArial14ptJustificadoChar"/>
          <w:rFonts w:cs="Arial Narrow"/>
          <w:sz w:val="16"/>
          <w:szCs w:val="16"/>
        </w:rPr>
        <w:tab/>
        <w:tab/>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Países que tiveram taxas de crescimento médio acima de 9% por 5 anos no período entre 74 e 94 (com exceção da África)</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 xml:space="preserve">Taxa de inflação no último ano </w:t>
            </w:r>
            <w:r>
              <w:rPr>
                <w:rStyle w:val="EstiloArial14ptJustificadoChar"/>
                <w:rFonts w:cs="Arial Narrow"/>
                <w:b/>
                <w:bCs/>
                <w:sz w:val="16"/>
                <w:szCs w:val="16"/>
              </w:rPr>
              <w:t>antes</w:t>
            </w:r>
            <w:r>
              <w:rPr>
                <w:rStyle w:val="EstiloArial14ptJustificadoChar"/>
                <w:rFonts w:cs="Arial Narrow"/>
                <w:sz w:val="16"/>
                <w:szCs w:val="16"/>
              </w:rPr>
              <w:t xml:space="preserve"> </w:t>
            </w:r>
            <w:r>
              <w:rPr>
                <w:rStyle w:val="EstiloArial14ptJustificadoChar"/>
                <w:rFonts w:cs="Arial Narrow"/>
                <w:b/>
                <w:bCs/>
                <w:sz w:val="16"/>
                <w:szCs w:val="16"/>
              </w:rPr>
              <w:t>do</w:t>
            </w:r>
            <w:r>
              <w:rPr>
                <w:rStyle w:val="EstiloArial14ptJustificadoChar"/>
                <w:rFonts w:cs="Arial Narrow"/>
                <w:sz w:val="16"/>
                <w:szCs w:val="16"/>
              </w:rPr>
              <w:t xml:space="preserve"> ciclo de crescimento acelerado </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 xml:space="preserve">Taxa de inflação no último ano </w:t>
            </w:r>
            <w:r>
              <w:rPr>
                <w:rStyle w:val="EstiloArial14ptJustificadoChar"/>
                <w:rFonts w:cs="Arial Narrow"/>
                <w:b/>
                <w:bCs/>
                <w:sz w:val="16"/>
                <w:szCs w:val="16"/>
              </w:rPr>
              <w:t>do</w:t>
            </w:r>
            <w:r>
              <w:rPr>
                <w:rStyle w:val="EstiloArial14ptJustificadoChar"/>
                <w:rFonts w:cs="Arial Narrow"/>
                <w:sz w:val="16"/>
                <w:szCs w:val="16"/>
              </w:rPr>
              <w:t xml:space="preserve"> ciclo de crescimento acelerado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Síria (1974-78)</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18,5%</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4,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Coréia (1974-79)</w:t>
            </w:r>
          </w:p>
        </w:tc>
        <w:tc>
          <w:tcPr>
            <w:tcW w:w="2881"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24,3%</w:t>
            </w:r>
          </w:p>
        </w:tc>
        <w:tc>
          <w:tcPr>
            <w:tcW w:w="2882" w:type="dxa"/>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sz w:val="16"/>
                <w:szCs w:val="16"/>
              </w:rPr>
              <w:t>18,3%</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Tabela2"/>
              <w:rPr/>
            </w:pPr>
            <w:r>
              <w:rPr>
                <w:rStyle w:val="EstiloArial14ptJustificadoChar"/>
                <w:rFonts w:cs="Arial Narrow"/>
                <w:i/>
                <w:iCs/>
                <w:sz w:val="16"/>
                <w:szCs w:val="16"/>
              </w:rPr>
              <w:t>Fonte: Secretaria de assuntos internacionais do Ministério do Planejamento, Dezembro de 1996. Dados obtidos no Banco mundial.</w:t>
            </w:r>
          </w:p>
          <w:p>
            <w:pPr>
              <w:pStyle w:val="Tabela2"/>
              <w:rPr/>
            </w:pPr>
            <w:r>
              <w:rPr>
                <w:rStyle w:val="EstiloArial14ptJustificadoChar"/>
                <w:rFonts w:cs="Arial Narrow"/>
                <w:i/>
                <w:iCs/>
                <w:sz w:val="16"/>
                <w:szCs w:val="16"/>
              </w:rPr>
              <w:t>* Os dados sobre a China vão até 2005</w:t>
            </w:r>
          </w:p>
        </w:tc>
      </w:tr>
    </w:tbl>
    <w:p>
      <w:pPr>
        <w:pStyle w:val="EstiloArial14ptJustificado"/>
        <w:rPr>
          <w:rStyle w:val="EstiloArial14ptJustificadoChar"/>
          <w:i/>
          <w:i/>
          <w:iCs/>
        </w:rPr>
      </w:pPr>
      <w:r>
        <w:rPr/>
      </w:r>
    </w:p>
    <w:p>
      <w:pPr>
        <w:pStyle w:val="EstiloArial14ptJustificado"/>
        <w:rPr/>
      </w:pPr>
      <w:r>
        <w:rPr>
          <w:rStyle w:val="EstiloArial14ptJustificadoChar"/>
          <w:sz w:val="22"/>
          <w:szCs w:val="22"/>
        </w:rPr>
        <w:t>A despeito de esse ser o período de mais altas inflações no mundo desde o pós-guerra e do período se iniciar no primeiro choque do petróleo e pertencer a ele o segundo choque do petróleo e a crise da dívida do terceiro mundo, os dados não mostram relação entre altas taxas de crescimento da demanda e altas inflações. Os dados mostram que a maioria (5 em 7) desses países com altas taxas de crescimento da demanda obtiveram taxas de inflação cadentes ou mantidas baixas.</w:t>
      </w:r>
    </w:p>
    <w:p>
      <w:pPr>
        <w:pStyle w:val="EstiloArial14ptJustificado"/>
        <w:rPr/>
      </w:pPr>
      <w:r>
        <w:rPr>
          <w:rStyle w:val="EstiloArial14ptJustificadoChar"/>
          <w:sz w:val="22"/>
          <w:szCs w:val="22"/>
        </w:rPr>
        <w:t>As exceções são a China entre 1982 e 1988 e o Paraguai entre 1977 e 1981. A priori, são exceções com particularidades que não ferem a regra geral. É preciso saber se o aumento da taxa de inflação nesses dois países foi causado por desvalorizações cambiais ou por excesso de demanda. O caso chinês é difícil de avaliar, pois nesse período passa de uma economia quase completamente socialista para uma economia com bolsões localizados de capitalismo. O Paraguai, no final de seu período de alto crescimento em 1981, entra como todo o resto da América Latina na crise da dívida. Em toda América Latina, a crise da dívida foi acompanhada de altas taxas de inflação associadas a desvalorização</w:t>
      </w:r>
      <w:r>
        <w:rPr>
          <w:rStyle w:val="FootnoteCharacters"/>
          <w:rStyle w:val="FootnoteAnchor"/>
        </w:rPr>
        <w:footnoteReference w:id="35"/>
      </w:r>
      <w:r>
        <w:rPr>
          <w:rStyle w:val="EstiloArial14ptJustificadoChar"/>
          <w:sz w:val="22"/>
          <w:szCs w:val="22"/>
        </w:rPr>
        <w:t xml:space="preserve"> cambial e não a excesso de demanda. Outro bom exemplo é o Brasil no período do milagre, a inflação no último ano do milagre (1973) é menor do que a do ano anterior ao milagre (1967). Os EUA durante a segunda Guerra</w:t>
      </w:r>
      <w:r>
        <w:rPr>
          <w:rStyle w:val="FootnoteCharacters"/>
          <w:rStyle w:val="FootnoteAnchor"/>
        </w:rPr>
        <w:footnoteReference w:id="36"/>
      </w:r>
      <w:r>
        <w:rPr>
          <w:rStyle w:val="EstiloArial14ptJustificadoChar"/>
          <w:sz w:val="22"/>
          <w:szCs w:val="22"/>
        </w:rPr>
        <w:t xml:space="preserve"> o Japão e a Europa Ocidental no pós-guerra também são bons exemplos.</w:t>
      </w:r>
    </w:p>
    <w:p>
      <w:pPr>
        <w:pStyle w:val="EstiloArial14ptJustificado"/>
        <w:rPr/>
      </w:pPr>
      <w:r>
        <w:rPr>
          <w:rStyle w:val="EstiloArial14ptJustificadoChar"/>
          <w:sz w:val="22"/>
          <w:szCs w:val="22"/>
        </w:rPr>
        <w:t>Algum economista ortodoxo poderia alegar que esses dados não evidenciam que a inflação de demanda é uma situação rara. Ele diria que, nesses casos, a oferta cresceu na mesma velocidade que a demanda. Mas é exatamente isso que queremos dizer: se a oferta foi capaz de crescer na velocidade requerida até nessas situações limites, ela pode crescer no ritmo necessário com mais facilidade, se a taxa de crescimento da demanda não for tão elevada.</w:t>
      </w:r>
    </w:p>
    <w:p>
      <w:pPr>
        <w:pStyle w:val="EstiloArial14ptJustificado"/>
        <w:rPr>
          <w:rStyle w:val="EstiloArial14ptJustificadoChar"/>
          <w:sz w:val="22"/>
          <w:szCs w:val="22"/>
        </w:rPr>
      </w:pPr>
      <w:r>
        <w:rPr/>
      </w:r>
    </w:p>
    <w:p>
      <w:pPr>
        <w:pStyle w:val="Heading6"/>
        <w:ind w:firstLine="567"/>
        <w:rPr/>
      </w:pPr>
      <w:bookmarkStart w:id="24" w:name="__RefHeading___Toc162444606"/>
      <w:bookmarkEnd w:id="24"/>
      <w:r>
        <w:rPr>
          <w:rStyle w:val="EstiloArial14ptJustificadoChar"/>
          <w:b/>
          <w:bCs/>
          <w:sz w:val="22"/>
          <w:szCs w:val="22"/>
        </w:rPr>
        <w:t>Conflito distributivo</w:t>
      </w:r>
    </w:p>
    <w:p>
      <w:pPr>
        <w:pStyle w:val="EstiloArial14ptJustificado"/>
        <w:rPr>
          <w:rStyle w:val="EstiloArial14ptJustificadoChar"/>
          <w:b/>
          <w:b/>
          <w:bCs/>
          <w:sz w:val="22"/>
          <w:szCs w:val="22"/>
        </w:rPr>
      </w:pPr>
      <w:r>
        <w:rPr/>
      </w:r>
    </w:p>
    <w:p>
      <w:pPr>
        <w:pStyle w:val="EstiloArial14ptJustificado"/>
        <w:rPr/>
      </w:pPr>
      <w:r>
        <w:rPr/>
        <w:t>A princípio, segundo os argumentos teóricos citados mais acima, não seria razoável imaginar que os processos inflacionários usuais sejam decorrência simplesmente de excesso de demanda.</w:t>
      </w:r>
    </w:p>
    <w:p>
      <w:pPr>
        <w:pStyle w:val="EstiloArial14ptJustificado"/>
        <w:rPr/>
      </w:pPr>
      <w:r>
        <w:rPr/>
        <w:t xml:space="preserve">Seria mais razoável supor que os processos inflacionários observados sejam decorrentes de aumentos ou tentativas de reajuste de rendimentos nominais com o objetivo de aumentar ou garantir a manutenção da participação de alguma parte da sociedade na renda, que conduziriam à luta de outros grupos por manter sua participação e, por conseqüência, uma aceleração ou inércia do processo inflacionário. </w:t>
      </w:r>
    </w:p>
    <w:p>
      <w:pPr>
        <w:pStyle w:val="EstiloArial14ptJustificado"/>
        <w:rPr/>
      </w:pPr>
      <w:r>
        <w:rPr/>
        <w:t>Lerner dá maior destaque ao que ele chama de inflação de vendedores ou inflação administrada</w:t>
      </w:r>
      <w:r>
        <w:rPr>
          <w:rStyle w:val="FootnoteCharacters"/>
          <w:rStyle w:val="FootnoteAnchor"/>
        </w:rPr>
        <w:footnoteReference w:id="37"/>
      </w:r>
      <w:r>
        <w:rPr>
          <w:i/>
          <w:iCs/>
        </w:rPr>
        <w:t>.</w:t>
      </w:r>
      <w:r>
        <w:rPr/>
        <w:t xml:space="preserve"> Segundo Scitovsky (1984: 1562), a primeira menção à esse tipo de inflação na teoria econômica foi no Tratado da Moeda de Keynes (1930), mas Lerner teria sido o primeiro a notar a característica crucial desse tipo de inflação: o excesso de reivindicação por apropriação de parcela da renda, ao invés de excesso de demanda por produtos. Segundo Lerner (Scitovsky, 1984: 1562-3), esse tipo de inflação ocorreria quando </w:t>
      </w:r>
      <w:r>
        <w:rPr>
          <w:i/>
          <w:iCs/>
        </w:rPr>
        <w:t xml:space="preserve">“os donos de fatores de produção reclamam, como suas respectivas partes na renda, pagamentos que somados representam mais do que 100% do valor do produto”. </w:t>
      </w:r>
    </w:p>
    <w:p>
      <w:pPr>
        <w:pStyle w:val="EstiloArial14ptJustificado"/>
        <w:rPr/>
      </w:pPr>
      <w:r>
        <w:rPr/>
        <w:t>Scitovsky (1984: 1563) ressalta que a inflação de vendedores é compatível com uma ampla gama de níveis de desemprego e de capacidade ociosa. Segundo Lerner (1972, apud Scitovsky, 1984: 1563) esse tipo de inflação só é possível na presença de imperfeições de mercado e poder de monopólio. O excesso de reivindicação por apropriação de parcelas da renda surgem das decisões conscientes dos “administradores” responsáveis pela definição de preços e salários. Tais “administradores” teriam poder para decidir os preços ou salários unilateralmente ou por negociação com outros “administradores”.</w:t>
      </w:r>
    </w:p>
    <w:p>
      <w:pPr>
        <w:pStyle w:val="EstiloArial14ptJustificado"/>
        <w:rPr/>
      </w:pPr>
      <w:r>
        <w:rPr/>
        <w:t>Para Lerner (1972, apud Scitovsky, 1984: 1564) há ainda a inflação expectacional, que ocorre quando uma inflação decorrente de outras causas persiste a ponto de levar os agentes a esperar ou temer sua continuidade. Nessa situação, os preços e salários seriam reajustados por seus “administradores” com o objetivo de impedir a perda de participação no produto.</w:t>
      </w:r>
    </w:p>
    <w:p>
      <w:pPr>
        <w:pStyle w:val="EstiloArial14ptJustificado"/>
        <w:rPr/>
      </w:pPr>
      <w:r>
        <w:rPr/>
        <w:t>Esse tipo de inflação se distinguiria dos outros tipos de inflação administrada por não ser “agressiva”. Na forma mais agressiva, as pretensões sobre as parcelas da renda dos diversos grupos sociais superam a renda total gerada, enquanto a inflação expectacional é defensiva, pois os grupos sociais se sentiriam satisfeitos com a parcela da renda que se apropriam.</w:t>
      </w:r>
    </w:p>
    <w:p>
      <w:pPr>
        <w:pStyle w:val="EstiloArial14ptJustificado"/>
        <w:rPr/>
      </w:pPr>
      <w:r>
        <w:rPr/>
        <w:t>Esses dois últimos tipos de inflação, que são os realmente destacados por Lerner, poderiam ser reunidos pelo conceito de inflação por conflito distributivo. O primeiro caso seria, como sugere Lerner, decorrente de uma posição ofensiva de um grupo social que deseja ou precisa aumentar sua parcela na renda, o que leva outros grupos a adotar uma posição defensiva, o que pode gerar espiral inflacionária crescente. No segundo caso, os diversos grupos sociais assumem uma posição defensiva frente à inflação esperada e buscam reajustar seus preços para que não percam sua participação na renda.</w:t>
      </w:r>
    </w:p>
    <w:p>
      <w:pPr>
        <w:pStyle w:val="EstiloArial14ptJustificado"/>
        <w:rPr/>
      </w:pPr>
      <w:r>
        <w:rPr/>
        <w:t xml:space="preserve">Assim, podemos dizer que o chamado conflito distributivo seria para Lerner a causa da inércia inflacionária e dos comportamentos mais comumente observados de crescimento da inflação. </w:t>
      </w:r>
    </w:p>
    <w:p>
      <w:pPr>
        <w:pStyle w:val="EstiloArial14ptJustificado"/>
        <w:rPr/>
      </w:pPr>
      <w:r>
        <w:rPr>
          <w:rStyle w:val="EstiloArial14ptJustificadoChar"/>
          <w:sz w:val="22"/>
          <w:szCs w:val="22"/>
        </w:rPr>
        <w:t>Segundo Serrano (2002: 3), aumentos, precipitados por razões diversas, nos chamados preços de oferta</w:t>
      </w:r>
      <w:r>
        <w:rPr>
          <w:rStyle w:val="FootnoteCharacters"/>
          <w:rStyle w:val="FootnoteAnchor"/>
        </w:rPr>
        <w:footnoteReference w:id="38"/>
      </w:r>
      <w:r>
        <w:rPr>
          <w:rStyle w:val="EstiloArial14ptJustificadoChar"/>
          <w:sz w:val="22"/>
          <w:szCs w:val="22"/>
        </w:rPr>
        <w:t xml:space="preserve"> podem gerar </w:t>
      </w:r>
      <w:r>
        <w:rPr/>
        <w:t>“</w:t>
      </w:r>
      <w:r>
        <w:rPr>
          <w:rStyle w:val="EstiloArial14ptJustificadoChar"/>
          <w:i/>
          <w:iCs/>
          <w:sz w:val="22"/>
          <w:szCs w:val="22"/>
        </w:rPr>
        <w:t xml:space="preserve">(...) </w:t>
      </w:r>
      <w:r>
        <w:rPr/>
        <w:t>inflação de custos por conta de uma incompatibilidade distributiva entre os seus diversos componentes (salários, lucros etc.) e não por escassez física de produtos”.</w:t>
      </w:r>
    </w:p>
    <w:p>
      <w:pPr>
        <w:pStyle w:val="EstiloArial14ptJustificado"/>
        <w:rPr/>
      </w:pPr>
      <w:r>
        <w:rPr/>
        <w:t>O conflito distributivo é um processo de luta pela manutenção ou ampliação da participação na renda dos grupos sociais com poder para negociar ou impor condições mínimas de participação na renda. Isso faz com que o conflito distributivo possa resultar em inflação aceleracionista ou em alguma inércia inflacionária.</w:t>
      </w:r>
    </w:p>
    <w:p>
      <w:pPr>
        <w:pStyle w:val="EstiloArial14ptJustificado"/>
        <w:rPr/>
      </w:pPr>
      <w:r>
        <w:rPr/>
        <w:t>O processo depende principalmente da tentativa dos trabalhadores em impedir que aumentos dos preços reduzam seu poder de compra. Os sindicatos reivindicariam a manutenção do poder de compra dos salários.</w:t>
      </w:r>
    </w:p>
    <w:p>
      <w:pPr>
        <w:pStyle w:val="EstiloArial14ptJustificado"/>
        <w:rPr/>
      </w:pPr>
      <w:r>
        <w:rPr/>
        <w:t>Em uma economia fechada, o valor dos produtos vendidos pode ser dividido simplificadamente em renda do capital (lato sensu) e do trabalho. Os principais componentes das rendas de capital são os lucros e os juros.</w:t>
      </w:r>
    </w:p>
    <w:p>
      <w:pPr>
        <w:pStyle w:val="EstiloArial14ptJustificado"/>
        <w:rPr/>
      </w:pPr>
      <w:r>
        <w:rPr/>
        <w:t>Muitas empresas e mesmo alguns setores conseguem impor margens de lucro que embutem significativo poder de monopólio. Entretanto, as margens de praticamente nenhuma empresa é independente das taxas de juros. Essas taxas são fundamentais para o cálculo do custo de oportunidade dos investimentos. Dessa forma, são fundamentais para o cálculo da margem de lucro máxima que inibe a entrada de concorrentes, imitadores e produtos substitutos; assim como, da disposição da empresa em sacrificar margem de lucro no presente para desenvolver mercados, tecnologias, posições de mercado ou ganhos de escala estáticos ou dinâmicos.</w:t>
      </w:r>
    </w:p>
    <w:p>
      <w:pPr>
        <w:pStyle w:val="EstiloArial14ptJustificado"/>
        <w:rPr/>
      </w:pPr>
      <w:r>
        <w:rPr/>
        <w:t>Enquanto a taxa de lucro esperada dos investimentos for superior à remuneração</w:t>
      </w:r>
      <w:r>
        <w:rPr>
          <w:rStyle w:val="FootnoteCharacters"/>
          <w:rStyle w:val="FootnoteAnchor"/>
        </w:rPr>
        <w:footnoteReference w:id="39"/>
      </w:r>
      <w:r>
        <w:rPr/>
        <w:t xml:space="preserve"> do excedente de caixa ou do custo final de financiamento, haverá desejo de investir e, portanto, pressão sobre a margem de lucro possível das firmas já instaladas, mesmo em setores com poder de monopólio, no sentido dado por Kalecki (1954).</w:t>
      </w:r>
    </w:p>
    <w:p>
      <w:pPr>
        <w:pStyle w:val="EstiloArial14ptJustificado"/>
        <w:rPr/>
      </w:pPr>
      <w:r>
        <w:rPr/>
        <w:t>Dessa forma, a participação dos lucros/juros na renda depende significativamente do nível de taxa de juros. Assim, dados os salários nominais, a política de juros afeta o nível de preços e, portanto, a taxa de inflação, mas de maneira inversa à atribuída pelo pensamento ortodoxo. Em situação de desemprego, dada a taxa de câmbio, reduzir a taxa de juros, reduz a taxa de inflação. Aumentar a taxa de juros tem o efeito inverso.</w:t>
      </w:r>
    </w:p>
    <w:p>
      <w:pPr>
        <w:pStyle w:val="EstiloArial14ptJustificado"/>
        <w:rPr/>
      </w:pPr>
      <w:r>
        <w:rPr/>
        <w:t>Assim, em uma economia fechada, dada a taxa de juros, a margem de lucro tenderia a permanecer estável. Exclusivamente nesse caso, a taxa de inflação seria determinada pela taxa de inflação dos salários. A taxa de inflação dos salários depende de vários fatores, como o reajuste de preços passados, medo de inflação futura e pode de barganha de diversas categorias de trabalhadores. Nessa situação, como defende Lerner (1951), se uma categoria deseja ganhos reais e as outras não admitem perdas, haverá aceleração do processo inflacionário.</w:t>
      </w:r>
    </w:p>
    <w:p>
      <w:pPr>
        <w:pStyle w:val="EstiloArial14ptJustificado"/>
        <w:rPr/>
      </w:pPr>
      <w:r>
        <w:rPr/>
        <w:t>Entretanto, mesmo em uma economia fechada, as margens de lucro não são rígidas. Como vimos, o Banco Central, via política monetária, pode afetar as margens de lucro. Dessa forma, ao reduzir as taxas de juros, pode permitir que o desejo de ganhos reais de determinado conjunto de trabalhadores não signifique necessariamente inflação. O Banco Central pode manter ou reduzir os juros nominais estáveis, permitindo que o aumento dos salários leve à redução dos juros reais, reduzindo o impacto do aumento dos salários sobre a inflação, via redução das margens de lucro.</w:t>
      </w:r>
    </w:p>
    <w:p>
      <w:pPr>
        <w:pStyle w:val="EstiloArial14ptJustificado"/>
        <w:rPr/>
      </w:pPr>
      <w:r>
        <w:rPr/>
        <w:t>Mas se o Banco Central impede a queda dos juros reais, a luta por manutenção da participação na renda significará inflação inercial ou mesmo, em circunstâncias especiais, em aceleração da inflação.</w:t>
      </w:r>
    </w:p>
    <w:p>
      <w:pPr>
        <w:pStyle w:val="EstiloArial14ptJustificado"/>
        <w:rPr/>
      </w:pPr>
      <w:r>
        <w:rPr/>
        <w:t>Podemos dizer que uma das falhas na teoria da inflação de Lerner é desconsiderar a possibilidade de redução das margens de lucro em decorrência da queda dos juros reais. Para o autor, essas margens são estáveis e não considera a dependência das mesmas em relação à taxa de juros.</w:t>
      </w:r>
    </w:p>
    <w:p>
      <w:pPr>
        <w:pStyle w:val="EstiloArial14ptJustificado"/>
        <w:rPr/>
      </w:pPr>
      <w:r>
        <w:rPr/>
        <w:t>Lerner sugere que um dos momentos em que poderia ocorrer uma tentativa de aumento da participação na renda é quando o nível de atividade atinge o que ele chama de nível de baixo de pleno emprego ou outros autores chamam de NAIRU</w:t>
      </w:r>
      <w:r>
        <w:rPr>
          <w:rStyle w:val="FootnoteCharacters"/>
          <w:rStyle w:val="FootnoteAnchor"/>
        </w:rPr>
        <w:footnoteReference w:id="40"/>
      </w:r>
      <w:r>
        <w:rPr/>
        <w:t xml:space="preserve">. Nessa situação, algumas categorias em algumas regiões teriam seu poder de barganha elevado e obteriam aumentos salariais, que uma vez repassados aos custos poderiam iniciar um processo inflacionário. As primeiras categorias terão aumentos salariais que significam ganhos reais de poder de compra. Porém, à medida que os outros sindicados exigirem aumentos equivalentes, o aumento dos custos na economia será generalizado. As empresas repassarão esse aumento generalizado de custos nos seus preços e os ganhos dos trabalhadores serão em grande parte anulados. </w:t>
      </w:r>
    </w:p>
    <w:p>
      <w:pPr>
        <w:pStyle w:val="EstiloArial14ptJustificado"/>
        <w:rPr/>
      </w:pPr>
      <w:r>
        <w:rPr/>
        <w:t>Mas em uma economia aberta o aumento do poder de barganha dos trabalhadores não é a única forma de ativação do conflito distributivo. Existem outras formas, como o aumento dos juros, mas a mais importante delas é o câmbio.</w:t>
      </w:r>
    </w:p>
    <w:p>
      <w:pPr>
        <w:pStyle w:val="EstiloArial14ptJustificado"/>
        <w:rPr/>
      </w:pPr>
      <w:r>
        <w:rPr/>
      </w:r>
    </w:p>
    <w:p>
      <w:pPr>
        <w:pStyle w:val="Heading6"/>
        <w:ind w:firstLine="567"/>
        <w:rPr/>
      </w:pPr>
      <w:bookmarkStart w:id="25" w:name="__RefHeading___Toc162444607"/>
      <w:bookmarkEnd w:id="25"/>
      <w:r>
        <w:rPr/>
        <w:t>Aspectos políticos do (baixo) pleno emprego</w:t>
      </w:r>
    </w:p>
    <w:p>
      <w:pPr>
        <w:pStyle w:val="Epgrafe"/>
        <w:rPr/>
      </w:pPr>
      <w:r>
        <w:rPr/>
        <w:t xml:space="preserve">"Sugerir à City de Londres [ou à Av. Paulista] uma ação social para o bem público [e.g., subsídio ao consumo popular] é como discutir a Origem das Espécies com um bispo, sessenta anos atrás. A primeira reação </w:t>
      </w:r>
      <w:r>
        <w:rPr>
          <w:b/>
          <w:bCs/>
        </w:rPr>
        <w:t>não é intelectual</w:t>
      </w:r>
      <w:r>
        <w:rPr/>
        <w:t xml:space="preserve">, mas </w:t>
      </w:r>
      <w:r>
        <w:rPr>
          <w:b/>
          <w:bCs/>
          <w:u w:val="single"/>
        </w:rPr>
        <w:t>moral</w:t>
      </w:r>
      <w:r>
        <w:rPr/>
        <w:t xml:space="preserve">. É uma ortodoxia que está em questão e, quanto </w:t>
      </w:r>
      <w:r>
        <w:rPr>
          <w:b/>
          <w:bCs/>
        </w:rPr>
        <w:t>mais persuasivo</w:t>
      </w:r>
      <w:r>
        <w:rPr/>
        <w:t xml:space="preserve"> os argumentos, </w:t>
      </w:r>
      <w:r>
        <w:rPr>
          <w:b/>
          <w:bCs/>
        </w:rPr>
        <w:t>mais grave</w:t>
      </w:r>
      <w:r>
        <w:rPr/>
        <w:t xml:space="preserve"> será a </w:t>
      </w:r>
      <w:r>
        <w:rPr>
          <w:b/>
          <w:bCs/>
        </w:rPr>
        <w:t>ofensa</w:t>
      </w:r>
      <w:r>
        <w:rPr/>
        <w:t>." Jonh Maynard Keynes</w:t>
      </w:r>
    </w:p>
    <w:p>
      <w:pPr>
        <w:pStyle w:val="Epgrafe"/>
        <w:rPr/>
      </w:pPr>
      <w:r>
        <w:rPr/>
        <w:t>“</w:t>
      </w:r>
      <w:r>
        <w:rPr/>
        <w:t xml:space="preserve">Entre os opositores da (...) [da idéia de que o pleno emprego pode ser alcançado pelo gasto público] estão proeminentes economistas proximamente conectados com os bancos e a grande indústria. Isso sugere que há uma motivação política de fundo na oposição às propostas de pleno emprego, ainda que os argumentos utilizados sejam econômicos. Isso não quer dizer que aquelas pessoas que defendem tais argumentos não acreditam em sua ciência econômica, ainda que ela seja tão pobre. </w:t>
      </w:r>
      <w:r>
        <w:rPr>
          <w:b/>
          <w:bCs/>
          <w:u w:val="single"/>
        </w:rPr>
        <w:t>Mas ignorância obstinada é usualmente uma manifestação de motivações políticas ocultos.</w:t>
      </w:r>
      <w:r>
        <w:rPr/>
        <w:t xml:space="preserve"> Há, entretanto, indicações ainda mais diretas que uma questão política de primeira grandeza esteja em jogo aí.” (Kalecki, 1942: 349)</w:t>
      </w:r>
    </w:p>
    <w:p>
      <w:pPr>
        <w:pStyle w:val="Epgrafe"/>
        <w:rPr/>
      </w:pPr>
      <w:r>
        <w:rPr/>
      </w:r>
    </w:p>
    <w:p>
      <w:pPr>
        <w:pStyle w:val="EstiloArial14ptJustificado"/>
        <w:rPr/>
      </w:pPr>
      <w:r>
        <w:rPr/>
        <w:t>Em seu livro de 1951 (</w:t>
      </w:r>
      <w:r>
        <w:rPr>
          <w:i/>
          <w:iCs/>
        </w:rPr>
        <w:t>Economics of Employment</w:t>
      </w:r>
      <w:r>
        <w:rPr/>
        <w:t xml:space="preserve">), Lerner sugere que o ponto de baixo pleno emprego corresponderia a um volume de desemprego de aproximadamente 6 milhões de trabalhadores. Pelos cálculos de Scitovsky (1984: 1562), esse montante corresponderia à época a uma taxa de 10% de desemprego. </w:t>
      </w:r>
    </w:p>
    <w:p>
      <w:pPr>
        <w:pStyle w:val="EstiloArial14ptJustificado"/>
        <w:rPr/>
      </w:pPr>
      <w:r>
        <w:rPr/>
        <w:t xml:space="preserve">Confiando na precisão de Lerner e Scitovsky, a princípio, poderíamos dizer que Lerner (1951) tenha cometido um grande erro na sua estimação do nível de baixo pleno emprego. </w:t>
      </w:r>
    </w:p>
    <w:p>
      <w:pPr>
        <w:pStyle w:val="EstiloArial14ptJustificado"/>
        <w:rPr/>
      </w:pPr>
      <w:r>
        <w:rPr/>
        <w:t>Esse erro pode ser conseqüência da desconsideração por parte do autor de importantes aspectos do principal atributo do conceito de baixo pleno emprego: o “excessivo” poder de barganha dos trabalhadores.</w:t>
      </w:r>
    </w:p>
    <w:p>
      <w:pPr>
        <w:pStyle w:val="EstiloArial14ptJustificado"/>
        <w:rPr/>
      </w:pPr>
      <w:r>
        <w:rPr/>
        <w:t>Podemos dizer que a posição de Lerner seja, de certa forma, ingênua ao desconsiderar os aspectos políticos sobre essa questão. Nesse sentido, Kalecki em seu grande clássico de 1942, ‘Aspectos políticos do pleno emprego’, criando uma grande luz sobre esse problema.</w:t>
      </w:r>
    </w:p>
    <w:p>
      <w:pPr>
        <w:pStyle w:val="EstiloArial14ptJustificado"/>
        <w:rPr/>
      </w:pPr>
      <w:r>
        <w:rPr/>
        <w:t>Para Lerner, o “excessivo” poder de barganha dos trabalhadores seria causado pela escassez de mão-de-obra de determinadas categorias em determinadas regiões. Kalecki (1942) mostra que essa explicação não mostra toda a história.</w:t>
      </w:r>
    </w:p>
    <w:p>
      <w:pPr>
        <w:pStyle w:val="EstiloArial14ptJustificado"/>
        <w:rPr/>
      </w:pPr>
      <w:r>
        <w:rPr/>
        <w:t>Kalecki sugere que o poder de barganha dos trabalhadores não depende apenas de circunstâncias estritamente econômicas, como excedentes de mão-de-obra por localidade. Ele mostra que há questões políticas fundamentais determinando as condições de exercício desse poder de barganha.</w:t>
      </w:r>
    </w:p>
    <w:p>
      <w:pPr>
        <w:pStyle w:val="EstiloArial14ptJustificado"/>
        <w:rPr/>
      </w:pPr>
      <w:r>
        <w:rPr/>
        <w:t xml:space="preserve">O grande economista polonês observou a dinâmica política dos anos 30 e constatou que os países facistas alcançavam com políticas fiscais expansionistas níveis muito altos de emprego sem que os grandes capitalistas se sentissem ameaçados pelo crescimento do poder de barganha dos trabalhadores. Por outro lado, nos países democráticos, as tímidas tentativas de expansão fiscal eram duramente combatidas pelos grandes empresários. </w:t>
      </w:r>
    </w:p>
    <w:p>
      <w:pPr>
        <w:pStyle w:val="EstiloArial14ptJustificado"/>
        <w:rPr/>
      </w:pPr>
      <w:r>
        <w:rPr/>
        <w:t xml:space="preserve">Segundo Kalecki (1942), esses temiam que se o governo descobrisse com gear pleno emprego quando desejasse, o poder de barganha dos trabalhadores se tornaria maior do que o aceitável. O surpreendente é que as políticas fiscais expansionistas geram aumento nos lucros. Mas para Kalecki, os grandes capitalistas prefeririam menos lucro, se mais lucro viesse acompanhado de menor dependência do governo em relação a eles. Se o governo tem uma política fiscal flexível e capaz de manter o pleno emprego independentemente do nível de investimento privado, suas promessas de gerar emprego ficam dependentes da disposição a investir dos empresários, e, assim, terá sempre que agradar os grandes empresários e evitar quaisquer medidas que possam deixar assustados ou contrariá-los. </w:t>
      </w:r>
    </w:p>
    <w:p>
      <w:pPr>
        <w:pStyle w:val="EstiloArial14ptJustificado"/>
        <w:rPr/>
      </w:pPr>
      <w:r>
        <w:rPr/>
        <w:t xml:space="preserve">Além do temor quanto à possibilidade do nível de atividade se tornar independente de seu estado de confiança, segundo Kalecki (1942: 351), a reprovação dos líderes do mundo dos negócios a uma política de gasto público torna-se ainda mais aguda quando os objetivos desse gastos forem o investimento público ou o subsídio ao consumo popular. No primeiro caso, o motivo é o temor do investimento público concorrer com o investimento privado. No segundo caso, cuja oposição é ainda maior, o temor dos capitalistas se deve a uma questão moral. </w:t>
      </w:r>
      <w:r>
        <w:rPr>
          <w:i/>
          <w:iCs/>
        </w:rPr>
        <w:t xml:space="preserve">“Os fundamentos da ética capitalista requerem que você ganhará o pão com o suor do seu rosto – a menos que tenha meios privados </w:t>
      </w:r>
      <w:r>
        <w:rPr/>
        <w:t xml:space="preserve">[para conseguir seu pão sem suor]” (Kalecki, 1942: 351). Mas talvez a maior restrição dos capitalistas a uma política de pleno emprego seja o medo de que a demissão de empregados deixe </w:t>
      </w:r>
      <w:r>
        <w:rPr>
          <w:i/>
          <w:iCs/>
        </w:rPr>
        <w:t xml:space="preserve">“de exercer sua função de medida disciplinar. A posição social do patrão ficaria minada. </w:t>
      </w:r>
      <w:r>
        <w:rPr/>
        <w:t xml:space="preserve">(...) </w:t>
      </w:r>
      <w:r>
        <w:rPr>
          <w:i/>
          <w:iCs/>
        </w:rPr>
        <w:t xml:space="preserve">As greves por aumento salarial e melhorias nas condições de trabalho criariam tensão política. </w:t>
      </w:r>
      <w:r>
        <w:rPr/>
        <w:t xml:space="preserve">(...) </w:t>
      </w:r>
      <w:r>
        <w:rPr>
          <w:i/>
          <w:iCs/>
        </w:rPr>
        <w:t xml:space="preserve">Os líderes empresariais apreciam mais a disciplina nas fábricas e a estabilidade política do que os lucros” </w:t>
      </w:r>
      <w:r>
        <w:rPr/>
        <w:t>(Kalecki, 1992: 351).</w:t>
      </w:r>
    </w:p>
    <w:p>
      <w:pPr>
        <w:pStyle w:val="EstiloArial14ptJustificado"/>
        <w:rPr/>
      </w:pPr>
      <w:r>
        <w:rPr/>
        <w:t>Kalecki (1942) conclui que a estrutura política dos países capitalistas democráticos precisaria passar por uma “reforma crucial” para se tornar adequada à manutenção de políticas de pleno emprego. No entanto, Kalecki admite que não haveria, após a Segunda Guerra, maiores restrições políticas à usar política fiscal para manter a economia livre da depressão e de recessões mais sérias.</w:t>
      </w:r>
    </w:p>
    <w:p>
      <w:pPr>
        <w:pStyle w:val="EstiloArial14ptJustificado"/>
        <w:rPr/>
      </w:pPr>
      <w:r>
        <w:rPr/>
        <w:t xml:space="preserve">Nesse ponto, podemos perceber algumas conclusões comuns entre Kalecki (1942) e Lerner (1951). O nível de emprego estimado por Lerner (1951) para o nível de baixo pleno emprego é similar a um nível que seja apenas o suficiente para manter a economia livre de recessões mais sérias. </w:t>
      </w:r>
    </w:p>
    <w:p>
      <w:pPr>
        <w:pStyle w:val="EstiloArial14ptJustificado"/>
        <w:rPr/>
      </w:pPr>
      <w:r>
        <w:rPr/>
        <w:t xml:space="preserve">Estranhamente, é nesse ponto de concordância que ambos se equivocam com relação ao período do pós-guerra. Nesse período, a economia dos países desenvolvidos em geral se manteve muito próxima a uma pleno emprego de fato, apesar das baixas taxas de inflação. </w:t>
      </w:r>
    </w:p>
    <w:p>
      <w:pPr>
        <w:pStyle w:val="EstiloArial14ptJustificado"/>
        <w:rPr/>
      </w:pPr>
      <w:r>
        <w:rPr/>
        <w:t>“</w:t>
      </w:r>
      <w:r>
        <w:rPr/>
        <w:t>Esta performance foi resultado de um nível bastante moderado de conflito distributivo nos países capitalistas centrais no pós-guerra praticamente até o fim dos anos 60, contrariando o que Kalecki (1942) havia previsto” (Serrano, 2004:185).</w:t>
      </w:r>
    </w:p>
    <w:p>
      <w:pPr>
        <w:pStyle w:val="EstiloArial14ptJustificado"/>
        <w:rPr/>
      </w:pPr>
      <w:r>
        <w:rPr/>
        <w:t>Serrano (2004: 185) atribui esse resultado, para o caso americano, à “forte, rápida e eficaz repressão aos sindicatos e organizações de esquerda a partir de 1947”. Porém, em troca “os sindicatos obtinham alto nível de emprego e salários reais crescentes” (Serrano, 2004: 185).</w:t>
      </w:r>
    </w:p>
    <w:p>
      <w:pPr>
        <w:pStyle w:val="EstiloArial14ptJustificado"/>
        <w:rPr/>
      </w:pPr>
      <w:r>
        <w:rPr/>
        <w:t xml:space="preserve">Em outros países industrializados em que a esquerda e o movimento operário eram mais fortes, apesar do pleno emprego, a inflação foi em parte controlada pelo câmbio fixo, mas houveram também instrumentos de manutenção da disciplina pelos trabalhadores. Um desses instrumentos foi o próprio câmbio fixo. Os aumentos salariais nos setores que dependiam de mercado externo ou concorriam com importação eram necessariamente limitados e dependiam do crescimento da produtividade. A resistência dos empresários desses setores a reajustar salários é mais alto, pois possuem maior dificuldade de repassar os preços. Além disso,se os salários subissem demais, o país pode sofrer perda de competitividade, restrição externa e desemprego. Mas um importante fator para a manutenção do baixo conflito distributivo pode ter sido o espírito de consenso do período. Por parte dos trabalhadores o desejo de reconstrução e o grande progresso material pode ter contribuído para aumentar a disposição para o consenso. No caso dos capitalistas, além desses fatores, o perigo do comunismo pode ter ajudado. Ademais, </w:t>
      </w:r>
      <w:r>
        <w:rPr>
          <w:i/>
          <w:iCs/>
        </w:rPr>
        <w:t xml:space="preserve">“em alguns países específicos onde talvez a esquerda fosse ‘forte demais’, o compromisso com a moderação das reivindicações se devia também ao justificado temor de que uma radicalização levasse a golpes militares doméstico patrocinados pelos EUA, em nome da luta do mundo livre contra a ameaça comunista” </w:t>
      </w:r>
      <w:r>
        <w:rPr/>
        <w:t>(Serrano, 2004: 186).</w:t>
      </w:r>
    </w:p>
    <w:p>
      <w:pPr>
        <w:pStyle w:val="EstiloArial14ptJustificado"/>
        <w:rPr/>
      </w:pPr>
      <w:r>
        <w:rPr/>
        <w:t xml:space="preserve">Entretanto, não podemos esquecer que as baixas e estáveis taxa de juros o estável preço do petróleo, a elevada taxa de progresso técnico contribuíram para esses resultados. </w:t>
      </w:r>
    </w:p>
    <w:p>
      <w:pPr>
        <w:pStyle w:val="Citaogrande"/>
        <w:rPr/>
      </w:pPr>
      <w:r>
        <w:rPr/>
        <w:t>“</w:t>
      </w:r>
      <w:r>
        <w:rPr/>
        <w:t>Quando Kalecki retoma a discussão dos aspectos políticos do pleno emprego em um artigo de 1971 (Kalecki &amp; Kowalik, 1971), o sucesso deste arranjo do pós-guerra o faz coerentemente argumentar que, de fato, houve uma ‘reforma crucial’ nos países capitalistas. Esta performance econômica e social dos países capitalistas regulados pelo Estado no contexto geopolítico da Guerra Fria, segundo Kalecki, afastou simultaneamente a possibilidade de colapso econômico, de guerras entre os principais países capitalistas e também da revolução socialista nos países avançados, onde a prosperidade dos trabalhadores era crescente. Segundo o autor, os países capitalistas haviam ‘aprendido o truque’ de evitar as crises e a desordem do capitalismo desregulado através da intervenção estatal. Ao final deste artigo de Kalecki, no entanto, chama a atenção para o fato de que a relativa estabilidade do capitalismo reformado dependia de uma alto grau de ‘conformismo social’ e que isto talvez estivesse começando a mudar a partir dos movimentos sociais contestatórios que surgiram no final dos anos 60 – ainda que na visão do autor estes não parecessem chegar a ameaçar a existência das relações de propriedade capitalista” (Serrano, 2004: 190).</w:t>
      </w:r>
    </w:p>
    <w:p>
      <w:pPr>
        <w:pStyle w:val="EstiloArial14ptJustificado"/>
        <w:rPr/>
      </w:pPr>
      <w:r>
        <w:rPr/>
        <w:t>A importância dos aspectos políticos para a determinação do ponto de baixo pleno emprego se tornam mais evidentes quando percebemos a velocidade em que as economias desenvolvidas passaram entre o final dos anos 60 para o início dos anos 70 de uma situação de baixa contestação social, baixo conflito distributivo, inflação reduzida e desemprego muito pequeno, para uma situação em que todas essas variáveis se tornam críticas.</w:t>
      </w:r>
    </w:p>
    <w:p>
      <w:pPr>
        <w:pStyle w:val="Citaogrande"/>
        <w:rPr/>
      </w:pPr>
      <w:r>
        <w:rPr/>
        <w:t>“</w:t>
      </w:r>
      <w:r>
        <w:rPr/>
        <w:t>Nos últimos anos da década de 60 ocorreu uma súbita redução do grau de ‘conformismo social’ nos países industrializados com a chegada no mercado de trabalho de uma nova geração de trabalhadores que havia crescido em um ambiente de excepcional segurança política e econômica. O grau de militância sindical aumentou drasticamente, simultaneamente aos movimentos estudantis e de grupos em luta por direitos civis. No caso dos EUA, o grande ímpeto a esta radicalização política e a contestação da ordem social vigente foi dado pelos conflitos raciais e pela oposição à guerra do Vietnã. A principal conseqüência econômica direta deste novo ambiente de contestação foi um grande acirramento do conflito distributivo em todos os países centrais.” (Serrano, 2004: 190-1).</w:t>
      </w:r>
    </w:p>
    <w:p>
      <w:pPr>
        <w:pStyle w:val="EstiloArial14ptJustificado"/>
        <w:rPr/>
      </w:pPr>
      <w:r>
        <w:rPr/>
        <w:tab/>
        <w:t>Poderíamos dizer que nos anos 70 nos EUA o nível de baixo pleno emprego passou a corresponder a um nível de desemprego mais elevado. Já a partir dos anos 80 e principalmente nos anos 90, graças à forte repressão aos sindicatos o nível de baixo pleno emprego se deu com um nível de desemprego menor.</w:t>
      </w:r>
    </w:p>
    <w:p>
      <w:pPr>
        <w:pStyle w:val="EstiloArial14ptJustificado"/>
        <w:rPr/>
      </w:pPr>
      <w:r>
        <w:rPr/>
        <w:tab/>
        <w:t>Dessa forma, concluímos que o nível de baixo pleno emprego é fortemente dependente de condições políticas, institucionais e se altera historicamente. Além disso, o nível de baixo pleno emprego está distante de ser a única variável importante a determinar a taxa de inflação. Outra variável que tem uma relação muito importante com o nível de preços é o câmbio. Na próxima seção desenvolveremos melhor essa relação.</w:t>
      </w:r>
    </w:p>
    <w:p>
      <w:pPr>
        <w:pStyle w:val="EstiloArial14ptJustificado"/>
        <w:rPr/>
      </w:pPr>
      <w:r>
        <w:rPr/>
      </w:r>
    </w:p>
    <w:p>
      <w:pPr>
        <w:pStyle w:val="EstiloArial14ptJustificado"/>
        <w:rPr/>
      </w:pPr>
      <w:r>
        <w:rPr/>
      </w:r>
    </w:p>
    <w:p>
      <w:pPr>
        <w:pStyle w:val="Heading2"/>
        <w:rPr/>
      </w:pPr>
      <w:bookmarkStart w:id="26" w:name="__RefHeading___Toc162444608"/>
      <w:r>
        <w:rPr/>
        <w:t>2.2. Balanço de pagamentos e as Finanças funcionais segundo Lerner</w:t>
      </w:r>
      <w:bookmarkEnd w:id="26"/>
      <w:r>
        <w:rPr/>
        <w:t xml:space="preserve"> </w:t>
      </w:r>
    </w:p>
    <w:p>
      <w:pPr>
        <w:pStyle w:val="Heading3"/>
        <w:rPr/>
      </w:pPr>
      <w:bookmarkStart w:id="27" w:name="__RefHeading___Toc162444609"/>
      <w:bookmarkEnd w:id="27"/>
      <w:r>
        <w:rPr/>
        <w:t>2.2.1. Restrição externa</w:t>
      </w:r>
    </w:p>
    <w:p>
      <w:pPr>
        <w:pStyle w:val="Epgrafe"/>
        <w:rPr/>
      </w:pPr>
      <w:r>
        <w:rPr>
          <w:rFonts w:eastAsia="Arial"/>
        </w:rPr>
        <w:t xml:space="preserve"> </w:t>
      </w:r>
      <w:r>
        <w:rPr/>
        <w:t>“</w:t>
      </w:r>
      <w:r>
        <w:rPr/>
        <w:t xml:space="preserve">Na prática a principal restrição objetiva a políticas macroeconômicas que levem a uma expansão ordenada da demanda final se encontra, de forma especialmente drástica no caso de países em desenvolvimento, na restrição de balança de pagamentos, pois as divisas são, em última instância, o "insumo" que é realmente escasso no processo de desenvolvimento.” (Serrano e Medeiros, 2004: 10) </w:t>
      </w:r>
    </w:p>
    <w:p>
      <w:pPr>
        <w:pStyle w:val="EstiloArial14ptJustificado"/>
        <w:rPr/>
      </w:pPr>
      <w:r>
        <w:rPr/>
      </w:r>
    </w:p>
    <w:p>
      <w:pPr>
        <w:pStyle w:val="EstiloArial14ptJustificado"/>
        <w:rPr/>
      </w:pPr>
      <w:r>
        <w:rPr/>
        <w:t>A restrição externa é um conceito fundamental para se compreender a natureza da política econômica em uma economia aberta. Como os países não são auto-suficientes e precisam, em geral, pagar importações e obrigações com moeda internacional que não emitem, é perfeitamente possível que não disponham de divisas no volume necessário.</w:t>
      </w:r>
    </w:p>
    <w:p>
      <w:pPr>
        <w:pStyle w:val="EstiloArial14ptJustificado"/>
        <w:rPr/>
      </w:pPr>
      <w:r>
        <w:rPr/>
        <w:t xml:space="preserve">Se houver risco de “escassez de divisas”, haverá limitações à política econômica, pois a necessidade de gerar divisas condicionará as outras metas do governo. </w:t>
      </w:r>
    </w:p>
    <w:p>
      <w:pPr>
        <w:pStyle w:val="EstiloArial14ptJustificado"/>
        <w:rPr/>
      </w:pPr>
      <w:r>
        <w:rPr/>
        <w:t>A característica mais relevante do comércio entre países é que esse só pode ser realizado com moeda aceita como meio de pagamento internacional. Na grande maioria dos casos, os Estados não são capazes de emitir a moeda aceita como meio de pagamento internacional. Dessa forma, os Estados precisam adquiri-la interna ou externamente de quem aceita trocá-la por sua moeda nacional</w:t>
      </w:r>
      <w:r>
        <w:rPr>
          <w:rStyle w:val="FootnoteCharacters"/>
          <w:rStyle w:val="FootnoteAnchor"/>
        </w:rPr>
        <w:footnoteReference w:id="41"/>
      </w:r>
      <w:r>
        <w:rPr/>
        <w:t>. Quem aceita essa operação são basicamente exportadores residentes no país, que são obrigados a pagar impostos, despesas e dívidas em moeda nacional e, portanto, precisam vender sua moeda internacional em troca de moeda nacional. Em geral, esses exportadores são a fonte primária de moeda internacional não apenas para o Estado, mas também para outros residentes que necessitam importar ou pagar compromissos com o exterior.</w:t>
      </w:r>
    </w:p>
    <w:p>
      <w:pPr>
        <w:pStyle w:val="EstiloArial14ptJustificado"/>
        <w:rPr/>
      </w:pPr>
      <w:r>
        <w:rPr/>
        <w:t>Os Estados Nacionais ao fazerem uso de sua política econômica podem, a princípio, expandir a economia e assim empregar crescentemente os trabalhadores ociosos até alcançar uma situação de pleno emprego ou quase. Para isso bastaria-lhe apenas a autoridade “natural” sobre a utilização da política de juros, de gastos e de tributação.</w:t>
      </w:r>
    </w:p>
    <w:p>
      <w:pPr>
        <w:pStyle w:val="EstiloArial14ptJustificado"/>
        <w:rPr/>
      </w:pPr>
      <w:r>
        <w:rPr/>
        <w:t xml:space="preserve">Porém, a economia não pode funcionar adequadamente sem um contínuo abastecimento de insumos importados, sendo que boa parte dessas importações não pode ser substituída por produção interna ou pode ser substituída apenas sob condições de custo ou qualidade muito desfavoráveis. </w:t>
      </w:r>
    </w:p>
    <w:p>
      <w:pPr>
        <w:pStyle w:val="EstiloArial14ptJustificado"/>
        <w:rPr/>
      </w:pPr>
      <w:r>
        <w:rPr/>
        <w:t>A princípio, o país poderia se endividar no exterior para cobrir um volume de obrigações externas e importações superior a suas receitas em moeda estrangeira. No entanto, há limites ao endividamento externo, nesse ponto, o governo será obrigado a reduzir sua demanda liquida de divisas e, portanto, sua capacidade de crescimento. Nesse ponto, seria evidente a restrição externa à expansão do nível de emprego.</w:t>
      </w:r>
    </w:p>
    <w:p>
      <w:pPr>
        <w:pStyle w:val="EstiloArial14ptJustificado"/>
        <w:rPr/>
      </w:pPr>
      <w:r>
        <w:rPr/>
        <w:t>Para Lerner o nível de baixo pleno emprego é uma restrição ao crescimento econômico. Se for possível atingi-lo sem problemas de financiamento do balanço de pagamentos, não seria razoável dizer que a ‘restrição externa’ seja um limite relevante, pois a verdadeira restrição seria, seguindo Lerner, as limitações localizadas na oferta de mão-de-obra, que poderiam causar “excessivo” poder de barganha para os trabalhadores. Assim, nesta tese, vamos utilizar o conceito de restrição externa para as situações em que a limitação à expansão do nível de emprego no curto prazo decorre de problemas no balanço de pagamentos. Faremos isso para diferenciar das outras possíveis causas de restrição ao crescimento do emprego.</w:t>
      </w:r>
    </w:p>
    <w:p>
      <w:pPr>
        <w:pStyle w:val="Contents6"/>
        <w:rPr>
          <w:b/>
          <w:b/>
          <w:bCs/>
          <w:caps/>
          <w:sz w:val="20"/>
          <w:szCs w:val="20"/>
        </w:rPr>
      </w:pPr>
      <w:r>
        <w:rPr>
          <w:b/>
          <w:bCs/>
          <w:caps/>
          <w:sz w:val="20"/>
          <w:szCs w:val="20"/>
        </w:rPr>
      </w:r>
    </w:p>
    <w:p>
      <w:pPr>
        <w:pStyle w:val="Heading3"/>
        <w:rPr/>
      </w:pPr>
      <w:bookmarkStart w:id="28" w:name="__RefHeading___Toc162444610"/>
      <w:bookmarkEnd w:id="28"/>
      <w:r>
        <w:rPr/>
        <w:t>2.2.2. A visão otimista de Lerner</w:t>
      </w:r>
    </w:p>
    <w:p>
      <w:pPr>
        <w:pStyle w:val="Normal"/>
        <w:rPr/>
      </w:pPr>
      <w:r>
        <w:rPr/>
      </w:r>
    </w:p>
    <w:p>
      <w:pPr>
        <w:pStyle w:val="EstiloArial14ptJustificado"/>
        <w:rPr/>
      </w:pPr>
      <w:r>
        <w:rPr/>
        <w:t>A restrição externa é uma questão fundamental. Porém, até agora nem a restrição externa e nem questões típicas de economia aberta receberam maior tratamento em nossa discussão sobre o trabalho de Lerner. De fato, Lerner não mostra grande preocupação com essa questão quando escreve sobre finanças funcionais. No entanto, poderíamos dizer que Lerner está ciente dos problemas em potencial da restrição externa.</w:t>
      </w:r>
    </w:p>
    <w:p>
      <w:pPr>
        <w:pStyle w:val="EstiloArial14ptJustificado"/>
        <w:rPr/>
      </w:pPr>
      <w:r>
        <w:rPr/>
        <w:t>Como vimos no capítulo anterior, Lerner diz que a analogia do endividamento individual não faz sentido para entender a dívida pública, mas tem relação com a dívida</w:t>
      </w:r>
      <w:r>
        <w:rPr>
          <w:b/>
          <w:bCs/>
        </w:rPr>
        <w:t xml:space="preserve"> </w:t>
      </w:r>
      <w:r>
        <w:rPr>
          <w:b/>
          <w:bCs/>
          <w:u w:val="single"/>
        </w:rPr>
        <w:t>externa</w:t>
      </w:r>
      <w:r>
        <w:rPr/>
        <w:t>. O endividamento público não tem a função de financiar o governo, pois o dinheiro arrecadado não é necessário para viabilizar seus gastos. Mas, como a dívida individual, a dívida externa é sim uma forma de financiamento externo do país. A possibilidade de restrição externa se evidencia nesse ponto.</w:t>
      </w:r>
    </w:p>
    <w:p>
      <w:pPr>
        <w:pStyle w:val="EstiloArial14ptJustificado"/>
        <w:rPr/>
      </w:pPr>
      <w:r>
        <w:rPr/>
        <w:t xml:space="preserve">Lerner reconhece o efeito direto que as políticas deliberadas de obtenção de superávit comercial têm sobre a redução nas importações e, portanto, no emprego industrial e agrícola nos seus parceiros comerciais. Assim, reconhece que o déficit comercial imposto pelas políticas protecionistas ou recessivas dos parceiros comerciais pode causar desemprego. Lerner (1951), no entanto, pensa que os efeitos recessivos desse déficit comercial podem ser plenamente eliminados pelas finanças funcionais. </w:t>
      </w:r>
    </w:p>
    <w:p>
      <w:pPr>
        <w:pStyle w:val="EstiloArial14ptJustificado"/>
        <w:rPr/>
      </w:pPr>
      <w:r>
        <w:rPr/>
        <w:t xml:space="preserve">Nesse caso, as finanças funcionais terão como conseqüência imediata um aumento ainda maior do déficit comercial decorrente da maior necessidade de gastos públicos e privados feitos por residentes. Supor, por princípio, uma sustentabilidade desse resultado seria negar os princípios da restrição externa. Seria negar a analogia que Lerner ressalta entre a dívida externa e a dívida privada. Afirmar a conveniência dessa analogia significa que os princípios de solvência e prudência financeira requeridos dos devedores privados são aplicáveis, com as devidas adaptações, ao devedor externo. Lerner, portanto, como veremos, tem ciência de que são importantes as preocupações com o endividamento </w:t>
      </w:r>
      <w:r>
        <w:rPr>
          <w:b/>
          <w:bCs/>
          <w:u w:val="single"/>
        </w:rPr>
        <w:t>EXTERNO</w:t>
      </w:r>
      <w:r>
        <w:rPr/>
        <w:t xml:space="preserve"> excessivo.</w:t>
      </w:r>
    </w:p>
    <w:p>
      <w:pPr>
        <w:pStyle w:val="EstiloArial14ptJustificado"/>
        <w:rPr>
          <w:vertAlign w:val="subscript"/>
        </w:rPr>
      </w:pPr>
      <w:r>
        <w:rPr/>
        <w:t>A princípio, Lerner (1951: 332-4) não parece ver como um grande problema o financiamento do déficit comercial. Para ele, os países que estão em recessão acabam tendo pouca demanda por importações e saldo comercial positivo. O aumento das exportações é uma forma de reduzir o desemprego causado pela queda nas vendas internas. Dessa forma, os governos e os exportadores de países com alto desemprego ofereceriam crédito farto aos importadores.</w:t>
      </w:r>
    </w:p>
    <w:p>
      <w:pPr>
        <w:pStyle w:val="EstiloArial14ptJustificado"/>
        <w:rPr/>
      </w:pPr>
      <w:r>
        <w:rPr/>
        <w:t>Mas o crédito externo tem limites. Lerner (idem: 334) sustenta que os exportadores dos países que acumulam saldos comerciais podem reduzir seu interesse em manter o crescimento do volume de financiamento indefinidamente. Além disso, os concorrentes nacionais dos bens importados podem alegar concorrência desleal dos exportadores de outros países pelo o uso abusivo de condições de financiamento facilitadas. Porém, a questão mais importante é o risco de insolvência externa e crise cambial do país. Esse é um problema temido tanto por credores quanto pelos governos dos países devedores, pois pode fazer com que a demanda por importações e serviço da dívida externa sejam menores do que a oferta de crédito externo.</w:t>
      </w:r>
    </w:p>
    <w:p>
      <w:pPr>
        <w:pStyle w:val="EstiloArial14ptJustificado"/>
        <w:rPr/>
      </w:pPr>
      <w:r>
        <w:rPr/>
        <w:t xml:space="preserve">Assim, </w:t>
      </w:r>
      <w:r>
        <w:rPr>
          <w:i/>
          <w:iCs/>
        </w:rPr>
        <w:t xml:space="preserve">“se os países deprimidos não financiam nossas importações líquidas, haverá </w:t>
      </w:r>
      <w:r>
        <w:rPr>
          <w:b/>
          <w:bCs/>
          <w:i/>
          <w:iCs/>
          <w:u w:val="single"/>
        </w:rPr>
        <w:t>escassez de divisas</w:t>
      </w:r>
      <w:r>
        <w:rPr>
          <w:i/>
          <w:iCs/>
        </w:rPr>
        <w:t>”</w:t>
      </w:r>
      <w:r>
        <w:rPr/>
        <w:t xml:space="preserve"> (idem: 334). A possibilidade e escassez de divisas é o princípio básico da restrição externa.</w:t>
      </w:r>
    </w:p>
    <w:p>
      <w:pPr>
        <w:pStyle w:val="EstiloArial14ptJustificado"/>
        <w:rPr/>
      </w:pPr>
      <w:r>
        <w:rPr/>
        <w:t xml:space="preserve">Lerner (idem: 334) acha que essa escassez de divisas pode ser eliminada pela desvalorização cambial e, assim, seriam mantidas as metas das finanças funcionais. A falta de divisas levará à desvalorização da moeda do país e consequentemente ao crescimento da competitividade de suas exportações e uma perda na competitividade dos importados. Por conseqüência, o saldo comercial aumentaria. </w:t>
      </w:r>
    </w:p>
    <w:p>
      <w:pPr>
        <w:pStyle w:val="EstiloArial14ptJustificado"/>
        <w:rPr/>
      </w:pPr>
      <w:r>
        <w:rPr/>
        <w:t xml:space="preserve">Lerner é otimista em relação à possibilidade desse processo levar à eliminação do déficit em conta corrente e no balanço de pagamentos. </w:t>
      </w:r>
      <w:r>
        <w:rPr>
          <w:i/>
          <w:iCs/>
        </w:rPr>
        <w:t xml:space="preserve">“O movimento da taxa de câmbio, portanto, continuará até que o déficit comercial desapareça. Nossas importações cairão e nossas exportações aumentarão até que elas se igualem. </w:t>
      </w:r>
      <w:r>
        <w:rPr/>
        <w:t xml:space="preserve">(...) [Assim, adotando as Finanças Funcionais] </w:t>
      </w:r>
      <w:r>
        <w:rPr>
          <w:i/>
          <w:iCs/>
        </w:rPr>
        <w:t>não há necessidade da nossa</w:t>
      </w:r>
      <w:r>
        <w:rPr/>
        <w:t xml:space="preserve"> </w:t>
      </w:r>
      <w:r>
        <w:rPr>
          <w:i/>
          <w:iCs/>
        </w:rPr>
        <w:t xml:space="preserve">economia como um todo sofrer qualquer depressão que pode estar ocorrendo no exterior” </w:t>
      </w:r>
      <w:r>
        <w:rPr/>
        <w:t>(idem: 334-5).</w:t>
      </w:r>
    </w:p>
    <w:p>
      <w:pPr>
        <w:pStyle w:val="EstiloArial14ptJustificado"/>
        <w:rPr/>
      </w:pPr>
      <w:r>
        <w:rPr/>
        <w:t>Essa conclusão de Lerner é muito polêmica. Ela implica que não haveria de fato uma decisiva restrição externa, ou pelo menos, não haveria restrição que impedisse uma economia de atingir o pleno emprego.</w:t>
      </w:r>
    </w:p>
    <w:p>
      <w:pPr>
        <w:pStyle w:val="EstiloArial14ptJustificado"/>
        <w:rPr/>
      </w:pPr>
      <w:r>
        <w:rPr/>
        <w:t xml:space="preserve">Mas se, por um lado, essa proposição é polêmica, por outro, ela é fundamental para viabilizar a generalidade da teoria das finanças funcionais; ou seja, sua a validade inclusive para os países pequenos ou subdesenvolvidos. Lerner (1951: 335-9) reconhece que sem ela a teoria das finanças funcionais não poderia se limitar apenas às políticas fiscais e monetárias para se manter capaz de atingir suas duas metas essenciais. Para o autor (1951: 335), </w:t>
      </w:r>
      <w:r>
        <w:rPr>
          <w:i/>
          <w:iCs/>
        </w:rPr>
        <w:t xml:space="preserve">“as alternativas à depreciação </w:t>
      </w:r>
      <w:r>
        <w:rPr/>
        <w:t>[da moeda]</w:t>
      </w:r>
      <w:r>
        <w:rPr>
          <w:i/>
          <w:iCs/>
        </w:rPr>
        <w:t xml:space="preserve"> são a deflação, as restrições às importações e a depressão”.</w:t>
      </w:r>
      <w:r>
        <w:rPr/>
        <w:t xml:space="preserve"> A alternativa do endividamento externo continuamente crescente é considerada não sustentável.</w:t>
      </w:r>
    </w:p>
    <w:p>
      <w:pPr>
        <w:pStyle w:val="EstiloArial14ptJustificado"/>
        <w:rPr/>
      </w:pPr>
      <w:r>
        <w:rPr/>
        <w:t xml:space="preserve">Como a maioria dos keynesianos, Lerner (1951: 336-8) considera </w:t>
      </w:r>
      <w:r>
        <w:rPr>
          <w:i/>
          <w:iCs/>
        </w:rPr>
        <w:t>“impossível”</w:t>
      </w:r>
      <w:r>
        <w:rPr/>
        <w:t xml:space="preserve"> um ajuste de competitividade externa por via da deflação sem uma conseqüente depressão. A depressão pode realmente ser eficaz para manter o endividamento externo e o câmbio estáveis. </w:t>
      </w:r>
    </w:p>
    <w:p>
      <w:pPr>
        <w:pStyle w:val="EstiloArial14ptJustificado"/>
        <w:rPr/>
      </w:pPr>
      <w:r>
        <w:rPr/>
        <w:t>A possível tendência do déficit comercial levar à depressão, no entanto, abortaria a conclusão fundamental da teoria das finanças funcionais: a conclusão de que o pleno emprego pode ser alcançado apenas com políticas fiscais e monetárias.</w:t>
      </w:r>
    </w:p>
    <w:p>
      <w:pPr>
        <w:pStyle w:val="EstiloArial14ptJustificado"/>
        <w:rPr/>
      </w:pPr>
      <w:r>
        <w:rPr/>
        <w:t xml:space="preserve">A possível necessidade de restrições às importações implicaria na utilização de outras políticas, que não tipicamente fiscais ou monetárias, para o alcance do pleno emprego e, de certa forma, mostraria que as finanças funcionais é uma teoria incompleta, pelo menos para a aplicação em determinados países. </w:t>
      </w:r>
    </w:p>
    <w:p>
      <w:pPr>
        <w:pStyle w:val="EstiloArial14ptJustificado"/>
        <w:rPr/>
      </w:pPr>
      <w:r>
        <w:rPr/>
        <w:t xml:space="preserve">É, portanto, fundamental para a defesa do formato original da teoria que Lerner (334-6) afirme que as restrições às importações são desnecessárias.  Para o autor a desvalorização cambial sempre resolveria as deficiências do balanço de pagamentos. </w:t>
      </w:r>
    </w:p>
    <w:p>
      <w:pPr>
        <w:pStyle w:val="EstiloArial14ptJustificado"/>
        <w:rPr/>
      </w:pPr>
      <w:r>
        <w:rPr/>
        <w:t xml:space="preserve">Além de desnecessária, a restrição às importações também seria desaconselhável, pois seria </w:t>
      </w:r>
      <w:r>
        <w:rPr>
          <w:i/>
          <w:iCs/>
        </w:rPr>
        <w:t>“danosa à cooperação internacional</w:t>
      </w:r>
      <w:r>
        <w:rPr/>
        <w:t xml:space="preserve"> (...) [e ao] </w:t>
      </w:r>
      <w:r>
        <w:rPr>
          <w:i/>
          <w:iCs/>
        </w:rPr>
        <w:t xml:space="preserve">melhor uso da divisão internacional do trabalho” </w:t>
      </w:r>
      <w:r>
        <w:rPr/>
        <w:t>(idem: 338).</w:t>
      </w:r>
    </w:p>
    <w:p>
      <w:pPr>
        <w:pStyle w:val="EstiloArial14ptJustificado"/>
        <w:rPr/>
      </w:pPr>
      <w:r>
        <w:rPr/>
        <w:t xml:space="preserve">A principal questão dessa tese será mostrar que, na maior parte dos casos, a conclusão do Lerner não é válida. Mais especificamente, nos países que sofrem as conseqüências da restrição externa, a teoria das finanças funcionais, tal como formulada originalmente, não é satisfatória. Isso decorre da impossibilidade, na maioria das situações, (i) de alcance do pleno emprego a curto ou médio prazo e (ii) do alcance do pleno emprego apenas com a utilização de políticas fiscais e monetárias. </w:t>
      </w:r>
    </w:p>
    <w:p>
      <w:pPr>
        <w:pStyle w:val="EstiloArial14ptJustificado"/>
        <w:rPr/>
      </w:pPr>
      <w:r>
        <w:rPr/>
        <w:t>Essas impossibilidades se devem principalmente à grande dificuldade em alterar significativamente o saldo em conta corrente e saldo de capitais sem recorrer à recessão, a políticas comerciais e industriais ativas ou sem grandes desvalorizações cambiais, principalmente em países menores ou menos desenvolvidos. As desvalorizações cambiais maiores, em geral, levam a inflações superiores às consideradas aceitáveis pelos governos e ou a indexação de salários que impedem que o câmbio real se desvalorize o suficiente para fazer a desejada reversão do saldo em conta corrente. Isso significa que os objetivos das finanças funcionais podem não ser ambos satisfeitos com a utilização apenas de políticas de demanda.</w:t>
      </w:r>
    </w:p>
    <w:p>
      <w:pPr>
        <w:pStyle w:val="EstiloArial14ptJustificado"/>
        <w:rPr/>
      </w:pPr>
      <w:r>
        <w:rPr/>
        <w:t xml:space="preserve">Assim, pretendemos adaptar, no capítulo 4, a teoria das finanças funcionais para as situações onde não é possível atingir o pleno emprego com rapidez e com a utilização de políticas de gerenciamento da demanda. </w:t>
      </w:r>
    </w:p>
    <w:p>
      <w:pPr>
        <w:pStyle w:val="EstiloArial14ptJustificado"/>
        <w:rPr/>
      </w:pPr>
      <w:r>
        <w:rPr/>
        <w:t>Mas antes vamos tentar explicar porque as desvalorizações podem não ser capazes de permitir que a economia atinja o pleno emprego. A explicação passa pela relação entre câmbio e inflação.</w:t>
      </w:r>
    </w:p>
    <w:p>
      <w:pPr>
        <w:pStyle w:val="EstiloArial14ptJustificado"/>
        <w:rPr/>
      </w:pPr>
      <w:r>
        <w:rPr/>
      </w:r>
    </w:p>
    <w:p>
      <w:pPr>
        <w:pStyle w:val="Heading3"/>
        <w:rPr/>
      </w:pPr>
      <w:bookmarkStart w:id="29" w:name="__RefHeading___Toc162444611"/>
      <w:bookmarkEnd w:id="29"/>
      <w:r>
        <w:rPr/>
        <w:t>2.2.3. Câmbio e Inflação</w:t>
      </w:r>
    </w:p>
    <w:p>
      <w:pPr>
        <w:pStyle w:val="Epgrafe"/>
        <w:rPr/>
      </w:pPr>
      <w:r>
        <w:rPr>
          <w:rFonts w:eastAsia="Arial"/>
        </w:rPr>
        <w:t xml:space="preserve"> </w:t>
      </w:r>
      <w:r>
        <w:rPr/>
        <w:t>“</w:t>
      </w:r>
      <w:r>
        <w:rPr/>
        <w:t>A inflação de custos; isto é, causada por aumentos autônomos nos preços de oferta [custos de produção + margens de lucro]; pode ocorrer mesmo em situações onde não haja excesso de demanda agregada” (Serrano, 2002: 3).</w:t>
      </w:r>
    </w:p>
    <w:p>
      <w:pPr>
        <w:pStyle w:val="Normal"/>
        <w:rPr>
          <w:rFonts w:ascii="Arial" w:hAnsi="Arial" w:cs="Arial"/>
          <w:b/>
          <w:b/>
          <w:bCs/>
          <w:sz w:val="28"/>
          <w:szCs w:val="28"/>
        </w:rPr>
      </w:pPr>
      <w:r>
        <w:rPr>
          <w:rFonts w:cs="Arial" w:ascii="Arial" w:hAnsi="Arial"/>
          <w:b/>
          <w:bCs/>
          <w:sz w:val="28"/>
          <w:szCs w:val="28"/>
        </w:rPr>
      </w:r>
    </w:p>
    <w:p>
      <w:pPr>
        <w:pStyle w:val="EstiloArial14ptJustificado"/>
        <w:rPr/>
      </w:pPr>
      <w:r>
        <w:rPr/>
        <w:t>Como vimos acima, segundo Lerner e Wray, o processo inflacionário por via do conflito distributivo poderia ser iniciado pela ultrapassagem do nível de baixo pleno emprego ou de NAIRU. Todavia, não é preciso atingir tal nível de emprego para se ativar o conflito distributivo. Aumentos exógenos nos custos ou nas margens de lucro podem ter efeito parecido, mesmos em situações recessivas ou de alto desemprego.</w:t>
      </w:r>
    </w:p>
    <w:p>
      <w:pPr>
        <w:pStyle w:val="EstiloArial14ptJustificado"/>
        <w:rPr/>
      </w:pPr>
      <w:r>
        <w:rPr/>
        <w:t xml:space="preserve">Dadas as taxas de juros reais, os empresários em geral colocam margens relativamente fixas sobre os custos como forma de proteção das taxas de lucro e de coordenação do aumento de preços. Assim, aumentos generalizados nos custos das matérias-primas, de moradia ou nas tarifas públicas, por exemplo, podem levar a aumentos dos preços e consequentemente aumentos das reivindicações salariais. Sindicatos fortes em geral são capazes de garantir seu poder de compra. Uma vez atendidas essas reivindicações, os preços subiriam e novas demandas por aumentos de salários seriam levantadas. </w:t>
      </w:r>
    </w:p>
    <w:p>
      <w:pPr>
        <w:pStyle w:val="EstiloArial14ptJustificado"/>
        <w:rPr/>
      </w:pPr>
      <w:r>
        <w:rPr/>
        <w:t>Para Lerner, esse processo pode acontecer mesmo sob desemprego. Segundo Lerner (1951: 200) “a proposição de que aumentos [generalizados] de salários mantêm inalterados o salário real e a participação dos salários na renda nacional é igualmente verdadeira para todos os níveis de emprego. Isto é  verdade tanto para uma situação de depressão, quanto para uma situação de pleno emprego e por exatamente as mesmas razões”.</w:t>
      </w:r>
    </w:p>
    <w:p>
      <w:pPr>
        <w:pStyle w:val="EstiloArial14ptJustificado"/>
        <w:rPr/>
      </w:pPr>
      <w:r>
        <w:rPr/>
        <w:t>Essa constatação de Lerner decorre da perspectiva que o autor tem com relação às margens de lucro. Para ele, as margens de lucro são rígidas em termos reais. No item anterior, vimos que as margens de lucro são dependentes da taxa de juros real, portanto, não são rígidas com relação ao aumento de custos, quando o Banco Central permite que aumentos dos preços impliquem em queda da taxa de juros reais. Essa atitude pode fazer com que as margens de lucro absorvam boa parte do aumento de salários, diminuindo a pressão inflacionária.</w:t>
      </w:r>
    </w:p>
    <w:p>
      <w:pPr>
        <w:pStyle w:val="EstiloArial14ptJustificado"/>
        <w:rPr/>
      </w:pPr>
      <w:r>
        <w:rPr/>
        <w:t>Há ainda outro fator importante que impede que as margens de lucro sejam rígidas. Esse fator é a taxa de câmbio. Na seção seguinte, tentaremos desenvolver essa relação.</w:t>
      </w:r>
    </w:p>
    <w:p>
      <w:pPr>
        <w:pStyle w:val="Heading4"/>
        <w:rPr/>
      </w:pPr>
      <w:bookmarkStart w:id="30" w:name="__RefHeading___Toc162444612"/>
      <w:bookmarkEnd w:id="30"/>
      <w:r>
        <w:rPr/>
        <w:t>2.2.3.1. Inflação em economias abertas</w:t>
      </w:r>
    </w:p>
    <w:p>
      <w:pPr>
        <w:pStyle w:val="Normal"/>
        <w:rPr/>
      </w:pPr>
      <w:r>
        <w:rPr/>
      </w:r>
    </w:p>
    <w:p>
      <w:pPr>
        <w:pStyle w:val="EstiloArial14ptJustificado"/>
        <w:rPr/>
      </w:pPr>
      <w:r>
        <w:rPr/>
        <w:t xml:space="preserve">A doutrina dominante diz que as altas inflações são conseqüência de elevados déficit públicos, entretanto, contrariando as conclusões dessa doutrina, é muito comum observar taxas de inflação mais elevadas em países com déficits públicos reduzidos e o contrário, taxas de inflação baixas, em países com déficits públicos altos. </w:t>
      </w:r>
    </w:p>
    <w:p>
      <w:pPr>
        <w:pStyle w:val="EstiloArial14ptJustificado"/>
        <w:rPr/>
      </w:pPr>
      <w:r>
        <w:rPr/>
        <w:t>A partir de Lerner (1951; 1972) e Serrano (2002), defendemos que os processos contínuos, inerciais de inflação são mantidos por conflito distributivo que toma a forma de inflação de custos.  Esses processos são precipitados pela tentativa de algum segmento da sociedade em aumentar sua participação na renda ou algum tipo mais específico de aumento de custos, e são mantidos pela tentativa de outros segmentos em manter sua participação a partir da indexação de seus rendimentos à inflação passada ou esperada.</w:t>
      </w:r>
    </w:p>
    <w:p>
      <w:pPr>
        <w:pStyle w:val="EstiloArial14ptJustificado"/>
        <w:rPr/>
      </w:pPr>
      <w:r>
        <w:rPr/>
        <w:t>Vimos também que Lerner (1951) e Wray (1998) sugerem que esses processos podem ser precipitados por aumento do poder de barganha dos trabalhadores decorrentes de escassez generalizada ou localizada de mão-de-obra. Esses autores, de certa forma, são parecidos com a tradição da teoria econômica mais convencional ao relacionar inflação com o aumento de salários decorrentes da redução do desemprego, como os diversos modelos da curva de Philips e o conceito de taxa natural de desemprego.</w:t>
      </w:r>
    </w:p>
    <w:p>
      <w:pPr>
        <w:pStyle w:val="EstiloArial14ptJustificado"/>
        <w:rPr/>
      </w:pPr>
      <w:r>
        <w:rPr/>
        <w:t>Pretendemos mostrar, nesta seção, que, em economias abertas</w:t>
      </w:r>
      <w:r>
        <w:rPr>
          <w:rStyle w:val="FootnoteCharacters"/>
          <w:rStyle w:val="FootnoteAnchor"/>
        </w:rPr>
        <w:footnoteReference w:id="42"/>
      </w:r>
      <w:r>
        <w:rPr/>
        <w:t xml:space="preserve">, inflações altas e contínuas não podem ser causadas simplesmente por aumentos salariais ou escassez de trabalhadores. Certamente os aumentos salariais podem gerar aumento dos preços, mas em uma economia aberta, uma inflação </w:t>
      </w:r>
      <w:r>
        <w:rPr>
          <w:b/>
          <w:bCs/>
          <w:u w:val="single"/>
        </w:rPr>
        <w:t>alta</w:t>
      </w:r>
      <w:r>
        <w:rPr/>
        <w:t xml:space="preserve"> só pode ser causada por uma espiral de câmbio-preços-salários, e não uma simples espiral de preços-salários com sugere Lerner (1951). Sob um câmbio fixo a inflação será necessariamente </w:t>
      </w:r>
      <w:r>
        <w:rPr>
          <w:b/>
          <w:bCs/>
          <w:u w:val="single"/>
        </w:rPr>
        <w:t>baixa</w:t>
      </w:r>
      <w:r>
        <w:rPr>
          <w:rStyle w:val="FootnoteCharacters"/>
          <w:rStyle w:val="FootnoteAnchor"/>
        </w:rPr>
        <w:footnoteReference w:id="43"/>
      </w:r>
      <w:r>
        <w:rPr/>
        <w:t>. E mais, mantida a situação de câmbio fixo, ou com variação sob controle, a ultrapassagem eventual do nível de baixo pleno emprego poderia em certas situações deixar de ter potencial para precipitar uma inflação aceleracionista mesmo se utilizadas as hipóteses de Lerner (1951) sobre o mercado de trabalho</w:t>
      </w:r>
      <w:r>
        <w:rPr>
          <w:rStyle w:val="FootnoteCharacters"/>
          <w:rStyle w:val="FootnoteAnchor"/>
        </w:rPr>
        <w:footnoteReference w:id="44"/>
      </w:r>
      <w:r>
        <w:rPr/>
        <w:t>.</w:t>
      </w:r>
    </w:p>
    <w:p>
      <w:pPr>
        <w:pStyle w:val="EstiloArial14ptJustificado"/>
        <w:rPr/>
      </w:pPr>
      <w:r>
        <w:rPr/>
        <w:t xml:space="preserve">Falta ainda definir inflação baixa e alta. Poderíamos escolher um valor arbitrário específico e afirmar que ele delimitaria </w:t>
      </w:r>
      <w:r>
        <w:rPr>
          <w:b/>
          <w:bCs/>
        </w:rPr>
        <w:t>im</w:t>
      </w:r>
      <w:r>
        <w:rPr/>
        <w:t>precisamente esses conceitos. Mas preferimos defini-los seguindo a metodologia funcionalista proposta por Lerner. Seria interessante definir inflação baixa como aquela considerada aceitável e alta, a inflação que fosse não aceitável. No último caso, sacrificar-se-ia, se necessário, outros objetivos governamentais para reduzi-la.</w:t>
      </w:r>
    </w:p>
    <w:p>
      <w:pPr>
        <w:pStyle w:val="EstiloArial14ptJustificado"/>
        <w:rPr/>
      </w:pPr>
      <w:r>
        <w:rPr/>
        <w:t xml:space="preserve">Os governos podem definir e muitas vezes definem realmente suas metas de inflação de forma arbitrária e rígida. Porém, a inflação não pode ser um mal em si. Ela precisa causar outros males para que seja considerada prejudicial.  Lerner (1951: 96-7) dá alguns exemplos de problemas criados pela inflação. Ele considera, entre outros problemas, que a inflação pode causar uma redução do incentivo à produção em favor da especulação com a compra de mercadorias. Hoje os economistas ortodoxos costumam destacar o que eles chamam de “imposto inflacionário”. Esses problemas em geral seriam significativos apenas com taxas de inflação muito superiores às metas normalmente definidas pelos Bancos Centrais. Por isso, deve haver outra justificativa para metas tão baixas. </w:t>
      </w:r>
    </w:p>
    <w:p>
      <w:pPr>
        <w:pStyle w:val="EstiloArial14ptJustificado"/>
        <w:rPr/>
      </w:pPr>
      <w:r>
        <w:rPr/>
        <w:t>Provavelmente ela deve estar relacionada com algum medo de que acima de níveis mínimos, os salários e ou preços se tornem cada vez mais rigidamente indexados. Assim, a partir desse patamar em que a inflação fica mais rigidamente indexada, qualquer choque de custos ou modificação na participação de algum segmento na renda nacional levará a indexação geral que impediria a acomodação do choque e a alteração da distribuição de renda. Nesse ponto, se um segmento da sociedade conseguir aumento em seus rendimentos, haveria um choque de custos que seria incorporado como aumento do nível de inflação, se essa parcela insistir em aumentar sua parte na renda. Assim, supostamente, haveria um nível de inflação em que os preços e salários se tornariam mais rigidamente indexados. E esse poderia ser o nível que divide o conceito de inflação aceitável ou baixa do conceito de inflação indesejável ou alta.</w:t>
      </w:r>
    </w:p>
    <w:p>
      <w:pPr>
        <w:pStyle w:val="EstiloArial14ptJustificado"/>
        <w:rPr/>
      </w:pPr>
      <w:r>
        <w:rPr/>
        <w:t xml:space="preserve">Concordamos com a visão tradicional que, mesmo sob câmbio fixo, as inflações </w:t>
      </w:r>
      <w:r>
        <w:rPr>
          <w:b/>
          <w:bCs/>
          <w:u w:val="single"/>
        </w:rPr>
        <w:t>baixas</w:t>
      </w:r>
      <w:r>
        <w:rPr/>
        <w:t xml:space="preserve"> podem ser resultado simplesmente de aumentos autônomos de salários, aumentos de margens de lucro ou outros tipos de aumentos gerais de custos. Porém, vamos propor aqui que, mantido o câmbio fixo ou com pequena variação, a inflação </w:t>
      </w:r>
      <w:r>
        <w:rPr>
          <w:b/>
          <w:bCs/>
          <w:u w:val="single"/>
        </w:rPr>
        <w:t>alta</w:t>
      </w:r>
      <w:r>
        <w:rPr/>
        <w:t xml:space="preserve"> é impossível ou efêmera. Em uma economia aberta, esse nível de inflação só seria possível ou sustentável em decorrência de desvalorizações cumulativas e indexadas aos salários e preços. Para defender essas proposições usaremos a teoria da inflação de custos por conflito distributivo. </w:t>
      </w:r>
    </w:p>
    <w:p>
      <w:pPr>
        <w:pStyle w:val="EstiloArial14ptJustificado"/>
        <w:rPr/>
      </w:pPr>
      <w:r>
        <w:rPr/>
        <w:t>De forma geral, as teorias que relacionam inflação com problemas cambiais não são novas. Há diversos autores que relacionam a hiperinflação alemã e de outros países europeus pós primeira e segunda guerras a problemas de balanço de pagamentos</w:t>
      </w:r>
      <w:r>
        <w:rPr>
          <w:rStyle w:val="FootnoteCharacters"/>
          <w:rStyle w:val="FootnoteAnchor"/>
        </w:rPr>
        <w:footnoteReference w:id="45"/>
      </w:r>
      <w:r>
        <w:rPr/>
        <w:t>.</w:t>
      </w:r>
    </w:p>
    <w:p>
      <w:pPr>
        <w:pStyle w:val="EstiloArial14ptJustificado"/>
        <w:rPr/>
      </w:pPr>
      <w:r>
        <w:rPr/>
        <w:t>Mais influentes foram as teorias da inflação estruturalistas-cepalinas. “Os estruturalistas defendiam a idéia de que o crescimento gerava déficits externos que causavam pressões de demanda no mercado de divisas e, em conseqüência, provocavam uma desvalorização cambial elevando os custos que eram repassados aos preços” (Sicsú, 2002: 119). Segundo Sicsú (2002: 119), os estruturalistas acreditavam que “um déficit externo, que em um regime de taxas cambiais semifixas [nos anos 40 a 60], causaria pressão no mercado de câmbio que era dissolvida com uma desvalorização, o que provocava um aumento generalizado de preços”. Mas, nos anos 50 e 60, não só os cepalinos ressaltavam a importância do câmbio para a taxa de inflação. “Segundo [Ignácio] Rangel, a inflação tinha [também] como causa a instabilidade cambial” (Bielschowsky, 2000: 234-5; apud Sicsú, 2002: 121).</w:t>
      </w:r>
    </w:p>
    <w:p>
      <w:pPr>
        <w:pStyle w:val="EstiloArial14ptJustificado"/>
        <w:rPr/>
      </w:pPr>
      <w:r>
        <w:rPr/>
        <w:t xml:space="preserve">Nos anos 80, essa abordagem focada no câmbio voltou a ter importância, a partir da ampliação do interesse com relação à inflação inercialista. Realmente, pode-se sugerir que </w:t>
      </w:r>
      <w:r>
        <w:rPr>
          <w:i/>
          <w:iCs/>
        </w:rPr>
        <w:t xml:space="preserve">“os fatos apontam na direção de que os surtos inflacionários dos anos 80 são conseqüência direta da deterioração das contas externas dos países latino-americanos e do virtual estancamento dos fluxos voluntários de capitais para os mesmos. Da mesma forma, as estabilizações que se consolidaram nos anos 90 refletiram um movimento simétrico, qual seja, a melhoria das contas externas desses países e principalmente seu retorno ao mercado internacional de capitais” </w:t>
      </w:r>
      <w:r>
        <w:rPr/>
        <w:t>(Bastos, 2001: 202)</w:t>
      </w:r>
      <w:r>
        <w:rPr>
          <w:rStyle w:val="FootnoteCharacters"/>
        </w:rPr>
        <w:t xml:space="preserve"> </w:t>
      </w:r>
      <w:r>
        <w:rPr>
          <w:rStyle w:val="FootnoteCharacters"/>
          <w:rStyle w:val="FootnoteAnchor"/>
        </w:rPr>
        <w:footnoteReference w:id="46"/>
      </w:r>
      <w:r>
        <w:rPr/>
        <w:t>.</w:t>
      </w:r>
    </w:p>
    <w:p>
      <w:pPr>
        <w:pStyle w:val="EstiloArial14ptJustificado"/>
        <w:rPr/>
      </w:pPr>
      <w:r>
        <w:rPr/>
        <w:t>Segundo Bastos (2001: 202), a mais importante “interpretação alternativa [para “altas inflações”] segue a teoria da inflação de custos, e aponta esses surtos inflacionários como resultado de grave desequilíbrio externo, ocasionando persistente desvalorização do câmbio nominal com impacto sobre os custos”.</w:t>
      </w:r>
    </w:p>
    <w:p>
      <w:pPr>
        <w:pStyle w:val="EstiloArial14ptJustificado"/>
        <w:rPr/>
      </w:pPr>
      <w:r>
        <w:rPr/>
        <w:t xml:space="preserve">Bastos (2001: 230) expõe ainda uma versão heterodoxa muito popular no final dos anos 90 e neste início de século da posição ortodoxa, que defende a importância do dilema entre juros e inflação. Pare ele, </w:t>
      </w:r>
      <w:r>
        <w:rPr>
          <w:i/>
          <w:iCs/>
        </w:rPr>
        <w:t>“uma taxa de juros nominal reduzida implicaria na fuga de capital, que por sua vez teria como conseqüência a aceleração da desvalorização cambial e finalmente da própria inflação</w:t>
      </w:r>
      <w:r>
        <w:rPr/>
        <w:t>”. Mais à frente, vamos relativizar essa posição, mas, por hora, nos interessa mostrar o quão difundida são as visões que relacionam inflação ao câmbio.</w:t>
      </w:r>
    </w:p>
    <w:p>
      <w:pPr>
        <w:pStyle w:val="EstiloArial14ptJustificado"/>
        <w:rPr/>
      </w:pPr>
      <w:r>
        <w:rPr/>
        <w:t>Em economias abertas, a taxa de inflação está intimamente ligada à taxa de câmbio, pois a taxa de câmbio determina a tendência da taxa de inflação (1) do setor de importáveis</w:t>
      </w:r>
      <w:r>
        <w:rPr>
          <w:rStyle w:val="FootnoteCharacters"/>
          <w:rStyle w:val="FootnoteAnchor"/>
        </w:rPr>
        <w:footnoteReference w:id="47"/>
      </w:r>
      <w:r>
        <w:rPr/>
        <w:t>, (2) nos setores não-importáveis, mas que são exportáveis e possuem pouca concorrência e alta facilidade de colocação de parcela significativa da produção no mercado externo, (3) dos setores de não-importáveis e não exportáveis que possuem alta concorrência e alta proporção de insumos importáveis ou ainda alta proporção de endividamento ou de capital externo. Esses setores, cujas taxas de inflação são determinadas basicamente pela taxa de câmbio, são a maior parte da economia, e, portanto, determinam a maior parte da inflação.</w:t>
      </w:r>
    </w:p>
    <w:p>
      <w:pPr>
        <w:pStyle w:val="EstiloArial14ptJustificado"/>
        <w:rPr/>
      </w:pPr>
      <w:r>
        <w:rPr/>
        <w:t xml:space="preserve">Como se isso não bastasse, a taxa de inflação dos outros setores de não-importáveis não consegue se distanciar a grande velocidade da taxa de desvalorização da moeda a médio e longo prazo, quando a maioria desses setores possui capacidade instalada e oferta de mão-de-obra suficiente para suprir a demanda. Essa proposição se deve às propriedades estruturais da distribuição de renda. </w:t>
      </w:r>
    </w:p>
    <w:p>
      <w:pPr>
        <w:pStyle w:val="EstiloArial14ptJustificado"/>
        <w:rPr/>
      </w:pPr>
      <w:r>
        <w:rPr/>
        <w:t>Os setores de não-importáveis ou são (4) fortemente concorrenciais, ou (5) são oligopólios e sua margem de lucro possui um componente estrutural determinado a médio e longo prazo pelas barreiras à entrada</w:t>
      </w:r>
      <w:r>
        <w:rPr>
          <w:rStyle w:val="FootnoteCharacters"/>
          <w:rStyle w:val="FootnoteAnchor"/>
        </w:rPr>
        <w:footnoteReference w:id="48"/>
      </w:r>
      <w:r>
        <w:rPr/>
        <w:t xml:space="preserve">, ou (6) seus preços são controlados pelo governo. Isso significa que as empresas desses setores não poderiam elevar significativamente suas margens por conta própria, mesmo se estivesse ocorrendo um forte crescimento da demanda. Entretanto, essas margens poderiam ser reajustadas se houvesse um crescimento dos juros reais. </w:t>
      </w:r>
    </w:p>
    <w:p>
      <w:pPr>
        <w:pStyle w:val="EstiloArial14ptJustificado"/>
        <w:rPr/>
      </w:pPr>
      <w:r>
        <w:rPr/>
        <w:t>Os preços nesses setores poderiam ainda ser elevados se ocorresse um aumento de custos. O principal componente de custos são os salários. Assim, dada uma certa estabilidade da taxa de juros e de câmbio, uma inflação elevada só seria possível se os salários se elevassem acentuadamente por longos períodos acima da taxa de crescimento da produtividade.</w:t>
      </w:r>
    </w:p>
    <w:p>
      <w:pPr>
        <w:pStyle w:val="EstiloArial14ptJustificado"/>
        <w:rPr/>
      </w:pPr>
      <w:r>
        <w:rPr/>
        <w:t xml:space="preserve">No entanto, essa situação não é possível. O aumento no preço dos importáveis não pode se descolar significativamente da taxa de desvalorização. Uma elevação muitíssimo acelerada dos salários, </w:t>
      </w:r>
      <w:r>
        <w:rPr>
          <w:b/>
          <w:bCs/>
        </w:rPr>
        <w:t>por longos períodos</w:t>
      </w:r>
      <w:r>
        <w:rPr/>
        <w:t xml:space="preserve">, acima da taxa de aumento da produtividade, quando as taxas de câmbio e juros estão estabilizadas, implica que o lucro dos setores de importáveis ficaria muito reduzida e o país perderia competitividade externa. Essa situação é insustentável, primeiro porque a perda de mercado externo e interno obrigaria a indústria nacional a fazer demissões em massa, o que impediria que os salários se elevassem na proporção pressuposta, e segundo porque o déficit em conta corrente aumentaria tanto que o governo seria obrigado a desvalorizar ou a promover uma séria recessão. </w:t>
      </w:r>
    </w:p>
    <w:p>
      <w:pPr>
        <w:pStyle w:val="EstiloArial14ptJustificado"/>
        <w:rPr/>
      </w:pPr>
      <w:r>
        <w:rPr/>
        <w:t xml:space="preserve">Na verdade, os empresários dos setores de importáveis, dos setores de exportáveis e seus fornecedores, que correspondem no conjunto à boa parte da demanda por mão-de-obra, tendem a conceder aumentos salariais em um ritmo próximo ao crescimento da produtividade em economias com câmbio fixo. Dessa forma, podemos concluir que a inflação elevada é possível, se e somente se a taxa de câmbio se desvalorizar acentuadamente e de forma cumulativa. Em outras palavras, a desvalorização acentuada e permanente é condição necessária e suficiente para </w:t>
      </w:r>
      <w:r>
        <w:rPr>
          <w:b/>
          <w:bCs/>
          <w:u w:val="single"/>
        </w:rPr>
        <w:t>altas</w:t>
      </w:r>
      <w:r>
        <w:rPr/>
        <w:t xml:space="preserve"> inflações em economias abertas.</w:t>
      </w:r>
    </w:p>
    <w:p>
      <w:pPr>
        <w:pStyle w:val="EstiloArial14ptJustificado"/>
        <w:rPr/>
      </w:pPr>
      <w:r>
        <w:rPr/>
        <w:t xml:space="preserve">Se a taxa câmbio estiver estabilizada, os salários médios não poderão crescer tanto a ponto de causar uma inflação anual acima de um dígito. Porque os salários são uma parte dos custos das empresas e precisarão crescer muito mais do que 10% nas empresas que pode repassar aumentos tão grandes de custos. Entretanto, apenas uma fração das empresas podem repassar esse tipo de aumento de custos, pois quase todo setor industrial e agrícola compete com importações ou dependem de exportações cujos preços dependem da taxa de câmbio que estamos supondo estável. Portanto, a maior parte do setor industrial e agrícola não poderia repassar os aumentos salariais tão grandes para seus preços em um período tão curto. </w:t>
      </w:r>
    </w:p>
    <w:p>
      <w:pPr>
        <w:pStyle w:val="EstiloArial14ptJustificado"/>
        <w:rPr/>
      </w:pPr>
      <w:r>
        <w:rPr/>
        <w:t>Sendo assim, se os salários levarem a inflação para patamares acima de casa de um dígito, os preços do setor de não-importáveis estariam aumentando muito acima de 10% e os salários aumentando ainda mais, pois eles são apenas uma parte dos custos. Não seria nenhum exagero imaginar que os salários precisariam aumentar mais de 30% em um ano para que os preços dos não-importáveis se elevem a ponto de causar sozinhos uma inflação geral de 10%; porque os outros custos dos não-importáveis, como insumos industriais, minerais e agrícolas que venham do setor de importáveis, depreciação, amortizações, aluguéis, infra-estrutura como telecomunicação e transporte, energia e custos de capital não teriam aumentado significativamente</w:t>
      </w:r>
      <w:r>
        <w:rPr>
          <w:rStyle w:val="FootnoteCharacters"/>
          <w:rStyle w:val="FootnoteAnchor"/>
        </w:rPr>
        <w:footnoteReference w:id="49"/>
      </w:r>
      <w:r>
        <w:rPr/>
        <w:t xml:space="preserve">. E, como já afirmamos, mesmo que os salários tenham tido aumentos tão significativos a ponto de causar uma elevação da inflação geral de mais de 10% em um determinado ano, essa situação não pode ser recorrente, porque significaria que a participação dos salários e dos lucros do setor de não-importáveis na renda estaria crescendo a taxas insustentáveis. Com uma taxa de câmbio estável, essa situação implicaria que a margem de lucro do setor de importáveis se tornaria negativa em pouco tempo, e, portanto, faria as exportações despencarem e as importações explodirem. </w:t>
      </w:r>
    </w:p>
    <w:p>
      <w:pPr>
        <w:pStyle w:val="EstiloArial14ptJustificado"/>
        <w:rPr/>
      </w:pPr>
      <w:r>
        <w:rPr/>
        <w:t>Aliás, os empresários do setor de não-importáveis, nem mesmo concederiam aumentos de salários em tais patamares. Se os trabalhadores insistirem em cobrar tais aumentos, a demanda por mão-de-obra do setor de importáveis provavelmente sofreria uma sensível redução, impedindo viabilidade de aumentos tão grandes de salários. Essa conclusão decorreria da redução da rentabilidade.  E mesmo se os empresários fossem obrigados a conceder esses aumentos de salários e o governo garante a demanda por mão-de-obra com políticas expansionistas, a perda de competitividade tornaria o déficit comercial muito elevado que cresceria em uma progressão geométrica a partir do crescimento dos salários e a economia acabaria sofrendo uma crise de balanço de pagamentos. Dessa forma, não seria sustentável aumentar salários a taxas muito elevadas  e manter a taxa de câmbio estabilizada. O mesmo poderia ser dito em relação à taxa de juros, pois se essa cresce sem parar e os salários reais não perdem muito valor, a perda de competitividade externa seria equivalente.</w:t>
      </w:r>
    </w:p>
    <w:p>
      <w:pPr>
        <w:pStyle w:val="EstiloArial14ptJustificado"/>
        <w:rPr/>
      </w:pPr>
      <w:r>
        <w:rPr/>
        <w:t xml:space="preserve">Pelos motivos acima colocados. Numa economia aberta que não emite a moeda que funciona como meio de pagamentos internacional </w:t>
      </w:r>
      <w:r>
        <w:rPr>
          <w:b/>
          <w:bCs/>
        </w:rPr>
        <w:t>e que mantêm a taxa de câmbio estabilizada</w:t>
      </w:r>
      <w:r>
        <w:rPr/>
        <w:t>, não é possível que a inflação se sustente em patamares considerados elevados, como por exemplo, acima da casa de um dígito por ano.</w:t>
      </w:r>
    </w:p>
    <w:p>
      <w:pPr>
        <w:pStyle w:val="EstiloArial14ptJustificado"/>
        <w:rPr/>
      </w:pPr>
      <w:r>
        <w:rPr/>
        <w:t>Concluindo, essa afirmação se sustenta em dois motivos: o primeiro é que os bens importáveis representam parte significativa dos gastos dos consumidores e dos custos das empresas, e o segundo é que uma inflação independente nos não-importáveis é sempre contida. Esse segundo resultado é devido principalmente à pressão da concorrência sobre as margens ou a pressão do desemprego no setor de importáveis sobre o crescimento dos salários. A elevação nos lucros via aumento de preços de alguns setores é sempre limitada, não podendo ser autocumulativa, assim como, o aumento dos salários acima dos preços médios, que é necessariamente limitado por período, se a taxa de câmbio estiver estabilizada.</w:t>
      </w:r>
    </w:p>
    <w:p>
      <w:pPr>
        <w:pStyle w:val="EstiloArial14ptJustificado"/>
        <w:rPr/>
      </w:pPr>
      <w:r>
        <w:rPr/>
      </w:r>
    </w:p>
    <w:p>
      <w:pPr>
        <w:pStyle w:val="Heading4"/>
        <w:rPr/>
      </w:pPr>
      <w:bookmarkStart w:id="31" w:name="__RefHeading___Toc162444613"/>
      <w:bookmarkEnd w:id="31"/>
      <w:r>
        <w:rPr/>
        <w:t>2.2.3.2. Câmbio flutuante não elimina a restrição externa</w:t>
      </w:r>
    </w:p>
    <w:p>
      <w:pPr>
        <w:pStyle w:val="Epgrafe"/>
        <w:rPr/>
      </w:pPr>
      <w:r>
        <w:rPr/>
        <w:t>“</w:t>
      </w:r>
      <w:r>
        <w:rPr/>
        <w:t>Inflação aleija, desemprego esfola, câmbio mata” Mario Henrique Simonsen</w:t>
      </w:r>
    </w:p>
    <w:p>
      <w:pPr>
        <w:pStyle w:val="EstiloArial14ptJustificado"/>
        <w:rPr/>
      </w:pPr>
      <w:r>
        <w:rPr/>
      </w:r>
    </w:p>
    <w:p>
      <w:pPr>
        <w:pStyle w:val="EstiloArial14ptJustificado"/>
        <w:rPr/>
      </w:pPr>
      <w:r>
        <w:rPr/>
        <w:t>Vimos, que Lerner (1951) reconhece as questões envolvidas na restrição externa. Para ele, um déficit comercial prolongado pode ser financiado por algum tempo, mas não para sempre. Nesse caso, o déficit comercial em algum momento tem que ser eliminado. Segundo o autor, as opções para isso seriam a depreciação da moeda, a deflação, a recessão e as restrições à importação. Dessas, somente a primeira seria uma escolha factível e desejável. A deflação não seria viável sem recessão. A recessão seria condenável pelo efeito sobre o emprego. E as restrições à importação seriam condenáveis pelo efeito negativo sobre o comércio e a cooperação internacional.</w:t>
      </w:r>
    </w:p>
    <w:p>
      <w:pPr>
        <w:pStyle w:val="EstiloArial14ptJustificado"/>
        <w:rPr/>
      </w:pPr>
      <w:r>
        <w:rPr/>
        <w:t>Restaria, assim, a depreciação cambial como política viável para evitar o déficit comercial e seus outros potenciais remédios. Lerner (1951) nem considera a hipótese de que a depreciação possa não ser suficiente para eliminar o déficit comercial e nem a necessidade de utilização de outros remédios mais amargos.</w:t>
      </w:r>
    </w:p>
    <w:p>
      <w:pPr>
        <w:pStyle w:val="EstiloArial14ptJustificado"/>
        <w:rPr/>
      </w:pPr>
      <w:r>
        <w:rPr/>
        <w:t>De fato, Lerner (1951) está negando que a restrição externa possa ser capaz de impedir que economia atinja o pleno emprego. De certa forma, está negando a própria relevância da restrição externa, pois a verdadeira restrição ao crescimento continuaria sendo, como no resto de sua teoria, o pleno emprego.</w:t>
      </w:r>
    </w:p>
    <w:p>
      <w:pPr>
        <w:pStyle w:val="EstiloArial14ptJustificado"/>
        <w:rPr/>
      </w:pPr>
      <w:r>
        <w:rPr/>
        <w:t>Este trabalho objetiva mostrar que essas proposições de Lerner (1951) não podem ser generalizadas. Elas podem realmente valer em países e situações específicas, mas de modo algum são gerais. Uma desvalorização real que possa induzir saldos comerciais não negativos em situação de pleno emprego pode não ser possível ou implicar em inflação superior à considerada aceitável pelo governo.</w:t>
      </w:r>
    </w:p>
    <w:p>
      <w:pPr>
        <w:pStyle w:val="EstiloArial14ptJustificado"/>
        <w:rPr/>
      </w:pPr>
      <w:r>
        <w:rPr/>
        <w:t>Vimos que, em economias abertas, a inflação alta é conseqüência de uma espiral de câmbio-preços-salários na forma de conflito distributivo. Esse tipo de inflação decorre da incapacidade ou indisposição do governo impedir a reindexação da taxa de câmbio.</w:t>
      </w:r>
    </w:p>
    <w:p>
      <w:pPr>
        <w:pStyle w:val="EstiloArial14ptJustificado"/>
        <w:rPr/>
      </w:pPr>
      <w:r>
        <w:rPr/>
        <w:t xml:space="preserve">A moeda pode se desvalorizar de forma consentida pelo governo ou a despeito desse. O segundo caso ocorreria quando o governo se mostrasse incapaz de impedi-la. </w:t>
      </w:r>
    </w:p>
    <w:p>
      <w:pPr>
        <w:pStyle w:val="EstiloArial14ptJustificado"/>
        <w:rPr/>
      </w:pPr>
      <w:r>
        <w:rPr/>
        <w:t>O governo pode não ser capaz de impedir a desvalorização da moeda, se a demanda do setor privado por divisas for muito maior do que a oferta e os  instrumentos disponíveis para reduzir ou financiar essa demanda líquida (1) estiverem esgotados, (2) implicarem em males piores do que a desvalorização ou (3) seus efeitos ocorrerem em um prazo superior ao necessário.</w:t>
      </w:r>
    </w:p>
    <w:p>
      <w:pPr>
        <w:pStyle w:val="EstiloArial14ptJustificado"/>
        <w:rPr/>
      </w:pPr>
      <w:r>
        <w:rPr/>
        <w:t xml:space="preserve">Entretanto, mesmo quando o governo é, a princípio, incapaz de conter uma desvalorização, ela pode não resultar em inflação persistente ou significativa. Isso acontece quando, após a desvalorização, o governo impede novas desvalorizações subseqüentes. Ao fazer isso, a desvalorização causaria um pequeno aumento da inflação, que aos poucos se retrocederia devido à posterior estabilidade cambial. </w:t>
      </w:r>
    </w:p>
    <w:p>
      <w:pPr>
        <w:pStyle w:val="EstiloArial14ptJustificado"/>
        <w:rPr/>
      </w:pPr>
      <w:r>
        <w:rPr/>
        <w:t>Esse resultado seria possível se a desvalorização capacitou o governo a impedir a novas elevações do dólar. A desvalorização tende a melhorar o saldo da balança comercial e trazer capital por mecanismos que detalharemos no próximo capítulo. Dessa forma, a demanda líquida por dólares se reduz e o governo terá mais facilidade em controlar o câmbio.</w:t>
      </w:r>
    </w:p>
    <w:p>
      <w:pPr>
        <w:pStyle w:val="EstiloArial14ptJustificado"/>
        <w:rPr/>
      </w:pPr>
      <w:r>
        <w:rPr/>
        <w:t xml:space="preserve">Entretanto, nem sempre a desvalorização cambial torna o governo capaz de impedir novas desvalorizações. Nesse caso, será obrigado a permitir que o dólar continue subindo até que o saldo comercial e a entrada de capitais decorrente da desvalorização sejam tão altos que o demanda líquida por divisas se anule. Essa seria exatamente a recomendação de Lerner (1951). </w:t>
      </w:r>
    </w:p>
    <w:p>
      <w:pPr>
        <w:pStyle w:val="EstiloArial14ptJustificado"/>
        <w:rPr/>
      </w:pPr>
      <w:r>
        <w:rPr/>
        <w:t>Todavia, Lerner (1951) não deu a devida importância à inflação causada pela desvalorização cambial. Vimos que a taxa de câmbio nominal é a principal referência nominal para os preços internos. Se os preços se elevarem, os trabalhadores sentirão perda do poder de compra e reivindicarão aumentos. Dessa forma, os ganhos de competitividade resultantes da desvalorização seriam erodidos. Se a indexação dos salários aos preços e dos preços ao câmbio forem muito altas e rápidas, o efeito sobre a balança comercial pode ser pouco significativo, e a desvalorização, por maior que seja, não será uma política eficaz para anular a restrição externa. Nessa situação, o governo será obrigado a restringir a demanda agregada para impedir que a inflação assuma uma trajetória crescente.</w:t>
      </w:r>
    </w:p>
    <w:p>
      <w:pPr>
        <w:pStyle w:val="EstiloArial14ptJustificado"/>
        <w:rPr/>
      </w:pPr>
      <w:r>
        <w:rPr/>
        <w:t>Assim, a desvalorização só tornará o governo capaz de controlar o câmbio quando (1) resultar em um efeito forte e rápido sobre o saldo comercial, ou seja, quando as elasticidades-câmbio das importações e exportações forem altas. Além disso, é necessário (2) que a indexação dos salários à inflação não seja muito alta e de preferência que (3) o nível de preços do país e o índice de inflação que é referência para as negociações salariais não sejam muito indexado ao câmbio.</w:t>
      </w:r>
    </w:p>
    <w:p>
      <w:pPr>
        <w:pStyle w:val="EstiloArial14ptJustificado"/>
        <w:rPr/>
      </w:pPr>
      <w:r>
        <w:rPr/>
        <w:t>Mesmo quando as desvalorizações forem capazes de eliminar o déficit em conta corrente, pode haver restrição externa quando tem uma meta de inflação tão ambiciosa que qualquer desvalorização pode comprometê-la. Nesse caso, restrição externa ocorreria por indisposição do governo em fazer maiores desvalorizações.</w:t>
      </w:r>
    </w:p>
    <w:p>
      <w:pPr>
        <w:pStyle w:val="EstiloArial14ptJustificado"/>
        <w:rPr/>
      </w:pPr>
      <w:r>
        <w:rPr/>
        <w:t>Kalecki não tem o mesmo otimismo de Lerner em relação as possibilidade da desvalorização superar a restrição externa.</w:t>
      </w:r>
    </w:p>
    <w:p>
      <w:pPr>
        <w:pStyle w:val="Citaogrande"/>
        <w:rPr/>
      </w:pPr>
      <w:r>
        <w:rPr/>
        <w:t>“</w:t>
      </w:r>
      <w:r>
        <w:rPr/>
        <w:t xml:space="preserve">Que acontece no país onde se dá uma recuperação econômica “natural” ou “artificial’ [induzida pelo governo via, por exemplo, aumento do déficit público] sem que haja uma entrada de capital estrangeiro? Se, em face da saída de ouro ou de divisas, o Banco Central reage de acordo com a </w:t>
      </w:r>
      <w:r>
        <w:rPr>
          <w:b/>
          <w:bCs/>
        </w:rPr>
        <w:t>receita clássica</w:t>
      </w:r>
      <w:r>
        <w:rPr/>
        <w:t>, elevando a taxa de juros ou adotando outras restrições de crédito, isso pode realmente (...) levar ao equilíbrio no balanço de pagamentos, ao frear a recuperação econômica e, conseqüentemente, ao reduzir a demanda por mercadorias estrangeiras não produzíveis no país. [Essa solução expressa a restrição externa e não seria satisfatória para Lerner, que considera a desvalorização cambial a forma adequada de ajustar o balanço de pagamentos.] Mas o que acontece se o Banco Central não reage desse modo? Se possui grandes reservas de ouro ou de divisas, o país pode, é claro, esperar bastante tempo por uma configuração mais próspera do comércio internacional ou do movimento internacional de capitais. Mas a situação pode tornar-se complicada pelo fato de que, se a saída de ouro dura muito tempo, ela levará à instabilidade financeira e provocará – se não houver medidas contra isso – um entesouramento de ouro ou de divisas estrangeiras. Surge aqui a pergunta: se a desvalorização monetária, sendo freqüentemente resultado dessa situação, não provoca o equilíbrio no balanço de pagamentos? A desvalorização tem, em geral, antes de tudo, esse efeito imediato: voltam os capitais que emigraram anteriormente, receosos ante a possibilidade de seus lucros serem eliminados. Mas esse é, evidentemente, um efeito de uma só vez. Estamos aqui interessados em outra coisa: a desvalorização pode efetivamente conduzir a uma forte corrente de exportação, que equilibraria a acrescida necessidade de importar mercadorias estrangeiras, resultante da recuperação econômica. Suponhamos que, em decorrência da desvalorização, os preços de exportação de um dado país, computados em ouro, diminuíram de 20%. Isso significa que, pela mesma exportação de antes, pode-se agora obter 0,8 da importação anterior. Logo, para receber o anterior volume de importação, é preciso exportar 1 / 0,8 = 1,25 vezes mais do que antes. Se, entretanto, com a desvalorização, a exportação cresce menos do que 25%, isso não permite comprar nem mesmo a quantidade de produtos importados antes. Se a exportação aumenta um pouco mais do que 25%, isso permite importar um pouco mais, mas à disposição do país fica uma quantidade de bens menor do que antes da desvalorização e, portanto, será possível aumentar de apenas um pouco a produção (devido ao pequeno acréscimo na importação de matérias-primas), enquanto sai do país uma quantidade consideravelmente maior (cerca de 25% a mais) do que antes da desvalorização. Essa recomposição do mercado dá-se de tal modo que a elevação de preços em moeda nacional, provocada pelo encarecimento das matérias-primas estrangeiras, influencia no sentido de reduzir o consumo interno. A desvalorização pode, portanto, resolver a dificuldade no comércio exterior – a qual surge em decorrência da expansão econômica – somente se a demanda externa pelas mercadorias do país é bastante elástica; se, por exemplo, uma desvalorização de 20% tem como resposta um aumento de exportação bem maior do que 25%. Devido à forte pressão do protecionismo, a demanda externa é muito rígida. No mundo da livre concorrência, as mercadorias do país com a moeda desvalorizada se espalhariam por todos os mercados que antes não eram acessíveis devido aos altos custos de transporte e a outros custos (corretagem, propaganda, etc). No sistema do protecionismo, entretanto, a desvalorização não atua assim; uma pequena desvalorização é, em geral, insuficiente para ‘transpor’ a existente barreira alfandegária, e uma desvalorização maior provoca uma retaliação alfandegária dos países interessados” [grifo nosso] (Kalecki, 1936: 70-1).</w:t>
      </w:r>
    </w:p>
    <w:p>
      <w:pPr>
        <w:pStyle w:val="EstiloArial14ptJustificado"/>
        <w:rPr/>
      </w:pPr>
      <w:r>
        <w:rPr/>
        <w:t>De fato, é perfeitamente possível que a desvalorização não seja capaz de reduzir significativamente a demanda líquida por dólares e, portanto, manter a inflação baixa no nível de pleno emprego. Essa proposição é tão mais válida quanto maiores forem a elasticidade-renda das importações e, como já citado acima, menores forem elasticidade-câmbio do saldo comercial e maiores a indexação dos preços ao câmbio e dos salários ao preços.</w:t>
      </w:r>
    </w:p>
    <w:p>
      <w:pPr>
        <w:pStyle w:val="EstiloArial14ptJustificado"/>
        <w:rPr/>
      </w:pPr>
      <w:r>
        <w:rPr/>
        <w:t>Conclui-se, assim, que o câmbio livre pode não ser capaz de gerar o pleno emprego com estabilidade de preços. Nesse caso, as finanças funcionais, tal como originalmente formuladas, não podem ser consideradas um instrumento geral suficiente para atingir esse objetivo. Sugere-se então adaptar a teoria das finanças funcionais para situações com restrição externa relevante.</w:t>
      </w:r>
    </w:p>
    <w:p>
      <w:pPr>
        <w:pStyle w:val="EstiloArial14ptJustificado"/>
        <w:rPr/>
      </w:pPr>
      <w:r>
        <w:rPr/>
      </w:r>
    </w:p>
    <w:p>
      <w:pPr>
        <w:pStyle w:val="Heading4"/>
        <w:rPr/>
      </w:pPr>
      <w:bookmarkStart w:id="32" w:name="__RefHeading___Toc162444614"/>
      <w:bookmarkEnd w:id="32"/>
      <w:r>
        <w:rPr/>
        <w:t>2.2.3.3. Câmbio, pleno emprego e finanças funcionais</w:t>
      </w:r>
    </w:p>
    <w:p>
      <w:pPr>
        <w:pStyle w:val="EstiloArial14ptJustificado"/>
        <w:rPr/>
      </w:pPr>
      <w:r>
        <w:rPr/>
      </w:r>
    </w:p>
    <w:p>
      <w:pPr>
        <w:pStyle w:val="EstiloArial14ptJustificado"/>
        <w:rPr/>
      </w:pPr>
      <w:r>
        <w:rPr/>
        <w:t>A teoria da inflação exposta acima tem uma implicação importante sobre a relação entre pleno emprego e inflação e, portanto, sobre as conclusões das finanças funcionais.</w:t>
      </w:r>
    </w:p>
    <w:p>
      <w:pPr>
        <w:pStyle w:val="EstiloArial14ptJustificado"/>
        <w:rPr/>
      </w:pPr>
      <w:r>
        <w:rPr/>
        <w:t xml:space="preserve">Como vimos, Lerner (1951) associa inflação indesejada ou aceleracionista com ultrapassagem do nível de pleno emprego, seja o nível que o autor chama de alto ou de baixo pleno emprego. Essa teoria da inflação é fundamental para a definição da forma final das finanças funcionais. </w:t>
      </w:r>
    </w:p>
    <w:p>
      <w:pPr>
        <w:pStyle w:val="EstiloArial14ptJustificado"/>
        <w:rPr/>
      </w:pPr>
      <w:r>
        <w:rPr/>
        <w:t xml:space="preserve">Por essa teoria, a inflação aceleracionista não deveria, de forma geral, ser esperada antes de se atingir o nível de baixo pleno emprego. Mas deveria ser esperada acima desse nível. </w:t>
      </w:r>
    </w:p>
    <w:p>
      <w:pPr>
        <w:pStyle w:val="EstiloArial14ptJustificado"/>
        <w:rPr/>
      </w:pPr>
      <w:r>
        <w:rPr/>
        <w:t xml:space="preserve">A teoria da inflação para economias abertas que foi exposta aqui questiona a generalidade dessas duas proposições. Acreditamos que tenha ficado claro, na seção acima, que </w:t>
      </w:r>
      <w:r>
        <w:rPr>
          <w:b/>
          <w:bCs/>
        </w:rPr>
        <w:t>dificuldades em controlar a taxa de câmbio podem levar a economia manter altos níveis de inflação mesmo em situações de grande desemprego</w:t>
      </w:r>
      <w:r>
        <w:rPr/>
        <w:t>.</w:t>
      </w:r>
    </w:p>
    <w:p>
      <w:pPr>
        <w:pStyle w:val="EstiloArial14ptJustificado"/>
        <w:rPr/>
      </w:pPr>
      <w:r>
        <w:rPr/>
        <w:t xml:space="preserve">Outra implicação da teoria da inflação em economias abertas, é a possibilidade de se ultrapassar o nível de baixo pleno emprego. A taxa de câmbio fixa ou estável permitiria que se ultrapassasse o nível de baixo pleno emprego e até que fosse alcançado o nível de alto pleno emprego sem que a inflação se tornasse alta. Nessa situação, os salários poderiam subir mais do que os preços, porém não devem subir significativamente mais, porque os empresários do setor de importáveis não poderiam conceder aumentos muito elevados. </w:t>
      </w:r>
    </w:p>
    <w:p>
      <w:pPr>
        <w:pStyle w:val="EstiloArial14ptJustificado"/>
        <w:rPr/>
      </w:pPr>
      <w:r>
        <w:rPr/>
        <w:t>É possível que, se a economia ultrapassar o nível de baixo pleno emprego, a participação do setor de não-importáveis na renda cresça. Esse processo seria sustentável se for alta a taxa de crescimento das exportações e da produtividade média dos setores mais competitivos ou menos dependentes do custo de mão-de-obra. Essas tentativas de atingir ou ultrapassar o nível de baixo pleno emprego tenderão a implicar também em melhorias na distribuição de renda no curto prazo.</w:t>
      </w:r>
    </w:p>
    <w:p>
      <w:pPr>
        <w:pStyle w:val="EstiloArial14ptJustificado"/>
        <w:rPr/>
      </w:pPr>
      <w:r>
        <w:rPr/>
        <w:t xml:space="preserve">Essas conclusões conduzem à necessidade de reformulação da teoria das finanças funcionais. Numa economia aberta, as políticas de gerenciamento da demanda podem não ser </w:t>
      </w:r>
      <w:r>
        <w:rPr>
          <w:b/>
          <w:bCs/>
        </w:rPr>
        <w:t>suficientes</w:t>
      </w:r>
      <w:r>
        <w:rPr/>
        <w:t xml:space="preserve"> para impedir nem a inflação nem o desemprego, se o governo tem dificuldade de controlar a taxa de câmbio. Mas, se a taxa de câmbio é estável, essas políticas podem também não ser </w:t>
      </w:r>
      <w:r>
        <w:rPr>
          <w:b/>
          <w:bCs/>
        </w:rPr>
        <w:t>necessárias</w:t>
      </w:r>
      <w:r>
        <w:rPr/>
        <w:t xml:space="preserve"> para controlar a inflação em caso de ultrapassagem do nível de baixo pleno emprego. Essas proposições implicam na necessidade de reformulação das finanças funcionais, ainda que se mantenha o objetivo de pleno emprego com estabilidade de preços.</w:t>
      </w:r>
    </w:p>
    <w:p>
      <w:pPr>
        <w:pStyle w:val="Heading1"/>
        <w:ind w:hanging="0"/>
        <w:rPr/>
      </w:pPr>
      <w:bookmarkStart w:id="33" w:name="__RefHeading___Toc162444615"/>
      <w:bookmarkEnd w:id="33"/>
      <w:r>
        <w:rPr/>
        <w:t>Capítulo 3: Câmbio, juros e financiamento externo</w:t>
      </w:r>
    </w:p>
    <w:p>
      <w:pPr>
        <w:pStyle w:val="Epgrafe"/>
        <w:rPr/>
      </w:pPr>
      <w:r>
        <w:rPr/>
        <w:t>Valor: No início do Real, a equipe econômica tinha em mente a livre flutuação do câmbio?</w:t>
        <w:br/>
        <w:t xml:space="preserve">”Olhando para esse período com olhar de historiador, acho que os economistas brasileiros não entendiam nada de economia aberta. Não só não entendiam, como continuam não entendendo! E não são só os economistas brasileiros que não entendem. Ninguém (ou quase ninguém) entende!” (Chico Lopes, 2005)  </w:t>
      </w:r>
      <w:r>
        <w:rPr>
          <w:rStyle w:val="FootnoteCharacters"/>
          <w:rStyle w:val="FootnoteAnchor"/>
        </w:rPr>
        <w:footnoteReference w:id="50"/>
      </w:r>
    </w:p>
    <w:p>
      <w:pPr>
        <w:pStyle w:val="EstiloArial14ptJustificado"/>
        <w:rPr/>
      </w:pPr>
      <w:r>
        <w:rPr/>
        <w:t xml:space="preserve">Os economistas estranhamente costumam pensar a economia como se ela fosse fechada ao comércio externo e aos fluxos internacionais de capitais, ou considerar apenas parcialmente as conseqüências dessas hipóteses. Se por um lado essa atitude simplifica alguns problemas, por outro, esquece que certas questões só podem ser compreendidas a partir de seu papel em uma economia aberta. </w:t>
      </w:r>
    </w:p>
    <w:p>
      <w:pPr>
        <w:pStyle w:val="EstiloArial14ptJustificado"/>
        <w:rPr/>
      </w:pPr>
      <w:r>
        <w:rPr/>
        <w:t xml:space="preserve">Isso é especialmente válido para a política econômica. A política econômica tem a função de gerenciar certas variáveis que são total ou parcialmente dependentes de temas típicos de uma economia aberta. </w:t>
      </w:r>
    </w:p>
    <w:p>
      <w:pPr>
        <w:pStyle w:val="EstiloArial14ptJustificado"/>
        <w:rPr/>
      </w:pPr>
      <w:r>
        <w:rPr/>
      </w:r>
    </w:p>
    <w:p>
      <w:pPr>
        <w:pStyle w:val="Heading2"/>
        <w:jc w:val="left"/>
        <w:rPr/>
      </w:pPr>
      <w:bookmarkStart w:id="34" w:name="__RefHeading___Toc162444616"/>
      <w:bookmarkEnd w:id="34"/>
      <w:r>
        <w:rPr/>
        <w:t>3.1. Tendências da taxa de câmbio: a pressão cambial</w:t>
      </w:r>
    </w:p>
    <w:p>
      <w:pPr>
        <w:pStyle w:val="Epgrafe"/>
        <w:rPr>
          <w:rStyle w:val="Nmerodascaixas"/>
          <w:rFonts w:ascii="Arial Narrow" w:hAnsi="Arial Narrow" w:cs="Arial Narrow"/>
        </w:rPr>
      </w:pPr>
      <w:r>
        <w:rPr>
          <w:rStyle w:val="Nmerodascaixas"/>
          <w:rFonts w:cs="Arial Narrow" w:ascii="Arial Narrow" w:hAnsi="Arial Narrow"/>
        </w:rPr>
        <w:t>“</w:t>
      </w:r>
      <w:r>
        <w:rPr>
          <w:rStyle w:val="Nmerodascaixas"/>
          <w:rFonts w:cs="Arial Narrow" w:ascii="Arial Narrow" w:hAnsi="Arial Narrow"/>
        </w:rPr>
        <w:t xml:space="preserve">Nenhuma dessas ‘escolas’ tem uma explicação definitiva sobre as flutuações cambiais. Nem os mais sofisticados modelos matemáticos são capazes de dar conta daqueles fenômenos. Às vezes parecem melhorar nosso entendimento e responder empiricamente muito bem àquelas flutuações para, logo depois, esgotado o período da experimentação, elas se comportarem de forma diferente. O máximo que algumas sabem é que o dólar se comporta como um ativo financeiro, cujo preço se ajusta instantaneamente às expectativas futuras. Uma coisa é certa: o conceito platônico - a taxa de câmbio real de equilíbrio - aquela que produz o equilíbrio em conta-corrente no nível do pleno emprego da economia no longo prazo, não é a gestada endogenamente a cada instante. Em qualquer regime de câmbio a taxa de câmbio real é produzida dentro do sistema econômico como resposta a uma miríade de fatores (produtividade, taxa de juros, expectativas, taxa de crescimento, inflação etc.) e pode flutuar forte e longamente em torno daquele ‘conceito’, com graves conseqüências para o nível de atividade e endividamento da economia” </w:t>
      </w:r>
      <w:r>
        <w:rPr>
          <w:rStyle w:val="FootnoteCharacters"/>
          <w:rStyle w:val="FootnoteAnchor"/>
        </w:rPr>
        <w:footnoteReference w:id="51"/>
      </w:r>
      <w:r>
        <w:rPr>
          <w:rStyle w:val="Nmerodascaixas"/>
          <w:rFonts w:cs="Arial Narrow" w:ascii="Arial Narrow" w:hAnsi="Arial Narrow"/>
        </w:rPr>
        <w:t xml:space="preserve"> </w:t>
      </w:r>
      <w:r>
        <w:rPr>
          <w:rStyle w:val="Nmerodascaixas"/>
          <w:rFonts w:cs="Arial Narrow" w:ascii="Arial Narrow" w:hAnsi="Arial Narrow"/>
          <w:i/>
          <w:iCs/>
        </w:rPr>
        <w:t>(Delfim, 2004).</w:t>
      </w:r>
    </w:p>
    <w:p>
      <w:pPr>
        <w:pStyle w:val="EstiloArial14ptJustificado"/>
        <w:rPr/>
      </w:pPr>
      <w:r>
        <w:rPr/>
        <w:t xml:space="preserve">A teoria ortodoxa convencional, através da teoria da paridade juros descoberta, sugere que a expectativa de desvalorização cambial é igual às diferenças entre as taxas nominais de juros mais um prêmio de risco país em caso de países que possuem risco de inadimplência da dívida externa. Quando não há esse risco, isso implicaria que observar o diferencial de juros nominais de curto prazo seria uma forma de se conhecer quais seriam as expectativas de desvalorização no curto prazo. Não porque o diferencial de juros seja a causa da desvalorização, mas ele pode ser um indicador, haja visto que a teoria propõe a existência de uma paridade entre essas variáveis. </w:t>
      </w:r>
    </w:p>
    <w:p>
      <w:pPr>
        <w:pStyle w:val="EstiloArial14ptJustificado"/>
        <w:rPr/>
      </w:pPr>
      <w:r>
        <w:rPr/>
        <w:t xml:space="preserve">Entretanto, na nossa perspectiva a taxa de juros só poderia ser igual à expectativa de desvalorização por coincidência. A visão tradicional diz ainda que o câmbio se ajusta para equilibrar o saldo em conta corrente. Nesse caso, a expectativa de desvalorização seria causada pelo déficit em conta corrente. Nesta seção mostraremos que o déficit em conta corrente não é variável que determina a tendência à desvalorização cambial. Em uma seção adiante, mostraremos o que determina o diferencial de taxa de juros. </w:t>
      </w:r>
    </w:p>
    <w:p>
      <w:pPr>
        <w:pStyle w:val="EstiloArial14ptJustificado"/>
        <w:rPr/>
      </w:pPr>
      <w:r>
        <w:rPr/>
        <w:t xml:space="preserve">O câmbio é uma variável de difícil explicação e previsão. Moedas estrangeiras são ativos alvos de especulação, sujeitos aos humores dos mercados financeiros. Mas seu valor é também um importante instrumento de política econômica, sujeito às idiossincrasias da política. Os governos muito raramente permitem que o câmbio flutue livremente ao sabor das necessidades dos negócios e dos humores dos especuladores. </w:t>
      </w:r>
    </w:p>
    <w:p>
      <w:pPr>
        <w:pStyle w:val="EstiloArial14ptJustificado"/>
        <w:rPr/>
      </w:pPr>
      <w:r>
        <w:rPr>
          <w:lang w:val="en-US"/>
        </w:rPr>
        <w:t xml:space="preserve">Segundo Reinhart (2000: 65), “countries that say they allow their exchange rate to float mostly do not; there seems to be an epidemic case of ‘fear of floating’”. </w:t>
      </w:r>
      <w:r>
        <w:rPr/>
        <w:t>Reinhart considera que o medo da flutuação do câmbio é generalizado e leva aos governo a utilizar os mais diversos instrumentos para controlar a oscilação, como manipulação das taxas de juros, compra e venda de reservas, controle de capitais, etc.</w:t>
      </w:r>
    </w:p>
    <w:p>
      <w:pPr>
        <w:pStyle w:val="Citaogrande"/>
        <w:rPr>
          <w:lang w:val="en-US"/>
        </w:rPr>
      </w:pPr>
      <w:r>
        <w:rPr>
          <w:lang w:val="en-US"/>
        </w:rPr>
        <w:t>“</w:t>
      </w:r>
      <w:r>
        <w:rPr>
          <w:lang w:val="en-US"/>
        </w:rPr>
        <w:t>The root causes of the marked reluctance by emerging markets to float their exchange rates are multiple. When circumstances are favorable (i.e., there are capital inflows, positive terms-of-trade, shocks, etc.), many emerging-market countries are reluctant to allow the nominal (and real) exchange rate to appreciate. This probably stems from fears fo the “Dutch disease” type problems (loss of competitiveness and serious setback to export diversification). When circumstances are adverse, the case againts allowing large depreciations becomes possibly even more compelling. The fear of a collapse in the exchange rate comes from pervasive liability dollarization, as in most emerging markets the debt of both the government and the private sector are largely denominated in hard foreign currency. For this and others reasons, devaluations in developing countries have a history of being associated with recessions, not export-led booms. Furthemore, the authorities may resist large devaluations because of their infalionary consequences and the credibility problems these may feed” (Reinhart, 2000: 69).</w:t>
      </w:r>
    </w:p>
    <w:p>
      <w:pPr>
        <w:pStyle w:val="EstiloArial14ptJustificado"/>
        <w:rPr/>
      </w:pPr>
      <w:r>
        <w:rPr/>
        <w:t xml:space="preserve">O câmbio é a variável econômica chave para problemas de economia aberta. O comportamento da taxa de câmbio é decisivo para a taxa de inflação e de juros e, portanto, para a política econômica e o próprio crescimento. Essa conjugação de importância política e objeto especulativo tornam o câmbio tão difícil de explicar e prever. Porém, devido a sua grande importância, é necessário compreender minimamente as causas de sua evolução. </w:t>
      </w:r>
    </w:p>
    <w:p>
      <w:pPr>
        <w:pStyle w:val="EstiloArial14ptJustificado"/>
        <w:rPr/>
      </w:pPr>
      <w:r>
        <w:rPr/>
        <w:t xml:space="preserve">Para isso, deve-se conhecer as tendências dos chamados mercados cambiais; ou seja, as tendências de um câmbio se deixado livre pelo governo. A taxa de câmbio é determinada pela política cambial e pela oferta e demanda do setor privado. </w:t>
      </w:r>
    </w:p>
    <w:p>
      <w:pPr>
        <w:pStyle w:val="EstiloArial14ptJustificado"/>
        <w:rPr/>
      </w:pPr>
      <w:r>
        <w:rPr/>
        <w:t>Embora seja uma variável fortemente gerenciada pela política econômica, em muitos momentos, o câmbio é deixado flutuar de maneira vigiada. Flutuando ou não, ele afeta a política econômica. Os governos raramente possuem uma disponibilidade ilimitada de divisas. Por isso, se os mercados demandam muita divisa, o governo precisa reduzir essa demanda. Ele faz isso com o uso de diversas políticas econômicas. Assim, os mercados cambiais – sendo a taxa fixa ou flutuante – têm o poder de afetar toda a economia.</w:t>
      </w:r>
    </w:p>
    <w:p>
      <w:pPr>
        <w:pStyle w:val="EstiloArial14ptJustificado"/>
        <w:rPr/>
      </w:pPr>
      <w:r>
        <w:rPr/>
        <w:t>Os mercados cambiais afetam a economia de duas formas, alterando de valor da taxa de câmbio e condicionando a política econômica. Os mercados cambiais só podem afetar negativamente a economia ou a política econômica, se faltarem divisas. Se sobrarem divisas, o câmbio só geraria efeitos negativos por má gestão da política econômica. Essa proposição decorre do simples fato de que o governo imprime dinheiro. Portanto, para o governo, nunca faltará moeda nacional. Se os mercados cambiais estiverem com excesso de demanda por moeda nacional, o câmbio tenderá a se valorizar ou os juros a cair. Como o governo tem o poder perfeitamente elástico de emitir dinheiro e títulos para atender à demanda, pode facilmente impedir esses resultados.</w:t>
      </w:r>
    </w:p>
    <w:p>
      <w:pPr>
        <w:pStyle w:val="EstiloArial14ptJustificado"/>
        <w:rPr/>
      </w:pPr>
      <w:r>
        <w:rPr/>
        <w:t>A restrição externa à política econômica decorre do excesso de demanda líquida por moeda estrangeira nos mercados cambiais ou os condicionantes que ele impõe sobre a política econômica. Vamos chamar esse excesso de demanda líquida por divisas de pressão cambial.</w:t>
      </w:r>
    </w:p>
    <w:p>
      <w:pPr>
        <w:pStyle w:val="EstiloArial14ptJustificado"/>
        <w:rPr/>
      </w:pPr>
      <w:r>
        <w:rPr/>
        <w:t xml:space="preserve">Assim, ‘pressão cambial’ ocorreria quando os mercados cambiais condicionam as políticas econômicas, ou em outras palavras, quando houvesse restrição externa à política econômica. </w:t>
      </w:r>
    </w:p>
    <w:p>
      <w:pPr>
        <w:pStyle w:val="EstiloArial14ptJustificado"/>
        <w:rPr/>
      </w:pPr>
      <w:r>
        <w:rPr/>
        <w:t>A pressão cambial se faz sentir de maneira diferente de acordo com o regime cambial. Nos chamados regimes de câmbio flutuante, a pressão cambial tem efeito principalmente na política cambial por via das desvalorizações. Nos regimes de câmbio fixo ou com bandas estreitas a pressão cambial é sentida principalmente na política de juros. Nos regimes de câmbio múltiplo é sentida principalmente na taxa de câmbio dos mercados livres. Mas em qualquer dos regimes, o efeito do mercado cambial sobre a política econômica é muito amplo. Ele afeta quase invariavelmente as políticas fiscal e monetária.</w:t>
      </w:r>
    </w:p>
    <w:p>
      <w:pPr>
        <w:pStyle w:val="EstiloArial14ptJustificado"/>
        <w:rPr/>
      </w:pPr>
      <w:r>
        <w:rPr/>
        <w:t>A pressão cambial é a expressão da restrição externa à política econômica. Apesar da importância, não é fácil modelar suas causas e prever momentos em que ocorre.</w:t>
      </w:r>
    </w:p>
    <w:p>
      <w:pPr>
        <w:pStyle w:val="EstiloArial14ptJustificado"/>
        <w:rPr/>
      </w:pPr>
      <w:r>
        <w:rPr/>
        <w:t>Nos mercados cambiais, são realizadas transações de comércio exterior, de pagamentos de rendas e de aplicação de capital. As transações de aplicação de capital podem ser divididas em dois tipos. O primeiro corresponde às operações com horizonte de aplicação mais extenso e focadas em expectativas de lucratividade a longo prazo. O segundo tipo são as operações com horizonte de aplicação mais breve e focadas em expectativas de rentabilidade a curto prazo.</w:t>
      </w:r>
    </w:p>
    <w:p>
      <w:pPr>
        <w:pStyle w:val="EstiloArial14ptJustificado"/>
        <w:rPr/>
      </w:pPr>
      <w:r>
        <w:rPr/>
        <w:t>Em ambos os tipos de aplicação, mas principalmente no segundo, as expectativas de desvalorização cambial são parte fundamental na avaliação de risco e retorno. Essas expectativas tornam difícil teorizar e modelar a pressão cambial. Isso decorre da grande importância que os movimentos de capitais de curto prazo e a especulação cambial podem ter sobre o balanço de pagamentos total em momentos de crise.</w:t>
      </w:r>
    </w:p>
    <w:p>
      <w:pPr>
        <w:pStyle w:val="EstiloArial14ptJustificado"/>
        <w:rPr/>
      </w:pPr>
      <w:r>
        <w:rPr/>
        <w:t>Não é possível criar com validade empírica relações funcionais precisas e estáveis no tempo – ou seja, definir parâmetros – entre a especulação cambial e outras variáveis macroeconômicas, como nível de atividade, juros, câmbio nominal ou real, inflação ou balança comercial. Isso não acontece com outros componentes do balanço de pagamentos. Por exemplo, é válido propor relações funcionais relativamente estáveis  para explicar a relação entre a balança comercial, o nível de atividade e o câmbio real, o mesmo pode ser dito em relação ao nível de investimentos externos diretos.</w:t>
      </w:r>
    </w:p>
    <w:p>
      <w:pPr>
        <w:pStyle w:val="EstiloArial14ptJustificado"/>
        <w:rPr/>
      </w:pPr>
      <w:r>
        <w:rPr/>
        <w:t>A especulação cambial não pode ser relacionada de maneira estável as variáveis macroeconômicas que citamos, porque ela é fortemente dependente do que se espera ser a opinião média do mercado sobre o nível “normal” do câmbio. O fluxo de aquisição de divisas para especular com câmbio pode ser, em um determinado momento, muito maior do que o fluxo comercial. Nesse caso, a própria evolução da taxa câmbio é determinada pela especulação e, portanto, pelas expectativas. Keynes (1936) foi talvez o primeiro economista a destacar essa questão, que é chamada de “profecia auto-realizável”. Esse fator faz com que os mercados cambiais sejam fortemente auto-referenciados. A relação entre as variáveis marcroeconômicas fundamentais e o câmbio fica assim mediada pela expectativa que os especuladores têm em relação ao que seja opinião média sobre a desvalorização cambial. Essas expectativas podem ser tão instáveis e imprevisíveis que torna muito difícil definir parâmetros precisos para explicar a evolução do câmbio.</w:t>
      </w:r>
    </w:p>
    <w:p>
      <w:pPr>
        <w:pStyle w:val="EstiloArial14ptJustificado"/>
        <w:rPr/>
      </w:pPr>
      <w:r>
        <w:rPr/>
        <w:t xml:space="preserve">Essa conclusão pessimista, todavia, não impede que seja possível teorizar de forma menos precisa sobre as causas da evolução da pressão cambial. Consideramos que não vale à pena tentar buscar um parâmetro estável entre evolução conjuntural dos capitais de curto prazo e do câmbio e qualquer variável macroeconômica, mas achamos que seja possível definir uma teoria que relacione essas variáveis com a tendência geral da taxa de câmbio. Essa tendência geral pode ser expressa basicamente como desvalorização, valorização, estabilidade e indefinição. </w:t>
      </w:r>
    </w:p>
    <w:p>
      <w:pPr>
        <w:pStyle w:val="EstiloArial14ptJustificado"/>
        <w:rPr/>
      </w:pPr>
      <w:r>
        <w:rPr/>
        <w:t>Não precisamos ter uma teoria que defina uma elasticidade precisa entre câmbio e outra variável. Essas tendências gerais são suficientes para mostrar os aspectos fundamentais de como a restrição externa condiciona as diversas políticas econômicas, o que é nosso objetivo.</w:t>
      </w:r>
    </w:p>
    <w:p>
      <w:pPr>
        <w:pStyle w:val="EstiloArial14ptJustificado"/>
        <w:rPr/>
      </w:pPr>
      <w:r>
        <w:rPr/>
        <w:t xml:space="preserve">Podemos agora propor um modelo teórico que tente explicar as causas da evolução da taxa de câmbio. Para isso vamos dividir o balanço de pagamentos em duas partes. Uma parte pouco dependente das expectativas de curto prazo sobre a desvalorização e a variação da taxa de juros e outra parte mais dependente dessas expectativas. </w:t>
      </w:r>
    </w:p>
    <w:p>
      <w:pPr>
        <w:pStyle w:val="EstiloArial14ptJustificado"/>
        <w:rPr/>
      </w:pPr>
      <w:r>
        <w:rPr/>
        <w:t xml:space="preserve">Mas antes, vamos fazer uma ressalva. No dia a dia, a grande maioria dos componentes do balanço de pagamentos, como as exportações, importações e os investimentos externos diretos dependem das expectativas cambiais de curto prazo, pois a possibilidade de antecipação ou postergação da entrada de divisas pode gerar lucros. Porém, as operações comerciais e de investimentos possuem limites e oportunidades que impedem que essas antecipações ou postergações sejam prolongadas. Assim, no médio ou longo prazo, o efeito das expectativas cambiais de curto prazo sobre a balança comercial, os pagamentos de juros, lucros e dividendos e os investimentos diretos é muito pequeno. Podemos, dessa forma, concluir que, quando medido em períodos maiores, o fluxo de comércio, investimento e pagamentos de dívidas e rendas de propriedade tem pouca relação com as expectativas cambiais e expectativas de juros de curto prazo. </w:t>
      </w:r>
    </w:p>
    <w:p>
      <w:pPr>
        <w:pStyle w:val="EstiloArial14ptJustificado"/>
        <w:rPr/>
      </w:pPr>
      <w:r>
        <w:rPr/>
        <w:t>O mesmo acontece com os empréstimos de longo prazo tomados pelo setor privado. O fluxo desse tipo de empréstimo, quando medido em períodos mais extensos, não é tão dependente das expectativas de desvalorização de curto prazo. Ele é dependente principalmente do diferencial de taxa de juros de longo prazo entre o país e o exterior, da taxa de câmbio real e do volume de investimento do país</w:t>
      </w:r>
      <w:r>
        <w:rPr>
          <w:rStyle w:val="FootnoteCharacters"/>
          <w:rStyle w:val="FootnoteAnchor"/>
        </w:rPr>
        <w:footnoteReference w:id="52"/>
      </w:r>
      <w:r>
        <w:rPr/>
        <w:t>. Quando o câmbio é fixo e seguro, essa proposição é trivial. Quando o câmbio é flutuante ou fixo com alto risco de desvalorização, os tomadores privados de empréstimos externos em geral precisam de receitas relativamente indexadas ao câmbio para os protegerem no longo prazo contra o risco cambial.</w:t>
      </w:r>
    </w:p>
    <w:p>
      <w:pPr>
        <w:pStyle w:val="EstiloArial14ptJustificado"/>
        <w:rPr/>
      </w:pPr>
      <w:r>
        <w:rPr/>
        <w:t>Dada essas considerações, vamos propor um modelo de contabilização do balanço de pagamentos que tem duas funções. Em primeiro lugar, visa isolar as variáveis que causam, na ausência de reação contrária do governo, pressão cambial pró-desvalorização nos mercados de divisas. Em segundo, visa isolar as variáveis menos dependentes das expectativas cambiais e de variação de juros e que, portanto, tem poder para determinar a tendência das variáveis mais dependentes.</w:t>
      </w:r>
    </w:p>
    <w:p>
      <w:pPr>
        <w:pStyle w:val="EstiloArial14ptJustificado"/>
        <w:rPr/>
      </w:pPr>
      <w:r>
        <w:rPr/>
        <w:t>O balanço de pagamentos pode ser dividido nos seguintes componentes:</w:t>
      </w:r>
    </w:p>
    <w:p>
      <w:pPr>
        <w:pStyle w:val="EstiloArial14ptJustificado"/>
        <w:rPr/>
      </w:pPr>
      <w:r>
        <w:rPr/>
        <w:t>BP = CK – DCC</w:t>
      </w:r>
    </w:p>
    <w:p>
      <w:pPr>
        <w:pStyle w:val="EstiloArial14ptJustificado"/>
        <w:rPr/>
      </w:pPr>
      <w:r>
        <w:rPr/>
        <w:t>Onde:</w:t>
      </w:r>
    </w:p>
    <w:p>
      <w:pPr>
        <w:pStyle w:val="EstiloArial14ptJustificado"/>
        <w:rPr/>
      </w:pPr>
      <w:r>
        <w:rPr/>
        <w:t>CK = saldo na conta de capitais</w:t>
      </w:r>
    </w:p>
    <w:p>
      <w:pPr>
        <w:pStyle w:val="EstiloArial14ptJustificado"/>
        <w:rPr/>
      </w:pPr>
      <w:r>
        <w:rPr/>
        <w:t>DCC = déficit em conta corrente</w:t>
      </w:r>
    </w:p>
    <w:p>
      <w:pPr>
        <w:pStyle w:val="EstiloArial14ptJustificado"/>
        <w:rPr/>
      </w:pPr>
      <w:r>
        <w:rPr/>
        <w:t xml:space="preserve">BP = saldo do balanço de pagamentos = </w:t>
      </w:r>
      <w:r>
        <w:rPr>
          <w:rFonts w:eastAsia="Symbol" w:cs="Symbol" w:ascii="Symbol" w:hAnsi="Symbol"/>
        </w:rPr>
        <w:t></w:t>
      </w:r>
      <w:r>
        <w:rPr/>
        <w:t xml:space="preserve"> R = variação de reservas cambiais</w:t>
      </w:r>
    </w:p>
    <w:p>
      <w:pPr>
        <w:pStyle w:val="EstiloArial14ptJustificado"/>
        <w:rPr/>
      </w:pPr>
      <w:r>
        <w:rPr/>
        <w:t>O saldo na conta de capitais pode ser divido nos seguintes componentes:</w:t>
      </w:r>
    </w:p>
    <w:p>
      <w:pPr>
        <w:pStyle w:val="EstiloArial14ptJustificado"/>
        <w:rPr>
          <w:lang w:val="en-US"/>
        </w:rPr>
      </w:pPr>
      <w:r>
        <w:rPr>
          <w:lang w:val="en-US"/>
        </w:rPr>
        <w:t xml:space="preserve">CK= IDE + EElp + EEG + FFEcp – AmE </w:t>
      </w:r>
    </w:p>
    <w:p>
      <w:pPr>
        <w:pStyle w:val="EstiloArial14ptJustificado"/>
        <w:rPr/>
      </w:pPr>
      <w:r>
        <w:rPr/>
        <w:t>Onde:</w:t>
      </w:r>
    </w:p>
    <w:p>
      <w:pPr>
        <w:pStyle w:val="EstiloArial14ptJustificado"/>
        <w:rPr/>
      </w:pPr>
      <w:r>
        <w:rPr/>
        <w:t>AmE = saldo das amortizações dívidas de externas pagas</w:t>
      </w:r>
    </w:p>
    <w:p>
      <w:pPr>
        <w:pStyle w:val="EstiloArial14ptJustificado"/>
        <w:rPr/>
      </w:pPr>
      <w:r>
        <w:rPr/>
        <w:t>DCC = déficit em conta corrente</w:t>
      </w:r>
    </w:p>
    <w:p>
      <w:pPr>
        <w:pStyle w:val="EstiloArial14ptJustificado"/>
        <w:rPr/>
      </w:pPr>
      <w:r>
        <w:rPr/>
        <w:t>IDE = investimentos externos diretos líquidos</w:t>
      </w:r>
    </w:p>
    <w:p>
      <w:pPr>
        <w:pStyle w:val="EstiloArial14ptJustificado"/>
        <w:rPr/>
      </w:pPr>
      <w:r>
        <w:rPr/>
        <w:t>EElp = saldo empréstimos externos de longo prazo tomados pelo setor privado</w:t>
      </w:r>
    </w:p>
    <w:p>
      <w:pPr>
        <w:pStyle w:val="EstiloArial14ptJustificado"/>
        <w:rPr/>
      </w:pPr>
      <w:r>
        <w:rPr/>
        <w:t>EEG = empréstimos externos tomados pelo governo</w:t>
      </w:r>
    </w:p>
    <w:p>
      <w:pPr>
        <w:pStyle w:val="EstiloArial14ptJustificado"/>
        <w:rPr/>
      </w:pPr>
      <w:r>
        <w:rPr/>
        <w:t>FFEcp = saldo das fontes de financiamento externo de curto prazo</w:t>
      </w:r>
    </w:p>
    <w:p>
      <w:pPr>
        <w:pStyle w:val="EstiloArial14ptJustificado"/>
        <w:rPr/>
      </w:pPr>
      <w:r>
        <w:rPr/>
        <w:t>A variação de reservas pode ser dividida em:</w:t>
      </w:r>
    </w:p>
    <w:p>
      <w:pPr>
        <w:pStyle w:val="EstiloArial14ptJustificado"/>
        <w:rPr/>
      </w:pPr>
      <w:r>
        <w:rPr>
          <w:rFonts w:eastAsia="Symbol" w:cs="Symbol" w:ascii="Symbol" w:hAnsi="Symbol"/>
          <w:lang w:val="en-US"/>
        </w:rPr>
        <w:t></w:t>
      </w:r>
      <w:r>
        <w:rPr/>
        <w:t xml:space="preserve">R = </w:t>
      </w:r>
      <w:r>
        <w:rPr>
          <w:rFonts w:eastAsia="Symbol" w:cs="Symbol" w:ascii="Symbol" w:hAnsi="Symbol"/>
          <w:lang w:val="en-US"/>
        </w:rPr>
        <w:t></w:t>
      </w:r>
      <w:r>
        <w:rPr/>
        <w:t>R</w:t>
      </w:r>
      <w:r>
        <w:rPr>
          <w:vertAlign w:val="superscript"/>
        </w:rPr>
        <w:t>mín</w:t>
      </w:r>
      <w:r>
        <w:rPr/>
        <w:t xml:space="preserve"> – </w:t>
      </w:r>
      <w:r>
        <w:rPr>
          <w:rFonts w:eastAsia="Symbol" w:cs="Symbol" w:ascii="Symbol" w:hAnsi="Symbol"/>
          <w:lang w:val="en-US"/>
        </w:rPr>
        <w:t></w:t>
      </w:r>
      <w:r>
        <w:rPr/>
        <w:t>R</w:t>
      </w:r>
      <w:r>
        <w:rPr>
          <w:vertAlign w:val="superscript"/>
        </w:rPr>
        <w:t>–</w:t>
      </w:r>
      <w:r>
        <w:rPr/>
        <w:t xml:space="preserve">  </w:t>
      </w:r>
    </w:p>
    <w:p>
      <w:pPr>
        <w:pStyle w:val="EstiloArial14ptJustificado"/>
        <w:rPr/>
      </w:pPr>
      <w:r>
        <w:rPr>
          <w:rFonts w:eastAsia="Symbol" w:cs="Symbol" w:ascii="Symbol" w:hAnsi="Symbol"/>
          <w:lang w:val="en-US"/>
        </w:rPr>
        <w:t></w:t>
      </w:r>
      <w:r>
        <w:rPr/>
        <w:t>R</w:t>
      </w:r>
      <w:r>
        <w:rPr>
          <w:vertAlign w:val="superscript"/>
        </w:rPr>
        <w:t>mín</w:t>
      </w:r>
      <w:r>
        <w:rPr/>
        <w:t xml:space="preserve"> = compras mínimas de reservas cambiais pelo governo para recompor as reservas planejadas.</w:t>
      </w:r>
    </w:p>
    <w:p>
      <w:pPr>
        <w:pStyle w:val="EstiloArial14ptJustificado"/>
        <w:rPr/>
      </w:pPr>
      <w:r>
        <w:rPr>
          <w:rFonts w:eastAsia="Arial"/>
        </w:rPr>
        <w:t xml:space="preserve"> </w:t>
      </w:r>
      <w:r>
        <w:rPr>
          <w:rFonts w:eastAsia="Symbol" w:cs="Symbol" w:ascii="Symbol" w:hAnsi="Symbol"/>
          <w:lang w:val="en-US"/>
        </w:rPr>
        <w:t></w:t>
      </w:r>
      <w:r>
        <w:rPr/>
        <w:t>R</w:t>
      </w:r>
      <w:r>
        <w:rPr>
          <w:vertAlign w:val="superscript"/>
        </w:rPr>
        <w:t>–</w:t>
      </w:r>
      <w:r>
        <w:rPr/>
        <w:t xml:space="preserve">  = compras de reservas acima do mínimo planejado</w:t>
      </w:r>
    </w:p>
    <w:p>
      <w:pPr>
        <w:pStyle w:val="EstiloArial14ptJustificado"/>
        <w:rPr/>
      </w:pPr>
      <w:r>
        <w:rPr/>
        <w:t>Buscaremos isolar as variáveis que possuem forte autoreferenciação e, portanto, comportamento instável, de difícil previsão e não transformável em funções relacionadas com as principais variáveis macroeconômicas. Assim, poderemos explicar o prever o comportamento das outras variáveis. Como tentaremos mostra posteriormente, essa atitude possibilitará explicar e prever a tendência da própria taxa de câmbio.</w:t>
      </w:r>
    </w:p>
    <w:p>
      <w:pPr>
        <w:pStyle w:val="EstiloArial14ptJustificado"/>
        <w:rPr/>
      </w:pPr>
      <w:r>
        <w:rPr/>
        <w:t>A princípio, as variáveis menos dependentes das expectativas de curto prazo são: o saldo em conta corrente (DCC) o saldo líquido dos capitais de longo prazo (IDE, EELP, AmE).</w:t>
      </w:r>
    </w:p>
    <w:p>
      <w:pPr>
        <w:pStyle w:val="EstiloArial14ptJustificado"/>
        <w:rPr/>
      </w:pPr>
      <w:r>
        <w:rPr/>
        <w:t>Outra questão importante que precisamos considerar nessa divisão entre fluxos mais dependentes e menos dependentes das expectativas de curto prazo é o objetivo dos movimentos de capitais para operações com ativos securitizados de longo prazo. Por exemplo, as ações são a princípio um financiamento de longo prazo. Porém, a aquisição de ações, quando visa lucrar com a redução dos juros ou variação geral da bolsa de valores, é uma operação com horizonte de curto prazo e fortemente dependente de expectativas macroeconômicas. O mesmo não pode ser dito da aquisição de ações para tomada de controle de uma empresa. Dessa forma, as operações de câmbio com ações e títulos securitizados poderão ser classificados de um lado ou de outro, dependendo do horizonte de investimento.</w:t>
      </w:r>
    </w:p>
    <w:p>
      <w:pPr>
        <w:pStyle w:val="EstiloArial14ptJustificado"/>
        <w:rPr/>
      </w:pPr>
      <w:r>
        <w:rPr/>
        <w:t>O principal objetivo desse modelo de contabilização do balanço de pagamentos é isolar as variáveis que afetam a pressão cambial. Para isso vamos separar os empréstimos tomados pelo governo dos empréstimos tomados pelo setor privado. Os primeiros não passam pelos mercados cambiais, portanto, não afetam demanda líquida de dólares nesses mercados. Diríamos que eles não têm impacto direto na pressão por desvalorização cambial.</w:t>
      </w:r>
    </w:p>
    <w:p>
      <w:pPr>
        <w:pStyle w:val="EstiloArial14ptJustificado"/>
        <w:rPr/>
      </w:pPr>
      <w:r>
        <w:rPr/>
        <w:t>A segunda modificação que precisa ser feita para que essa equação se ajuste ao conceito de pressão cambial decorre do papel que o governo pode ter sobre essa pressão. A necessidade de recomposição de reservas pelo governo pode gerar pressão nos mercados de câmbio que poderia implicar em restrições a outras políticas econômicas. Por outro lado a venda de reservas tem como principal função a contenção da pressão cambial.</w:t>
      </w:r>
    </w:p>
    <w:p>
      <w:pPr>
        <w:pStyle w:val="EstiloArial14ptJustificado"/>
        <w:rPr/>
      </w:pPr>
      <w:r>
        <w:rPr/>
        <w:t>Consideradas essas questões podemos propor uma forma de separar as contas do balanço de pagamentos que visa tratar ao mesmo tempo a pressão cambial, suas formas de financiamento e se ela é causada por variáveis dependentes ou independentes das expectativas de curto prazo.</w:t>
      </w:r>
    </w:p>
    <w:p>
      <w:pPr>
        <w:pStyle w:val="EstiloArial14ptJustificado"/>
        <w:rPr/>
      </w:pPr>
      <w:r>
        <w:rPr/>
        <w:t>Primeiramente, propomos um conceito para medir a dependência do país de capital externo por período. Chamaremos esse conceito de necessidade de financiamento externa:</w:t>
      </w:r>
    </w:p>
    <w:p>
      <w:pPr>
        <w:pStyle w:val="EstiloArial14ptJustificado"/>
        <w:rPr/>
      </w:pPr>
      <w:r>
        <w:rPr/>
        <w:t xml:space="preserve">NFE = DCC + AmE + </w:t>
      </w:r>
      <w:r>
        <w:rPr>
          <w:rFonts w:eastAsia="Symbol" w:cs="Symbol" w:ascii="Symbol" w:hAnsi="Symbol"/>
          <w:lang w:val="en-US"/>
        </w:rPr>
        <w:t></w:t>
      </w:r>
      <w:r>
        <w:rPr/>
        <w:t xml:space="preserve"> R</w:t>
      </w:r>
      <w:r>
        <w:rPr>
          <w:vertAlign w:val="superscript"/>
        </w:rPr>
        <w:t>mín</w:t>
      </w:r>
    </w:p>
    <w:p>
      <w:pPr>
        <w:pStyle w:val="EstiloArial14ptJustificado"/>
        <w:rPr/>
      </w:pPr>
      <w:r>
        <w:rPr/>
        <w:t>Os investimentos externos diretos são uma forma de financiamento que possui uma dinâmica completamente diversa dos empréstimos. Eles, por exemplo, não seriam atraídos por elevações das taxas de juros. Se houver interesse em avaliar a quantidade de financiamento que pode ser atraído por aumentos de juros, o conceito de necessidade de financiamento externo por dívida pode ser interessante:</w:t>
      </w:r>
    </w:p>
    <w:p>
      <w:pPr>
        <w:pStyle w:val="EstiloArial14ptJustificado"/>
        <w:rPr/>
      </w:pPr>
      <w:r>
        <w:rPr/>
        <w:t>NFED = NFE - IDE</w:t>
      </w:r>
    </w:p>
    <w:p>
      <w:pPr>
        <w:pStyle w:val="EstiloArial14ptJustificado"/>
        <w:rPr/>
      </w:pPr>
      <w:r>
        <w:rPr/>
        <w:t>Os empréstimos externos de longo prazo podem ser atraídos por aumentos na taxa de juros. Entretanto, eles têm uma dinâmica muito diferente dos financiamentos de curto prazo. São mais estáveis e menos dependentes das expectativas de curto prazo. A parte do balanço de pagamentos que é relativamente independente das expectativas de horizonte muito curto sobre desvalorização cambial ou mudanças nas taxas de juros vamos chamar de necessidade de financiamento externo por dívidas de curto prazo – NFEDcp:</w:t>
      </w:r>
    </w:p>
    <w:p>
      <w:pPr>
        <w:pStyle w:val="EstiloArial14ptJustificado"/>
        <w:rPr/>
      </w:pPr>
      <w:r>
        <w:rPr/>
        <w:t xml:space="preserve">NFEDcp = NFED – EElp  </w:t>
      </w:r>
    </w:p>
    <w:p>
      <w:pPr>
        <w:pStyle w:val="EstiloArial14ptJustificado"/>
        <w:rPr/>
      </w:pPr>
      <w:r>
        <w:rPr/>
        <w:t>Alternativamente vamos chamar essa variável, quando negativa, de fluxo estrutural de divisas:</w:t>
      </w:r>
    </w:p>
    <w:p>
      <w:pPr>
        <w:pStyle w:val="EstiloArial14ptJustificado"/>
        <w:rPr>
          <w:vertAlign w:val="superscript"/>
        </w:rPr>
      </w:pPr>
      <w:r>
        <w:rPr/>
        <w:t xml:space="preserve">Fluxo estrutural = – NFEDcp </w:t>
      </w:r>
    </w:p>
    <w:p>
      <w:pPr>
        <w:pStyle w:val="EstiloArial14ptJustificado"/>
        <w:rPr/>
      </w:pPr>
      <w:r>
        <w:rPr/>
        <w:t>É necessário destacar que qualquer operação só pode fazer parte da NFEDcp, se envolver pagamentos em moeda estrangeira. Pagamentos em moeda nacional, mesmo para estrangeiros não seriam acrescidos à NFEDcp. Dessa forma, podemos dizer que os EUA tem uma NFEDcp negativa apesar do déficit em balanço de pagamentos registrado na contabilidade tradicional.</w:t>
      </w:r>
    </w:p>
    <w:p>
      <w:pPr>
        <w:pStyle w:val="EstiloArial14ptJustificado"/>
        <w:rPr/>
      </w:pPr>
      <w:r>
        <w:rPr/>
        <w:t>O resto do balanço de pagamentos será dividido em duas partes. Na primeira, constarão as operações que dependem mais fortemente das expectativas de câmbio e ou juros que chamaremos de fontes de financiamento de curto prazo – FFEcp. Na outra, teremos os empréstimos externos tomados pelo governo e as vendas líquidas de reservas cambiais, se o valor dessas vendas líquidas for positiva.</w:t>
      </w:r>
    </w:p>
    <w:p>
      <w:pPr>
        <w:pStyle w:val="EstiloArial14ptJustificado"/>
        <w:rPr/>
      </w:pPr>
      <w:r>
        <w:rPr/>
        <w:t>Assim o balanço de pagamentos seria dividido nos seguintes componentes:</w:t>
      </w:r>
    </w:p>
    <w:p>
      <w:pPr>
        <w:pStyle w:val="EstiloArial14ptJustificado"/>
        <w:rPr/>
      </w:pPr>
      <w:r>
        <w:rPr/>
        <w:t xml:space="preserve">EEG – </w:t>
      </w:r>
      <w:r>
        <w:rPr>
          <w:rFonts w:eastAsia="Symbol" w:cs="Symbol" w:ascii="Symbol" w:hAnsi="Symbol"/>
          <w:lang w:val="en-US"/>
        </w:rPr>
        <w:t></w:t>
      </w:r>
      <w:r>
        <w:rPr/>
        <w:t>R</w:t>
      </w:r>
      <w:r>
        <w:rPr>
          <w:vertAlign w:val="superscript"/>
        </w:rPr>
        <w:t>–</w:t>
      </w:r>
      <w:r>
        <w:rPr/>
        <w:t xml:space="preserve"> =  NFEDcp – FFEcp </w:t>
      </w:r>
    </w:p>
    <w:p>
      <w:pPr>
        <w:pStyle w:val="EstiloArial14ptJustificado"/>
        <w:rPr/>
      </w:pPr>
      <w:r>
        <w:rPr/>
        <w:t>Fazem parte das FFEcp os saldos de empréstimos externos de curto prazo e as compras ou vendas de títulos de dívida securitizada (inclusive de longo prazo), moedas e ações com horizonte de investimento de curto prazo que envolvem operações com câmbio, ou seja, operações que envolvem investidores estrangeiros ou nacionais que estão trocando ativos denominados em moeda estrangeira por ativos denominados em moeda nacional.</w:t>
      </w:r>
    </w:p>
    <w:p>
      <w:pPr>
        <w:pStyle w:val="EstiloArial14ptJustificado"/>
        <w:rPr/>
      </w:pPr>
      <w:r>
        <w:rPr/>
        <w:t>Essas operações de curto prazo que envolvem operações com câmbio significam em geral uma aposta cambial de alguém, mesmo que o investidor estrangeiro faça proteção (</w:t>
      </w:r>
      <w:r>
        <w:rPr>
          <w:i/>
          <w:iCs/>
        </w:rPr>
        <w:t>hedge</w:t>
      </w:r>
      <w:r>
        <w:rPr/>
        <w:t xml:space="preserve">) cambial, quem está oferecendo tal proteção estará fazendo uma aposta cambial. Essas operações só não envolveriam nenhuma aposta cambial, se houvesse uma operação onde ambas as partes fossem arbitradores no mercado de câmbio. Isso só seria possível, se o investidor estrangeiro pagasse integralmente o custo de proteção cambial e fizesse uma aplicação que prometesse uma rentabilidade superior a esse custo. Como veremos mais à frente, esse custo de proteção cambial é igual ao diferencial de juros entre as moedas envolvidas na operação, portanto, a rentabilidade deveria ser superior à taxa de juros básica do país. Entre os ativos de curto prazo, apenas operações em bolsa ou em títulos mais arriscados de dívida privada poderiam oferecer uma rentabilidade superior a essa. Ou seja, investimentos de curto prazo que envolve operações cambiais são, em geral, arriscados ou com rentabilidade reduzida pelo custo de proteção cambial. Mas, nesse caso, geralmente não compensa pagar esse custo, porque o risco sistêmico de inadimplência dos títulos privados e de queda na bolsa de valores possuem ambos forte correlação com as crises cambiais e os períodos de estabilidade cambial. Dessa forma, quando a rentabilidade esperada for alta e o risco baixo em reais, o risco em dólares e, portanto, o risco total também serão. </w:t>
      </w:r>
    </w:p>
    <w:p>
      <w:pPr>
        <w:pStyle w:val="EstiloArial14ptJustificado"/>
        <w:rPr/>
      </w:pPr>
      <w:r>
        <w:rPr/>
        <w:t>Nesse sentido, é esperado que essas operações sem proteção cambial sejam menos importantes do que as operações que incorram em aposta cambial. As aplicações de estrangeiros ou de endividamento em moeda estrangeira em títulos privados ou ações tende a crescer exatamente quando o país está crescendo, o que em geral coincide com os momentos em que não está ocorrendo pressão cambial. A lucratividade e a segurança desses investimentos em ativos financeiros privados costumam ser mais altas quando a pressão cambial é menor, o que está associado com um menor risco de aumento dos juros e maior taxa de crescimento. Nessa situação, haveria pequeno risco cambial e, portanto, uma disposição muito pequena em absorver todo o custo da proteção cambial, e a maioria dessas operações com títulos privados seria feita sem proteção cambial. Assim, seriam apostas cambiais, da mesma forma que são quase sempre as operações envolvendo em títulos públicos com financiamento externo. Quando o risco cambial é maior, o risco de aumento dos juros também, assim como o risco de redução da taxa de crescimento. Por conseqüência a demanda líquida de estrangeiros por títulos privados nacionais tende a ser pequena ou mesmo negativa, pois eles provavelmente teriam opções de investimento superiores em outros países. Isso ajuda a reforçar ainda mais a parcela da FFEcp que implica em algum tipo de aposta cambial. O detalhamento dessas questões não nos interessam nesta seção, elas serão aprofundadas quando discutirmos sobre taxa de juros. O que interessa aqui é afirmar que a maioria das operações da FFEcp envolvem algum tipo de aposta cambial.</w:t>
      </w:r>
    </w:p>
    <w:p>
      <w:pPr>
        <w:pStyle w:val="EstiloArial14ptJustificado"/>
        <w:rPr/>
      </w:pPr>
      <w:r>
        <w:rPr/>
        <w:t xml:space="preserve">A pressão cambial é: </w:t>
      </w:r>
    </w:p>
    <w:p>
      <w:pPr>
        <w:pStyle w:val="EstiloArial14ptJustificado"/>
        <w:rPr/>
      </w:pPr>
      <w:r>
        <w:rPr/>
        <w:t>Pressão cambial = NFEDcp + FFEcp.</w:t>
      </w:r>
    </w:p>
    <w:p>
      <w:pPr>
        <w:pStyle w:val="EstiloArial14ptJustificado"/>
        <w:rPr/>
      </w:pPr>
      <w:r>
        <w:rPr/>
        <w:t>Ela pode ser “financiada” pelos EEG e posterior venda de reservas.</w:t>
      </w:r>
    </w:p>
    <w:p>
      <w:pPr>
        <w:pStyle w:val="EstiloArial14ptJustificado"/>
        <w:rPr/>
      </w:pPr>
      <w:r>
        <w:rPr/>
        <w:t xml:space="preserve">Financiamento da pressão cambial </w:t>
      </w:r>
      <w:r>
        <w:rPr>
          <w:rFonts w:eastAsia="Symbol" w:cs="Symbol" w:ascii="Symbol" w:hAnsi="Symbol"/>
        </w:rPr>
        <w:t></w:t>
      </w:r>
      <w:r>
        <w:rPr/>
        <w:t xml:space="preserve"> EEG – </w:t>
      </w:r>
      <w:r>
        <w:rPr>
          <w:rFonts w:eastAsia="Symbol" w:cs="Symbol" w:ascii="Symbol" w:hAnsi="Symbol"/>
          <w:lang w:val="en-US"/>
        </w:rPr>
        <w:t></w:t>
      </w:r>
      <w:r>
        <w:rPr/>
        <w:t>R</w:t>
      </w:r>
      <w:r>
        <w:rPr>
          <w:vertAlign w:val="superscript"/>
        </w:rPr>
        <w:t>–</w:t>
      </w:r>
      <w:r>
        <w:rPr/>
        <w:t xml:space="preserve"> </w:t>
      </w:r>
    </w:p>
    <w:p>
      <w:pPr>
        <w:pStyle w:val="EstiloArial14ptJustificado"/>
        <w:rPr/>
      </w:pPr>
      <w:r>
        <w:rPr/>
        <w:t>A pressão cambial é fundamental para a determinação da tendência cambial e, assim, da restrição externa. Portanto, conhecer suas causas é muito importante.</w:t>
      </w:r>
    </w:p>
    <w:p>
      <w:pPr>
        <w:pStyle w:val="EstiloArial14ptJustificado"/>
        <w:rPr/>
      </w:pPr>
      <w:r>
        <w:rPr/>
        <w:t>A FFEcp é composta de variáveis autoreferenciadas. É muito difícil construir relações funcionais para explicar sua evolução.  Felizmente a NFEDcp e a FFEcp não são variáveis independentes.</w:t>
      </w:r>
    </w:p>
    <w:p>
      <w:pPr>
        <w:pStyle w:val="EstiloArial14ptJustificado"/>
        <w:rPr/>
      </w:pPr>
      <w:r>
        <w:rPr/>
        <w:t>Essa seção tem como principal objetivo propor que a NFEDcp determina a tendência geral a médio e longo prazo da FFEcp e, portanto, a tendência da própria pressão cambial. O saldo líquido acumulado da FFEcp tende a zero. Como a pressão cambial é a variável em que se expressa no curto prazo a restrição externa sobre a política econômica, a NFEDcp determina também os condicionantes da política econômica.</w:t>
      </w:r>
    </w:p>
    <w:p>
      <w:pPr>
        <w:pStyle w:val="EstiloArial14ptJustificado"/>
        <w:rPr/>
      </w:pPr>
      <w:r>
        <w:rPr/>
        <w:t xml:space="preserve">As FFEcp são influenciadas principalmente pelas expectativas com relação à pressão cambial. Portanto, mantendo nossa linha de argumentação, a NFEDcp deve ter uma forte influência sobre essas expectativas. O processo de formação de expectativas é um tema importante em boa parte da teoria macroeconômica e em particular para a compreensão da formação do câmbio. </w:t>
      </w:r>
    </w:p>
    <w:p>
      <w:pPr>
        <w:pStyle w:val="EstiloArial14ptJustificado"/>
        <w:rPr/>
      </w:pPr>
      <w:r>
        <w:rPr/>
        <w:t xml:space="preserve">Proporemos, nessa seção, um processo que mostra como a NFEDcp influencia as expectativas sobre a pressão cambial. </w:t>
        <w:tab/>
        <w:t xml:space="preserve">Para melhor ilustrar como esse processo funciona, vamos expor o que consideramos ser um exemplo estilizado de evolução do câmbio em um regime de câmbio flutuante administrado. </w:t>
      </w:r>
    </w:p>
    <w:p>
      <w:pPr>
        <w:pStyle w:val="EstiloArial14ptJustificado"/>
        <w:rPr/>
      </w:pPr>
      <w:r>
        <w:rPr/>
        <w:t xml:space="preserve">Suponhamos que a princípio o câmbio esteja se comportando de forma errática por algum tempo e que não existam evidências para corroborar nenhuma opinião confiável. Mas se o câmbio iniciar um processo de desvalorização contínua, os especuladores podem achar que não existem motivos para que esse processo não se mantenha e passam a comprar moeda estrangeira. Essa reação reforça a tendência inicial. </w:t>
      </w:r>
    </w:p>
    <w:p>
      <w:pPr>
        <w:pStyle w:val="EstiloArial14ptJustificado"/>
        <w:rPr/>
      </w:pPr>
      <w:r>
        <w:rPr/>
        <w:t xml:space="preserve">Mas o câmbio se comporta de forma muito volátil. Além disso, nunca se sabe ao certo quando a tendência se reverterá, ou seja, se as oscilações freqüentes são apenas espasmos que não se contrapõem à tendência geral ou se são sinais de reversão dessa tendência. Os especuladores são conscientes dessa incerteza, e sabem que precisam ser muito ágeis. Quando já acumularam lucro que compensou o risco da operação, ficam apenas esperando o melhor momento para realizá-lo. Esse momento pode ser uma reversão ou uma estabilidade da trajetória da taxa de câmbio. Quando passam a vender, podem gerar uma reversão mais forte na evolução da taxa e assim outros podem achar que a tendência alcançou um teto conjuntural ou teto psicológico. Mas se não for formada uma tendência de queda, a taxa provavelmente flutuará entre um piso psicológico e o teto estabelecido anteriormente. Esse tipo oscilação terá um fim quando a taxa atravessar um dos dois limites conjunturais. </w:t>
      </w:r>
    </w:p>
    <w:p>
      <w:pPr>
        <w:pStyle w:val="EstiloArial14ptJustificado"/>
        <w:rPr/>
      </w:pPr>
      <w:r>
        <w:rPr/>
        <w:t>Se isso acontecer com a ultrapassagem do teto, formará novamente um novo “consenso” de que há uma tendência de alta e essa tendência se auto-realizará, pelo menos, até que seja restabelecido um novo teto conjuntural. Mas se a tendência geral for de elevação da taxa esses tetos serão pouco a pouco ultrapassados, em um processo que se assemelha a uma subida de escadas</w:t>
      </w:r>
      <w:r>
        <w:rPr>
          <w:rStyle w:val="FootnoteCharacters"/>
          <w:rStyle w:val="FootnoteAnchor"/>
        </w:rPr>
        <w:footnoteReference w:id="53"/>
      </w:r>
      <w:r>
        <w:rPr/>
        <w:t xml:space="preserve">. </w:t>
      </w:r>
    </w:p>
    <w:p>
      <w:pPr>
        <w:pStyle w:val="EstiloArial14ptJustificado"/>
        <w:rPr/>
      </w:pPr>
      <w:r>
        <w:rPr/>
        <w:t>Mais à frente proporemos que essa tendência geral seria causada pela NFEDcp. Mas o que nos interessa agora é a lógica desse processo de evolução da taxa de câmbio. Os especuladores tentam encontrar esses consensos conjunturais – tetos, pisos e tendências – de forma mais sistemática com o instrumento da chamada análise grafista ou técnica</w:t>
      </w:r>
      <w:r>
        <w:rPr>
          <w:rStyle w:val="FootnoteCharacters"/>
          <w:rStyle w:val="FootnoteAnchor"/>
        </w:rPr>
        <w:footnoteReference w:id="54"/>
      </w:r>
      <w:r>
        <w:rPr/>
        <w:t xml:space="preserve">. </w:t>
      </w:r>
    </w:p>
    <w:p>
      <w:pPr>
        <w:pStyle w:val="EstiloArial14ptJustificado"/>
        <w:rPr/>
      </w:pPr>
      <w:r>
        <w:rPr/>
        <w:t>É de conhecimento geral que o processo de evolução da taxa de câmbio é fortemente influenciado pelos especuladores. Porém, defendemos aqui que as variáveis mais estruturais do balanço de pagamentos – NFEDcp – acabam definindo a tendência de longo prazo dessa taxa.  É preciso, assim, mostrar como a especulação se processa sem negar essa proposição. A ilustração exposta acima teve esse objetivo. Mas pretendemos mostrar isso de forma mais precisa e genérica com um modelo não-matemático.</w:t>
      </w:r>
    </w:p>
    <w:p>
      <w:pPr>
        <w:pStyle w:val="EstiloArial14ptJustificado"/>
        <w:rPr/>
      </w:pPr>
      <w:r>
        <w:rPr/>
        <w:t>Como vimos, existem basicamente quatro tipos de tendências gerais para a taxa de câmbio nos regimes de flutuação administrada:</w:t>
      </w:r>
    </w:p>
    <w:p>
      <w:pPr>
        <w:pStyle w:val="EstiloArial14ptJustificado"/>
        <w:rPr/>
      </w:pPr>
      <w:r>
        <w:rPr/>
        <w:t>1) valorização</w:t>
      </w:r>
    </w:p>
    <w:p>
      <w:pPr>
        <w:pStyle w:val="EstiloArial14ptJustificado"/>
        <w:rPr/>
      </w:pPr>
      <w:r>
        <w:rPr/>
        <w:t xml:space="preserve">2) desvalorização </w:t>
      </w:r>
    </w:p>
    <w:p>
      <w:pPr>
        <w:pStyle w:val="EstiloArial14ptJustificado"/>
        <w:rPr/>
      </w:pPr>
      <w:r>
        <w:rPr/>
        <w:t xml:space="preserve">3) estabilidade </w:t>
      </w:r>
    </w:p>
    <w:p>
      <w:pPr>
        <w:pStyle w:val="EstiloArial14ptJustificado"/>
        <w:rPr/>
      </w:pPr>
      <w:r>
        <w:rPr/>
        <w:t>4) indefinição</w:t>
      </w:r>
    </w:p>
    <w:p>
      <w:pPr>
        <w:pStyle w:val="EstiloArial14ptJustificado"/>
        <w:rPr/>
      </w:pPr>
      <w:r>
        <w:rPr/>
        <w:tab/>
        <w:t>Nos regimes de câmbio fixo existem tendências análogas:</w:t>
      </w:r>
    </w:p>
    <w:p>
      <w:pPr>
        <w:pStyle w:val="EstiloArial14ptJustificado"/>
        <w:rPr/>
      </w:pPr>
      <w:r>
        <w:rPr/>
        <w:t>1) acumulação de reservas</w:t>
      </w:r>
    </w:p>
    <w:p>
      <w:pPr>
        <w:pStyle w:val="EstiloArial14ptJustificado"/>
        <w:rPr/>
      </w:pPr>
      <w:r>
        <w:rPr/>
        <w:t>2) perda de reservas</w:t>
      </w:r>
    </w:p>
    <w:p>
      <w:pPr>
        <w:pStyle w:val="EstiloArial14ptJustificado"/>
        <w:rPr/>
      </w:pPr>
      <w:r>
        <w:rPr/>
        <w:t>3) estabilidade de reservas</w:t>
      </w:r>
    </w:p>
    <w:p>
      <w:pPr>
        <w:pStyle w:val="EstiloArial14ptJustificado"/>
        <w:rPr/>
      </w:pPr>
      <w:r>
        <w:rPr/>
        <w:t>4) indefinição</w:t>
      </w:r>
    </w:p>
    <w:p>
      <w:pPr>
        <w:pStyle w:val="EstiloArial14ptJustificado"/>
        <w:rPr/>
      </w:pPr>
      <w:r>
        <w:rPr/>
        <w:tab/>
        <w:t>Esses dois tipos de tendências poderiam ser resumidos como:</w:t>
      </w:r>
    </w:p>
    <w:p>
      <w:pPr>
        <w:pStyle w:val="EstiloArial14ptJustificado"/>
        <w:rPr/>
      </w:pPr>
      <w:r>
        <w:rPr/>
        <w:t>1) pressão cambial negativa</w:t>
      </w:r>
    </w:p>
    <w:p>
      <w:pPr>
        <w:pStyle w:val="EstiloArial14ptJustificado"/>
        <w:rPr/>
      </w:pPr>
      <w:r>
        <w:rPr/>
        <w:t>2) pressão cambial (positiva)</w:t>
      </w:r>
    </w:p>
    <w:p>
      <w:pPr>
        <w:pStyle w:val="EstiloArial14ptJustificado"/>
        <w:rPr/>
      </w:pPr>
      <w:r>
        <w:rPr/>
        <w:t>3) ausência de pressão cambial</w:t>
      </w:r>
    </w:p>
    <w:p>
      <w:pPr>
        <w:pStyle w:val="EstiloArial14ptJustificado"/>
        <w:rPr/>
      </w:pPr>
      <w:r>
        <w:rPr/>
        <w:t xml:space="preserve">4) indefinição em relação à pressão cambial </w:t>
      </w:r>
    </w:p>
    <w:p>
      <w:pPr>
        <w:pStyle w:val="EstiloArial14ptJustificado"/>
        <w:rPr/>
      </w:pPr>
      <w:r>
        <w:rPr/>
        <w:tab/>
        <w:t>Os agentes tentam inferir essas tendências a partir de 4 hipóteses:</w:t>
      </w:r>
    </w:p>
    <w:p>
      <w:pPr>
        <w:pStyle w:val="EstiloArial14ptJustificado"/>
        <w:rPr/>
      </w:pPr>
      <w:r>
        <w:rPr/>
        <w:t>a) a pressão cambial seguirá a tendência da evolução recente.</w:t>
      </w:r>
    </w:p>
    <w:p>
      <w:pPr>
        <w:pStyle w:val="EstiloArial14ptJustificado"/>
        <w:rPr/>
      </w:pPr>
      <w:r>
        <w:rPr/>
        <w:t>b) a pressão cambial atingiu o teto ou o piso conjuntural</w:t>
      </w:r>
    </w:p>
    <w:p>
      <w:pPr>
        <w:pStyle w:val="EstiloArial14ptJustificado"/>
        <w:rPr/>
      </w:pPr>
      <w:r>
        <w:rPr/>
        <w:t>c) a tendência mantida não é sustentável</w:t>
      </w:r>
    </w:p>
    <w:p>
      <w:pPr>
        <w:pStyle w:val="EstiloArial14ptJustificado"/>
        <w:rPr/>
      </w:pPr>
      <w:r>
        <w:rPr/>
        <w:t>d) não há evidências coerentes suficientes para formação de opinião confiáveis.</w:t>
      </w:r>
    </w:p>
    <w:p>
      <w:pPr>
        <w:pStyle w:val="EstiloArial14ptJustificado"/>
        <w:rPr/>
      </w:pPr>
      <w:r>
        <w:rPr/>
        <w:t xml:space="preserve">Nas expectativas de curto prazo o que mais importa é a opinião da maioria. Dessa forma, a tendência do câmbio recente mostra como tem sido a opinião da maioria em relação às expectativas de rentabilidade cambial. Essa é uma importante justificativa para a hipótese ‘a’, isto é, que o câmbio seguirá a tendência da evolução recente. Outra justificativa é que a tendência da evolução recente pode estar também expressando a tendência das variáveis estruturais (NFEDcp) e as forças pró-cíclicas dessas variáveis. Entre essas forças pró-cíclicas estão a inflação que é induzida pela desvalorização cambial e reforça as expectativas de desvalorização futura, via efeito que ela tem sobre o câmbio real. Esse processo é auto-reforçado, à medida que os agentes tem consciência de que a maioria também pode estar levando essa hipótese em consideração. </w:t>
      </w:r>
    </w:p>
    <w:p>
      <w:pPr>
        <w:pStyle w:val="EstiloArial14ptJustificado"/>
        <w:rPr/>
      </w:pPr>
      <w:r>
        <w:rPr/>
        <w:t>A hipótese ‘b’ – o câmbio atingiu o teto ou piso conjuntural – pode surgir em algum momento de inflexão da tendência decorrente da volatilidade da taxa de câmbio. Essa hipótese decorre da consciência que os especuladores possuem em relação à natureza errática dos mercados cambiais e da necessidade de agilidade para realização de lucros, além de possíveis dúvidas em relação à sustentabilidade das tendências.</w:t>
      </w:r>
    </w:p>
    <w:p>
      <w:pPr>
        <w:pStyle w:val="EstiloArial14ptJustificado"/>
        <w:rPr/>
      </w:pPr>
      <w:r>
        <w:rPr/>
        <w:t>A hipótese ‘c’ – a tendência não é sustentável – indica, no caso de câmbio flutuante, a consciência em relação às metas do governo para a taxa de câmbio e as conseqüências das mudanças no câmbio real. Ela mostra que os especuladores sabem que o governo tem instrumentos para impedir que o câmbio se desvalorize além do desejável.</w:t>
      </w:r>
    </w:p>
    <w:p>
      <w:pPr>
        <w:pStyle w:val="EstiloArial14ptJustificado"/>
        <w:rPr/>
      </w:pPr>
      <w:r>
        <w:rPr/>
        <w:t>A hipótese ‘d’ – não há evidências coerentes suficientes para a formação de opiniões confiáveis – na verdade não é uma hipótese, mas a ausência de confiança suficiente nas hipóteses anteriores.</w:t>
      </w:r>
    </w:p>
    <w:p>
      <w:pPr>
        <w:pStyle w:val="EstiloArial14ptJustificado"/>
        <w:rPr/>
      </w:pPr>
      <w:r>
        <w:rPr/>
        <w:t xml:space="preserve">A ilustração que exibimos acima tenta mostrar como essas hipóteses se transformam na opinião da maioria de forma mais ou menos cíclica. Na verdade, são dois processos cíclicos diferentes, um de maior duração e outro de menor duração. O processo cíclico de maior duração está relacionado com as metas do governo e a sustentabilidade de determinada taxa de câmbio real. O processo cíclico de menor duração está relacionado com a tentativa dos especuladores formarem hipóteses para tentarem reconhecer a opinião média que definiria a tendência de curto prazo e testarem continuamente se a tendência pode ser mantida. </w:t>
      </w:r>
    </w:p>
    <w:p>
      <w:pPr>
        <w:pStyle w:val="EstiloArial14ptJustificado"/>
        <w:rPr/>
      </w:pPr>
      <w:r>
        <w:rPr/>
        <w:t xml:space="preserve">Descobrir essas opiniões médias pode ser muito útil em operações de horizonte curto, mas acreditamos que a tendência geral da taxa para prazos mais longos é determinada na maior parte dos casos pela NFEDcp. Porém, as tendências cambiais não podem se manter indefinidamente, sob pena de levar a economia ao colapso. </w:t>
      </w:r>
    </w:p>
    <w:p>
      <w:pPr>
        <w:pStyle w:val="EstiloArial14ptJustificado"/>
        <w:rPr/>
      </w:pPr>
      <w:r>
        <w:rPr/>
        <w:t>Essa possibilidade, porém, é remota. Em primeiro lugar, existem forças contra-cíclicas que resistem às tendências gerais da taxa de câmbio. Essas forças estão relacionadas com a desvalorização ou valorização da taxa de câmbio real. Por exemplo, a desvalorização do câmbio real aumenta a competitividade, reduz o poder de compra em moeda estrangeira melhorando o saldo comercial e atrai investimentos diretos para atividades de exportação e setores de bens importáveis em geral. A valorização tem o efeito inverso.</w:t>
      </w:r>
    </w:p>
    <w:p>
      <w:pPr>
        <w:pStyle w:val="EstiloArial14ptJustificado"/>
        <w:rPr/>
      </w:pPr>
      <w:r>
        <w:rPr/>
        <w:t>No entanto, existem também forças pró-cíclicas. A primeira é o efeito da evolução passada da taxa de câmbio sobre as expectativas de desvalorização. Mas a força mais importante é a inflação. A inflação impede que o câmbio real mude na proporção adequada e que tenha assim seu efeito contra-cíclico. Portanto, a inflação conjugada com as expectativas baseadas na evolução passada tornam-se conjuntamente uma força pró-cíclica importante.</w:t>
      </w:r>
    </w:p>
    <w:p>
      <w:pPr>
        <w:pStyle w:val="EstiloArial14ptJustificado"/>
        <w:rPr/>
      </w:pPr>
      <w:r>
        <w:rPr/>
        <w:t>Qual dessas forças é mais poderosa? Isso depende de muitos fatores, principalmente das variáveis mais autônomas do balanço de pagamentos, como o pagamento de juros e amortizações. Porém, o que mais importa com relação às limitações dessas tendências são as metas dos governos.</w:t>
      </w:r>
    </w:p>
    <w:p>
      <w:pPr>
        <w:pStyle w:val="EstiloArial14ptJustificado"/>
        <w:rPr/>
      </w:pPr>
      <w:r>
        <w:rPr/>
        <w:t>Os governos têm um poder muito grande sobre a taxa de câmbio diretamente e indiretamente pela influência sobre a maioria das outras variáveis que afetam essa taxa. A primeira coisa que precisa ficar claro sobre isso é que o governo pode impedir qualquer valorização que quiser e pode fazer qualquer desvalorização que quiser. Isso se deve ao poder de emissão. O Estado pode comprar todas as divisas que estiverem sendo oferecidas e a qualquer preço.</w:t>
      </w:r>
    </w:p>
    <w:p>
      <w:pPr>
        <w:pStyle w:val="EstiloArial14ptJustificado"/>
        <w:rPr/>
      </w:pPr>
      <w:r>
        <w:rPr/>
        <w:t xml:space="preserve">O poder para impedir as desvalorizações não é tão grande e de conduzir valorizações é ainda menor, pois não tem poder de emitir moeda estrangeira. Mas não faltam instrumentos. O governo acumula e vende reservas, toma empréstimos no exterior, gerencia a taxa de juros, modifica os impostos sobre operações que envolvem câmbio, faz política industrial e comercial, ajusta a política fiscal, manipula o nível de atividade e as expectativas etc. </w:t>
      </w:r>
    </w:p>
    <w:p>
      <w:pPr>
        <w:pStyle w:val="EstiloArial14ptJustificado"/>
        <w:rPr/>
      </w:pPr>
      <w:r>
        <w:rPr/>
        <w:t xml:space="preserve">A utilização desse arsenal, na grande maioria dos casos, torna o governo apto a definir limites às tendências que o câmbio teria se fosse deixado livre. Podemos concluir, assim, que em geral as tendências cambiais possuem limites dados pelas metas dos governos e pela possibilidade de alteração do câmbio real. </w:t>
      </w:r>
    </w:p>
    <w:p>
      <w:pPr>
        <w:pStyle w:val="EstiloArial14ptJustificado"/>
        <w:rPr/>
      </w:pPr>
      <w:r>
        <w:rPr/>
        <w:t xml:space="preserve">Os especuladores sabem disso. Quando se inicia um processo contínuo de valorização, desvalorização ou de perda de reservas, o usual é que se forme uma opinião majoritária de que essa tendência vai prevalecer. Mas esse processo é errático. Os especuladores sabem que os lucros obtidos podem ser rapidamente perdidos e buscam realiza-los sempre que houver dúvidas. E assim, geram inversão da tendência anterior. </w:t>
      </w:r>
    </w:p>
    <w:p>
      <w:pPr>
        <w:pStyle w:val="EstiloArial14ptJustificado"/>
        <w:rPr/>
      </w:pPr>
      <w:r>
        <w:rPr/>
        <w:t>Dessa forma, a especulação cambial tende levar o câmbio a um comportamento volátil. Esse comportamento segue o seguinte processo:</w:t>
      </w:r>
    </w:p>
    <w:p>
      <w:pPr>
        <w:pStyle w:val="EstiloArial14ptJustificado"/>
        <w:rPr/>
      </w:pPr>
      <w:r>
        <w:rPr>
          <w:rFonts w:eastAsia="Arial"/>
        </w:rPr>
        <w:t xml:space="preserve"> </w:t>
      </w:r>
      <w:r>
        <w:rPr/>
        <w:t xml:space="preserve">(1) Forma-se uma tendência e os especuladores adotam a hipótese ‘a’ (a pressão cambial seguirá a tendência da evolução recente). </w:t>
      </w:r>
    </w:p>
    <w:p>
      <w:pPr>
        <w:pStyle w:val="EstiloArial14ptJustificado"/>
        <w:rPr/>
      </w:pPr>
      <w:r>
        <w:rPr/>
        <w:t xml:space="preserve">(2) A tendência dá sinais de esgotamento, criam-se </w:t>
      </w:r>
      <w:r>
        <w:rPr>
          <w:b/>
          <w:bCs/>
          <w:u w:val="single"/>
        </w:rPr>
        <w:t>dúvidas</w:t>
      </w:r>
      <w:r>
        <w:rPr/>
        <w:t xml:space="preserve"> quanto sua continuidade e busca-se realizar lucros. Nesse ponto, adota-se a hipótese ‘b’. Forma-se uma nova tendência e recomeça o processo.</w:t>
      </w:r>
    </w:p>
    <w:p>
      <w:pPr>
        <w:pStyle w:val="EstiloArial14ptJustificado"/>
        <w:rPr/>
      </w:pPr>
      <w:r>
        <w:rPr/>
        <w:t xml:space="preserve">(3) Eventualmente, se uma tendência é mantida por muito tempo, pode-se começar a colocar em </w:t>
      </w:r>
      <w:r>
        <w:rPr>
          <w:b/>
          <w:bCs/>
          <w:u w:val="single"/>
        </w:rPr>
        <w:t>dúvida</w:t>
      </w:r>
      <w:r>
        <w:rPr/>
        <w:t xml:space="preserve"> sua sustentabilidade, mesmo que a tendência não dê sinais de estancamento. Essa é a hipótese ‘c’.</w:t>
      </w:r>
    </w:p>
    <w:p>
      <w:pPr>
        <w:pStyle w:val="EstiloArial14ptJustificado"/>
        <w:rPr/>
      </w:pPr>
      <w:r>
        <w:rPr/>
        <w:t xml:space="preserve">Sob </w:t>
      </w:r>
      <w:r>
        <w:rPr>
          <w:b/>
          <w:bCs/>
          <w:u w:val="single"/>
        </w:rPr>
        <w:t>dúvida</w:t>
      </w:r>
      <w:r>
        <w:rPr/>
        <w:t xml:space="preserve"> os especuladores retraem suas apostas. Se o resto do balanço de pagamentos (NFEDcp) tem um saldo líquido nulo, as tendências de valorização e de desvalorização não são sustentáveis. Porque elas formam hipóteses e dúvidas que alteram as proporções de oferta e demanda e acabam e contradizendo a própria tendência. </w:t>
      </w:r>
    </w:p>
    <w:p>
      <w:pPr>
        <w:pStyle w:val="EstiloArial14ptJustificado"/>
        <w:rPr/>
      </w:pPr>
      <w:r>
        <w:rPr>
          <w:rFonts w:eastAsia="Arial"/>
        </w:rPr>
        <w:t xml:space="preserve"> </w:t>
      </w:r>
      <w:r>
        <w:rPr/>
        <w:t>Nesse caso, o saldo líquido da especulação cambial e a própria taxa de câmbio, quando em regime flutuante, evoluem de maneira cíclica e errática. Inclusive quando há grandes fugas de capitais e eventos desse tipo, sempre há o movimento contrário a posteriori. Mesmo porque o governo tem objetivos políticos que o obriga a ter metas de taxa de câmbio, ainda que essas sejam implícitas e conjunturais.</w:t>
      </w:r>
    </w:p>
    <w:p>
      <w:pPr>
        <w:pStyle w:val="EstiloArial14ptJustificado"/>
        <w:rPr/>
      </w:pPr>
      <w:r>
        <w:rPr/>
        <w:t xml:space="preserve">A possibilidade de períodos de estabilidade em que o saldo líquido da especulação cambial e a própria pressão cambial se mantenham próximos de zero não impede que o ciclo seja a norma, principalmente quando a NFEDcp é próxima de zero. É importante ressaltar que esses períodos de estabilidade, na maioria dos casos, têm que ser garantidos por políticas ativas de gerenciamento dos fluxos cambiais. Caso contrário, eles tendem a ser curtos, porque quaisquer mudanças nas expectativas e na atratividade de outras aplicações mudam as posições dos especuladores e, portanto, a pressão cambial. Mesmo quando o saldo líquido de especulação cambial é acompanhado por saldo líquido nulo na NFEDcp – isto é, nas variáveis menos especulativas do balanço de pagamentos – pode surgir pressão cambial. Essa situação seria conseqüência da “natureza” dos mercados cambiais, pois a usual emergência de novas informações e as mudanças de atratividade dos diversos ativos, gera uma necessidade de alteração das carteiras e uma mudanças nas posições cambiais de forma inicialmente pró-ciclica. </w:t>
      </w:r>
    </w:p>
    <w:p>
      <w:pPr>
        <w:pStyle w:val="EstiloArial14ptJustificado"/>
        <w:rPr/>
      </w:pPr>
      <w:r>
        <w:rPr/>
        <w:t xml:space="preserve">Essas mudanças de composição tendem a gerar movimentos autocumulativos. Uma vez desbalanceada a relação entre oferta e demanda de divisas, as expectativas tendem a alavancar essa situação, criando uma tendência mais forte em determinada direção. </w:t>
      </w:r>
    </w:p>
    <w:p>
      <w:pPr>
        <w:pStyle w:val="EstiloArial14ptJustificado"/>
        <w:rPr/>
      </w:pPr>
      <w:r>
        <w:rPr/>
        <w:t>Mas esse movimento não é contínuo. Quando esse processo avança demais cria-se expectativas de que a tendência pode ter sido exagerada e dúvidas quanto sua continuidade. Essas dúvidas fazem os especuladores retraírem, o que altera a relação entre compradores e vendedores de divisas e, portanto, inversões temporárias ou definitivas na pressão cambial. Isso não significa que a pressão cambial tenha uma tendência a gravitar em torno de um equilíbrio, mas uma tendência inerente à volatilidade, o que é muito diferente. Assim, a estabilidade tende a ser apenas temporária. O que não significa que essa volatilidade seja suficientemente alta para afetar a política econômica. Nos maiores países desenvolvidos, nos países com grandes reservas cambiais e nos países com controles de capitais geralmente não afeta muito a política econômica.</w:t>
      </w:r>
    </w:p>
    <w:p>
      <w:pPr>
        <w:pStyle w:val="EstiloArial14ptJustificado"/>
        <w:rPr/>
      </w:pPr>
      <w:r>
        <w:rPr/>
        <w:t>Podemos assim concluir que o saldo líquido da especulação cambial tende a oscilar entre montantes positivos, negativos e nulos, mesmo quando a NFEDcp é aproximadamente zero. Se não houvesse uma espécie de ciclo como esse descrito, haveria uma acumulação ou desacumulação indefinida de ativos de curto prazo em moeda estrangeira. No último caso, seria certamente uma situação insustentável, pois levaria o país à bancarrota. No primeiro caso, também seria, porque a especulação cambial é um investimento de horizonte curto e risco alto. Acumular continuamente ativos em moeda estrangeira significa que alguém está se endividando crescentemente em uma moeda e aplicando em ativo de curto prazo em outra. Seria uma operação muito arriscada para ser adotada durante um período longo.</w:t>
      </w:r>
    </w:p>
    <w:p>
      <w:pPr>
        <w:pStyle w:val="EstiloArial14ptJustificado"/>
        <w:rPr/>
      </w:pPr>
      <w:r>
        <w:rPr/>
        <w:t xml:space="preserve">O movimento normalmente oscilatório do saldo líquido de especulação cambial tem implicações muito importantes. Ele explica porque a NFEDcp, quando significativamente diferente de zero, determina a tendência da pressão cambial. Quando a NFEDcp é aproximadamente nula, a oscilação do saldo líquido da especulação cambial determina sozinha o movimento errático da taxa de câmbio nos regimes flutuantes. Quando a NFEDcp é significativamente diferente de zero, ela terá peso na pressão cambial. Esse peso será majoritário e, portanto, determinante quando o saldo líquido da especulação cambial for reduzido. Por si só, essa situação é capaz de conduzir a tendência cambial, primeiro porque os períodos de saldo líquido de especulação cambial nulo não serão acompanhados de ausência de pressão cambial, pois essa será determinada pela NFEDcp. E segundo porque nos períodos de saldo líquido de especulação cambial diferente de zero, esses terão seu efeito sobre a pressão cambial reforçados quando esse tem o mesmo sentido da NFEDcp e reduzidos quando tem um sentido contrário. Em todas essas circunstâncias, reforça-se a tendência ditada pela NFEDcp. </w:t>
      </w:r>
    </w:p>
    <w:p>
      <w:pPr>
        <w:pStyle w:val="EstiloArial14ptJustificado"/>
        <w:rPr/>
      </w:pPr>
      <w:r>
        <w:rPr/>
        <w:t>De fato, se levarmos em consideração que o saldo líquido acumulado de especulação cambial por longos períodos tende a ser muito pequeno, seria realmente esperado que a NFEDcp decidisse a tendência geral da taxa de câmbio. Como já foi discutido, os investidores não podem acumular indefinidamente ativos de curto prazo em uma moeda adquirindo dívidas em outra moeda.</w:t>
      </w:r>
    </w:p>
    <w:p>
      <w:pPr>
        <w:pStyle w:val="EstiloArial14ptJustificado"/>
        <w:rPr/>
      </w:pPr>
      <w:r>
        <w:rPr/>
        <w:t xml:space="preserve">Além disso, existe outro fenômeno que reforça o argumento. O saldo líquido de especulação cambial acumulado geralmente se move na mesma direção da NFEDcp. O saldo líquido da especulação cambial não é independente da pressão cambial. Os especuladores, como é óbvio, tentam adivinhar a tendência e jogar a favor dela, reforçando-a e mesmo antecipando-a quando possível. Quando a NFEDcp é significativamente diferente de zero, a especulação cambial  não pode sustentar por muito tempo um saldo líquido contrário à NFEDcp. </w:t>
      </w:r>
    </w:p>
    <w:p>
      <w:pPr>
        <w:pStyle w:val="EstiloArial14ptJustificado"/>
        <w:rPr/>
      </w:pPr>
      <w:r>
        <w:rPr/>
        <w:t xml:space="preserve">Isso acontece porque a especulação cambial tem como comportamento usual a aposta na tendência, seguida de teste de sustentabilidade dessa tendência. Qualquer sinal de dúvida em relação à tendência, os especuladores se retraem e realizam lucros. Se, depois desse teste, a tendência se mantiver; voltam a apostar, se a tendência se inverter, apostam na inversão. E dependendo dos sinais emitidos pela economia e pelo próprio movimento da taxa de câmbio, voltam em breve a testar a tendência. </w:t>
      </w:r>
    </w:p>
    <w:p>
      <w:pPr>
        <w:pStyle w:val="EstiloArial14ptJustificado"/>
        <w:rPr/>
      </w:pPr>
      <w:r>
        <w:rPr/>
        <w:t xml:space="preserve">Dessa forma, o saldo líquido de especulação cambial tem um movimento volátil em que são alternados momentos de saldo líquido diferente de zero com momentos de saldo líquido próximo a zero. Dependendo da tendência mais geral da taxa de câmbio ou da acumulação de reservas, essa alternância pode significar saldos positivos sendo trocados com saldos próximos a zero, saldos negativos sendo trocados com saldos próximos a zero ou saldos positivos sendo trocados por saldos negativos passando por saldos próximos a zero. </w:t>
      </w:r>
    </w:p>
    <w:p>
      <w:pPr>
        <w:pStyle w:val="EstiloArial14ptJustificado"/>
        <w:rPr/>
      </w:pPr>
      <w:r>
        <w:rPr/>
        <w:t>Esse tipo de comportamento dos especuladores fará com que eles sigam a tendência ditada pela NFEDcp. Se a NFEDcp mantiver sustentadamente diferente de zero e sem alteração de sinal; nos momentos em que os especuladores estiverem testando a tendência e retraírem suas apostas, tornando pequeno o valor do saldo líquido de especulação cambial; a NFEDcp passará a definir sozinha a tendência da pressão cambial. Uma vez esclarecida a tendência, os especuladores voltariam a apostar nela, reforçando o movimento.</w:t>
      </w:r>
    </w:p>
    <w:p>
      <w:pPr>
        <w:pStyle w:val="EstiloArial14ptJustificado"/>
        <w:rPr/>
      </w:pPr>
      <w:r>
        <w:rPr/>
        <w:t xml:space="preserve">Dessa forma, concluímos que a NFEDcp, quando significativamente diferente de zero e de sinal estável, determinará a médio e longo prazo a tendência da pressão cambial e, portanto, governará o comportamento da taxa de câmbio em regimes de câmbio flutuante. Em regimes de câmbio fixo, governará a acumulação de reservas. </w:t>
      </w:r>
    </w:p>
    <w:p>
      <w:pPr>
        <w:pStyle w:val="EstiloArial14ptJustificado"/>
        <w:rPr/>
      </w:pPr>
      <w:r>
        <w:rPr/>
        <w:t>O gráfico abaixo busca ilustrar essas proposições. Suponhamos um modelo keynesiano simples. Se a elasticidade dos investimentos diretos às perspectivas de crescimento forem reduzidas, a NFEDcp é negativa para níveis de renda mais baixos e torna-se positiva para níveis de renda superiores. Essa conclusão decorreria do efeito negativo que o nível de atividade tem sobre o saldo comercial no curto prazo.</w:t>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316">
                <wp:simplePos x="0" y="0"/>
                <wp:positionH relativeFrom="column">
                  <wp:posOffset>457200</wp:posOffset>
                </wp:positionH>
                <wp:positionV relativeFrom="paragraph">
                  <wp:posOffset>182880</wp:posOffset>
                </wp:positionV>
                <wp:extent cx="4343400" cy="3498215"/>
                <wp:effectExtent l="0" t="0" r="0" b="0"/>
                <wp:wrapNone/>
                <wp:docPr id="1" name=""/>
                <a:graphic xmlns:a="http://schemas.openxmlformats.org/drawingml/2006/main">
                  <a:graphicData uri="http://schemas.microsoft.com/office/word/2010/wordprocessingGroup">
                    <wpg:wgp>
                      <wpg:cNvGrpSpPr/>
                      <wpg:grpSpPr>
                        <a:xfrm>
                          <a:off x="0" y="0"/>
                          <a:ext cx="4343400" cy="3498120"/>
                          <a:chOff x="0" y="0"/>
                          <a:chExt cx="4343400" cy="3498120"/>
                        </a:xfrm>
                      </wpg:grpSpPr>
                      <wps:wsp>
                        <wps:cNvSpPr txBox="1"/>
                        <wps:spPr>
                          <a:xfrm>
                            <a:off x="4000680" y="28414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343080" y="32688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2736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688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txBox="1"/>
                        <wps:spPr>
                          <a:xfrm>
                            <a:off x="1562040" y="2841480"/>
                            <a:ext cx="800280" cy="372240"/>
                          </a:xfrm>
                          <a:prstGeom prst="rect">
                            <a:avLst/>
                          </a:prstGeom>
                          <a:solidFill>
                            <a:srgbClr val="ffffff"/>
                          </a:solid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NFEDcp </w:t>
                              </w: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0</w:t>
                              </w:r>
                            </w:p>
                          </w:txbxContent>
                        </wps:txbx>
                        <wps:bodyPr wrap="square" lIns="10800" rIns="10800" tIns="10800" bIns="10800" anchor="t">
                          <a:noAutofit/>
                        </wps:bodyPr>
                      </wps:wsp>
                      <wps:wsp>
                        <wps:cNvSpPr txBox="1"/>
                        <wps:spPr>
                          <a:xfrm>
                            <a:off x="3200400" y="2812320"/>
                            <a:ext cx="457200" cy="6858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wps:txbx>
                        <wps:bodyPr wrap="square" lIns="10800" rIns="10800" tIns="10800" bIns="10800" anchor="t">
                          <a:noAutofit/>
                        </wps:bodyPr>
                      </wps:wsp>
                      <wps:wsp>
                        <wps:cNvSpPr/>
                        <wps:spPr>
                          <a:xfrm>
                            <a:off x="3314880" y="2660040"/>
                            <a:ext cx="0" cy="114480"/>
                          </a:xfrm>
                          <a:prstGeom prst="line">
                            <a:avLst/>
                          </a:prstGeom>
                          <a:ln w="25560">
                            <a:solidFill>
                              <a:srgbClr val="000000"/>
                            </a:solidFill>
                            <a:miter/>
                          </a:ln>
                        </wps:spPr>
                        <wps:style>
                          <a:lnRef idx="0"/>
                          <a:fillRef idx="0"/>
                          <a:effectRef idx="0"/>
                          <a:fontRef idx="minor"/>
                        </wps:style>
                        <wps:bodyPr/>
                      </wps:wsp>
                      <wps:wsp>
                        <wps:cNvSpPr txBox="1"/>
                        <wps:spPr>
                          <a:xfrm>
                            <a:off x="2209680" y="1257480"/>
                            <a:ext cx="1371600" cy="914400"/>
                          </a:xfrm>
                          <a:prstGeom prst="rect">
                            <a:avLst/>
                          </a:prstGeom>
                          <a:solidFill>
                            <a:srgbClr val="ffffff"/>
                          </a:solidFill>
                          <a:ln w="0">
                            <a:noFill/>
                          </a:ln>
                        </wps:spPr>
                        <wps:txbx>
                          <w:txbxContent>
                            <w:p>
                              <w:pPr>
                                <w:overflowPunct w:val="false"/>
                                <w:bidi w:val="0"/>
                                <w:rPr/>
                              </w:pPr>
                              <w:r>
                                <w:rPr>
                                  <w:kern w:val="2"/>
                                  <w:sz w:val="18"/>
                                  <w:b/>
                                  <w:szCs w:val="18"/>
                                  <w:bCs/>
                                  <w:rFonts w:ascii="Arial Narrow" w:hAnsi="Arial Narrow" w:eastAsia="Times New Roman" w:cs="Arial Narrow"/>
                                  <w:color w:val="auto"/>
                                  <w:lang w:val="pt-BR" w:bidi="ar-SA"/>
                                </w:rPr>
                                <w:t>Pressão Cambial posi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 </w:t>
                              </w:r>
                            </w:p>
                            <w:p>
                              <w:pPr>
                                <w:overflowPunct w:val="false"/>
                                <w:bidi w:val="0"/>
                                <w:rPr/>
                              </w:pPr>
                              <w:r>
                                <w:rPr>
                                  <w:kern w:val="2"/>
                                  <w:sz w:val="18"/>
                                  <w:szCs w:val="18"/>
                                  <w:rFonts w:ascii="Arial Narrow" w:hAnsi="Arial Narrow" w:eastAsia="Symbol" w:cs="Arial Narrow"/>
                                  <w:color w:val="auto"/>
                                  <w:lang w:val="pt-BR" w:bidi="ar-SA"/>
                                </w:rPr>
                                <w:t>desvalorização cambial</w:t>
                              </w:r>
                            </w:p>
                            <w:p>
                              <w:pPr>
                                <w:overflowPunct w:val="false"/>
                                <w:bidi w:val="0"/>
                                <w:rPr/>
                              </w:pPr>
                              <w:r>
                                <w:rPr>
                                  <w:kern w:val="2"/>
                                  <w:sz w:val="18"/>
                                  <w:szCs w:val="18"/>
                                  <w:rFonts w:ascii="Arial Narrow" w:hAnsi="Arial Narrow" w:eastAsia="Symbol" w:cs="Arial Narrow"/>
                                  <w:color w:val="auto"/>
                                  <w:lang w:val="pt-BR" w:bidi="ar-SA"/>
                                </w:rPr>
                                <w:t xml:space="preserve">ou perda de reservas </w:t>
                              </w:r>
                            </w:p>
                          </w:txbxContent>
                        </wps:txbx>
                        <wps:bodyPr wrap="square" lIns="10800" rIns="10800" tIns="10800" bIns="10800" anchor="t">
                          <a:noAutofit/>
                        </wps:bodyPr>
                      </wps:wsp>
                      <wps:wsp>
                        <wps:cNvSpPr txBox="1"/>
                        <wps:spPr>
                          <a:xfrm>
                            <a:off x="495360" y="1257480"/>
                            <a:ext cx="1371600" cy="800280"/>
                          </a:xfrm>
                          <a:prstGeom prst="rect">
                            <a:avLst/>
                          </a:prstGeom>
                          <a:solidFill>
                            <a:srgbClr val="ffffff"/>
                          </a:solidFill>
                          <a:ln w="0">
                            <a:noFill/>
                          </a:ln>
                        </wps:spPr>
                        <wps:txbx>
                          <w:txbxContent>
                            <w:p>
                              <w:pPr>
                                <w:overflowPunct w:val="false"/>
                                <w:bidi w:val="0"/>
                                <w:rPr/>
                              </w:pPr>
                              <w:r>
                                <w:rPr>
                                  <w:kern w:val="2"/>
                                  <w:sz w:val="18"/>
                                  <w:b/>
                                  <w:szCs w:val="18"/>
                                  <w:bCs/>
                                  <w:rFonts w:ascii="Arial Narrow" w:hAnsi="Arial Narrow" w:eastAsia="Times New Roman" w:cs="Arial Narrow"/>
                                  <w:color w:val="auto"/>
                                  <w:lang w:val="pt-BR" w:bidi="ar-SA"/>
                                </w:rPr>
                                <w:t>Pressão Cambial nega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w:t>
                              </w:r>
                            </w:p>
                            <w:p>
                              <w:pPr>
                                <w:overflowPunct w:val="false"/>
                                <w:bidi w:val="0"/>
                                <w:rPr/>
                              </w:pPr>
                              <w:r>
                                <w:rPr>
                                  <w:kern w:val="2"/>
                                  <w:sz w:val="18"/>
                                  <w:szCs w:val="18"/>
                                  <w:rFonts w:ascii="Arial Narrow" w:hAnsi="Arial Narrow" w:eastAsia="Symbol" w:cs="Arial Narrow"/>
                                  <w:color w:val="auto"/>
                                  <w:lang w:val="pt-BR" w:bidi="ar-SA"/>
                                </w:rPr>
                                <w:t xml:space="preserve">valorização cambial </w:t>
                              </w:r>
                            </w:p>
                            <w:p>
                              <w:pPr>
                                <w:overflowPunct w:val="false"/>
                                <w:bidi w:val="0"/>
                                <w:rPr/>
                              </w:pPr>
                              <w:r>
                                <w:rPr>
                                  <w:kern w:val="2"/>
                                  <w:sz w:val="18"/>
                                  <w:szCs w:val="18"/>
                                  <w:rFonts w:ascii="Arial Narrow" w:hAnsi="Arial Narrow" w:eastAsia="Symbol" w:cs="Arial Narrow"/>
                                  <w:color w:val="auto"/>
                                  <w:lang w:val="pt-BR" w:bidi="ar-SA"/>
                                </w:rPr>
                                <w:t>ou  acumulação de reservas além do mínimo desejado</w:t>
                              </w:r>
                            </w:p>
                          </w:txbxContent>
                        </wps:txbx>
                        <wps:bodyPr wrap="square" lIns="10800" rIns="10800" tIns="10800" bIns="10800" anchor="t">
                          <a:noAutofit/>
                        </wps:bodyPr>
                      </wps:wsp>
                      <wps:wsp>
                        <wps:cNvSpPr/>
                        <wps:spPr>
                          <a:xfrm>
                            <a:off x="1866960" y="428760"/>
                            <a:ext cx="0" cy="2286000"/>
                          </a:xfrm>
                          <a:prstGeom prst="line">
                            <a:avLst/>
                          </a:prstGeom>
                          <a:ln w="9360">
                            <a:solidFill>
                              <a:srgbClr val="000000"/>
                            </a:solidFill>
                            <a:miter/>
                          </a:ln>
                        </wps:spPr>
                        <wps:style>
                          <a:lnRef idx="0"/>
                          <a:fillRef idx="0"/>
                          <a:effectRef idx="0"/>
                          <a:fontRef idx="minor"/>
                        </wps:style>
                        <wps:bodyPr/>
                      </wps:wsp>
                      <wps:wsp>
                        <wps:cNvSpPr txBox="1"/>
                        <wps:spPr>
                          <a:xfrm>
                            <a:off x="1181160" y="0"/>
                            <a:ext cx="2057400" cy="343080"/>
                          </a:xfrm>
                          <a:prstGeom prst="rect">
                            <a:avLst/>
                          </a:prstGeom>
                          <a:solidFill>
                            <a:srgbClr val="ffffff"/>
                          </a:solid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Hipótese de Baixa elasticidade do capital de longo prazo às perspectivas de crescimento</w:t>
                              </w:r>
                            </w:p>
                          </w:txbxContent>
                        </wps:txbx>
                        <wps:bodyPr wrap="square" lIns="10800" rIns="10800" tIns="10800" bIns="10800" anchor="t">
                          <a:noAutofit/>
                        </wps:bodyPr>
                      </wps:wsp>
                    </wpg:wgp>
                  </a:graphicData>
                </a:graphic>
              </wp:anchor>
            </w:drawing>
          </mc:Choice>
          <mc:Fallback>
            <w:pict>
              <v:group id="shape_0" style="position:absolute;margin-left:36pt;margin-top:14.4pt;width:342pt;height:275.45pt" coordorigin="720,288" coordsize="6840,5509">
                <v:shapetype id="_x0000_t202" coordsize="21600,21600" o:spt="202" path="m,l,21600l21600,21600l21600,xe">
                  <v:stroke joinstyle="miter"/>
                  <v:path gradientshapeok="t" o:connecttype="rect"/>
                </v:shapetype>
                <v:shape id="shape_0" fillcolor="white" stroked="f" o:allowincell="f" style="position:absolute;left:7020;top:4763;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1260,803" to="1260,4582" stroked="t" o:allowincell="f" style="position:absolute;flip:y">
                  <v:stroke color="black" weight="9360" endarrow="block" endarrowwidth="medium" endarrowlength="medium" joinstyle="miter" endcap="flat"/>
                  <v:fill o:detectmouseclick="t" on="false"/>
                  <w10:wrap type="none"/>
                </v:line>
                <v:line id="shape_0" from="1260,4583" to="7199,458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20;top:803;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shape id="shape_0" fillcolor="white" stroked="f" o:allowincell="f" style="position:absolute;left:3180;top:4763;width:1259;height:585;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NFEDcp </w:t>
                        </w: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0</w:t>
                        </w:r>
                      </w:p>
                    </w:txbxContent>
                  </v:textbox>
                  <v:fill o:detectmouseclick="t" type="solid" color2="black"/>
                  <v:stroke color="#3465a4" joinstyle="round" endcap="flat"/>
                  <w10:wrap type="none"/>
                </v:shape>
                <v:shape id="shape_0" fillcolor="white" stroked="f" o:allowincell="f" style="position:absolute;left:5760;top:4717;width:71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v:textbox>
                  <v:fill o:detectmouseclick="t" type="solid" color2="black"/>
                  <v:stroke color="#3465a4" joinstyle="round" endcap="flat"/>
                  <w10:wrap type="none"/>
                </v:shape>
                <v:line id="shape_0" from="5940,4477" to="5940,4656" stroked="t" o:allowincell="f" style="position:absolute">
                  <v:stroke color="black" weight="25560" joinstyle="miter" endcap="flat"/>
                  <v:fill o:detectmouseclick="t" on="false"/>
                  <w10:wrap type="none"/>
                </v:line>
                <v:shape id="shape_0" fillcolor="white" stroked="f" o:allowincell="f" style="position:absolute;left:4200;top:2268;width:2159;height:1439;mso-wrap-style:square;v-text-anchor:top" type="_x0000_t202">
                  <v:textbox>
                    <w:txbxContent>
                      <w:p>
                        <w:pPr>
                          <w:overflowPunct w:val="false"/>
                          <w:bidi w:val="0"/>
                          <w:rPr/>
                        </w:pPr>
                        <w:r>
                          <w:rPr>
                            <w:kern w:val="2"/>
                            <w:sz w:val="18"/>
                            <w:b/>
                            <w:szCs w:val="18"/>
                            <w:bCs/>
                            <w:rFonts w:ascii="Arial Narrow" w:hAnsi="Arial Narrow" w:eastAsia="Times New Roman" w:cs="Arial Narrow"/>
                            <w:color w:val="auto"/>
                            <w:lang w:val="pt-BR" w:bidi="ar-SA"/>
                          </w:rPr>
                          <w:t>Pressão Cambial posi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 </w:t>
                        </w:r>
                      </w:p>
                      <w:p>
                        <w:pPr>
                          <w:overflowPunct w:val="false"/>
                          <w:bidi w:val="0"/>
                          <w:rPr/>
                        </w:pPr>
                        <w:r>
                          <w:rPr>
                            <w:kern w:val="2"/>
                            <w:sz w:val="18"/>
                            <w:szCs w:val="18"/>
                            <w:rFonts w:ascii="Arial Narrow" w:hAnsi="Arial Narrow" w:eastAsia="Symbol" w:cs="Arial Narrow"/>
                            <w:color w:val="auto"/>
                            <w:lang w:val="pt-BR" w:bidi="ar-SA"/>
                          </w:rPr>
                          <w:t>desvalorização cambial</w:t>
                        </w:r>
                      </w:p>
                      <w:p>
                        <w:pPr>
                          <w:overflowPunct w:val="false"/>
                          <w:bidi w:val="0"/>
                          <w:rPr/>
                        </w:pPr>
                        <w:r>
                          <w:rPr>
                            <w:kern w:val="2"/>
                            <w:sz w:val="18"/>
                            <w:szCs w:val="18"/>
                            <w:rFonts w:ascii="Arial Narrow" w:hAnsi="Arial Narrow" w:eastAsia="Symbol" w:cs="Arial Narrow"/>
                            <w:color w:val="auto"/>
                            <w:lang w:val="pt-BR" w:bidi="ar-SA"/>
                          </w:rPr>
                          <w:t xml:space="preserve">ou perda de reservas </w:t>
                        </w:r>
                      </w:p>
                    </w:txbxContent>
                  </v:textbox>
                  <v:fill o:detectmouseclick="t" type="solid" color2="black"/>
                  <v:stroke color="#3465a4" joinstyle="round" endcap="flat"/>
                  <w10:wrap type="none"/>
                </v:shape>
                <v:shape id="shape_0" fillcolor="white" stroked="f" o:allowincell="f" style="position:absolute;left:1500;top:2268;width:2159;height:1259;mso-wrap-style:square;v-text-anchor:top" type="_x0000_t202">
                  <v:textbox>
                    <w:txbxContent>
                      <w:p>
                        <w:pPr>
                          <w:overflowPunct w:val="false"/>
                          <w:bidi w:val="0"/>
                          <w:rPr/>
                        </w:pPr>
                        <w:r>
                          <w:rPr>
                            <w:kern w:val="2"/>
                            <w:sz w:val="18"/>
                            <w:b/>
                            <w:szCs w:val="18"/>
                            <w:bCs/>
                            <w:rFonts w:ascii="Arial Narrow" w:hAnsi="Arial Narrow" w:eastAsia="Times New Roman" w:cs="Arial Narrow"/>
                            <w:color w:val="auto"/>
                            <w:lang w:val="pt-BR" w:bidi="ar-SA"/>
                          </w:rPr>
                          <w:t>Pressão Cambial nega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w:t>
                        </w:r>
                      </w:p>
                      <w:p>
                        <w:pPr>
                          <w:overflowPunct w:val="false"/>
                          <w:bidi w:val="0"/>
                          <w:rPr/>
                        </w:pPr>
                        <w:r>
                          <w:rPr>
                            <w:kern w:val="2"/>
                            <w:sz w:val="18"/>
                            <w:szCs w:val="18"/>
                            <w:rFonts w:ascii="Arial Narrow" w:hAnsi="Arial Narrow" w:eastAsia="Symbol" w:cs="Arial Narrow"/>
                            <w:color w:val="auto"/>
                            <w:lang w:val="pt-BR" w:bidi="ar-SA"/>
                          </w:rPr>
                          <w:t xml:space="preserve">valorização cambial </w:t>
                        </w:r>
                      </w:p>
                      <w:p>
                        <w:pPr>
                          <w:overflowPunct w:val="false"/>
                          <w:bidi w:val="0"/>
                          <w:rPr/>
                        </w:pPr>
                        <w:r>
                          <w:rPr>
                            <w:kern w:val="2"/>
                            <w:sz w:val="18"/>
                            <w:szCs w:val="18"/>
                            <w:rFonts w:ascii="Arial Narrow" w:hAnsi="Arial Narrow" w:eastAsia="Symbol" w:cs="Arial Narrow"/>
                            <w:color w:val="auto"/>
                            <w:lang w:val="pt-BR" w:bidi="ar-SA"/>
                          </w:rPr>
                          <w:t>ou  acumulação de reservas além do mínimo desejado</w:t>
                        </w:r>
                      </w:p>
                    </w:txbxContent>
                  </v:textbox>
                  <v:fill o:detectmouseclick="t" type="solid" color2="black"/>
                  <v:stroke color="#3465a4" joinstyle="round" endcap="flat"/>
                  <w10:wrap type="none"/>
                </v:shape>
                <v:line id="shape_0" from="3660,963" to="3660,4562" stroked="t" o:allowincell="f" style="position:absolute">
                  <v:stroke color="black" weight="9360" joinstyle="miter" endcap="flat"/>
                  <v:fill o:detectmouseclick="t" on="false"/>
                  <w10:wrap type="none"/>
                </v:line>
                <v:shape id="shape_0" fillcolor="white" stroked="f" o:allowincell="f" style="position:absolute;left:2580;top:288;width:3239;height:53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Hipótese de Baixa elasticidade do capital de longo prazo às perspectivas de crescimento</w:t>
                        </w:r>
                      </w:p>
                    </w:txbxContent>
                  </v:textbox>
                  <v:fill o:detectmouseclick="t" type="solid" color2="black"/>
                  <v:stroke color="#3465a4" joinstyle="round" endcap="flat"/>
                  <w10:wrap type="none"/>
                </v:shape>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t xml:space="preserve">Resta agora saber se é possível sustentar por longo tempo uma NFEDcp significativamente diferente de zero e de sinal estável. Em certas circunstâncias uma NFEDcp negativa pode ser sustentável por longos períodos. Mas a sustentabilidade de uma NFEDcp positiva implicaria pressão cambial prolongada, o que significaria desvalorização constante do câmbio ou fim das reservas cambiais. Esse processo conduziria invariavelmente à desvalorização cambial e inflação agudas. Pode até levar a uma hiperinflação. De fato, uma NFEDcp positiva não é sustentável a longo prazo. Essa insustentabilidade se expressa como restrição externa. Mas isso será objeto da próxima seção. </w:t>
      </w:r>
    </w:p>
    <w:p>
      <w:pPr>
        <w:pStyle w:val="EstiloArial14ptJustificado"/>
        <w:rPr/>
      </w:pPr>
      <w:r>
        <w:rPr/>
      </w:r>
    </w:p>
    <w:p>
      <w:pPr>
        <w:pStyle w:val="Heading2"/>
        <w:rPr/>
      </w:pPr>
      <w:bookmarkStart w:id="35" w:name="__RefHeading___Toc162444617"/>
      <w:bookmarkEnd w:id="35"/>
      <w:r>
        <w:rPr/>
        <w:t>3.2. Elevação dos juros não elimina a restrição externa</w:t>
      </w:r>
    </w:p>
    <w:p>
      <w:pPr>
        <w:pStyle w:val="EstiloArial14ptJustificado"/>
        <w:rPr/>
      </w:pPr>
      <w:r>
        <w:rPr/>
      </w:r>
    </w:p>
    <w:p>
      <w:pPr>
        <w:pStyle w:val="EstiloArial14ptJustificado"/>
        <w:rPr/>
      </w:pPr>
      <w:r>
        <w:rPr/>
        <w:t>Nas seções anteriores, vimos que o otimismo de Lerner (1951) com relação às possibilidades do câmbio flutuante eliminar a restrição externa pode ter sido exagerado. No entanto, existe um instrumento que, a princípio, poderia permitir a manutenção de crescimento econômico sem pressão por desvalorização cambial e inflação. Esse instrumento é a taxa de juros.</w:t>
      </w:r>
    </w:p>
    <w:p>
      <w:pPr>
        <w:pStyle w:val="EstiloArial14ptJustificado"/>
        <w:rPr/>
      </w:pPr>
      <w:r>
        <w:rPr/>
        <w:t>É praticamente um consenso na teoria econômica que mais juros implicam em maior entrada de capitais na grande maioria das situações. Portanto, mais juros permitiria que o país crescesse mais, utilizando, provavelmente, uma política fiscal expansionista.</w:t>
      </w:r>
    </w:p>
    <w:p>
      <w:pPr>
        <w:pStyle w:val="EstiloArial14ptJustificado"/>
        <w:rPr/>
      </w:pPr>
      <w:r>
        <w:rPr/>
        <w:t>Entretanto, supondo uma taxa de crescimento das exportações dada, mais juros pagos à dívida externa e mais crescimento implicam em maior endividamento externo. É de se esperar que haja limites ao endividamento externo, portanto, a restrição externa poderia novamente ser relevante.</w:t>
      </w:r>
    </w:p>
    <w:p>
      <w:pPr>
        <w:pStyle w:val="EstiloArial14ptJustificado"/>
        <w:rPr/>
      </w:pPr>
      <w:r>
        <w:rPr/>
        <w:t>Nesta seção vamos mostrar como algumas visões tradicionais sobre essa questão veriam as limitações da taxas de juros em extinguir a restrição externa. Posteriormente, exporemos o que entendemos como problemas dessas visões e suas possíveis soluções.</w:t>
      </w:r>
    </w:p>
    <w:p>
      <w:pPr>
        <w:pStyle w:val="Heading3"/>
        <w:rPr/>
      </w:pPr>
      <w:bookmarkStart w:id="36" w:name="__RefHeading___Toc162444618"/>
      <w:bookmarkEnd w:id="36"/>
      <w:r>
        <w:rPr/>
        <w:t>3.2.1. A visão tradicional</w:t>
      </w:r>
    </w:p>
    <w:p>
      <w:pPr>
        <w:pStyle w:val="EstiloArial14ptJustificado"/>
        <w:rPr/>
      </w:pPr>
      <w:r>
        <w:rPr/>
      </w:r>
    </w:p>
    <w:p>
      <w:pPr>
        <w:pStyle w:val="EstiloArial14ptJustificado"/>
        <w:rPr/>
      </w:pPr>
      <w:r>
        <w:rPr/>
        <w:t xml:space="preserve">Geralmente, as visões tradicionais sobre a relação entre juros e balanço de pagamentos concluem que, tudo mais constante, mais juros implica em maior fluxo de entrada de capitais. Essas conclusões se baseiam em algum nível nas teorias da paridade de juros. </w:t>
      </w:r>
    </w:p>
    <w:p>
      <w:pPr>
        <w:pStyle w:val="Heading4"/>
        <w:rPr/>
      </w:pPr>
      <w:bookmarkStart w:id="37" w:name="__RefHeading___Toc162444619"/>
      <w:bookmarkEnd w:id="37"/>
      <w:r>
        <w:rPr/>
        <w:t>3.2.1.1. Juros</w:t>
      </w:r>
    </w:p>
    <w:p>
      <w:pPr>
        <w:pStyle w:val="EstiloArial14ptJustificado"/>
        <w:rPr/>
      </w:pPr>
      <w:r>
        <w:rPr/>
        <w:t>Como vimos, numa economia fechada, é fácil para o governo manter a taxa de juros estável em baixos patamares. Numa economia aberta, não é tão simples manter os juros estáveis e baixos, se houver liberdade de movimentos de capitais. Isso decorre principalmente da possibilidade dos capitais saírem de aplicações transacionadas em moeda nacional para aplicações em moeda estrangeira. Essa fuga implicará em pressão sobre os mercados de câmbio e, portanto, pressão para desvalorização da moeda.</w:t>
      </w:r>
    </w:p>
    <w:p>
      <w:pPr>
        <w:pStyle w:val="EstiloArial14ptJustificado"/>
        <w:rPr/>
      </w:pPr>
      <w:r>
        <w:rPr/>
        <w:t xml:space="preserve">Nessa situação, o governo muito provavelmente se verá obrigado a adotar políticas específicas com o objetivo de controlar o nível de desvalorização do câmbio, pois tem como meta manter o câmbio ou a inflação dentro de determinados patamares. </w:t>
      </w:r>
    </w:p>
    <w:p>
      <w:pPr>
        <w:pStyle w:val="EstiloArial14ptJustificado"/>
        <w:rPr/>
      </w:pPr>
      <w:r>
        <w:rPr/>
        <w:t xml:space="preserve">Umas das políticas mais utilizadas para impedir a desvalorização é a manipulação da taxa de juros. A princípio, essa manipulação tem que considerar a diferença entre os juros internos e externos, pois, se uma parte dos aplicadores externos considerarem que aplicar em títulos estrangeiros for mais rentável e tão seguro ou mais seguro e tão rentável quanto aplicar em títulos nacionais, o governo terá dificuldade de garantir suas metas de câmbio e inflação. </w:t>
      </w:r>
    </w:p>
    <w:p>
      <w:pPr>
        <w:pStyle w:val="EstiloArial14ptJustificado"/>
        <w:rPr/>
      </w:pPr>
      <w:r>
        <w:rPr/>
        <w:t>Para tentar explicar essas relações, foram criadas as teorias da paridade de juros. Existem três versões dessa teoria: a paridade coberta, descoberta e a paridade dos juros reais.</w:t>
      </w:r>
    </w:p>
    <w:p>
      <w:pPr>
        <w:pStyle w:val="EstiloArial14ptJustificado"/>
        <w:rPr/>
      </w:pPr>
      <w:r>
        <w:rPr/>
        <w:t>A teoria da paridade juros coberta é a mais aceita contemporaneamente. Ela pode ser resumida pela seguinte fórmula, já na forma logaritímica:</w:t>
      </w:r>
    </w:p>
    <w:tbl>
      <w:tblPr>
        <w:tblW w:w="4282" w:type="dxa"/>
        <w:jc w:val="left"/>
        <w:tblInd w:w="-70" w:type="dxa"/>
        <w:tblLayout w:type="fixed"/>
        <w:tblCellMar>
          <w:top w:w="0" w:type="dxa"/>
          <w:left w:w="70" w:type="dxa"/>
          <w:bottom w:w="0" w:type="dxa"/>
          <w:right w:w="70" w:type="dxa"/>
        </w:tblCellMar>
      </w:tblPr>
      <w:tblGrid>
        <w:gridCol w:w="2230"/>
        <w:gridCol w:w="2052"/>
      </w:tblGrid>
      <w:tr>
        <w:trPr>
          <w:trHeight w:val="338" w:hRule="atLeast"/>
          <w:cantSplit w:val="true"/>
        </w:trPr>
        <w:tc>
          <w:tcPr>
            <w:tcW w:w="2230" w:type="dxa"/>
            <w:tcBorders/>
          </w:tcPr>
          <w:p>
            <w:pPr>
              <w:pStyle w:val="Estilo2"/>
              <w:spacing w:before="120" w:after="120"/>
              <w:rPr/>
            </w:pPr>
            <w:r>
              <w:rPr>
                <w:rFonts w:eastAsia="Arial"/>
              </w:rPr>
              <w:t xml:space="preserve"> </w:t>
            </w:r>
            <w:r>
              <w:rPr/>
              <w:t xml:space="preserve">j </w:t>
            </w:r>
            <w:r>
              <w:rPr>
                <w:vertAlign w:val="superscript"/>
              </w:rPr>
              <w:t>internacional</w:t>
            </w:r>
            <w:r>
              <w:rPr/>
              <w:t xml:space="preserve"> + ê</w:t>
            </w:r>
            <w:r>
              <w:rPr>
                <w:vertAlign w:val="superscript"/>
              </w:rPr>
              <w:t>f</w:t>
            </w:r>
            <w:r>
              <w:rPr/>
              <w:t xml:space="preserve">  </w:t>
            </w:r>
            <w:r>
              <w:rPr>
                <w:sz w:val="28"/>
                <w:szCs w:val="28"/>
              </w:rPr>
            </w:r>
            <m:oMath xmlns:m="http://schemas.openxmlformats.org/officeDocument/2006/math">
              <m:acc>
                <m:accPr>
                  <m:chr m:val="⃗"/>
                </m:accPr>
                <m:e>
                  <m:r>
                    <w:rPr>
                      <w:rFonts w:ascii="Cambria Math" w:hAnsi="Cambria Math"/>
                    </w:rPr>
                    <m:t xml:space="preserve">=</m:t>
                  </m:r>
                </m:e>
              </m:acc>
            </m:oMath>
          </w:p>
        </w:tc>
        <w:tc>
          <w:tcPr>
            <w:tcW w:w="2052" w:type="dxa"/>
            <w:tcBorders/>
          </w:tcPr>
          <w:p>
            <w:pPr>
              <w:pStyle w:val="Estilo2"/>
              <w:spacing w:before="120" w:after="120"/>
              <w:rPr/>
            </w:pPr>
            <w:r>
              <w:rPr/>
              <w:t xml:space="preserve">j </w:t>
            </w:r>
            <w:r>
              <w:rPr>
                <w:vertAlign w:val="superscript"/>
              </w:rPr>
              <w:t>nacional</w:t>
            </w:r>
          </w:p>
        </w:tc>
      </w:tr>
    </w:tbl>
    <w:p>
      <w:pPr>
        <w:pStyle w:val="EstiloArial14ptJustificado"/>
        <w:rPr/>
      </w:pPr>
      <w:r>
        <w:rPr/>
        <w:t>Onde:</w:t>
      </w:r>
    </w:p>
    <w:p>
      <w:pPr>
        <w:pStyle w:val="EstiloArial14ptJustificado"/>
        <w:rPr/>
      </w:pPr>
      <w:r>
        <w:rPr/>
        <w:t>ê</w:t>
      </w:r>
      <w:r>
        <w:rPr>
          <w:vertAlign w:val="superscript"/>
        </w:rPr>
        <w:t xml:space="preserve">f </w:t>
      </w:r>
      <w:r>
        <w:rPr/>
        <w:t>= (e</w:t>
      </w:r>
      <w:r>
        <w:rPr>
          <w:vertAlign w:val="superscript"/>
        </w:rPr>
        <w:t>f</w:t>
      </w:r>
      <w:r>
        <w:rPr>
          <w:vertAlign w:val="subscript"/>
        </w:rPr>
        <w:t xml:space="preserve">1 </w:t>
      </w:r>
      <w:r>
        <w:rPr/>
        <w:t>- e</w:t>
      </w:r>
      <w:r>
        <w:rPr>
          <w:vertAlign w:val="subscript"/>
        </w:rPr>
        <w:t>0</w:t>
      </w:r>
      <w:r>
        <w:rPr/>
        <w:t>)  / e</w:t>
      </w:r>
      <w:r>
        <w:rPr>
          <w:vertAlign w:val="subscript"/>
        </w:rPr>
        <w:t>0</w:t>
      </w:r>
    </w:p>
    <w:p>
      <w:pPr>
        <w:pStyle w:val="EstiloArial14ptJustificado"/>
        <w:rPr/>
      </w:pPr>
      <w:r>
        <w:rPr/>
        <w:t>onde:</w:t>
      </w:r>
    </w:p>
    <w:p>
      <w:pPr>
        <w:pStyle w:val="EstiloArial14ptJustificado"/>
        <w:rPr/>
      </w:pPr>
      <w:r>
        <w:rPr/>
        <w:t xml:space="preserve">j </w:t>
      </w:r>
      <w:r>
        <w:rPr>
          <w:vertAlign w:val="superscript"/>
        </w:rPr>
        <w:t>internacional</w:t>
      </w:r>
      <w:r>
        <w:rPr/>
        <w:t xml:space="preserve"> = taxa de juros internacional</w:t>
      </w:r>
    </w:p>
    <w:p>
      <w:pPr>
        <w:pStyle w:val="EstiloArial14ptJustificado"/>
        <w:rPr/>
      </w:pPr>
      <w:r>
        <w:rPr/>
        <w:t xml:space="preserve">j </w:t>
      </w:r>
      <w:r>
        <w:rPr>
          <w:vertAlign w:val="superscript"/>
        </w:rPr>
        <w:t>nacional</w:t>
      </w:r>
      <w:r>
        <w:rPr/>
        <w:t xml:space="preserve"> = taxa de juros em euro</w:t>
      </w:r>
    </w:p>
    <w:p>
      <w:pPr>
        <w:pStyle w:val="EstiloArial14ptJustificado"/>
        <w:rPr/>
      </w:pPr>
      <w:r>
        <w:rPr/>
        <w:t>e</w:t>
      </w:r>
      <w:r>
        <w:rPr>
          <w:vertAlign w:val="superscript"/>
        </w:rPr>
        <w:t>f</w:t>
      </w:r>
      <w:r>
        <w:rPr>
          <w:vertAlign w:val="subscript"/>
        </w:rPr>
        <w:t>1</w:t>
      </w:r>
      <w:r>
        <w:rPr/>
        <w:t xml:space="preserve"> = taxa de câmbio no mercado futuro no tempo t</w:t>
      </w:r>
      <w:r>
        <w:rPr>
          <w:vertAlign w:val="subscript"/>
        </w:rPr>
        <w:t>1</w:t>
      </w:r>
    </w:p>
    <w:p>
      <w:pPr>
        <w:pStyle w:val="EstiloArial14ptJustificado"/>
        <w:rPr/>
      </w:pPr>
      <w:r>
        <w:rPr/>
        <w:t>e</w:t>
      </w:r>
      <w:r>
        <w:rPr>
          <w:vertAlign w:val="subscript"/>
        </w:rPr>
        <w:t>0</w:t>
      </w:r>
      <w:r>
        <w:rPr/>
        <w:t xml:space="preserve"> = taxa de câmbio corrente</w:t>
      </w:r>
    </w:p>
    <w:p>
      <w:pPr>
        <w:pStyle w:val="EstiloArial14ptJustificado"/>
        <w:rPr/>
      </w:pPr>
      <w:r>
        <w:rPr/>
        <w:t>ê</w:t>
      </w:r>
      <w:r>
        <w:rPr>
          <w:vertAlign w:val="superscript"/>
        </w:rPr>
        <w:t xml:space="preserve">f </w:t>
      </w:r>
      <w:r>
        <w:rPr/>
        <w:t>= custo de proteção contra desvalorizações na moeda nacional</w:t>
      </w:r>
    </w:p>
    <w:p>
      <w:pPr>
        <w:pStyle w:val="EstiloArial14ptJustificado"/>
        <w:rPr/>
      </w:pPr>
      <w:r>
        <w:rPr>
          <w:rFonts w:eastAsia="Arial"/>
        </w:rPr>
        <w:t xml:space="preserve"> </w:t>
      </w:r>
      <w:r>
        <w:rPr/>
        <w:t xml:space="preserve">Essa igualdade seria decorrente de operações de arbitragem. Se o custo de proteção cambial mais os juros internacionais forem inferiores ao juros nacionais, tomar-se-ia emprestado no exterior e aplicar-se-ia no país. O arbitrador receberia os juros nacionais e pagaria os juros internacionais mais o custo de proteção cambial, mas não teria qualquer risco cambial. A teoria supõe que o volume de capital que deseja lucrar sem riscos seja praticamente infinito e essa oportunidade de lucro seria efêmera. Se os juros internacionais forem superiores aos juros nacionais mais o custo de proteção contra desvalorizações da moeda internacional (que é o inverso de proteção contra desvalorizações da moeda nacional), faz-se a operação inversa. O único ponto onde não haveria oportunidade de operações de arbitragem seria aquele dado pela fórmula da paridade juros coberta. </w:t>
      </w:r>
    </w:p>
    <w:p>
      <w:pPr>
        <w:pStyle w:val="EstiloArial14ptJustificado"/>
        <w:rPr/>
      </w:pPr>
      <w:r>
        <w:rPr/>
        <w:tab/>
        <w:t>Nos modelos macroeconômicos tradicionais, essa teoria costuma ser usada para explicar porque aumentos das taxas de juros atraem capital para um país. Para isso supõe-se que o custo de proteção cambial seja exógeno. Dessa forma, aumentos na taxa de juros atrairiam uma quantidade infinita de capital, financiando o balanço de pagamentos do país.</w:t>
      </w:r>
    </w:p>
    <w:p>
      <w:pPr>
        <w:pStyle w:val="EstiloArial14ptJustificado"/>
        <w:rPr/>
      </w:pPr>
      <w:r>
        <w:rPr/>
        <w:tab/>
        <w:t xml:space="preserve">Além de operações de arbitragem, os movimentos internacionais de capitais de curto prazo podem ser constituídos também pelos chamados especuladores. Os especuladores compram títulos em moeda estrangeira sem proteção cambial, visando lucrar com a expectativa de desvalorização cambial ou com a diferença entre as taxas de juros dos países. A teoria da paridade juros descoberta diria que a operação desses agentes resultaria em uma situação de equilíbrio na seguinte fórmula: </w:t>
      </w:r>
    </w:p>
    <w:tbl>
      <w:tblPr>
        <w:tblW w:w="4282" w:type="dxa"/>
        <w:jc w:val="left"/>
        <w:tblInd w:w="-70" w:type="dxa"/>
        <w:tblLayout w:type="fixed"/>
        <w:tblCellMar>
          <w:top w:w="0" w:type="dxa"/>
          <w:left w:w="70" w:type="dxa"/>
          <w:bottom w:w="0" w:type="dxa"/>
          <w:right w:w="70" w:type="dxa"/>
        </w:tblCellMar>
      </w:tblPr>
      <w:tblGrid>
        <w:gridCol w:w="1690"/>
        <w:gridCol w:w="540"/>
        <w:gridCol w:w="2052"/>
      </w:tblGrid>
      <w:tr>
        <w:trPr>
          <w:trHeight w:val="338" w:hRule="atLeast"/>
        </w:trPr>
        <w:tc>
          <w:tcPr>
            <w:tcW w:w="1690" w:type="dxa"/>
            <w:tcBorders/>
          </w:tcPr>
          <w:p>
            <w:pPr>
              <w:pStyle w:val="Estilo2"/>
              <w:snapToGrid w:val="false"/>
              <w:spacing w:before="120" w:after="120"/>
              <w:rPr/>
            </w:pPr>
            <w:r>
              <w:rPr/>
            </w:r>
          </w:p>
          <w:p>
            <w:pPr>
              <w:pStyle w:val="Estilo2"/>
              <w:spacing w:before="120" w:after="120"/>
              <w:rPr/>
            </w:pPr>
            <w:r>
              <w:rPr>
                <w:lang w:val="es-ES_tradnl"/>
              </w:rPr>
              <w:t xml:space="preserve">j </w:t>
            </w:r>
            <w:r>
              <w:rPr>
                <w:vertAlign w:val="superscript"/>
                <w:lang w:val="es-ES_tradnl"/>
              </w:rPr>
              <w:t>internacional</w:t>
            </w:r>
            <w:r>
              <w:rPr>
                <w:lang w:val="es-ES_tradnl"/>
              </w:rPr>
              <w:t xml:space="preserve"> + ëf  </w:t>
            </w:r>
          </w:p>
        </w:tc>
        <w:tc>
          <w:tcPr>
            <w:tcW w:w="540" w:type="dxa"/>
            <w:tcBorders/>
          </w:tcPr>
          <w:p>
            <w:pPr>
              <w:pStyle w:val="Estilo2"/>
              <w:snapToGrid w:val="false"/>
              <w:spacing w:before="120" w:after="120"/>
              <w:rPr>
                <w:sz w:val="16"/>
                <w:szCs w:val="16"/>
                <w:lang w:val="es-ES_tradnl"/>
              </w:rPr>
            </w:pPr>
            <w:r>
              <w:rPr>
                <w:sz w:val="16"/>
                <w:szCs w:val="16"/>
                <w:lang w:val="es-ES_tradnl"/>
              </w:rPr>
            </w:r>
          </w:p>
          <w:p>
            <w:pPr>
              <w:pStyle w:val="Estilo2"/>
              <w:spacing w:before="120" w:after="120"/>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m:t>
                    </m:r>
                  </m:e>
                </m:acc>
              </m:oMath>
            </m:oMathPara>
          </w:p>
        </w:tc>
        <w:tc>
          <w:tcPr>
            <w:tcW w:w="2052" w:type="dxa"/>
            <w:tcBorders/>
          </w:tcPr>
          <w:p>
            <w:pPr>
              <w:pStyle w:val="Estilo2"/>
              <w:snapToGrid w:val="false"/>
              <w:spacing w:before="120" w:after="120"/>
              <w:rPr>
                <w:sz w:val="28"/>
                <w:szCs w:val="28"/>
              </w:rPr>
            </w:pPr>
            <w:r>
              <w:rPr>
                <w:sz w:val="28"/>
                <w:szCs w:val="28"/>
              </w:rPr>
            </w:r>
          </w:p>
          <w:p>
            <w:pPr>
              <w:pStyle w:val="Estilo2"/>
              <w:spacing w:before="120" w:after="120"/>
              <w:rPr/>
            </w:pPr>
            <w:r>
              <w:rPr/>
              <w:t xml:space="preserve">j </w:t>
            </w:r>
            <w:r>
              <w:rPr>
                <w:vertAlign w:val="superscript"/>
              </w:rPr>
              <w:t>nacional</w:t>
            </w:r>
          </w:p>
        </w:tc>
      </w:tr>
    </w:tbl>
    <w:p>
      <w:pPr>
        <w:pStyle w:val="EstiloArial14ptJustificado"/>
        <w:rPr/>
      </w:pPr>
      <w:r>
        <w:rPr/>
        <w:t>Onde:</w:t>
      </w:r>
    </w:p>
    <w:p>
      <w:pPr>
        <w:pStyle w:val="EstiloArial14ptJustificado"/>
        <w:rPr/>
      </w:pPr>
      <w:r>
        <w:rPr/>
        <w:t>ë</w:t>
      </w:r>
      <w:r>
        <w:rPr>
          <w:vertAlign w:val="superscript"/>
        </w:rPr>
        <w:t xml:space="preserve">f </w:t>
      </w:r>
      <w:r>
        <w:rPr/>
        <w:t>= (e</w:t>
      </w:r>
      <w:r>
        <w:rPr>
          <w:rFonts w:eastAsia="Symbol" w:cs="Symbol" w:ascii="Symbol" w:hAnsi="Symbol"/>
          <w:vertAlign w:val="superscript"/>
        </w:rPr>
        <w:t></w:t>
      </w:r>
      <w:r>
        <w:rPr>
          <w:vertAlign w:val="subscript"/>
        </w:rPr>
        <w:t xml:space="preserve">1 </w:t>
      </w:r>
      <w:r>
        <w:rPr/>
        <w:t>- e</w:t>
      </w:r>
      <w:r>
        <w:rPr>
          <w:vertAlign w:val="subscript"/>
        </w:rPr>
        <w:t>0</w:t>
      </w:r>
      <w:r>
        <w:rPr/>
        <w:t>)</w:t>
      </w:r>
      <w:r>
        <w:rPr>
          <w:vertAlign w:val="subscript"/>
        </w:rPr>
        <w:t xml:space="preserve"> </w:t>
      </w:r>
      <w:r>
        <w:rPr/>
        <w:t xml:space="preserve"> / e</w:t>
      </w:r>
      <w:r>
        <w:rPr>
          <w:vertAlign w:val="subscript"/>
        </w:rPr>
        <w:t>0</w:t>
      </w:r>
    </w:p>
    <w:p>
      <w:pPr>
        <w:pStyle w:val="EstiloArial14ptJustificado"/>
        <w:rPr/>
      </w:pPr>
      <w:r>
        <w:rPr/>
        <w:t>onde:</w:t>
      </w:r>
    </w:p>
    <w:p>
      <w:pPr>
        <w:pStyle w:val="EstiloArial14ptJustificado"/>
        <w:rPr/>
      </w:pPr>
      <w:r>
        <w:rPr/>
        <w:t xml:space="preserve">j </w:t>
      </w:r>
      <w:r>
        <w:rPr>
          <w:vertAlign w:val="superscript"/>
        </w:rPr>
        <w:t>internacional</w:t>
      </w:r>
      <w:r>
        <w:rPr/>
        <w:t xml:space="preserve"> = taxa de juros internacional</w:t>
      </w:r>
    </w:p>
    <w:p>
      <w:pPr>
        <w:pStyle w:val="EstiloArial14ptJustificado"/>
        <w:rPr/>
      </w:pPr>
      <w:r>
        <w:rPr/>
        <w:t xml:space="preserve">j </w:t>
      </w:r>
      <w:r>
        <w:rPr>
          <w:vertAlign w:val="superscript"/>
        </w:rPr>
        <w:t>nacional</w:t>
      </w:r>
      <w:r>
        <w:rPr/>
        <w:t xml:space="preserve"> = taxa de juros nacional </w:t>
      </w:r>
    </w:p>
    <w:p>
      <w:pPr>
        <w:pStyle w:val="EstiloArial14ptJustificado"/>
        <w:rPr/>
      </w:pPr>
      <w:r>
        <w:rPr/>
        <w:t>e</w:t>
      </w:r>
      <w:r>
        <w:rPr>
          <w:rFonts w:eastAsia="Symbol" w:cs="Symbol" w:ascii="Symbol" w:hAnsi="Symbol"/>
          <w:vertAlign w:val="superscript"/>
        </w:rPr>
        <w:t></w:t>
      </w:r>
      <w:r>
        <w:rPr>
          <w:vertAlign w:val="subscript"/>
        </w:rPr>
        <w:t xml:space="preserve">1 </w:t>
      </w:r>
      <w:r>
        <w:rPr/>
        <w:t xml:space="preserve"> = taxa de câmbio esperada no tempo t</w:t>
      </w:r>
      <w:r>
        <w:rPr>
          <w:vertAlign w:val="subscript"/>
        </w:rPr>
        <w:t>1</w:t>
      </w:r>
    </w:p>
    <w:p>
      <w:pPr>
        <w:pStyle w:val="EstiloArial14ptJustificado"/>
        <w:rPr/>
      </w:pPr>
      <w:r>
        <w:rPr/>
        <w:t>e</w:t>
      </w:r>
      <w:r>
        <w:rPr>
          <w:vertAlign w:val="subscript"/>
        </w:rPr>
        <w:t>0</w:t>
      </w:r>
      <w:r>
        <w:rPr/>
        <w:t xml:space="preserve"> = taxa de câmbio corrente</w:t>
      </w:r>
    </w:p>
    <w:p>
      <w:pPr>
        <w:pStyle w:val="EstiloArial14ptJustificado"/>
        <w:rPr/>
      </w:pPr>
      <w:r>
        <w:rPr/>
        <w:t>ë</w:t>
      </w:r>
      <w:r>
        <w:rPr>
          <w:vertAlign w:val="superscript"/>
        </w:rPr>
        <w:t xml:space="preserve">f </w:t>
      </w:r>
      <w:r>
        <w:rPr/>
        <w:t>= expectativa de desvalorização cambial</w:t>
      </w:r>
    </w:p>
    <w:p>
      <w:pPr>
        <w:pStyle w:val="EstiloArial14ptJustificado"/>
        <w:rPr>
          <w:lang w:val="en-US"/>
        </w:rPr>
      </w:pPr>
      <w:r>
        <w:rPr>
          <w:lang w:val="en-US"/>
        </w:rPr>
        <w:t>Segundo Lavoie (2000: 7), “the UIP relation [teoria da paridade descoberta] asserts that nominal interest rates (in a riskless enviroment) are determined by world interest rates plus the expected change in exchange rates. Thus the interest rate differentials for one-month assets are determined by expectations about future exchange rates. In the neoclassical framework, the answer is straightforward: inflation rate differentials, as determined by money  supply growth differentials net of output growth, should provide the correct expectations, if PPP holds. Thus, uncovered interest parity implies the equalization of real interest rates between countries – the real interest parity theorem (RIP). Ainda segundo esse autor, “the purchasing power parity theorem is often associated with the classical Quantity theory of money, or the contemporary monetarist theory. In that framework, while differential rates of inflation explain the evolution of exchange rates, the differential rates of inflation are themselves explained by differential rates of money supply growth (having taken into account growth in the normal real output)” (Lavoie, 2000: 7).</w:t>
      </w:r>
    </w:p>
    <w:p>
      <w:pPr>
        <w:pStyle w:val="EstiloArial14ptJustificado"/>
        <w:rPr/>
      </w:pPr>
      <w:r>
        <w:rPr/>
        <w:t xml:space="preserve">Apesar de enfatizarmos as diferenças fundamentais entre as teorias da paridade coberta e descoberta, na teoria neoclássica elas costumam estar associadas. </w:t>
      </w:r>
    </w:p>
    <w:p>
      <w:pPr>
        <w:pStyle w:val="Citaogrande"/>
        <w:rPr>
          <w:lang w:val="en-US"/>
        </w:rPr>
      </w:pPr>
      <w:r>
        <w:rPr>
          <w:lang w:val="en-US"/>
        </w:rPr>
        <w:t>“</w:t>
      </w:r>
      <w:r>
        <w:rPr>
          <w:lang w:val="en-US"/>
        </w:rPr>
        <w:t xml:space="preserve">The uncovered interest parity relation must also be made consistent with covered interest parit. Covered interest parity asserts that the interest rate differentials must be equal to the forward exchange premium (or discount) with respect to the spot exchange rate, a relationship which indeed yiels a perfect match in empirical observation. Putting together the CIP (paridade coberta) and UIP relation implies that the forward exchange rate and the expected future spot exchange rate must be equal. Thus the forward exchange rate, within this standard neoclassical theoretical framework, should reflect the expectations of the financial markets with respect to future spot exchange rates. </w:t>
      </w:r>
    </w:p>
    <w:p>
      <w:pPr>
        <w:pStyle w:val="Citaogrande"/>
        <w:rPr>
          <w:lang w:val="en-US"/>
        </w:rPr>
      </w:pPr>
      <w:r>
        <w:rPr>
          <w:lang w:val="en-US"/>
        </w:rPr>
        <w:t>The trouble with the neoclassical model, however, is that there is hardly any correlation between the forward exchange rate and its corresponding realized future spot exchange rate. It must thus be concluded either that the expectations of the agents operating in the financial markets are consistently wrong, or that the forward exchange rate hás nothing to do with expectations of the future values fo the spot exchange rate, in contrast to what is asserted in the neoclassical model” (Lavoie, 2000: 8)</w:t>
      </w:r>
      <w:r>
        <w:rPr>
          <w:i/>
          <w:iCs/>
          <w:lang w:val="en-US"/>
        </w:rPr>
        <w:t>.</w:t>
      </w:r>
    </w:p>
    <w:p>
      <w:pPr>
        <w:pStyle w:val="EstiloArial14ptJustificado"/>
        <w:rPr>
          <w:lang w:val="en-US"/>
        </w:rPr>
      </w:pPr>
      <w:r>
        <w:rPr>
          <w:lang w:val="en-US"/>
        </w:rPr>
      </w:r>
    </w:p>
    <w:p>
      <w:pPr>
        <w:pStyle w:val="EstiloArial14ptJustificado"/>
        <w:rPr/>
      </w:pPr>
      <w:r>
        <w:rPr/>
        <w:t>A teoria da paridade juros descoberta, porém, contêm premissas especialmente restritivas, como a hipótese de “mercados eficientes”, e não tem resultados empíricos muito favoráveis (Froot e Richard, 1990; Gandolfo, 1995: 34-5).</w:t>
      </w:r>
    </w:p>
    <w:p>
      <w:pPr>
        <w:pStyle w:val="Heading4"/>
        <w:rPr/>
      </w:pPr>
      <w:bookmarkStart w:id="38" w:name="__RefHeading___Toc162444620"/>
      <w:bookmarkEnd w:id="38"/>
      <w:r>
        <w:rPr/>
        <w:t>3.2.1.2. A opção pela paridade coberta</w:t>
      </w:r>
    </w:p>
    <w:p>
      <w:pPr>
        <w:pStyle w:val="EstiloArial14ptJustificado"/>
        <w:rPr/>
      </w:pPr>
      <w:r>
        <w:rPr/>
        <w:t xml:space="preserve">Em ambas teorias da paridade juros, pode-se dizer que as condições do balanço de pagamentos determinariam o diferencial de taxa de juros, porque as expectativas de desvalorização ou o custo de proteção cambial refletiriam diretamente ou indiretamente as condições de oferta e demanda esperadas de dólares. </w:t>
      </w:r>
    </w:p>
    <w:p>
      <w:pPr>
        <w:pStyle w:val="EstiloArial14ptJustificado"/>
        <w:rPr/>
      </w:pPr>
      <w:r>
        <w:rPr/>
        <w:t>As versões mais tradicionais da teoria ortodoxa, não consideram o prêmio de risco. Utilizando as hipóteses da paridade de poder de compra e mercados eficientes, supõem que a taxa de câmbio deve se ajustar para manter equilibrado o saldo em conta corrente. Assim os diferenciais de juros seriam apenas transitórios, pois o saldo em conta corrente equilibrado indicaria que o câmbio real está no seu ponto de equilíbrio e não haveria forças para ajustá-lo. Nesse ponto, não haveria tendência à valorização ou desvalorização do câmbio e, assim, não haveria motivo para qualquer diferencial de juros. Portanto, a arbitragem internacional eliminaria qualquer diferencial de juros.</w:t>
      </w:r>
    </w:p>
    <w:p>
      <w:pPr>
        <w:pStyle w:val="EstiloArial14ptJustificado"/>
        <w:rPr/>
      </w:pPr>
      <w:r>
        <w:rPr/>
        <w:t xml:space="preserve">Todavia, sabe-se que certos países e o Brasil especificamente mantêm taxas de juros permanentemente mais elevadas do que a taxa americana, no mínimo, há mais de 12 anos para o caso brasileiro. Esse fato é um problema principalmente para a teoria da paridade de juros descoberta, pois ela supõe que o diferencial decorre de um “expectativa implícita de desvalorização”, que, de fato, não poderia corresponder aos elevados diferenciais de juros por períodos tão longos no montante “esperado”. </w:t>
      </w:r>
    </w:p>
    <w:p>
      <w:pPr>
        <w:pStyle w:val="EstiloArial14ptJustificado"/>
        <w:rPr/>
      </w:pPr>
      <w:r>
        <w:rPr/>
        <w:t xml:space="preserve">Apenas para continuar com a ilustração do caso brasileiro, a capitalização do diferencial de taxas de juros de 1994 até este ano é muito superior à desvalorização acumulada. O valor capitalizado da taxa Selic, no período, é igual a 1332,6%, enquanto a valorização acumulada do dólar atinge apenas 231%. Isso significa uma variação líquida em dólar de 577%, ou 17,3% ao ano. </w:t>
      </w:r>
    </w:p>
    <w:p>
      <w:pPr>
        <w:pStyle w:val="EstiloArial14ptJustificado"/>
        <w:rPr/>
      </w:pPr>
      <w:r>
        <w:rPr/>
        <w:t>Supondo a teoria da paridade juros descoberta, essa constatação empírica implicaria que os agentes econômicos erram continuamente e cumulativamente e sempre da mesma maneira ou que tivessem “expectativas irracionais”. Além disso, há países que já obtiveram o “equilíbrio” do saldo em conta corrente e os juros permaneceram muito altos. O Brasil já está fazendo três anos de saldo positivo em conta corrente e as taxas de juros básicas e futuras permanecem em patamares elevados. O superávit acumulado desde agosto de 2002 é de 22,5 bilhões de dólares, sendo 56% registrado nos últimos 12 meses, 1,86% do PIB.</w:t>
      </w:r>
    </w:p>
    <w:p>
      <w:pPr>
        <w:pStyle w:val="EstiloArial14ptJustificado"/>
        <w:rPr/>
      </w:pPr>
      <w:r>
        <w:rPr/>
        <w:t>Esses fatos não são exclusivos do Brasil, o diferencial de taxas de juros é persistente, em muitos países, e não necessariamente é equivalente à desvalorização acumulada. A teoria da paridade descoberta encontra franca contradição a essas evidências.</w:t>
      </w:r>
    </w:p>
    <w:p>
      <w:pPr>
        <w:pStyle w:val="EstiloArial14ptJustificado"/>
        <w:rPr/>
      </w:pPr>
      <w:r>
        <w:rPr/>
        <w:t>Já a teoria da paridade coberta, quando não relaciona diretamente o custo de proteção cambial com as expectativas de desvalorização, acaba sendo uma teoria menos incoerente com os dados. De fato, há estudos estatísticos que mostram que a fórmula da paridade juros coberta tem uma boa adequação empírica (Froot e Richard, 1990).</w:t>
      </w:r>
    </w:p>
    <w:p>
      <w:pPr>
        <w:pStyle w:val="EstiloArial14ptJustificado"/>
        <w:rPr/>
      </w:pPr>
      <w:r>
        <w:rPr/>
      </w:r>
    </w:p>
    <w:p>
      <w:pPr>
        <w:pStyle w:val="EstiloArial14ptJustificado"/>
        <w:rPr/>
      </w:pPr>
      <w:r>
        <w:rPr/>
      </w:r>
    </w:p>
    <w:p>
      <w:pPr>
        <w:pStyle w:val="Heading4"/>
        <w:rPr/>
      </w:pPr>
      <w:bookmarkStart w:id="39" w:name="__RefHeading___Toc162444621"/>
      <w:bookmarkEnd w:id="39"/>
      <w:r>
        <w:rPr/>
        <w:t>3.2.1.3. Mobilidade imperfeita de capitais, substituição imperfeita de ativos, prêmio de risco e expectativa cambiais</w:t>
      </w:r>
    </w:p>
    <w:p>
      <w:pPr>
        <w:pStyle w:val="EstiloArial14ptJustificado"/>
        <w:rPr/>
      </w:pPr>
      <w:r>
        <w:rPr/>
        <w:t>As versões ortodoxas mais tradicionais da teoria de paridade juros consideram mobilidade perfeita de capitais e a substituição perfeita de ativos. Entretanto, a premissa de substituição perfeita de ativos, especialmente, não é adequada para descrever fenômenos macroeconômicos reais.</w:t>
      </w:r>
    </w:p>
    <w:p>
      <w:pPr>
        <w:pStyle w:val="EstiloArial14ptJustificado"/>
        <w:rPr/>
      </w:pPr>
      <w:r>
        <w:rPr/>
        <w:t xml:space="preserve">A teoria da paridade descoberta está representando operações financeiras arriscadas. Sua fórmula está supondo que o risco dos ativos nacionais e estrangeiros seja igual para todos os agentes – substituição perfeita – ou que esses sejam neutros ao risco (Gandolfo, 1995: 32-3). Essas são situações muito pouco prováveis.  É mais razoável supor que especulador exija algum prêmio de risco. </w:t>
      </w:r>
      <w:r>
        <w:rPr>
          <w:i/>
          <w:iCs/>
        </w:rPr>
        <w:t xml:space="preserve">“Quando títulos em moedas doméstica e estrangeira são substitutos </w:t>
      </w:r>
      <w:r>
        <w:rPr>
          <w:b/>
          <w:bCs/>
          <w:i/>
          <w:iCs/>
        </w:rPr>
        <w:t>imperfeitos</w:t>
      </w:r>
      <w:r>
        <w:rPr>
          <w:i/>
          <w:iCs/>
        </w:rPr>
        <w:t xml:space="preserve">, a condição </w:t>
      </w:r>
      <w:r>
        <w:rPr/>
        <w:t xml:space="preserve">(...) [da paridade juros] </w:t>
      </w:r>
      <w:r>
        <w:rPr>
          <w:i/>
          <w:iCs/>
        </w:rPr>
        <w:t xml:space="preserve">não se mantém em geral. Ao contrário, o equilíbrio no mercado de câmbio internacional requer que a taxa de juros doméstica seja igual ao rendimento esperado em moeda doméstica sobre os títulos estrangeiros mais o </w:t>
      </w:r>
      <w:r>
        <w:rPr>
          <w:b/>
          <w:bCs/>
          <w:i/>
          <w:iCs/>
        </w:rPr>
        <w:t>prêmio de risco</w:t>
      </w:r>
      <w:r>
        <w:rPr>
          <w:i/>
          <w:iCs/>
        </w:rPr>
        <w:t xml:space="preserve">,  </w:t>
      </w:r>
      <w:r>
        <w:rPr>
          <w:rFonts w:eastAsia="Symbol" w:cs="Symbol" w:ascii="Symbol" w:hAnsi="Symbol"/>
          <w:lang w:val="es-ES_tradnl"/>
        </w:rPr>
        <w:t></w:t>
      </w:r>
      <w:r>
        <w:rPr/>
        <w:t xml:space="preserve">, </w:t>
      </w:r>
      <w:r>
        <w:rPr>
          <w:i/>
          <w:iCs/>
        </w:rPr>
        <w:t xml:space="preserve">que reflete diferentes riscos entre os títulos doméstico e estrangeiro” </w:t>
      </w:r>
      <w:r>
        <w:rPr/>
        <w:t>(Krugman e Obsfeld, 20??, 513):</w:t>
      </w:r>
    </w:p>
    <w:tbl>
      <w:tblPr>
        <w:tblW w:w="6720" w:type="dxa"/>
        <w:jc w:val="left"/>
        <w:tblInd w:w="-70" w:type="dxa"/>
        <w:tblLayout w:type="fixed"/>
        <w:tblCellMar>
          <w:top w:w="0" w:type="dxa"/>
          <w:left w:w="70" w:type="dxa"/>
          <w:bottom w:w="0" w:type="dxa"/>
          <w:right w:w="70" w:type="dxa"/>
        </w:tblCellMar>
      </w:tblPr>
      <w:tblGrid>
        <w:gridCol w:w="2230"/>
        <w:gridCol w:w="540"/>
        <w:gridCol w:w="3950"/>
      </w:tblGrid>
      <w:tr>
        <w:trPr>
          <w:trHeight w:val="338" w:hRule="atLeast"/>
        </w:trPr>
        <w:tc>
          <w:tcPr>
            <w:tcW w:w="2230" w:type="dxa"/>
            <w:tcBorders/>
          </w:tcPr>
          <w:p>
            <w:pPr>
              <w:pStyle w:val="Estilo2"/>
              <w:snapToGrid w:val="false"/>
              <w:spacing w:before="120" w:after="120"/>
              <w:rPr/>
            </w:pPr>
            <w:r>
              <w:rPr/>
            </w:r>
          </w:p>
          <w:p>
            <w:pPr>
              <w:pStyle w:val="Estilo2"/>
              <w:spacing w:before="120" w:after="120"/>
              <w:rPr>
                <w:lang w:val="es-ES_tradnl"/>
              </w:rPr>
            </w:pPr>
            <w:r>
              <w:rPr>
                <w:rFonts w:eastAsia="Arial"/>
              </w:rPr>
              <w:t xml:space="preserve"> </w:t>
            </w:r>
            <w:r>
              <w:rPr>
                <w:lang w:val="es-ES_tradnl"/>
              </w:rPr>
              <w:t xml:space="preserve">j </w:t>
            </w:r>
            <w:r>
              <w:rPr>
                <w:vertAlign w:val="superscript"/>
                <w:lang w:val="es-ES_tradnl"/>
              </w:rPr>
              <w:t>internacional</w:t>
            </w:r>
            <w:r>
              <w:rPr>
                <w:lang w:val="es-ES_tradnl"/>
              </w:rPr>
              <w:t xml:space="preserve"> + ëf  + </w:t>
            </w:r>
            <w:r>
              <w:rPr>
                <w:rFonts w:eastAsia="Symbol" w:cs="Symbol" w:ascii="Symbol" w:hAnsi="Symbol"/>
                <w:lang w:val="es-ES_tradnl"/>
              </w:rPr>
              <w:t></w:t>
            </w:r>
          </w:p>
        </w:tc>
        <w:tc>
          <w:tcPr>
            <w:tcW w:w="540" w:type="dxa"/>
            <w:tcBorders/>
          </w:tcPr>
          <w:p>
            <w:pPr>
              <w:pStyle w:val="Estilo2"/>
              <w:snapToGrid w:val="false"/>
              <w:spacing w:before="120" w:after="120"/>
              <w:rPr>
                <w:sz w:val="16"/>
                <w:szCs w:val="16"/>
                <w:lang w:val="es-ES_tradnl"/>
              </w:rPr>
            </w:pPr>
            <w:r>
              <w:rPr>
                <w:sz w:val="16"/>
                <w:szCs w:val="16"/>
                <w:lang w:val="es-ES_tradnl"/>
              </w:rPr>
            </w:r>
          </w:p>
          <w:p>
            <w:pPr>
              <w:pStyle w:val="Estilo2"/>
              <w:spacing w:before="120" w:after="120"/>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m:t>
                    </m:r>
                  </m:e>
                </m:acc>
              </m:oMath>
            </m:oMathPara>
          </w:p>
        </w:tc>
        <w:tc>
          <w:tcPr>
            <w:tcW w:w="3950" w:type="dxa"/>
            <w:tcBorders/>
          </w:tcPr>
          <w:p>
            <w:pPr>
              <w:pStyle w:val="Estilo2"/>
              <w:snapToGrid w:val="false"/>
              <w:spacing w:before="120" w:after="120"/>
              <w:rPr>
                <w:sz w:val="28"/>
                <w:szCs w:val="28"/>
              </w:rPr>
            </w:pPr>
            <w:r>
              <w:rPr>
                <w:sz w:val="28"/>
                <w:szCs w:val="28"/>
              </w:rPr>
            </w:r>
          </w:p>
          <w:p>
            <w:pPr>
              <w:pStyle w:val="Estilo2"/>
              <w:spacing w:before="120" w:after="120"/>
              <w:rPr/>
            </w:pPr>
            <w:r>
              <w:rPr/>
              <w:t xml:space="preserve">j </w:t>
            </w:r>
            <w:r>
              <w:rPr>
                <w:vertAlign w:val="superscript"/>
              </w:rPr>
              <w:t>nacional</w:t>
            </w:r>
          </w:p>
        </w:tc>
      </w:tr>
    </w:tbl>
    <w:p>
      <w:pPr>
        <w:pStyle w:val="EstiloArial14ptJustificado"/>
        <w:rPr/>
      </w:pPr>
      <w:r>
        <w:rPr/>
      </w:r>
    </w:p>
    <w:p>
      <w:pPr>
        <w:pStyle w:val="EstiloArial14ptJustificado"/>
        <w:rPr/>
      </w:pPr>
      <w:r>
        <w:rPr/>
        <w:t xml:space="preserve">As hipóteses de substituição imperfeita de ativos ou de mobilidade imperfeita de capitais implicam que, se um governo adotar uma taxa de juros superior ao mínimo, atrairia capital externo, mas o volume de capital atraído não seria “infinito”. </w:t>
      </w:r>
    </w:p>
    <w:p>
      <w:pPr>
        <w:pStyle w:val="EstiloArial14ptJustificado"/>
        <w:rPr/>
      </w:pPr>
      <w:r>
        <w:rPr/>
        <w:t>É importante notar que essas hipóteses não significam apenas custos sobre o movimento de capitais. O efeito mais importante que elas estariam tentando representar é a existência de limites ao volume de capital internacional disponível para cada país por nível de remuneração oferecida.</w:t>
      </w:r>
    </w:p>
    <w:p>
      <w:pPr>
        <w:pStyle w:val="EstiloArial14ptJustificado"/>
        <w:rPr/>
      </w:pPr>
      <w:r>
        <w:rPr/>
        <w:t xml:space="preserve">Os modelos macroeconômicos tradicionais consideram ainda que, pelo menos até um determinado ponto, essa solução será sempre válida. Ou seja, toda vez que o governo aumentar a taxa de juros, atrairá um </w:t>
      </w:r>
      <w:r>
        <w:rPr>
          <w:b/>
          <w:bCs/>
        </w:rPr>
        <w:t>fluxo</w:t>
      </w:r>
      <w:r>
        <w:rPr/>
        <w:t xml:space="preserve"> maior, porém, finito de capital externo. É importante notar a que estamos falando de fluxo e não de estoque. Isso significa que, se não houver mudanças na economia, essa taxa de juros manterá um fluxo positivo de capitais. Modelos derivados do IS-LM-BP com mobilidade imperfeita de capitais possuem essas conclusões.</w:t>
      </w:r>
    </w:p>
    <w:p>
      <w:pPr>
        <w:pStyle w:val="EstiloArial14ptJustificado"/>
        <w:rPr/>
      </w:pPr>
      <w:r>
        <w:rPr/>
        <w:t>Esses modelos ativos constroem uma função contínua e monotonicamente crescente entre a taxa de juros e a entrada de capitais, e portanto, entre juros e renda para balanços de pagamentos equilibrados. O gráfico abaixo busca ilustrar essa função.</w:t>
      </w:r>
    </w:p>
    <w:p>
      <w:pPr>
        <w:pStyle w:val="EstiloArial14ptJustificado"/>
        <w:rPr/>
      </w:pPr>
      <w:r>
        <w:rPr/>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319">
                <wp:simplePos x="0" y="0"/>
                <wp:positionH relativeFrom="column">
                  <wp:posOffset>228600</wp:posOffset>
                </wp:positionH>
                <wp:positionV relativeFrom="paragraph">
                  <wp:posOffset>194945</wp:posOffset>
                </wp:positionV>
                <wp:extent cx="4343400" cy="2857500"/>
                <wp:effectExtent l="0" t="0" r="0" b="0"/>
                <wp:wrapNone/>
                <wp:docPr id="2" name=""/>
                <a:graphic xmlns:a="http://schemas.openxmlformats.org/drawingml/2006/main">
                  <a:graphicData uri="http://schemas.microsoft.com/office/word/2010/wordprocessingGroup">
                    <wpg:wgp>
                      <wpg:cNvGrpSpPr/>
                      <wpg:grpSpPr>
                        <a:xfrm>
                          <a:off x="0" y="0"/>
                          <a:ext cx="4343400" cy="2857680"/>
                          <a:chOff x="0" y="0"/>
                          <a:chExt cx="4343400" cy="2857680"/>
                        </a:xfrm>
                      </wpg:grpSpPr>
                      <wps:wsp>
                        <wps:cNvSpPr txBox="1"/>
                        <wps:spPr>
                          <a:xfrm>
                            <a:off x="4000680" y="2514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g:grpSp>
                        <wpg:cNvGrpSpPr/>
                        <wpg:grpSpPr>
                          <a:xfrm>
                            <a:off x="0" y="0"/>
                            <a:ext cx="4114800" cy="2400480"/>
                          </a:xfrm>
                        </wpg:grpSpPr>
                        <wps:wsp>
                          <wps:cNvSpPr/>
                          <wps:spPr>
                            <a:xfrm flipV="1">
                              <a:off x="34308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40048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wps:spPr>
                            <a:xfrm flipV="1">
                              <a:off x="1257480" y="228600"/>
                              <a:ext cx="1600200" cy="1600200"/>
                            </a:xfrm>
                            <a:prstGeom prst="line">
                              <a:avLst/>
                            </a:prstGeom>
                            <a:ln w="9360">
                              <a:solidFill>
                                <a:srgbClr val="000000"/>
                              </a:solidFill>
                              <a:miter/>
                            </a:ln>
                          </wps:spPr>
                          <wps:style>
                            <a:lnRef idx="0"/>
                            <a:fillRef idx="0"/>
                            <a:effectRef idx="0"/>
                            <a:fontRef idx="minor"/>
                          </wps:style>
                          <wps:bodyPr/>
                        </wps:wsp>
                        <wps:wsp>
                          <wps:cNvSpPr txBox="1"/>
                          <wps:spPr>
                            <a:xfrm>
                              <a:off x="3200400" y="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BP = 0</w:t>
                                </w:r>
                              </w:p>
                            </w:txbxContent>
                          </wps:txbx>
                          <wps:bodyPr wrap="square" anchor="t">
                            <a:noAutofit/>
                          </wps:bodyPr>
                        </wps:wsp>
                      </wpg:grpSp>
                    </wpg:wgp>
                  </a:graphicData>
                </a:graphic>
              </wp:anchor>
            </w:drawing>
          </mc:Choice>
          <mc:Fallback>
            <w:pict>
              <v:group id="shape_0" style="position:absolute;margin-left:18pt;margin-top:15.35pt;width:342pt;height:225pt" coordorigin="360,307" coordsize="6840,4500">
                <v:shape id="shape_0" fillcolor="white" stroked="f" o:allowincell="f" style="position:absolute;left:6660;top:426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group id="shape_0" style="position:absolute;left:360;top:307;width:6480;height:3780">
                  <v:line id="shape_0" from="900,307" to="900,4086" stroked="t" o:allowincell="f" style="position:absolute;flip:y">
                    <v:stroke color="black" weight="9360" endarrow="block" endarrowwidth="medium" endarrowlength="medium" joinstyle="miter" endcap="flat"/>
                    <v:fill o:detectmouseclick="t" on="false"/>
                    <w10:wrap type="none"/>
                  </v:line>
                  <v:line id="shape_0" from="900,4088" to="6839,408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60;top:307;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line id="shape_0" from="2340,667" to="4859,3186" stroked="t" o:allowincell="f" style="position:absolute;flip:y">
                    <v:stroke color="black" weight="9360" joinstyle="miter" endcap="flat"/>
                    <v:fill o:detectmouseclick="t" on="false"/>
                    <w10:wrap type="none"/>
                  </v:line>
                  <v:shape id="shape_0" fillcolor="white" stroked="f" o:allowincell="f" style="position:absolute;left:5400;top:30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BP = 0</w:t>
                          </w:r>
                        </w:p>
                      </w:txbxContent>
                    </v:textbox>
                    <v:fill o:detectmouseclick="t" type="solid" color2="black"/>
                    <v:stroke color="#3465a4" joinstyle="round" endcap="flat"/>
                    <w10:wrap type="none"/>
                  </v:shape>
                </v:group>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t>Esses modelos se baseiam na teoria da paridade juros. Portanto, a função monotonicamente crescente significa que – tudo mais constante – sempre que se aumenta a demanda interna e, consequentemente, a necessidade de financiamento externo, aumenta-se as expectativas cambiais ou o prêmio de risco.</w:t>
      </w:r>
    </w:p>
    <w:p>
      <w:pPr>
        <w:pStyle w:val="EstiloArial14ptJustificado"/>
        <w:rPr/>
      </w:pPr>
      <w:r>
        <w:rPr/>
      </w:r>
    </w:p>
    <w:p>
      <w:pPr>
        <w:pStyle w:val="Heading4"/>
        <w:rPr/>
      </w:pPr>
      <w:bookmarkStart w:id="40" w:name="__RefHeading___Toc162444622"/>
      <w:bookmarkEnd w:id="40"/>
      <w:r>
        <w:rPr/>
        <w:t>3.1.2.4. Expectativas cambiais e prêmio de risco endógenos e função da curva BP?</w:t>
      </w:r>
    </w:p>
    <w:p>
      <w:pPr>
        <w:pStyle w:val="EstiloArial14ptJustificado"/>
        <w:rPr/>
      </w:pPr>
      <w:r>
        <w:rPr/>
        <w:t xml:space="preserve">A curva BP positivamente inclinada foi muito difundida a partir dos modelos Mundell-Fleming com liberdade imperfeita de capitais ou substituição imperfeita de ativos, informalmente conhecidos como IS-LM-BP. No entanto, a construção de uma relação funcional monotonicamente positiva e estável incorre em problemas teóricos e empíricos. É difícil sustentar que possa existir alguma relação funcional; ou seja, traduzível em uma função matemática; entre juros, entrada de capitais e renda. </w:t>
      </w:r>
    </w:p>
    <w:p>
      <w:pPr>
        <w:pStyle w:val="EstiloArial14ptJustificado"/>
        <w:rPr/>
      </w:pPr>
      <w:r>
        <w:rPr/>
        <w:t>Imaginando um modelo macroeconômico que supõe uma curva BP implícita ou explícita podemos fazer a seguintes perguntas: o que determina a localização da curva, sua inclinação? Quanto os juros precisam ser elevados para que o país possa aumentar sua renda? Poderíamos, a priori, dizer que as respostas de todas essas perguntas dependem de quais sejam as expectativas de desvalorização cambial e a percepção de risco.</w:t>
      </w:r>
    </w:p>
    <w:p>
      <w:pPr>
        <w:pStyle w:val="EstiloArial14ptJustificado"/>
        <w:rPr/>
      </w:pPr>
      <w:r>
        <w:rPr/>
        <w:t>A posição e a inclinação da curva BP depende fortemente das expectativas cambiais e da percepção de risco. A teoria da paridade juros conclui que, quanto maior a expectativa de desvalorização e maior a percepção de risco, maior tem que ser a taxa de juros necessária para atrair o mesmo volume de capital. Essa teoria traz um sério problema para os modelo IS-LM-BP. As expectativas cambiais possuem uma forte endogenidade com relação ao crescimento, aos juros, ao movimento de capitais e às próprias expectativas cambiais e o prêmio de risco. Dessa forma, qualquer mudança nos juros, na renda, ou no intercepto, ou seja, no volume de capital autônomo que entra no país, altera a própria curva.</w:t>
      </w:r>
    </w:p>
    <w:p>
      <w:pPr>
        <w:pStyle w:val="EstiloArial14ptJustificado"/>
        <w:rPr/>
      </w:pPr>
      <w:r>
        <w:rPr/>
        <w:t>As expectativas de desvalorização e a percepção de risco são fortemente auto-referenciadas. Isso significa que pode existir o efeito chamado de profecia auto-realizável. A auto-referenciação dessas expectativas resultam em um problema mais sério: qualquer mudança na curva altera a própria curva. Resumindo, não é possível definir uma relação funcional estável entre essas variáveis.</w:t>
      </w:r>
    </w:p>
    <w:p>
      <w:pPr>
        <w:pStyle w:val="EstiloArial14ptJustificado"/>
        <w:rPr/>
      </w:pPr>
      <w:r>
        <w:rPr/>
      </w:r>
    </w:p>
    <w:p>
      <w:pPr>
        <w:pStyle w:val="Heading4"/>
        <w:rPr/>
      </w:pPr>
      <w:bookmarkStart w:id="41" w:name="__RefHeading___Toc162444623"/>
      <w:bookmarkEnd w:id="41"/>
      <w:r>
        <w:rPr/>
        <w:t>3.2.1.5. Curva BP e restrição externa</w:t>
      </w:r>
    </w:p>
    <w:p>
      <w:pPr>
        <w:pStyle w:val="EstiloArial14ptJustificado"/>
        <w:rPr/>
      </w:pPr>
      <w:r>
        <w:rPr/>
        <w:t>Apesar dos problemas acima citados, a curva BP foi muito utilizada para explicar importantes fenômenos. Ela pode ser usada para explicar a restrição externa. O modelo Mundell-Fleming com perfeita mobilidade de capitais não pode explicar a restrição externa. O balanço de pagamentos pode sempre ser financiado com aumentos temporários na taxa de juros.</w:t>
      </w:r>
    </w:p>
    <w:p>
      <w:pPr>
        <w:pStyle w:val="EstiloArial14ptJustificado"/>
        <w:rPr/>
      </w:pPr>
      <w:r>
        <w:rPr/>
        <w:t>A princípio, nesse tipo de modelo, mesmo com liberdade imperfeita de capitais, não haveria restrição externa, pois o governo pode sempre induzir o crescimento econômico, por exemplo, com políticas fiscais e financiar o balanço de pagamentos com aumento da taxa de juros. Nessa situação, o governo, sempre que desejar aumentar o nível de atividade, precisará aumentar a taxa de juros, pois a quantidade de capitais que entram no país por nível de diferencial de taxa de juros é limitado.</w:t>
      </w:r>
    </w:p>
    <w:p>
      <w:pPr>
        <w:pStyle w:val="EstiloArial14ptJustificado"/>
        <w:rPr/>
      </w:pPr>
      <w:r>
        <w:rPr/>
        <w:t>Porém, mesmo uma curva BP positivamente inclinada e com derivada não infinita pode ser usada para explicar a restrição externa. Para isso, basta supor um teto para a taxa de juros. Como o crescimento da demanda por importações implica na necessidade de aumento da taxa de juros, se houver limite à taxa de juros, haverá limite ao crescimento da renda.</w:t>
      </w:r>
    </w:p>
    <w:p>
      <w:pPr>
        <w:pStyle w:val="EstiloArial14ptJustificado"/>
        <w:rPr/>
      </w:pPr>
      <w:r>
        <w:rPr/>
        <w:t>A solvência externa de um país busca prever sua capacidade honrar a dívida externa. Um dos mais importantes indicadores de solvência externa é a relação entre dívida externa e exportações. Supõe-se que, se esse indicador ultrapassar certos patamares o país teria alto risco de insolvência e os credores externos deixariam de financiá-lo e estaria muito sujeito a uma séria crise externa. Esse indicador aumentaria indefinidamente enquanto a taxa de juros for superior à taxa de crescimento das exportações.</w:t>
      </w:r>
    </w:p>
    <w:p>
      <w:pPr>
        <w:pStyle w:val="EstiloArial14ptJustificado"/>
        <w:rPr/>
      </w:pPr>
      <w:r>
        <w:rPr/>
        <w:t xml:space="preserve">Nessas condições, para garantir a estabilidade da relação dívida externa/exportações, a taxa de crescimento das exportações seria um teto para a taxa de juros do passivo externo líquido. Portanto, esse critério de solvência determinaria a restrição externa. </w:t>
      </w:r>
    </w:p>
    <w:p>
      <w:pPr>
        <w:pStyle w:val="EstiloArial14ptJustificado"/>
        <w:rPr/>
      </w:pPr>
      <w:r>
        <w:rPr/>
        <w:t>Se o governo precisa atrair mais empréstimos externos, tem que incentivar o setor privado a fazê-lo. Precisa aumentar a taxa de juros interna, induzindo a emissão de dívida no exterior.</w:t>
      </w:r>
    </w:p>
    <w:p>
      <w:pPr>
        <w:pStyle w:val="EstiloArial14ptJustificado"/>
        <w:rPr/>
      </w:pPr>
      <w:r>
        <w:rPr/>
        <w:t>A hipótese de mobilidade imperfeita decorre principalmente da suposição de limites ao montante de capital disponível para o país para cada nível de juros oferecidos.</w:t>
      </w:r>
    </w:p>
    <w:p>
      <w:pPr>
        <w:pStyle w:val="EstiloArial14ptJustificado"/>
        <w:rPr/>
      </w:pPr>
      <w:r>
        <w:rPr/>
        <w:t xml:space="preserve">Dessa forma, quando o governo aumentar a taxa de juros interna para atrair capitais, aumentará também a taxa de juros externa. Assim, quando o governo elevar o diferencial, serão atraídos fluxos adicionais de empréstimos, permitindo que o nível de atividade cresça. Porém, haverá um momento em que a taxa de juros externa será tão alta quanto a taxa de crescimento das exportações. Se esse ponto for ultrapassado a relação entre dívida externa e exportações tenderá a ser explosiva e o país poderá caminhar para a insolvência. Esse ponto poderia determinar a restrição externa nesse arcabouço. O gráfico que segue objetiva ilustrar essas relações. </w:t>
      </w:r>
      <w:r>
        <w:br w:type="page"/>
      </w:r>
    </w:p>
    <w:p>
      <w:pPr>
        <w:pStyle w:val="EstiloArial14ptJustificado"/>
        <w:rPr/>
      </w:pPr>
      <w:r>
        <w:rPr/>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314">
                <wp:simplePos x="0" y="0"/>
                <wp:positionH relativeFrom="column">
                  <wp:posOffset>-266700</wp:posOffset>
                </wp:positionH>
                <wp:positionV relativeFrom="paragraph">
                  <wp:posOffset>21590</wp:posOffset>
                </wp:positionV>
                <wp:extent cx="4724400" cy="3171190"/>
                <wp:effectExtent l="0" t="0" r="0" b="0"/>
                <wp:wrapNone/>
                <wp:docPr id="3" name=""/>
                <a:graphic xmlns:a="http://schemas.openxmlformats.org/drawingml/2006/main">
                  <a:graphicData uri="http://schemas.microsoft.com/office/word/2010/wordprocessingGroup">
                    <wpg:wgp>
                      <wpg:cNvGrpSpPr/>
                      <wpg:grpSpPr>
                        <a:xfrm>
                          <a:off x="0" y="0"/>
                          <a:ext cx="4724280" cy="3171240"/>
                          <a:chOff x="0" y="0"/>
                          <a:chExt cx="4724280" cy="3171240"/>
                        </a:xfrm>
                      </wpg:grpSpPr>
                      <wps:wsp>
                        <wps:cNvSpPr/>
                        <wps:spPr>
                          <a:xfrm>
                            <a:off x="723960" y="0"/>
                            <a:ext cx="3314880" cy="571680"/>
                          </a:xfrm>
                          <a:prstGeom prst="rect">
                            <a:avLst/>
                          </a:prstGeom>
                          <a:gradFill rotWithShape="0">
                            <a:gsLst>
                              <a:gs pos="0">
                                <a:srgbClr val="fefefe"/>
                              </a:gs>
                              <a:gs pos="100000">
                                <a:srgbClr val="c0c0c0"/>
                              </a:gs>
                            </a:gsLst>
                            <a:lin ang="5400000"/>
                          </a:gradFill>
                          <a:ln w="0">
                            <a:noFill/>
                          </a:ln>
                        </wps:spPr>
                        <wps:style>
                          <a:lnRef idx="0"/>
                          <a:fillRef idx="0"/>
                          <a:effectRef idx="0"/>
                          <a:fontRef idx="minor"/>
                        </wps:style>
                        <wps:bodyPr/>
                      </wps:wsp>
                      <wps:wsp>
                        <wps:cNvSpPr txBox="1"/>
                        <wps:spPr>
                          <a:xfrm>
                            <a:off x="4381560" y="2514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72396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40048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wps:spPr>
                          <a:xfrm flipV="1">
                            <a:off x="1638360" y="228600"/>
                            <a:ext cx="1600200" cy="1600200"/>
                          </a:xfrm>
                          <a:prstGeom prst="line">
                            <a:avLst/>
                          </a:prstGeom>
                          <a:ln w="9360">
                            <a:solidFill>
                              <a:srgbClr val="000000"/>
                            </a:solidFill>
                            <a:miter/>
                          </a:ln>
                        </wps:spPr>
                        <wps:style>
                          <a:lnRef idx="0"/>
                          <a:fillRef idx="0"/>
                          <a:effectRef idx="0"/>
                          <a:fontRef idx="minor"/>
                        </wps:style>
                        <wps:bodyPr/>
                      </wps:wsp>
                      <wps:wsp>
                        <wps:cNvSpPr txBox="1"/>
                        <wps:spPr>
                          <a:xfrm>
                            <a:off x="1866960" y="6858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BP = 0</w:t>
                              </w:r>
                            </w:p>
                          </w:txbxContent>
                        </wps:txbx>
                        <wps:bodyPr wrap="square" anchor="t">
                          <a:noAutofit/>
                        </wps:bodyPr>
                      </wps:wsp>
                      <wps:wsp>
                        <wps:cNvSpPr/>
                        <wps:spPr>
                          <a:xfrm>
                            <a:off x="723960" y="571680"/>
                            <a:ext cx="3314880" cy="0"/>
                          </a:xfrm>
                          <a:prstGeom prst="line">
                            <a:avLst/>
                          </a:prstGeom>
                          <a:ln w="9360">
                            <a:solidFill>
                              <a:srgbClr val="000000"/>
                            </a:solidFill>
                            <a:miter/>
                          </a:ln>
                        </wps:spPr>
                        <wps:style>
                          <a:lnRef idx="0"/>
                          <a:fillRef idx="0"/>
                          <a:effectRef idx="0"/>
                          <a:fontRef idx="minor"/>
                        </wps:style>
                        <wps:bodyPr/>
                      </wps:wsp>
                      <wps:wsp>
                        <wps:cNvSpPr txBox="1"/>
                        <wps:spPr>
                          <a:xfrm>
                            <a:off x="1409760" y="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1181160" y="114300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wps:txbx>
                        <wps:bodyPr wrap="square" anchor="t">
                          <a:noAutofit/>
                        </wps:bodyPr>
                      </wps:wsp>
                      <wps:wsp>
                        <wps:cNvSpPr/>
                        <wps:spPr>
                          <a:xfrm>
                            <a:off x="2895480" y="5716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666880" y="2485440"/>
                            <a:ext cx="457200" cy="685800"/>
                          </a:xfrm>
                          <a:prstGeom prst="rect">
                            <a:avLst/>
                          </a:prstGeom>
                          <a:solidFill>
                            <a:srgbClr val="ffffff"/>
                          </a:solidFill>
                          <a:ln w="0">
                            <a:noFill/>
                          </a:ln>
                        </wps:spPr>
                        <wps:txbx>
                          <w:txbxContent>
                            <w:p>
                              <w:pPr>
                                <w:overflowPunct w:val="false"/>
                                <w:bidi w:val="0"/>
                                <w:rPr/>
                              </w:pPr>
                              <w:r>
                                <w:rPr>
                                  <w:kern w:val="2"/>
                                  <w:sz w:val="24"/>
                                  <w:szCs w:val="24"/>
                                  <w:rFonts w:ascii="Arial Narrow" w:hAnsi="Arial Narrow" w:eastAsia="Times New Roman" w:cs="Arial Narrow"/>
                                  <w:color w:val="auto"/>
                                  <w:lang w:val="pt-BR" w:bidi="ar-SA"/>
                                </w:rPr>
                                <w:t>y</w:t>
                              </w:r>
                              <w:r>
                                <w:rPr>
                                  <w:kern w:val="2"/>
                                  <w:sz w:val="24"/>
                                  <w:szCs w:val="24"/>
                                  <w:vertAlign w:val="superscript"/>
                                  <w:rFonts w:ascii="Arial Narrow" w:hAnsi="Arial Narrow" w:eastAsia="Times New Roman" w:cs="Arial Narrow"/>
                                  <w:color w:val="auto"/>
                                  <w:lang w:val="pt-BR" w:bidi="ar-SA"/>
                                </w:rPr>
                                <w:t xml:space="preserve"> máx</w:t>
                              </w:r>
                              <w:r>
                                <w:rPr>
                                  <w:kern w:val="2"/>
                                  <w:sz w:val="24"/>
                                  <w:szCs w:val="24"/>
                                  <w:rFonts w:ascii="Arial Narrow" w:hAnsi="Arial Narrow" w:eastAsia="Times New Roman" w:cs="Arial Narrow"/>
                                  <w:color w:val="auto"/>
                                  <w:lang w:val="pt-BR" w:bidi="ar-SA"/>
                                </w:rPr>
                                <w:t xml:space="preserve"> </w:t>
                              </w:r>
                            </w:p>
                            <w:p>
                              <w:pPr>
                                <w:overflowPunct w:val="false"/>
                                <w:bidi w:val="0"/>
                                <w:rPr/>
                              </w:pPr>
                              <w:r>
                                <w:rPr>
                                  <w:kern w:val="2"/>
                                  <w:sz w:val="24"/>
                                  <w:szCs w:val="24"/>
                                  <w:rFonts w:ascii="Arial Narrow" w:hAnsi="Arial Narrow" w:eastAsia="Times New Roman" w:cs="Arial Narrow"/>
                                  <w:color w:val="auto"/>
                                  <w:lang w:val="pt-BR" w:bidi="ar-SA"/>
                                </w:rPr>
                                <w:t xml:space="preserve">= </w:t>
                              </w:r>
                              <w:r>
                                <w:rPr>
                                  <w:kern w:val="2"/>
                                  <w:sz w:val="16"/>
                                  <w:szCs w:val="16"/>
                                  <w:rFonts w:ascii="Arial Narrow" w:hAnsi="Arial Narrow" w:eastAsia="Times New Roman" w:cs="Arial Narrow"/>
                                  <w:color w:val="auto"/>
                                  <w:lang w:val="pt-BR" w:bidi="ar-SA"/>
                                </w:rPr>
                                <w:t>ponto de restrição externa</w:t>
                              </w:r>
                            </w:p>
                          </w:txbxContent>
                        </wps:txbx>
                        <wps:bodyPr wrap="square" lIns="10800" rIns="10800" tIns="10800" bIns="10800" anchor="t">
                          <a:noAutofit/>
                        </wps:bodyPr>
                      </wps:wsp>
                      <wps:wsp>
                        <wps:cNvSpPr txBox="1"/>
                        <wps:spPr>
                          <a:xfrm>
                            <a:off x="3581280" y="2485440"/>
                            <a:ext cx="457200" cy="6858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wps:txbx>
                        <wps:bodyPr wrap="square" lIns="10800" rIns="10800" tIns="10800" bIns="10800" anchor="t">
                          <a:noAutofit/>
                        </wps:bodyPr>
                      </wps:wsp>
                      <wps:wsp>
                        <wps:cNvSpPr/>
                        <wps:spPr>
                          <a:xfrm>
                            <a:off x="3695760" y="2333160"/>
                            <a:ext cx="0" cy="114480"/>
                          </a:xfrm>
                          <a:prstGeom prst="line">
                            <a:avLst/>
                          </a:prstGeom>
                          <a:ln w="25560">
                            <a:solidFill>
                              <a:srgbClr val="000000"/>
                            </a:solidFill>
                            <a:miter/>
                          </a:ln>
                        </wps:spPr>
                        <wps:style>
                          <a:lnRef idx="0"/>
                          <a:fillRef idx="0"/>
                          <a:effectRef idx="0"/>
                          <a:fontRef idx="minor"/>
                        </wps:style>
                        <wps:bodyPr/>
                      </wps:wsp>
                      <wps:wsp>
                        <wps:cNvSpPr txBox="1"/>
                        <wps:spPr>
                          <a:xfrm>
                            <a:off x="0" y="42804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j = </w:t>
                              </w:r>
                              <w:r>
                                <w:rPr>
                                  <w:kern w:val="2"/>
                                  <w:sz w:val="24"/>
                                  <w:szCs w:val="24"/>
                                  <w:rFonts w:ascii="Symbol" w:hAnsi="Symbol" w:eastAsia="Symbol" w:cs="Symbol"/>
                                  <w:color w:val="auto"/>
                                  <w:lang w:val="pt-BR" w:bidi="ar-SA"/>
                                </w:rPr>
                                <w:t></w:t>
                              </w:r>
                              <w:r>
                                <w:rPr>
                                  <w:kern w:val="2"/>
                                  <w:sz w:val="24"/>
                                  <w:szCs w:val="24"/>
                                  <w:rFonts w:eastAsia="Symbol" w:cs="Symbol" w:ascii="Times New Roman" w:hAnsi="Times New Roman"/>
                                  <w:color w:val="auto"/>
                                  <w:lang w:val="pt-BR" w:bidi="ar-SA"/>
                                </w:rPr>
                                <w:t>Exp%</w:t>
                              </w:r>
                            </w:p>
                          </w:txbxContent>
                        </wps:txbx>
                        <wps:bodyPr wrap="square" lIns="10800" rIns="10800" tIns="10800" bIns="10800" anchor="t">
                          <a:noAutofit/>
                        </wps:bodyPr>
                      </wps:wsp>
                    </wpg:wgp>
                  </a:graphicData>
                </a:graphic>
              </wp:anchor>
            </w:drawing>
          </mc:Choice>
          <mc:Fallback>
            <w:pict>
              <v:group id="shape_0" style="position:absolute;margin-left:-21pt;margin-top:1.7pt;width:372pt;height:249.7pt" coordorigin="-420,34" coordsize="7440,4994">
                <v:rect id="shape_0" fillcolor="silver" stroked="f" o:allowincell="f" style="position:absolute;left:720;top:34;width:5219;height:899;mso-wrap-style:none;v-text-anchor:middle">
                  <v:fill o:detectmouseclick="t" color2="#fefefe"/>
                  <v:stroke color="#3465a4" joinstyle="round" endcap="flat"/>
                  <w10:wrap type="none"/>
                </v:rect>
                <v:shape id="shape_0" fillcolor="white" stroked="f" o:allowincell="f" style="position:absolute;left:6480;top:399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720,34" to="720,3813" stroked="t" o:allowincell="f" style="position:absolute;flip:y">
                  <v:stroke color="black" weight="9360" endarrow="block" endarrowwidth="medium" endarrowlength="medium" joinstyle="miter" endcap="flat"/>
                  <v:fill o:detectmouseclick="t" on="false"/>
                  <w10:wrap type="none"/>
                </v:line>
                <v:line id="shape_0" from="720,3814" to="6659,381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80;top:34;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line id="shape_0" from="2160,394" to="4679,2913" stroked="t" o:allowincell="f" style="position:absolute;flip:y">
                  <v:stroke color="black" weight="9360" joinstyle="miter" endcap="flat"/>
                  <v:fill o:detectmouseclick="t" on="false"/>
                  <w10:wrap type="none"/>
                </v:line>
                <v:shape id="shape_0" stroked="f" o:allowincell="f" style="position:absolute;left:2520;top:111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BP = 0</w:t>
                        </w:r>
                      </w:p>
                    </w:txbxContent>
                  </v:textbox>
                  <v:fill o:detectmouseclick="t" on="false"/>
                  <v:stroke color="#3465a4" joinstyle="round" endcap="flat"/>
                  <w10:wrap type="none"/>
                </v:shape>
                <v:line id="shape_0" from="720,934" to="5939,934" stroked="t" o:allowincell="f" style="position:absolute">
                  <v:stroke color="black" weight="9360" joinstyle="miter" endcap="flat"/>
                  <v:fill o:detectmouseclick="t" on="false"/>
                  <w10:wrap type="none"/>
                </v:line>
                <v:shape id="shape_0" stroked="f" o:allowincell="f" style="position:absolute;left:1800;top:34;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1440;top:1834;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v:textbox>
                  <v:fill o:detectmouseclick="t" on="false"/>
                  <v:stroke color="#3465a4" joinstyle="round" endcap="flat"/>
                  <w10:wrap type="none"/>
                </v:shape>
                <v:line id="shape_0" from="4140,934" to="4140,3813" stroked="t" o:allowincell="f" style="position:absolute">
                  <v:stroke color="black" weight="9360" dashstyle="shortdot" joinstyle="miter" endcap="round"/>
                  <v:fill o:detectmouseclick="t" on="false"/>
                  <w10:wrap type="none"/>
                </v:line>
                <v:shape id="shape_0" fillcolor="white" stroked="f" o:allowincell="f" style="position:absolute;left:3780;top:3948;width:719;height:1079;mso-wrap-style:square;v-text-anchor:top" type="_x0000_t202">
                  <v:textbox>
                    <w:txbxContent>
                      <w:p>
                        <w:pPr>
                          <w:overflowPunct w:val="false"/>
                          <w:bidi w:val="0"/>
                          <w:rPr/>
                        </w:pPr>
                        <w:r>
                          <w:rPr>
                            <w:kern w:val="2"/>
                            <w:sz w:val="24"/>
                            <w:szCs w:val="24"/>
                            <w:rFonts w:ascii="Arial Narrow" w:hAnsi="Arial Narrow" w:eastAsia="Times New Roman" w:cs="Arial Narrow"/>
                            <w:color w:val="auto"/>
                            <w:lang w:val="pt-BR" w:bidi="ar-SA"/>
                          </w:rPr>
                          <w:t>y</w:t>
                        </w:r>
                        <w:r>
                          <w:rPr>
                            <w:kern w:val="2"/>
                            <w:sz w:val="24"/>
                            <w:szCs w:val="24"/>
                            <w:vertAlign w:val="superscript"/>
                            <w:rFonts w:ascii="Arial Narrow" w:hAnsi="Arial Narrow" w:eastAsia="Times New Roman" w:cs="Arial Narrow"/>
                            <w:color w:val="auto"/>
                            <w:lang w:val="pt-BR" w:bidi="ar-SA"/>
                          </w:rPr>
                          <w:t xml:space="preserve"> máx</w:t>
                        </w:r>
                        <w:r>
                          <w:rPr>
                            <w:kern w:val="2"/>
                            <w:sz w:val="24"/>
                            <w:szCs w:val="24"/>
                            <w:rFonts w:ascii="Arial Narrow" w:hAnsi="Arial Narrow" w:eastAsia="Times New Roman" w:cs="Arial Narrow"/>
                            <w:color w:val="auto"/>
                            <w:lang w:val="pt-BR" w:bidi="ar-SA"/>
                          </w:rPr>
                          <w:t xml:space="preserve"> </w:t>
                        </w:r>
                      </w:p>
                      <w:p>
                        <w:pPr>
                          <w:overflowPunct w:val="false"/>
                          <w:bidi w:val="0"/>
                          <w:rPr/>
                        </w:pPr>
                        <w:r>
                          <w:rPr>
                            <w:kern w:val="2"/>
                            <w:sz w:val="24"/>
                            <w:szCs w:val="24"/>
                            <w:rFonts w:ascii="Arial Narrow" w:hAnsi="Arial Narrow" w:eastAsia="Times New Roman" w:cs="Arial Narrow"/>
                            <w:color w:val="auto"/>
                            <w:lang w:val="pt-BR" w:bidi="ar-SA"/>
                          </w:rPr>
                          <w:t xml:space="preserve">= </w:t>
                        </w:r>
                        <w:r>
                          <w:rPr>
                            <w:kern w:val="2"/>
                            <w:sz w:val="16"/>
                            <w:szCs w:val="16"/>
                            <w:rFonts w:ascii="Arial Narrow" w:hAnsi="Arial Narrow" w:eastAsia="Times New Roman" w:cs="Arial Narrow"/>
                            <w:color w:val="auto"/>
                            <w:lang w:val="pt-BR" w:bidi="ar-SA"/>
                          </w:rPr>
                          <w:t>ponto de restrição externa</w:t>
                        </w:r>
                      </w:p>
                    </w:txbxContent>
                  </v:textbox>
                  <v:fill o:detectmouseclick="t" type="solid" color2="black"/>
                  <v:stroke color="#3465a4" joinstyle="round" endcap="flat"/>
                  <w10:wrap type="none"/>
                </v:shape>
                <v:shape id="shape_0" fillcolor="white" stroked="f" o:allowincell="f" style="position:absolute;left:5220;top:3948;width:71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v:textbox>
                  <v:fill o:detectmouseclick="t" type="solid" color2="black"/>
                  <v:stroke color="#3465a4" joinstyle="round" endcap="flat"/>
                  <w10:wrap type="none"/>
                </v:shape>
                <v:line id="shape_0" from="5400,3708" to="5400,3887" stroked="t" o:allowincell="f" style="position:absolute">
                  <v:stroke color="black" weight="25560" joinstyle="miter" endcap="flat"/>
                  <v:fill o:detectmouseclick="t" on="false"/>
                  <w10:wrap type="none"/>
                </v:line>
                <v:shape id="shape_0" stroked="f" o:allowincell="f" style="position:absolute;left:-420;top:708;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j = </w:t>
                        </w:r>
                        <w:r>
                          <w:rPr>
                            <w:kern w:val="2"/>
                            <w:sz w:val="24"/>
                            <w:szCs w:val="24"/>
                            <w:rFonts w:ascii="Symbol" w:hAnsi="Symbol" w:eastAsia="Symbol" w:cs="Symbol"/>
                            <w:color w:val="auto"/>
                            <w:lang w:val="pt-BR" w:bidi="ar-SA"/>
                          </w:rPr>
                          <w:t></w:t>
                        </w:r>
                        <w:r>
                          <w:rPr>
                            <w:kern w:val="2"/>
                            <w:sz w:val="24"/>
                            <w:szCs w:val="24"/>
                            <w:rFonts w:eastAsia="Symbol" w:cs="Symbol" w:ascii="Times New Roman" w:hAnsi="Times New Roman"/>
                            <w:color w:val="auto"/>
                            <w:lang w:val="pt-BR" w:bidi="ar-SA"/>
                          </w:rPr>
                          <w:t>Exp%</w:t>
                        </w:r>
                      </w:p>
                    </w:txbxContent>
                  </v:textbox>
                  <v:fill o:detectmouseclick="t" on="false"/>
                  <v:stroke color="#3465a4" joinstyle="round" endcap="flat"/>
                  <w10:wrap type="none"/>
                </v:shape>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t xml:space="preserve">Essa conclusão é válida para os tradicionais modelos IS-LM-BP com liberdade imperfeita de capitais. Mas não é completamente incoerente com análises que são críticas à existência de uma relação funcional estável entre juros e entrada de capitais. Desde que suponham que, </w:t>
      </w:r>
      <w:r>
        <w:rPr>
          <w:i/>
          <w:iCs/>
        </w:rPr>
        <w:t>ceteris paribus,</w:t>
      </w:r>
      <w:r>
        <w:rPr/>
        <w:t xml:space="preserve"> quanto maior o diferencial, maior a entrada de capitais. Essa conclusão decorreria da aceitação da perspectiva contida na teoria da paridade juros coberta.</w:t>
      </w:r>
    </w:p>
    <w:p>
      <w:pPr>
        <w:pStyle w:val="EstiloArial14ptJustificado"/>
        <w:rPr/>
      </w:pPr>
      <w:r>
        <w:rPr/>
        <w:t xml:space="preserve">O gráfico abaixo busca ilustrar porque a conclusão anterior, de que o nível de renda máximo é obtido no ponto onde a taxa de juros se iguala à taxa de crescimento das exportações, pode ser mantida, mesmo se retirada a suposição de existência de uma relação funcional estável entre renda, balanço de pagamentos e juros. Supõe-se que, dependendo das expectativas, os possíveis pontos de balanço de pagamentos nulo se situam no espaço entre as curvas BP = 0 </w:t>
      </w:r>
      <w:r>
        <w:rPr>
          <w:vertAlign w:val="superscript"/>
        </w:rPr>
        <w:t xml:space="preserve">mín </w:t>
      </w:r>
      <w:r>
        <w:rPr/>
        <w:t xml:space="preserve">e BP = 0 </w:t>
      </w:r>
      <w:r>
        <w:rPr>
          <w:vertAlign w:val="superscript"/>
        </w:rPr>
        <w:t>máx</w:t>
      </w:r>
      <w:r>
        <w:rPr/>
        <w:t>. A premissa de validade da teoria da paridade juros coberta sugere que mais juros tendem a atrair mais capital externo. Ela se expressa no gráfico pela relação positiva entre renda e juros nas duas curvas que limitam o espaço onde é esperado encontrar uma BP = 0.</w: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318">
                <wp:simplePos x="0" y="0"/>
                <wp:positionH relativeFrom="column">
                  <wp:posOffset>0</wp:posOffset>
                </wp:positionH>
                <wp:positionV relativeFrom="paragraph">
                  <wp:posOffset>-457200</wp:posOffset>
                </wp:positionV>
                <wp:extent cx="4610100" cy="3275330"/>
                <wp:effectExtent l="0" t="0" r="0" b="0"/>
                <wp:wrapNone/>
                <wp:docPr id="4" name=""/>
                <a:graphic xmlns:a="http://schemas.openxmlformats.org/drawingml/2006/main">
                  <a:graphicData uri="http://schemas.microsoft.com/office/word/2010/wordprocessingGroup">
                    <wpg:wgp>
                      <wpg:cNvGrpSpPr/>
                      <wpg:grpSpPr>
                        <a:xfrm>
                          <a:off x="0" y="0"/>
                          <a:ext cx="4610160" cy="3275280"/>
                          <a:chOff x="0" y="0"/>
                          <a:chExt cx="4610160" cy="3275280"/>
                        </a:xfrm>
                      </wpg:grpSpPr>
                      <wps:wsp>
                        <wps:cNvSpPr/>
                        <wps:spPr>
                          <a:xfrm>
                            <a:off x="723960" y="196200"/>
                            <a:ext cx="3314880" cy="571680"/>
                          </a:xfrm>
                          <a:prstGeom prst="rect">
                            <a:avLst/>
                          </a:prstGeom>
                          <a:gradFill rotWithShape="0">
                            <a:gsLst>
                              <a:gs pos="0">
                                <a:srgbClr val="fefefe"/>
                              </a:gs>
                              <a:gs pos="100000">
                                <a:srgbClr val="c0c0c0"/>
                              </a:gs>
                            </a:gsLst>
                            <a:lin ang="5400000"/>
                          </a:gradFill>
                          <a:ln w="0">
                            <a:noFill/>
                          </a:ln>
                        </wps:spPr>
                        <wps:style>
                          <a:lnRef idx="0"/>
                          <a:fillRef idx="0"/>
                          <a:effectRef idx="0"/>
                          <a:fontRef idx="minor"/>
                        </wps:style>
                        <wps:bodyPr/>
                      </wps:wsp>
                      <wps:wsp>
                        <wps:cNvSpPr txBox="1"/>
                        <wps:spPr>
                          <a:xfrm>
                            <a:off x="4267080" y="27043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723960" y="18972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59020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2960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wps:spPr>
                          <a:xfrm>
                            <a:off x="723960" y="759600"/>
                            <a:ext cx="3314880" cy="0"/>
                          </a:xfrm>
                          <a:prstGeom prst="line">
                            <a:avLst/>
                          </a:prstGeom>
                          <a:ln w="9360">
                            <a:solidFill>
                              <a:srgbClr val="000000"/>
                            </a:solidFill>
                            <a:miter/>
                          </a:ln>
                        </wps:spPr>
                        <wps:style>
                          <a:lnRef idx="0"/>
                          <a:fillRef idx="0"/>
                          <a:effectRef idx="0"/>
                          <a:fontRef idx="minor"/>
                        </wps:style>
                        <wps:bodyPr/>
                      </wps:wsp>
                      <wps:wsp>
                        <wps:cNvSpPr txBox="1"/>
                        <wps:spPr>
                          <a:xfrm>
                            <a:off x="1409760" y="12960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838080" y="75960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wps:txbx>
                        <wps:bodyPr wrap="square" anchor="t">
                          <a:noAutofit/>
                        </wps:bodyPr>
                      </wps:wsp>
                      <wps:wsp>
                        <wps:cNvSpPr/>
                        <wps:spPr>
                          <a:xfrm rot="2283000">
                            <a:off x="1644120" y="16920"/>
                            <a:ext cx="914400" cy="2490480"/>
                          </a:xfrm>
                          <a:prstGeom prst="rect">
                            <a:avLst/>
                          </a:prstGeom>
                          <a:noFill/>
                          <a:ln w="0">
                            <a:noFill/>
                          </a:ln>
                        </wps:spPr>
                        <wps:style>
                          <a:lnRef idx="0"/>
                          <a:fillRef idx="0"/>
                          <a:effectRef idx="0"/>
                          <a:fontRef idx="minor"/>
                        </wps:style>
                        <wps:bodyPr/>
                      </wps:wsp>
                      <wps:wsp>
                        <wps:cNvSpPr/>
                        <wps:spPr>
                          <a:xfrm flipV="1">
                            <a:off x="1295280" y="243720"/>
                            <a:ext cx="1257480" cy="160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09680" y="75960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305160" y="75960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81080" y="1007640"/>
                            <a:ext cx="838080" cy="66816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Espaço onde pode haver necessidade de aumento dos juros para financiar o BP</w:t>
                              </w:r>
                            </w:p>
                          </w:txbxContent>
                        </wps:txbx>
                        <wps:bodyPr wrap="square" lIns="10800" rIns="10800" tIns="10800" bIns="10800" anchor="t">
                          <a:noAutofit/>
                        </wps:bodyPr>
                      </wps:wsp>
                      <wps:wsp>
                        <wps:cNvSpPr/>
                        <wps:spPr>
                          <a:xfrm flipV="1">
                            <a:off x="1981080" y="501480"/>
                            <a:ext cx="1486080" cy="1943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8760" y="2877120"/>
                            <a:ext cx="1371600" cy="39816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Faixa onde pode ocorrer restrição externa</w:t>
                              </w:r>
                            </w:p>
                          </w:txbxContent>
                        </wps:txbx>
                        <wps:bodyPr wrap="square" anchor="t">
                          <a:noAutofit/>
                        </wps:bodyPr>
                      </wps:wsp>
                      <wps:wsp>
                        <wps:cNvSpPr/>
                        <wps:spPr>
                          <a:xfrm rot="16200000">
                            <a:off x="2652840" y="230436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886200" y="2666520"/>
                            <a:ext cx="457200" cy="4572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wps:txbx>
                        <wps:bodyPr wrap="square" lIns="10800" rIns="10800" tIns="10800" bIns="10800" anchor="t">
                          <a:noAutofit/>
                        </wps:bodyPr>
                      </wps:wsp>
                      <wps:wsp>
                        <wps:cNvSpPr/>
                        <wps:spPr>
                          <a:xfrm>
                            <a:off x="3990960" y="2513880"/>
                            <a:ext cx="0" cy="114480"/>
                          </a:xfrm>
                          <a:prstGeom prst="line">
                            <a:avLst/>
                          </a:prstGeom>
                          <a:ln w="25560">
                            <a:solidFill>
                              <a:srgbClr val="000000"/>
                            </a:solidFill>
                            <a:miter/>
                          </a:ln>
                        </wps:spPr>
                        <wps:style>
                          <a:lnRef idx="0"/>
                          <a:fillRef idx="0"/>
                          <a:effectRef idx="0"/>
                          <a:fontRef idx="minor"/>
                        </wps:style>
                        <wps:bodyPr/>
                      </wps:wsp>
                      <wps:wsp>
                        <wps:cNvSpPr txBox="1"/>
                        <wps:spPr>
                          <a:xfrm>
                            <a:off x="0" y="64692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j = </w:t>
                              </w:r>
                              <w:r>
                                <w:rPr>
                                  <w:kern w:val="2"/>
                                  <w:sz w:val="24"/>
                                  <w:szCs w:val="24"/>
                                  <w:rFonts w:ascii="Symbol" w:hAnsi="Symbol" w:eastAsia="Symbol" w:cs="Symbol"/>
                                  <w:color w:val="auto"/>
                                  <w:lang w:val="pt-BR" w:bidi="ar-SA"/>
                                </w:rPr>
                                <w:t></w:t>
                              </w:r>
                              <w:r>
                                <w:rPr>
                                  <w:kern w:val="2"/>
                                  <w:sz w:val="24"/>
                                  <w:szCs w:val="24"/>
                                  <w:rFonts w:eastAsia="Symbol" w:cs="Symbol" w:ascii="Times New Roman" w:hAnsi="Times New Roman"/>
                                  <w:color w:val="auto"/>
                                  <w:lang w:val="pt-BR" w:bidi="ar-SA"/>
                                </w:rPr>
                                <w:t>Exp%</w:t>
                              </w:r>
                            </w:p>
                          </w:txbxContent>
                        </wps:txbx>
                        <wps:bodyPr wrap="square" lIns="10800" rIns="10800" tIns="10800" bIns="10800" anchor="t">
                          <a:noAutofit/>
                        </wps:bodyPr>
                      </wps:wsp>
                      <wps:wsp>
                        <wps:cNvSpPr txBox="1"/>
                        <wps:spPr>
                          <a:xfrm>
                            <a:off x="3352680" y="266040"/>
                            <a:ext cx="685800" cy="22860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pt-BR" w:bidi="ar-SA"/>
                                </w:rPr>
                                <w:t>BP = 0</w:t>
                              </w:r>
                              <w:r>
                                <w:rPr>
                                  <w:kern w:val="2"/>
                                  <w:sz w:val="20"/>
                                  <w:szCs w:val="20"/>
                                  <w:vertAlign w:val="superscript"/>
                                  <w:rFonts w:ascii="Arial Narrow" w:hAnsi="Arial Narrow" w:eastAsia="Times New Roman" w:cs="Arial Narrow"/>
                                  <w:color w:val="auto"/>
                                  <w:lang w:val="pt-BR" w:bidi="ar-SA"/>
                                </w:rPr>
                                <w:t xml:space="preserve"> máx</w:t>
                              </w:r>
                              <w:r>
                                <w:rPr>
                                  <w:kern w:val="2"/>
                                  <w:sz w:val="20"/>
                                  <w:szCs w:val="20"/>
                                  <w:rFonts w:ascii="Arial Narrow" w:hAnsi="Arial Narrow" w:eastAsia="Times New Roman" w:cs="Arial Narrow"/>
                                  <w:color w:val="auto"/>
                                  <w:lang w:val="pt-BR" w:bidi="ar-SA"/>
                                </w:rPr>
                                <w:t xml:space="preserve"> </w:t>
                              </w:r>
                            </w:p>
                          </w:txbxContent>
                        </wps:txbx>
                        <wps:bodyPr wrap="square" lIns="10800" rIns="10800" tIns="10800" bIns="10800" anchor="t">
                          <a:noAutofit/>
                        </wps:bodyPr>
                      </wps:wsp>
                      <wps:wsp>
                        <wps:cNvSpPr txBox="1"/>
                        <wps:spPr>
                          <a:xfrm>
                            <a:off x="2552760" y="266040"/>
                            <a:ext cx="685800" cy="228600"/>
                          </a:xfrm>
                          <a:prstGeom prst="rect">
                            <a:avLst/>
                          </a:prstGeom>
                          <a:noFill/>
                          <a:ln w="0">
                            <a:noFill/>
                          </a:ln>
                        </wps:spPr>
                        <wps:txbx>
                          <w:txbxContent>
                            <w:p>
                              <w:pPr>
                                <w:overflowPunct w:val="false"/>
                                <w:bidi w:val="0"/>
                                <w:rPr/>
                              </w:pPr>
                              <w:r>
                                <w:rPr>
                                  <w:kern w:val="2"/>
                                  <w:sz w:val="20"/>
                                  <w:szCs w:val="20"/>
                                  <w:rFonts w:ascii="Arial Narrow" w:hAnsi="Arial Narrow" w:eastAsia="Times New Roman" w:cs="Arial Narrow"/>
                                  <w:color w:val="auto"/>
                                  <w:lang w:val="pt-BR" w:bidi="ar-SA"/>
                                </w:rPr>
                                <w:t>BP = 0</w:t>
                              </w:r>
                              <w:r>
                                <w:rPr>
                                  <w:kern w:val="2"/>
                                  <w:sz w:val="20"/>
                                  <w:szCs w:val="20"/>
                                  <w:vertAlign w:val="superscript"/>
                                  <w:rFonts w:ascii="Arial Narrow" w:hAnsi="Arial Narrow" w:eastAsia="Times New Roman" w:cs="Arial Narrow"/>
                                  <w:color w:val="auto"/>
                                  <w:lang w:val="pt-BR" w:bidi="ar-SA"/>
                                </w:rPr>
                                <w:t xml:space="preserve"> mín</w:t>
                              </w:r>
                              <w:r>
                                <w:rPr>
                                  <w:kern w:val="2"/>
                                  <w:sz w:val="20"/>
                                  <w:szCs w:val="20"/>
                                  <w:rFonts w:ascii="Arial Narrow" w:hAnsi="Arial Narrow" w:eastAsia="Times New Roman" w:cs="Arial Narrow"/>
                                  <w:color w:val="auto"/>
                                  <w:lang w:val="pt-BR" w:bidi="ar-SA"/>
                                </w:rPr>
                                <w:t xml:space="preserve"> </w:t>
                              </w:r>
                            </w:p>
                          </w:txbxContent>
                        </wps:txbx>
                        <wps:bodyPr wrap="square" lIns="10800" rIns="10800" tIns="10800" bIns="10800" anchor="t">
                          <a:noAutofit/>
                        </wps:bodyPr>
                      </wps:wsp>
                      <wps:wsp>
                        <wps:cNvSpPr txBox="1"/>
                        <wps:spPr>
                          <a:xfrm>
                            <a:off x="3241080" y="2646000"/>
                            <a:ext cx="457200" cy="4572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Y </w:t>
                              </w:r>
                              <w:r>
                                <w:rPr>
                                  <w:kern w:val="2"/>
                                  <w:sz w:val="16"/>
                                  <w:szCs w:val="16"/>
                                  <w:vertAlign w:val="superscript"/>
                                  <w:rFonts w:ascii="Arial Narrow" w:hAnsi="Arial Narrow" w:eastAsia="Times New Roman" w:cs="Arial Narrow"/>
                                  <w:color w:val="auto"/>
                                  <w:lang w:val="pt-BR" w:bidi="ar-SA"/>
                                </w:rPr>
                                <w:t>max</w:t>
                              </w:r>
                            </w:p>
                            <w:p>
                              <w:pPr>
                                <w:overflowPunct w:val="false"/>
                                <w:bidi w:val="0"/>
                                <w:rPr/>
                              </w:pPr>
                              <w:r>
                                <w:rPr>
                                  <w:kern w:val="2"/>
                                  <w:sz w:val="16"/>
                                  <w:szCs w:val="16"/>
                                  <w:rFonts w:ascii="Arial Narrow" w:hAnsi="Arial Narrow" w:eastAsia="Times New Roman" w:cs="Arial Narrow"/>
                                  <w:color w:val="auto"/>
                                  <w:lang w:val="pt-BR" w:bidi="ar-SA"/>
                                </w:rPr>
                                <w:t>possível</w:t>
                              </w:r>
                            </w:p>
                          </w:txbxContent>
                        </wps:txbx>
                        <wps:bodyPr wrap="square" lIns="10800" rIns="10800" tIns="10800" bIns="10800" anchor="t">
                          <a:noAutofit/>
                        </wps:bodyPr>
                      </wps:wsp>
                    </wpg:wgp>
                  </a:graphicData>
                </a:graphic>
              </wp:anchor>
            </w:drawing>
          </mc:Choice>
          <mc:Fallback>
            <w:pict>
              <v:group id="shape_0" style="position:absolute;margin-left:0pt;margin-top:-34.65pt;width:363pt;height:256.55pt" coordorigin="0,-693" coordsize="7260,5131">
                <v:rect id="shape_0" fillcolor="silver" stroked="f" o:allowincell="f" style="position:absolute;left:1140;top:-411;width:5219;height:899;mso-wrap-style:none;v-text-anchor:middle">
                  <v:fill o:detectmouseclick="t" color2="#fefefe"/>
                  <v:stroke color="#3465a4" joinstyle="round" endcap="flat"/>
                  <w10:wrap type="none"/>
                </v:rect>
                <v:shape id="shape_0" fillcolor="white" stroked="f" o:allowincell="f" style="position:absolute;left:6720;top:353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1140,-421" to="1140,3358" stroked="t" o:allowincell="f" style="position:absolute;flip:y">
                  <v:stroke color="black" weight="9360" endarrow="block" endarrowwidth="medium" endarrowlength="medium" joinstyle="miter" endcap="flat"/>
                  <v:fill o:detectmouseclick="t" on="false"/>
                  <w10:wrap type="none"/>
                </v:line>
                <v:line id="shape_0" from="1140,3359" to="7079,335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00;top:-516;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line id="shape_0" from="1140,476" to="6359,476" stroked="t" o:allowincell="f" style="position:absolute">
                  <v:stroke color="black" weight="9360" joinstyle="miter" endcap="flat"/>
                  <v:fill o:detectmouseclick="t" on="false"/>
                  <w10:wrap type="none"/>
                </v:line>
                <v:shape id="shape_0" stroked="f" o:allowincell="f" style="position:absolute;left:2220;top:-516;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1320;top:476;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v:textbox>
                  <v:fill o:detectmouseclick="t" on="false"/>
                  <v:stroke color="#3465a4" joinstyle="round" endcap="flat"/>
                  <w10:wrap type="none"/>
                </v:shape>
                <v:rect id="shape_0" stroked="f" o:allowincell="f" style="position:absolute;left:2589;top:-693;width:1439;height:3921;mso-wrap-style:none;v-text-anchor:middle;rotation:38">
                  <v:fill o:detectmouseclick="t" on="false"/>
                  <v:stroke color="#3465a4" joinstyle="round" endcap="flat"/>
                  <w10:wrap type="none"/>
                </v:rect>
                <v:line id="shape_0" from="2040,-336" to="4019,2183" stroked="t" o:allowincell="f" style="position:absolute;flip:y">
                  <v:stroke color="black" weight="9360" dashstyle="shortdot" joinstyle="miter" endcap="round"/>
                  <v:fill o:detectmouseclick="t" on="false"/>
                  <w10:wrap type="none"/>
                </v:line>
                <v:line id="shape_0" from="3480,476" to="3480,3355" stroked="t" o:allowincell="f" style="position:absolute">
                  <v:stroke color="black" weight="9360" dashstyle="shortdot" joinstyle="miter" endcap="round"/>
                  <v:fill o:detectmouseclick="t" on="false"/>
                  <w10:wrap type="none"/>
                </v:line>
                <v:line id="shape_0" from="5205,476" to="5205,3355" stroked="t" o:allowincell="f" style="position:absolute">
                  <v:stroke color="black" weight="9360" dashstyle="shortdot" joinstyle="miter" endcap="round"/>
                  <v:fill o:detectmouseclick="t" on="false"/>
                  <w10:wrap type="none"/>
                </v:line>
                <v:shape id="shape_0" fillcolor="white" stroked="f" o:allowincell="f" style="position:absolute;left:3120;top:867;width:1319;height:1051;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Espaço onde pode haver necessidade de aumento dos juros para financiar o BP</w:t>
                        </w:r>
                      </w:p>
                    </w:txbxContent>
                  </v:textbox>
                  <v:fill o:detectmouseclick="t" type="solid" color2="black"/>
                  <v:stroke color="#3465a4" joinstyle="round" endcap="flat"/>
                  <w10:wrap type="none"/>
                </v:shape>
                <v:line id="shape_0" from="3120,70" to="5459,3129" stroked="t" o:allowincell="f" style="position:absolute;flip:y">
                  <v:stroke color="black" weight="9360" dashstyle="shortdot" joinstyle="miter" endcap="round"/>
                  <v:fill o:detectmouseclick="t" on="false"/>
                  <w10:wrap type="none"/>
                </v:line>
                <v:shape id="shape_0" stroked="f" o:allowincell="f" style="position:absolute;left:3368;top:3811;width:2159;height:626;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Faixa onde pode ocorrer restrição externa</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178;top:2909;width:179;height:1439;mso-wrap-style:none;v-text-anchor:middle;rotation:270" type="_x0000_t87">
                  <v:fill o:detectmouseclick="t" on="false"/>
                  <v:stroke color="black" weight="9360" joinstyle="miter" endcap="flat"/>
                  <w10:wrap type="none"/>
                </v:shape>
                <v:shape id="shape_0" stroked="f" o:allowincell="f" style="position:absolute;left:6120;top:3479;width:719;height:71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v:textbox>
                  <v:fill o:detectmouseclick="t" on="false"/>
                  <v:stroke color="#3465a4" joinstyle="round" endcap="flat"/>
                  <w10:wrap type="none"/>
                </v:shape>
                <v:line id="shape_0" from="6285,3239" to="6285,3418" stroked="t" o:allowincell="f" style="position:absolute">
                  <v:stroke color="black" weight="25560" joinstyle="miter" endcap="flat"/>
                  <v:fill o:detectmouseclick="t" on="false"/>
                  <w10:wrap type="none"/>
                </v:line>
                <v:shape id="shape_0" stroked="f" o:allowincell="f" style="position:absolute;left:0;top:299;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j = </w:t>
                        </w:r>
                        <w:r>
                          <w:rPr>
                            <w:kern w:val="2"/>
                            <w:sz w:val="24"/>
                            <w:szCs w:val="24"/>
                            <w:rFonts w:ascii="Symbol" w:hAnsi="Symbol" w:eastAsia="Symbol" w:cs="Symbol"/>
                            <w:color w:val="auto"/>
                            <w:lang w:val="pt-BR" w:bidi="ar-SA"/>
                          </w:rPr>
                          <w:t></w:t>
                        </w:r>
                        <w:r>
                          <w:rPr>
                            <w:kern w:val="2"/>
                            <w:sz w:val="24"/>
                            <w:szCs w:val="24"/>
                            <w:rFonts w:eastAsia="Symbol" w:cs="Symbol" w:ascii="Times New Roman" w:hAnsi="Times New Roman"/>
                            <w:color w:val="auto"/>
                            <w:lang w:val="pt-BR" w:bidi="ar-SA"/>
                          </w:rPr>
                          <w:t>Exp%</w:t>
                        </w:r>
                      </w:p>
                    </w:txbxContent>
                  </v:textbox>
                  <v:fill o:detectmouseclick="t" on="false"/>
                  <v:stroke color="#3465a4" joinstyle="round" endcap="flat"/>
                  <w10:wrap type="none"/>
                </v:shape>
                <v:shape id="shape_0" stroked="f" o:allowincell="f" style="position:absolute;left:5280;top:-301;width:1079;height:35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pt-BR" w:bidi="ar-SA"/>
                          </w:rPr>
                          <w:t>BP = 0</w:t>
                        </w:r>
                        <w:r>
                          <w:rPr>
                            <w:kern w:val="2"/>
                            <w:sz w:val="20"/>
                            <w:szCs w:val="20"/>
                            <w:vertAlign w:val="superscript"/>
                            <w:rFonts w:ascii="Arial Narrow" w:hAnsi="Arial Narrow" w:eastAsia="Times New Roman" w:cs="Arial Narrow"/>
                            <w:color w:val="auto"/>
                            <w:lang w:val="pt-BR" w:bidi="ar-SA"/>
                          </w:rPr>
                          <w:t xml:space="preserve"> máx</w:t>
                        </w:r>
                        <w:r>
                          <w:rPr>
                            <w:kern w:val="2"/>
                            <w:sz w:val="20"/>
                            <w:szCs w:val="20"/>
                            <w:rFonts w:ascii="Arial Narrow" w:hAnsi="Arial Narrow" w:eastAsia="Times New Roman" w:cs="Arial Narrow"/>
                            <w:color w:val="auto"/>
                            <w:lang w:val="pt-BR" w:bidi="ar-SA"/>
                          </w:rPr>
                          <w:t xml:space="preserve"> </w:t>
                        </w:r>
                      </w:p>
                    </w:txbxContent>
                  </v:textbox>
                  <v:fill o:detectmouseclick="t" on="false"/>
                  <v:stroke color="#3465a4" joinstyle="round" endcap="flat"/>
                  <w10:wrap type="none"/>
                </v:shape>
                <v:shape id="shape_0" stroked="f" o:allowincell="f" style="position:absolute;left:4020;top:-301;width:1079;height:359;mso-wrap-style:square;v-text-anchor:top" type="_x0000_t202">
                  <v:textbox>
                    <w:txbxContent>
                      <w:p>
                        <w:pPr>
                          <w:overflowPunct w:val="false"/>
                          <w:bidi w:val="0"/>
                          <w:rPr/>
                        </w:pPr>
                        <w:r>
                          <w:rPr>
                            <w:kern w:val="2"/>
                            <w:sz w:val="20"/>
                            <w:szCs w:val="20"/>
                            <w:rFonts w:ascii="Arial Narrow" w:hAnsi="Arial Narrow" w:eastAsia="Times New Roman" w:cs="Arial Narrow"/>
                            <w:color w:val="auto"/>
                            <w:lang w:val="pt-BR" w:bidi="ar-SA"/>
                          </w:rPr>
                          <w:t>BP = 0</w:t>
                        </w:r>
                        <w:r>
                          <w:rPr>
                            <w:kern w:val="2"/>
                            <w:sz w:val="20"/>
                            <w:szCs w:val="20"/>
                            <w:vertAlign w:val="superscript"/>
                            <w:rFonts w:ascii="Arial Narrow" w:hAnsi="Arial Narrow" w:eastAsia="Times New Roman" w:cs="Arial Narrow"/>
                            <w:color w:val="auto"/>
                            <w:lang w:val="pt-BR" w:bidi="ar-SA"/>
                          </w:rPr>
                          <w:t xml:space="preserve"> mín</w:t>
                        </w:r>
                        <w:r>
                          <w:rPr>
                            <w:kern w:val="2"/>
                            <w:sz w:val="20"/>
                            <w:szCs w:val="20"/>
                            <w:rFonts w:ascii="Arial Narrow" w:hAnsi="Arial Narrow" w:eastAsia="Times New Roman" w:cs="Arial Narrow"/>
                            <w:color w:val="auto"/>
                            <w:lang w:val="pt-BR" w:bidi="ar-SA"/>
                          </w:rPr>
                          <w:t xml:space="preserve"> </w:t>
                        </w:r>
                      </w:p>
                    </w:txbxContent>
                  </v:textbox>
                  <v:fill o:detectmouseclick="t" on="false"/>
                  <v:stroke color="#3465a4" joinstyle="round" endcap="flat"/>
                  <w10:wrap type="none"/>
                </v:shape>
                <v:shape id="shape_0" stroked="f" o:allowincell="f" style="position:absolute;left:5104;top:3447;width:719;height:71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Y </w:t>
                        </w:r>
                        <w:r>
                          <w:rPr>
                            <w:kern w:val="2"/>
                            <w:sz w:val="16"/>
                            <w:szCs w:val="16"/>
                            <w:vertAlign w:val="superscript"/>
                            <w:rFonts w:ascii="Arial Narrow" w:hAnsi="Arial Narrow" w:eastAsia="Times New Roman" w:cs="Arial Narrow"/>
                            <w:color w:val="auto"/>
                            <w:lang w:val="pt-BR" w:bidi="ar-SA"/>
                          </w:rPr>
                          <w:t>max</w:t>
                        </w:r>
                      </w:p>
                      <w:p>
                        <w:pPr>
                          <w:overflowPunct w:val="false"/>
                          <w:bidi w:val="0"/>
                          <w:rPr/>
                        </w:pPr>
                        <w:r>
                          <w:rPr>
                            <w:kern w:val="2"/>
                            <w:sz w:val="16"/>
                            <w:szCs w:val="16"/>
                            <w:rFonts w:ascii="Arial Narrow" w:hAnsi="Arial Narrow" w:eastAsia="Times New Roman" w:cs="Arial Narrow"/>
                            <w:color w:val="auto"/>
                            <w:lang w:val="pt-BR" w:bidi="ar-SA"/>
                          </w:rPr>
                          <w:t>possível</w:t>
                        </w:r>
                      </w:p>
                    </w:txbxContent>
                  </v:textbox>
                  <v:fill o:detectmouseclick="t" on="false"/>
                  <v:stroke color="#3465a4" joinstyle="round" endcap="flat"/>
                  <w10:wrap type="none"/>
                </v:shape>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Heading4"/>
        <w:rPr/>
      </w:pPr>
      <w:bookmarkStart w:id="42" w:name="__RefHeading___Toc162444624"/>
      <w:r>
        <w:rPr/>
        <w:t>3.2.1.6. Questionamentos</w:t>
      </w:r>
      <w:bookmarkEnd w:id="42"/>
      <w:r>
        <w:rPr/>
        <w:t xml:space="preserve"> </w:t>
      </w:r>
    </w:p>
    <w:p>
      <w:pPr>
        <w:pStyle w:val="EstiloArial14ptJustificado"/>
        <w:rPr/>
      </w:pPr>
      <w:r>
        <w:rPr/>
        <w:t xml:space="preserve">As teorias acima citadas são, a princípio, coerentes. No entanto, como sugerimos, não é tão óbvio a compatibilização – em um modelo macroeconômico – da teoria da paridade juros com a suposição de mobilidade imperfeita de capitais ou a substituição imperfeita de ativos, i.e, com uma curva de balanço de pagamentos positivamente inclinada. </w:t>
      </w:r>
    </w:p>
    <w:p>
      <w:pPr>
        <w:pStyle w:val="EstiloArial14ptJustificado"/>
        <w:rPr/>
      </w:pPr>
      <w:r>
        <w:rPr/>
        <w:t>Supondo a teoria da paridade juros coberta, essa compatibilização pode implicar que os custos de proteção cambial e ou o prêmio de risco crescem com o crescimento da demanda agregada. A partir delas pode-se levantar algumas dúvidas: O que determina o custo de proteção cambial? As expectativas de desvalorização? O risco de desvalorização? Como se calcula tais variáveis? Porque elas cresceriam monotonicamente com o crescimento da renda mesmo enquanto o país ainda está solvente? O que determina o risco-país? O risco de inadimplência? Como se calcula esse risco? Porque ele cresceria monotonicamente com o crescimento da renda mesmo enquanto o país ainda está solvente? Como se explica a grande volatilidade dessas variáveis? Como se explica as grandes diferenças internacionais no valor dessas variáveis?</w:t>
      </w:r>
    </w:p>
    <w:p>
      <w:pPr>
        <w:pStyle w:val="EstiloArial14ptJustificado"/>
        <w:rPr/>
      </w:pPr>
      <w:r>
        <w:rPr/>
        <w:t xml:space="preserve">Aparentemente as diversas teorias de paridade juros não explicam, por exemplo, porque as taxas de juros brasileiras são tão elevadas. Assim, como não explicam a alta liberdade dos governos em definir suas taxas de juros. As taxas de juros brasileiras são tão maiores que as taxas de outros países subdesenvolvidos, que esse fato não pode ser explicado pela teoria da paridade juros, nem mesmo incluindo a idéia de “risco país”. </w:t>
      </w:r>
    </w:p>
    <w:p>
      <w:pPr>
        <w:pStyle w:val="Heading4"/>
        <w:rPr/>
      </w:pPr>
      <w:bookmarkStart w:id="43" w:name="__RefHeading___Toc162444625"/>
      <w:r>
        <w:rPr/>
        <w:t>3.2.1.7. Explicações ortodoxas</w:t>
      </w:r>
      <w:bookmarkEnd w:id="43"/>
      <w:r>
        <w:rPr/>
        <w:t xml:space="preserve"> </w:t>
      </w:r>
    </w:p>
    <w:p>
      <w:pPr>
        <w:pStyle w:val="EstiloArial14ptJustificado"/>
        <w:rPr/>
      </w:pPr>
      <w:r>
        <w:rPr/>
        <w:t>Segundo Arida, Bacha e Lara-Resende (2004: 2), há três explicações tradicionais de perspectiva de ortodoxa para as elevadas taxas de juros brasileiras e eles propõem uma quarta. Todas essas explicações se fundamentam na doutrina das finanças “saudáveis”.</w:t>
      </w:r>
    </w:p>
    <w:p>
      <w:pPr>
        <w:pStyle w:val="EstiloArial14ptJustificado"/>
        <w:rPr>
          <w:lang w:val="en-US"/>
        </w:rPr>
      </w:pPr>
      <w:r>
        <w:rPr>
          <w:lang w:val="en-US"/>
        </w:rPr>
        <w:t>A explicação mais tradicional se baseia na idéia de que, no Brasil, “despite an expressive primary surplus, the burden of public debt is very high and puts pressure on the interest rate. The public sector high financing requirements, generated mainly by its very high debt financing needs, competes for the scarce available savings, causing the interest rate that clears the goods market to be very high” (Arida, Bacha e Lara-Resende, 2004: 3).</w:t>
      </w:r>
    </w:p>
    <w:p>
      <w:pPr>
        <w:pStyle w:val="EstiloArial14ptJustificado"/>
        <w:rPr/>
      </w:pPr>
      <w:r>
        <w:rPr/>
        <w:t>Essa explicação se baseia no secular e altamente questionável axioma ortodoxo ainda não demonstrado de que todas as economias estão sempre em pleno emprego na ausência de intervenção do governo. Como resultado, têm-se as velhas idéias da doutrina das finanças “saudáveis” de que a poupança privada “financia” o déficit público e que o nível de poupança pode ser uma restrição à capacidade do governo definir a taxa de juros. Mostramos no primeiro capítulo, porque tais idéias não seriam válidas para descrever os fenômenos econômicos.</w:t>
      </w:r>
    </w:p>
    <w:p>
      <w:pPr>
        <w:pStyle w:val="EstiloArial14ptJustificado"/>
        <w:rPr>
          <w:lang w:val="en-US"/>
        </w:rPr>
      </w:pPr>
      <w:r>
        <w:rPr>
          <w:lang w:val="en-US"/>
        </w:rPr>
        <w:t>A segunda explicação propõe que “there was an unusual series of adverse shocks, external and internal, in the last couple of years: the blowing up of the Nasdaq buble, the blackout and rationing of domestic energy supply, September 11, the collapse of Argentina, and, finally, in 2002 the fear of an electoral victory of the Workes’ Party and the so-called ‘Lula risk’. The result of such shocks was that the economic tripod, although adequate, did not yet have the time to produce its results for economic recovery and lower interest rates. An inflation targeting monetary policy should attempt to smooth interest rate volatily in its trajectory towards long run equilibrium. Thus in the absence of additional adverse shocks, it would be only a question of time for the Brazilian real interest rate to converge to the levels of other stable economies.</w:t>
      </w:r>
    </w:p>
    <w:p>
      <w:pPr>
        <w:pStyle w:val="EstiloArial14ptJustificado"/>
        <w:rPr/>
      </w:pPr>
      <w:r>
        <w:rPr/>
        <w:t xml:space="preserve">Essa explicação certamente não é sustentável, pois as crises externas acima citadas a princípio deveriam afetar a todos os emergentes, principalmente a América latina, e, no entanto, apenas as taxas brasileiras se mantiveram extraordinariamente altas o tempo todo por mais de doze anos. Além disso, as crises internas citadas passaram há muito tempo, não justificando a manutenção de taxas tão altas e, paradoxalmente, no período em que ocorreram, as taxas de juros eram mais baixas do que no período de inédito </w:t>
      </w:r>
      <w:r>
        <w:rPr>
          <w:i/>
          <w:iCs/>
        </w:rPr>
        <w:t>boom</w:t>
      </w:r>
      <w:r>
        <w:rPr/>
        <w:t xml:space="preserve"> de crédito para os países emergentes que estamos vivendo há quase três anos.</w:t>
      </w:r>
    </w:p>
    <w:p>
      <w:pPr>
        <w:pStyle w:val="EstiloArial14ptJustificado"/>
        <w:rPr/>
      </w:pPr>
      <w:r>
        <w:rPr>
          <w:rFonts w:eastAsia="Arial"/>
        </w:rPr>
        <w:t xml:space="preserve"> </w:t>
      </w:r>
      <w:r>
        <w:rPr/>
        <w:t>A terceria se baseia na hipótese de dominância fiscal em uma economia aberta.</w:t>
      </w:r>
    </w:p>
    <w:p>
      <w:pPr>
        <w:pStyle w:val="Citaogrande"/>
        <w:rPr/>
      </w:pPr>
      <w:r>
        <w:rPr>
          <w:rFonts w:eastAsia="Arial Narrow"/>
        </w:rPr>
        <w:t xml:space="preserve"> </w:t>
      </w:r>
      <w:r>
        <w:rPr>
          <w:lang w:val="en-US"/>
        </w:rPr>
        <w:t>“</w:t>
      </w:r>
      <w:r>
        <w:rPr>
          <w:lang w:val="en-US"/>
        </w:rPr>
        <w:t>A standard proposition in open economy macroeconomics is that a central bank engineered increase in the real interest rate makes domestic government debt more attractive and leads to a real appreciation. If, however, the increase in the real interest rate also increases the probability of default on the debt, the effect may be instead to make domestic government debt less attractive, and to lead to a real depreciation. That outcome is more likely the higher the initial level of debt, the higher the proportion of foreign-currency denominated debt, and the higher the price of risk.</w:t>
      </w:r>
    </w:p>
    <w:p>
      <w:pPr>
        <w:pStyle w:val="Citaogrande"/>
        <w:rPr>
          <w:lang w:val="en-US"/>
        </w:rPr>
      </w:pPr>
      <w:r>
        <w:rPr>
          <w:lang w:val="en-US"/>
        </w:rPr>
        <w:t>Under that outcome, inflation targeting can clearly have perverse effects: An increase in the real interest in response to higher inflation leads to a real depreciation. The real depreciation leads in turn to a further increase in inflation. In this case, fiscal policy, not monetary policy, is the right instrument to decrease inflation” (Blanchard, 2004: 2).</w:t>
      </w:r>
    </w:p>
    <w:p>
      <w:pPr>
        <w:pStyle w:val="EstiloArial14ptJustificado"/>
        <w:rPr/>
      </w:pPr>
      <w:r>
        <w:rPr>
          <w:lang w:val="en-US"/>
        </w:rPr>
        <w:tab/>
      </w:r>
      <w:r>
        <w:rPr/>
        <w:t>A hipótese de dominância fiscal sugere que existam dois equilíbrios possíveis para as taxas de juros, um “bom equilíbrio” e um “equilíbrio perverso”. A possibilidade desse equilíbrio perverso é a novidade dessa teoria e ele ocorreria se a dívida pública fosse muito elevada e de perfil inadequado.</w:t>
      </w:r>
    </w:p>
    <w:p>
      <w:pPr>
        <w:pStyle w:val="EstiloArial14ptJustificado"/>
        <w:rPr>
          <w:lang w:val="en-US"/>
        </w:rPr>
      </w:pPr>
      <w:r>
        <w:rPr>
          <w:lang w:val="en-US"/>
        </w:rPr>
        <w:t>Arida, Bacha e Lara-Resende (2004: 2) consideram que “the double equilibrium is a theoretically possibility. Its empirical relevance however, has not yet been established. Moreover, interest rate smoothing considerations may render it unattractive in practice. A Central Bank concerned with the credibility and the coherence of policies through time would hardly dare to make the abrupt interest rate cut required to reach the good equilibrium”.</w:t>
      </w:r>
    </w:p>
    <w:p>
      <w:pPr>
        <w:pStyle w:val="EstiloArial14ptJustificado"/>
        <w:rPr/>
      </w:pPr>
      <w:r>
        <w:rPr/>
        <w:t>Essa crítica não parece ser cientificamente aceitável, pois não se baseia em uma inadequação teórica ou empírica, mas na simples oposição a uma prática política, que sintomaticamente é exposta como fim, quando sabemos que só pode ser justificada cientificamente como um meio</w:t>
      </w:r>
      <w:r>
        <w:rPr>
          <w:rStyle w:val="FootnoteCharacters"/>
          <w:rStyle w:val="FootnoteAnchor"/>
          <w:i/>
          <w:iCs/>
          <w:lang w:val="en-US"/>
        </w:rPr>
        <w:footnoteReference w:id="55"/>
      </w:r>
      <w:r>
        <w:rPr/>
        <w:t xml:space="preserve">. </w:t>
      </w:r>
    </w:p>
    <w:p>
      <w:pPr>
        <w:pStyle w:val="EstiloArial14ptJustificado"/>
        <w:rPr/>
      </w:pPr>
      <w:r>
        <w:rPr/>
        <w:t>De fato, teoria da dominância fiscal parece ser a melhor das três explicações tradicionais e melhor do que a teoria que os autores propõem, que vamos expor a seguir. Mais à frente iremos expor com maior detalhes a versão que consideramos mais adequada da teoria da dominância fiscal, chamada de efeito Bresser-Nakano.</w:t>
      </w:r>
    </w:p>
    <w:p>
      <w:pPr>
        <w:pStyle w:val="EstiloArial14ptJustificado"/>
        <w:rPr/>
      </w:pPr>
      <w:r>
        <w:rPr/>
        <w:t>Arida, Bacha e Lara-Resende (2004) defendem que as taxas de juros brasileiras são extraordinariamente altas devido ao que eles chamam de incerteza “juridicional”</w:t>
      </w:r>
      <w:r>
        <w:rPr>
          <w:rStyle w:val="FootnoteCharacters"/>
          <w:rStyle w:val="FootnoteAnchor"/>
        </w:rPr>
        <w:footnoteReference w:id="56"/>
      </w:r>
      <w:r>
        <w:rPr/>
        <w:t>. Esse conceito criado pelos autores busca abarcar uma enorme quantidade de tipos de incertezas contratuais, jurídicas, políticas, sociais e mesmo econômicas, seriam em grande parte decorrente de um “viés ideológico” na sociedade brasileira que não respeitaria os credores. Supostamente essas incertezas contratuais, jurídicas, políticas, sociais e econômicas seriam maiores no Brasil do que em qualquer outro país, haja visto que nossas taxas de juros são incrivelmente maiores do que de qualquer outro país. É difícil imaginar que a incerteza “juridicional” possa ser maior no Brasil do que qualquer um desses países: Síria, Líbano, Paraguai, Bolívia, Vietnã, Laos, Camboja, Peru, Indonésia, Equador, Haiti, Ubequistão, Casaquistão, Rússia, Ucrânia, Irã, Paquistão, China, Índia, Venezuela, Argentina, Colômbia e países africanos em geral.</w:t>
      </w:r>
    </w:p>
    <w:p>
      <w:pPr>
        <w:pStyle w:val="EstiloArial14ptJustificado"/>
        <w:rPr/>
      </w:pPr>
      <w:r>
        <w:rPr/>
        <w:t>As relações causais que os autores buscam desenvolver entre essa “incerteza juridicional” e as taxas de juros de curto prazo são em geral bastante nebulosas ou questionáveis, mas na maior parte das vezes se baseiam ou na idéia de que a incerteza “juridicional” aumenta o prêmio de risco-país ou reduz a propensão a poupar ou a aplicar em ativos financeiros.</w:t>
      </w:r>
    </w:p>
    <w:p>
      <w:pPr>
        <w:pStyle w:val="EstiloArial14ptJustificado"/>
        <w:rPr/>
      </w:pPr>
      <w:r>
        <w:rPr/>
        <w:t>Como vimos, em uma visão de finanças funcionais ou de moeda endógena em geral, a propensão a poupar ou a aplicar em ativos financeiros não pode impedir o governo de definir a taxa de juros que quiser.</w:t>
      </w:r>
    </w:p>
    <w:p>
      <w:pPr>
        <w:pStyle w:val="EstiloArial14ptJustificado"/>
        <w:rPr/>
      </w:pPr>
      <w:r>
        <w:rPr/>
        <w:t>Quanto ao prêmio de risco-país a questão é mais complexa. Esse prêmio certamente afeta o volume de capital disponível para aplicar no país e seu custo de oportunidade. Mas como veremos mais à frente, o prêmio de risco-país não necessariamente e muito dificilmente afeta as taxas de juros internas, porque (1) essas podem estar desvinculadas de taxas externas em decorrência de controles de capitais ou (2) da independência do país em relação a financiamento externo tomado pelo setor privado ou (3) ainda porque o prêmio de risco-país é fortemente dependente das taxas de juros internas que são decididas de forma bastante autônoma pelo Banco Central. Veremos com maiores detalhes esses argumentos nas próximas seções.</w:t>
      </w:r>
    </w:p>
    <w:p>
      <w:pPr>
        <w:pStyle w:val="EstiloArial14ptJustificado"/>
        <w:rPr/>
      </w:pPr>
      <w:r>
        <w:rPr/>
        <w:t>Arida, Bacha e Lara-Resende (2004) parecem encontrar dificuldades teóricas em relacionar a incerteza “juridicional” às elevadas taxas de juros brasileiras e dificuldades empíricas em demonstrar porque o Brasil teria uma incerteza “juridicional” maior do que os países subdesenvolvidos em geral.</w:t>
      </w:r>
    </w:p>
    <w:p>
      <w:pPr>
        <w:pStyle w:val="EstiloArial14ptJustificado"/>
        <w:rPr/>
      </w:pPr>
      <w:r>
        <w:rPr/>
        <w:t>Desviando-se desses problemas, os autores, gastam boa parte do tempo (i) descrevendo detalhadamente todos os tipos de limitações existentes no Brasil ao que eles veriam como condições ideais de liberdade de mercado e previsibilidade contratual e financeira, i.e, de tipos de incerteza “juridicional”; ou (ii) tentando mostrar a importância da incerteza “juridicional” para a inexistência de mercado de crédito privado de longo prazo no Brasil.</w:t>
      </w:r>
    </w:p>
    <w:p>
      <w:pPr>
        <w:pStyle w:val="EstiloArial14ptJustificado"/>
        <w:rPr/>
      </w:pPr>
      <w:r>
        <w:rPr/>
        <w:t xml:space="preserve">Entretanto, parecem superestimar significativamente a importância dessa incerteza “juridicional” na determinação do crédito de longo prazo. Se a incerteza “juridicional” fosse realmente tão importante, as taxas de juros de longo prazo no Brasil seriam superiores às taxas de juros de curto prazo, o que raramente acontece, desde que o governo resolveu adotar essas taxas de juros elevadíssimas. Existem títulos públicos de prazos relativamente altos, tanto prefixados quanto indexados à inflação que quase sempre tem taxas de remuneração menores do que os títulos pós-fixados diariamente. Resultado esse que é completamente contraditório com a experiência internacional, a teoria tradicional e a suposição de que exista uma incerteza “juridicional” que seja absolutamente determinante na determinação das taxas de juros. </w:t>
      </w:r>
    </w:p>
    <w:p>
      <w:pPr>
        <w:pStyle w:val="EstiloArial14ptJustificado"/>
        <w:rPr/>
      </w:pPr>
      <w:r>
        <w:rPr/>
        <w:t>De fato, não há mercado para crédito privado de longo prazo no Brasil. Mas a explicação precisa ser diversa da oferecida por Arida, Bacha e Lara-Resende (2004), pois, se a incerteza “juridicional” fosse realmente determinante, as taxas de juros de longo prazo seriam superiores às taxas de juros de curto prazo, os empresários nacionais não conseguiriam obter taxas de juros tão baixas nos mercados de crédito externo (a lei brasileira é co-soberana nesses contratos), o Brasil não seria o país que mais recebeu investimento direto externo em relação ao tamanho de sua economia entre as grandes nações e as taxas de juros brasileiras não seriam as maiores do mundo.</w:t>
      </w:r>
    </w:p>
    <w:p>
      <w:pPr>
        <w:pStyle w:val="EstiloArial14ptJustificado"/>
        <w:rPr/>
      </w:pPr>
      <w:r>
        <w:rPr/>
        <w:t>Arida, Bacha e Lara-Resende (2004) falham em parte por desconsiderar que que o mercado de crédito de longo prazo, como em qualquer mercado, só pode operar se além de oferta há demanda. Eles não fazem quaisquer considerações sobre a demanda por crédito de longo prazo.</w:t>
      </w:r>
    </w:p>
    <w:p>
      <w:pPr>
        <w:pStyle w:val="EstiloArial14ptJustificado"/>
        <w:rPr/>
      </w:pPr>
      <w:r>
        <w:rPr/>
        <w:t>Em grande medida não existe crédito de longo prazo no país decorre de que não há demanda e não pela falta de oferta. A taxa de juros reais de 50% é comum prevalecer no Brasil ultimamente para empréstimos de curto prazo ao setor privado. Um empréstimo com o prazo de 30 anos a taxas de juros equivalentes implica que o pagamento de juros será 19.175.006% maior ou 191,175 mil vezes maior em termos reais do que o valor de empréstimo tomado. Não custa lembrar que nenhum empreendimento no planeta poderia render tais taxas. Na verdade, mesmo taxas de juros muito mais baixas seriam dificilmente assumidas por empresários para empréstimos de longo prazo. Na verdade, em média, as taxas de juros reais dos empréstimos de longo prazo não podem superar significativamente as taxas de crescimento da economia, pois se espera-se que a partição dos lucros na renda fique estável, taxas de juros maiores para empréstimos de longo prazo do que a taxas de crescimento da economia significam no longo prazo uma inadimplência generalizada desses financiamentos.</w:t>
      </w:r>
    </w:p>
    <w:p>
      <w:pPr>
        <w:pStyle w:val="EstiloArial14ptJustificado"/>
        <w:rPr/>
      </w:pPr>
      <w:r>
        <w:rPr/>
        <w:t>Não há financiamento de longo prazo em reais principalmente porque ninguém é capaz de pagá-los devido à taxas de juros possível para esses empréstimos. Ou seja, a taxa de juros básica alta é o principal motivo para a inexistência de mercado de empréstimos de longo prazo no país. Quando o país tinha inflação muito elevada, esse era o principal motivo da não existência de empréstimos de longo prazo, tanto credores quanto devedores se arriscariam muito, pois as taxas de juros reais e nominais desses empréstimos para prazos mais longos teriam uma grande incerteza, no período de alta inflação. Quanto aos outros países subdensenvolvidos a principal razão de inexistência de empréstimos privados de longo prazo é a alta volatilidade das taxas de juros, de câmbio e da inflação.</w:t>
      </w:r>
    </w:p>
    <w:p>
      <w:pPr>
        <w:pStyle w:val="EstiloArial14ptJustificado"/>
        <w:rPr/>
      </w:pPr>
      <w:r>
        <w:rPr/>
      </w:r>
    </w:p>
    <w:p>
      <w:pPr>
        <w:pStyle w:val="Heading4"/>
        <w:rPr/>
      </w:pPr>
      <w:bookmarkStart w:id="44" w:name="__RefHeading___Toc162444626"/>
      <w:bookmarkEnd w:id="44"/>
      <w:r>
        <w:rPr/>
        <w:t>3.2.1.8. Juros altos para maximizar o crescimento?</w:t>
      </w:r>
    </w:p>
    <w:p>
      <w:pPr>
        <w:pStyle w:val="EstiloArial14ptJustificado"/>
        <w:rPr/>
      </w:pPr>
      <w:r>
        <w:rPr/>
        <w:t>A explicação mencionada acima para a restrição externa sofre ainda de alguns outros problemas menos abstratos. As conclusões implícitas nos modelos do tipo IS-LM-BP diriam que o nível máximo de emprego alcançável em determinado período seria definido no ponto onde a taxa de juros se equivaleria à taxa de crescimento das exportações.</w:t>
      </w:r>
    </w:p>
    <w:p>
      <w:pPr>
        <w:pStyle w:val="EstiloArial14ptJustificado"/>
        <w:rPr/>
      </w:pPr>
      <w:r>
        <w:rPr/>
        <w:t>Partindo dessa proposição, poderíamos concluir que, em uma política de maximização do emprego, a taxa de juros seria equivalente à taxa de crescimento das exportações.</w:t>
      </w:r>
    </w:p>
    <w:p>
      <w:pPr>
        <w:pStyle w:val="EstiloArial14ptJustificado"/>
        <w:rPr/>
      </w:pPr>
      <w:r>
        <w:rPr/>
        <w:t>Esse resultado seria incoerente com as experiências históricas mais bem sucedidas de desenvolvimento, ou seja, de crescimento mais acelerado. É importante notar que essas experiências são tratadas como modelo. Em todas elas ou talvez quase todas, as taxas de juros prevalecentes foram muito baixas, frequentemente mais baixas do que a taxa de inflação, e certamente mais baixas do que a taxa de crescimento das exportações. Podemos, ainda, dizer que as taxas de desemprego foram em geral relativamente baixas durante o processo de desenvolvimento, principalmente em seus estágios finais.</w:t>
      </w:r>
    </w:p>
    <w:p>
      <w:pPr>
        <w:pStyle w:val="EstiloArial14ptJustificado"/>
        <w:rPr/>
      </w:pPr>
      <w:r>
        <w:rPr/>
        <w:t>Por último, podemos dizer que uma política de maximização do crescimento não é compatível com a manutenção de taxas de juros elevadas. A taxa de juros de longo prazo, principalmente, é um fator essencial para a competitividade externa de um país. Se isso for verdade, tornar a taxa de juros equivalente à taxa de crescimento das exportações significaria reduzir a própria taxa de crescimento das exportações e, portanto, a taxa de crescimento.</w:t>
      </w:r>
    </w:p>
    <w:p>
      <w:pPr>
        <w:pStyle w:val="EstiloArial14ptJustificado"/>
        <w:rPr/>
      </w:pPr>
      <w:r>
        <w:rPr/>
      </w:r>
    </w:p>
    <w:p>
      <w:pPr>
        <w:pStyle w:val="EstiloArial14ptJustificado"/>
        <w:rPr/>
      </w:pPr>
      <w:r>
        <w:rPr/>
        <w:t>Esses problemas decorreriam principalmente de uma inversão de causalidade criada pela teoria da paridade coberta de juros. Essas teorias propõem que a relação de causalidade é basicamente do “risco-Brasil”, da expectativa de desvalorização e do custo de proteção cambial para os juros. Defendemos que a causalidade no outro sentido – dos juros para o “risco-Brasil” e para o custo de proteção cambial – também exista e que seja mais importante.</w:t>
      </w:r>
    </w:p>
    <w:p>
      <w:pPr>
        <w:pStyle w:val="EstiloArial14ptJustificado"/>
        <w:rPr/>
      </w:pPr>
      <w:r>
        <w:rPr/>
        <w:t>Aparentemente a suposição de liberdade imperfeita de capitais evitaria essas contradição com os fatos, pois permitiria explicar porque as políticas monetárias dos países são autônomas. Entretanto, a suposição de mobilidade imperfeita de capitais ou substituição imperfeita de ativos associada à teoria da paridade juros não resolve o problema e cria outros. Ela sugere uma relação funcional monótona positiva entre o nível de atividade e o custo de proteção cambial ou o risco país que é difícil de explicar, pelo menos, nas situações em que o país está solvente.  As grandes diferenças de taxas de juros internacionais continuariam sem explicação adequada.</w:t>
      </w:r>
    </w:p>
    <w:p>
      <w:pPr>
        <w:pStyle w:val="EstiloArial14ptJustificado"/>
        <w:rPr/>
      </w:pPr>
      <w:r>
        <w:rPr/>
      </w:r>
    </w:p>
    <w:p>
      <w:pPr>
        <w:pStyle w:val="EstiloArial14ptJustificado"/>
        <w:rPr/>
      </w:pPr>
      <w:r>
        <w:rPr/>
        <w:t>Nas seções seguintes tentaremos expor uma teoria alternativa para a determinação da taxa de juros. Essa teoria mostraria que: (1) empréstimos de curto prazo não são uma forma sustentável de financiamento externo, (2) o governo não precisa manter taxas de juros elevadas para maximizar a taxa de emprego que pode atingir por período. Essas conclusões serão fundamentais para, no quarto capítulo, mostrar qual seria o modelo de desenvolvimento compatível com as finanças funcionais. Ou seja, que permitiria o máximo de emprego por período com o máximo de crescimento econômico.</w:t>
      </w:r>
      <w:r>
        <w:rPr>
          <w:rFonts w:cs="Times New Roman" w:ascii="Times New Roman" w:hAnsi="Times New Roman"/>
          <w:smallCaps/>
          <w:lang w:val="en-US" w:eastAsia="en-US"/>
        </w:rPr>
        <w:t xml:space="preserve"> </w:t>
      </w:r>
    </w:p>
    <w:p>
      <w:pPr>
        <w:pStyle w:val="Heading3"/>
        <w:rPr>
          <w:rFonts w:ascii="Times New Roman" w:hAnsi="Times New Roman" w:cs="Times New Roman"/>
          <w:smallCaps/>
          <w:lang w:val="en-US" w:eastAsia="en-US"/>
        </w:rPr>
      </w:pPr>
      <w:r>
        <w:rPr>
          <w:rFonts w:cs="Times New Roman" w:ascii="Times New Roman" w:hAnsi="Times New Roman"/>
          <w:smallCaps/>
          <w:lang w:val="en-US" w:eastAsia="en-US"/>
        </w:rPr>
      </w:r>
    </w:p>
    <w:p>
      <w:pPr>
        <w:pStyle w:val="Heading2"/>
        <w:rPr/>
      </w:pPr>
      <w:bookmarkStart w:id="45" w:name="__RefHeading___Toc162444627"/>
      <w:bookmarkEnd w:id="45"/>
      <w:r>
        <w:rPr/>
        <w:t>3.3. Uma nova visão: Os juros são altos porque são altos</w:t>
      </w:r>
    </w:p>
    <w:p>
      <w:pPr>
        <w:pStyle w:val="Normal"/>
        <w:rPr/>
      </w:pPr>
      <w:r>
        <w:rPr/>
      </w:r>
    </w:p>
    <w:p>
      <w:pPr>
        <w:pStyle w:val="Heading3"/>
        <w:rPr/>
      </w:pPr>
      <w:bookmarkStart w:id="46" w:name="__RefHeading___Toc162444628"/>
      <w:bookmarkEnd w:id="46"/>
      <w:r>
        <w:rPr/>
        <w:t>3.3.1. Endogenidade do custo de oportunidade em moeda estrangeira</w:t>
      </w:r>
    </w:p>
    <w:p>
      <w:pPr>
        <w:pStyle w:val="Epgrafe"/>
        <w:rPr/>
      </w:pPr>
      <w:r>
        <w:rPr/>
        <w:t>“</w:t>
      </w:r>
      <w:r>
        <w:rPr/>
        <w:t>Chega de política monetária equivocada. Que volte o bom senso ao Banco Central, e o país aliviado o aplaudirá.” Joaquim Elói Cirne de Toledo</w:t>
      </w:r>
    </w:p>
    <w:p>
      <w:pPr>
        <w:pStyle w:val="Normal"/>
        <w:rPr/>
      </w:pPr>
      <w:r>
        <w:rPr/>
      </w:r>
    </w:p>
    <w:p>
      <w:pPr>
        <w:pStyle w:val="EstiloArial14ptJustificado"/>
        <w:rPr/>
      </w:pPr>
      <w:r>
        <w:rPr/>
        <w:t>A taxa de juros brasileira tem sido mantida continuamente entre as mais altas do mundo pelo menos desde o início do plano real. São muitos anos de vigência dessa anormalidade teórica e empírica que tem causado sérios danos à sociedade brasileira. Por um lado, essas taxas de juros elevadíssimas promovem uma tremenda e catastrófica redistribuição de renda em favor dos rentistas, bancos, e outros capitalistas, por outro lado fragiliza financeira e competitivamente a indústria brasileira de capital nacional que teve nos últimos anos seu crescimento fortemente restringido e sua competitividade externa erodida frente a concorrentes internacionais que conseguem fazer empréstimos a longo prazo, colocar ações no mercado a custo baixíssimo e financiar agressivamente seus clientes externos e internos. De fato, é fácil constatar que o plano real foi o período na história brasileira que mais intensamente se desnacionalizou a indústria brasileira.</w:t>
      </w:r>
    </w:p>
    <w:p>
      <w:pPr>
        <w:pStyle w:val="EstiloArial14ptJustificado"/>
        <w:rPr/>
      </w:pPr>
      <w:r>
        <w:rPr/>
        <w:t>Outra grande tragédia das taxas de juros brasileiras vigentes pelo menos desde o início do plano real foi a enorme elevação da dívida pública. Essa passou de aproximadamente 70 bilhões de reais para mais de 700 bilhões de reais no prazo de menos de 10 anos. Em uma visão de finanças funcionais essa elevação não traz impactos negativos sobre a capacidade de manter controlados os juros ou a inflação, mas tem um forte impacto na distribuição de renda e na distribuição de poder dentro da sociedade.</w:t>
      </w:r>
    </w:p>
    <w:p>
      <w:pPr>
        <w:pStyle w:val="EstiloArial14ptJustificado"/>
        <w:rPr/>
      </w:pPr>
      <w:r>
        <w:rPr/>
        <w:t>Entretanto, mais espantoso do que os efeitos deletérios dessas taxas tão elevadas de juros é a aparente indiferença do governo e principalmente a dificuldade da academia encontrar uma explicação plausível para essas taxas de juros.</w:t>
      </w:r>
    </w:p>
    <w:p>
      <w:pPr>
        <w:pStyle w:val="EstiloArial14ptJustificado"/>
        <w:rPr/>
      </w:pPr>
      <w:r>
        <w:rPr/>
        <w:t xml:space="preserve">A explicação tradicional sobre a taxa de juros brasileira se baseia no chamado “risco-Brasil”. O “risco Brasil” é o </w:t>
      </w:r>
      <w:r>
        <w:rPr>
          <w:i/>
          <w:iCs/>
        </w:rPr>
        <w:t>spread</w:t>
      </w:r>
      <w:r>
        <w:rPr/>
        <w:t xml:space="preserve"> dos títulos públicos brasileiros negociados em dólar em relação aos preços dos títulos públicos americanos de maturidade equivalente. Essa explicação é falha, pois países claramente tão ou mais arriscados que o Brasil como Colômbia, Peru, Venezuela entre outros possuem “risco-país” significativamente menores. Mais à frente, desenvolveremos melhor o motivo pelo qual as altas taxas de juros brasileiras não são decorrentes do chamado “risco Brasil”. Ver as tabelas abaixo como ilustração.</w:t>
      </w:r>
    </w:p>
    <w:p>
      <w:pPr>
        <w:pStyle w:val="Normal"/>
        <w:spacing w:lineRule="auto" w:line="360"/>
        <w:ind w:firstLine="720"/>
        <w:jc w:val="both"/>
        <w:rPr>
          <w:rFonts w:ascii="Arial Narrow" w:hAnsi="Arial Narrow" w:cs="Arial Narrow"/>
          <w:sz w:val="22"/>
          <w:szCs w:val="22"/>
        </w:rPr>
      </w:pPr>
      <w:r>
        <w:rPr>
          <w:rFonts w:cs="Arial Narrow" w:ascii="Arial Narrow" w:hAnsi="Arial Narrow"/>
          <w:sz w:val="22"/>
          <w:szCs w:val="22"/>
        </w:rPr>
      </w:r>
    </w:p>
    <w:tbl>
      <w:tblPr>
        <w:tblW w:w="8644" w:type="dxa"/>
        <w:jc w:val="left"/>
        <w:tblInd w:w="-70" w:type="dxa"/>
        <w:tblLayout w:type="fixed"/>
        <w:tblCellMar>
          <w:top w:w="0" w:type="dxa"/>
          <w:left w:w="70" w:type="dxa"/>
          <w:bottom w:w="0" w:type="dxa"/>
          <w:right w:w="70" w:type="dxa"/>
        </w:tblCellMar>
      </w:tblPr>
      <w:tblGrid>
        <w:gridCol w:w="2205"/>
        <w:gridCol w:w="2210"/>
        <w:gridCol w:w="2114"/>
        <w:gridCol w:w="2115"/>
      </w:tblGrid>
      <w:tr>
        <w:trPr/>
        <w:tc>
          <w:tcPr>
            <w:tcW w:w="8644" w:type="dxa"/>
            <w:gridSpan w:val="4"/>
            <w:tcBorders>
              <w:bottom w:val="single" w:sz="4" w:space="0" w:color="000000"/>
            </w:tcBorders>
          </w:tcPr>
          <w:p>
            <w:pPr>
              <w:pStyle w:val="Normal"/>
              <w:spacing w:lineRule="auto" w:line="360"/>
              <w:jc w:val="center"/>
              <w:rPr>
                <w:rFonts w:ascii="Arial Narrow" w:hAnsi="Arial Narrow" w:cs="Arial Narrow"/>
                <w:b/>
                <w:b/>
                <w:bCs/>
                <w:sz w:val="18"/>
                <w:szCs w:val="18"/>
              </w:rPr>
            </w:pPr>
            <w:r>
              <w:rPr>
                <w:rFonts w:cs="Arial Narrow" w:ascii="Arial Narrow" w:hAnsi="Arial Narrow"/>
                <w:b/>
                <w:bCs/>
                <w:sz w:val="18"/>
                <w:szCs w:val="18"/>
              </w:rPr>
              <w:t xml:space="preserve">Taxa de inflação e taxa real de juros para países selecionados em Outubro de 2001 </w:t>
            </w:r>
          </w:p>
          <w:p>
            <w:pPr>
              <w:pStyle w:val="Normal"/>
              <w:spacing w:lineRule="auto" w:line="360"/>
              <w:jc w:val="center"/>
              <w:rPr>
                <w:rFonts w:ascii="Arial Narrow" w:hAnsi="Arial Narrow" w:cs="Arial Narrow"/>
                <w:b/>
                <w:b/>
                <w:bCs/>
                <w:sz w:val="18"/>
                <w:szCs w:val="18"/>
              </w:rPr>
            </w:pPr>
            <w:r>
              <w:rPr>
                <w:rFonts w:cs="Arial Narrow" w:ascii="Arial Narrow" w:hAnsi="Arial Narrow"/>
                <w:b/>
                <w:bCs/>
                <w:sz w:val="18"/>
                <w:szCs w:val="18"/>
              </w:rPr>
              <w:t>(em geral houve redução dos juros no mundo a partir de então, e o Brasil se manteve como excepcionalidade, como se pode ver no quadro posterior, apesar de seguir todas as recomendações do FIM)</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aís</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IPC (setembro)</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axa de juros CP</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axa real de juros</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urqui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2,97</w:t>
            </w:r>
          </w:p>
        </w:tc>
      </w:tr>
      <w:tr>
        <w:trPr/>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lang w:val="es-ES_tradnl"/>
              </w:rPr>
              <w:t>Chile</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lang w:val="es-ES_tradnl"/>
              </w:rPr>
              <w:t>3,9</w:t>
            </w:r>
          </w:p>
        </w:tc>
        <w:tc>
          <w:tcPr>
            <w:tcW w:w="2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lang w:val="es-ES_tradnl"/>
              </w:rPr>
              <w:t>2,78</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lang w:val="es-ES_tradnl"/>
              </w:rPr>
              <w:t>-1,0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pública Chec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4</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5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ingapur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9</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6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s-ES_tradnl"/>
              </w:rPr>
              <w:t>México</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02</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8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oréia do Sul</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37</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1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 xml:space="preserve">Tailândia </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9</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4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n-US"/>
              </w:rPr>
              <w:t>Índia (IPC ago)</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7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lási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3</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8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srael</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47</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9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enezuel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75</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2,1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ungri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76</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2,56</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s-ES_tradnl"/>
              </w:rPr>
              <w:t>Colômbi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lang w:val="es-ES_tradnl"/>
              </w:rPr>
              <w:t>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lang w:val="es-ES_tradnl"/>
              </w:rPr>
              <w:t>11,54</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lang w:val="es-ES_tradnl"/>
              </w:rPr>
              <w:t>3,2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lang w:val="en-US"/>
              </w:rPr>
              <w:t xml:space="preserve">Hong Kong </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lang w:val="en-US"/>
              </w:rPr>
              <w:t>-1,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lang w:val="en-US"/>
              </w:rPr>
              <w:t>2,25</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lang w:val="en-US"/>
              </w:rPr>
              <w:t>3,4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aiwan</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5</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3,5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ússia (IPC jul)</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0,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0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eru</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04</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donési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96</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3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África do Sul</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4</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12</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5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gito (IPC jul)</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69</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6,3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lipinas</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1</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81</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7,2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lônia</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68</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8,99</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 xml:space="preserve">Brasil </w:t>
            </w:r>
            <w:r>
              <w:rPr>
                <w:rFonts w:cs="Arial Narrow" w:ascii="Arial Narrow" w:hAnsi="Arial Narrow"/>
                <w:sz w:val="18"/>
                <w:szCs w:val="18"/>
              </w:rPr>
              <w:t>em outubro de 2001</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7,3</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19,05</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18"/>
                <w:szCs w:val="18"/>
              </w:rPr>
            </w:pPr>
            <w:r>
              <w:rPr>
                <w:rFonts w:cs="Arial Narrow" w:ascii="Arial Narrow" w:hAnsi="Arial Narrow"/>
                <w:b/>
                <w:bCs/>
                <w:sz w:val="18"/>
                <w:szCs w:val="18"/>
              </w:rPr>
              <w:t>10,95 (!)</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 xml:space="preserve">Brasil </w:t>
            </w:r>
            <w:r>
              <w:rPr>
                <w:rFonts w:cs="Arial Narrow" w:ascii="Arial Narrow" w:hAnsi="Arial Narrow"/>
                <w:sz w:val="18"/>
                <w:szCs w:val="18"/>
              </w:rPr>
              <w:t>em maio de 2003</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8,5 </w:t>
            </w:r>
            <w:r>
              <w:rPr>
                <w:rFonts w:cs="Arial Narrow" w:ascii="Arial Narrow" w:hAnsi="Arial Narrow"/>
                <w:sz w:val="18"/>
                <w:szCs w:val="18"/>
              </w:rPr>
              <w:t>(esperado para o ano)</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lang w:val="es-ES_tradnl"/>
              </w:rPr>
              <w:t>26,5</w:t>
            </w:r>
          </w:p>
        </w:tc>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18"/>
                <w:szCs w:val="18"/>
              </w:rPr>
            </w:pPr>
            <w:r>
              <w:rPr>
                <w:rFonts w:cs="Arial Narrow" w:ascii="Arial Narrow" w:hAnsi="Arial Narrow"/>
                <w:b/>
                <w:bCs/>
                <w:sz w:val="18"/>
                <w:szCs w:val="18"/>
                <w:lang w:val="es-ES_tradnl"/>
              </w:rPr>
              <w:t>16,59 (!!)</w:t>
            </w:r>
          </w:p>
        </w:tc>
      </w:tr>
      <w:tr>
        <w:trPr/>
        <w:tc>
          <w:tcPr>
            <w:tcW w:w="8644" w:type="dxa"/>
            <w:gridSpan w:val="4"/>
            <w:tcBorders>
              <w:top w:val="single" w:sz="4" w:space="0" w:color="000000"/>
            </w:tcBorders>
          </w:tcPr>
          <w:p>
            <w:pPr>
              <w:pStyle w:val="Normal"/>
              <w:rPr/>
            </w:pPr>
            <w:r>
              <w:rPr>
                <w:rFonts w:cs="Arial Narrow" w:ascii="Arial Narrow" w:hAnsi="Arial Narrow"/>
                <w:sz w:val="18"/>
                <w:szCs w:val="18"/>
              </w:rPr>
              <w:t xml:space="preserve">Fonte: </w:t>
            </w:r>
            <w:r>
              <w:rPr>
                <w:rFonts w:cs="Arial Narrow" w:ascii="Arial Narrow" w:hAnsi="Arial Narrow"/>
                <w:i/>
                <w:iCs/>
                <w:sz w:val="18"/>
                <w:szCs w:val="18"/>
              </w:rPr>
              <w:t>The economist</w:t>
            </w:r>
            <w:r>
              <w:rPr>
                <w:rFonts w:cs="Arial Narrow" w:ascii="Arial Narrow" w:hAnsi="Arial Narrow"/>
                <w:sz w:val="18"/>
                <w:szCs w:val="18"/>
              </w:rPr>
              <w:t xml:space="preserve"> 27 de outubro de 2001, Citado por Bresser e Nakano (2002).</w:t>
            </w:r>
          </w:p>
        </w:tc>
      </w:tr>
    </w:tbl>
    <w:p>
      <w:pPr>
        <w:pStyle w:val="Normal"/>
        <w:pBdr/>
        <w:rPr>
          <w:rFonts w:ascii="Arial Narrow" w:hAnsi="Arial Narrow" w:cs="Arial Narrow"/>
        </w:rPr>
      </w:pPr>
      <w:r>
        <w:rPr>
          <w:rFonts w:cs="Arial Narrow" w:ascii="Arial Narrow" w:hAnsi="Arial Narrow"/>
        </w:rPr>
      </w:r>
      <w:r>
        <w:br w:type="page"/>
      </w:r>
    </w:p>
    <w:p>
      <w:pPr>
        <w:pStyle w:val="Normal"/>
        <w:pBdr/>
        <w:rPr>
          <w:rFonts w:ascii="Arial Narrow" w:hAnsi="Arial Narrow" w:cs="Arial Narrow"/>
        </w:rPr>
      </w:pPr>
      <w:r>
        <w:rPr>
          <w:rFonts w:cs="Arial Narrow" w:ascii="Arial Narrow" w:hAnsi="Arial Narrow"/>
        </w:rPr>
      </w:r>
    </w:p>
    <w:tbl>
      <w:tblPr>
        <w:tblW w:w="8644" w:type="dxa"/>
        <w:jc w:val="left"/>
        <w:tblInd w:w="-70" w:type="dxa"/>
        <w:tblLayout w:type="fixed"/>
        <w:tblCellMar>
          <w:top w:w="0" w:type="dxa"/>
          <w:left w:w="70" w:type="dxa"/>
          <w:bottom w:w="0" w:type="dxa"/>
          <w:right w:w="70" w:type="dxa"/>
        </w:tblCellMar>
      </w:tblPr>
      <w:tblGrid>
        <w:gridCol w:w="2199"/>
        <w:gridCol w:w="2153"/>
        <w:gridCol w:w="2116"/>
        <w:gridCol w:w="2176"/>
      </w:tblGrid>
      <w:tr>
        <w:trPr>
          <w:cantSplit w:val="true"/>
        </w:trPr>
        <w:tc>
          <w:tcPr>
            <w:tcW w:w="2199" w:type="dxa"/>
            <w:tcBorders>
              <w:bottom w:val="single" w:sz="4" w:space="0" w:color="000000"/>
            </w:tcBorders>
          </w:tcPr>
          <w:p>
            <w:pPr>
              <w:pStyle w:val="Normal"/>
              <w:pBdr/>
              <w:snapToGrid w:val="false"/>
              <w:jc w:val="center"/>
              <w:rPr>
                <w:rFonts w:ascii="Arial Narrow" w:hAnsi="Arial Narrow" w:cs="Arial Narrow"/>
                <w:sz w:val="18"/>
                <w:szCs w:val="18"/>
              </w:rPr>
            </w:pPr>
            <w:r>
              <w:rPr>
                <w:rFonts w:cs="Arial Narrow" w:ascii="Arial Narrow" w:hAnsi="Arial Narrow"/>
                <w:sz w:val="18"/>
                <w:szCs w:val="18"/>
              </w:rPr>
            </w:r>
          </w:p>
        </w:tc>
        <w:tc>
          <w:tcPr>
            <w:tcW w:w="4269" w:type="dxa"/>
            <w:gridSpan w:val="2"/>
            <w:tcBorders>
              <w:bottom w:val="single" w:sz="4" w:space="0" w:color="000000"/>
            </w:tcBorders>
          </w:tcPr>
          <w:p>
            <w:pPr>
              <w:pStyle w:val="Normal"/>
              <w:pBdr/>
              <w:jc w:val="center"/>
              <w:rPr>
                <w:rFonts w:ascii="Arial Narrow" w:hAnsi="Arial Narrow" w:cs="Arial Narrow"/>
                <w:sz w:val="18"/>
                <w:szCs w:val="18"/>
              </w:rPr>
            </w:pPr>
            <w:r>
              <w:rPr>
                <w:rFonts w:cs="Arial Narrow" w:ascii="Arial Narrow" w:hAnsi="Arial Narrow"/>
                <w:sz w:val="18"/>
                <w:szCs w:val="18"/>
              </w:rPr>
              <w:t>Taxa de juros (em %)</w:t>
            </w:r>
          </w:p>
        </w:tc>
        <w:tc>
          <w:tcPr>
            <w:tcW w:w="2176" w:type="dxa"/>
            <w:tcBorders>
              <w:bottom w:val="single" w:sz="4" w:space="0" w:color="000000"/>
            </w:tcBorders>
          </w:tcPr>
          <w:p>
            <w:pPr>
              <w:pStyle w:val="Normal"/>
              <w:pBdr/>
              <w:snapToGrid w:val="false"/>
              <w:jc w:val="center"/>
              <w:rPr>
                <w:rFonts w:ascii="Arial Narrow" w:hAnsi="Arial Narrow" w:cs="Arial Narrow"/>
                <w:sz w:val="18"/>
                <w:szCs w:val="18"/>
              </w:rPr>
            </w:pPr>
            <w:r>
              <w:rPr>
                <w:rFonts w:cs="Arial Narrow" w:ascii="Arial Narrow" w:hAnsi="Arial Narrow"/>
                <w:sz w:val="18"/>
                <w:szCs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Paí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Dez/00</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Abr/0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Variação (%)</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olôn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éxic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17,1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7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4</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Filipina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3,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hile</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Hungr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7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stados Unido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uíç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donés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42</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1,18</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4</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Taiw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6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6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p. Chec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7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anadá</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União Europé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ino Unid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Índ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ustrál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2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4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orueg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ova Zelând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oré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2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2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hin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8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3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54</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uécia</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Japão</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2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0,25</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b/>
                <w:bCs/>
                <w:sz w:val="18"/>
                <w:szCs w:val="18"/>
              </w:rPr>
              <w:t>Brasil</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15,7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26,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10,75 (!!!)</w:t>
            </w:r>
          </w:p>
        </w:tc>
      </w:tr>
      <w:tr>
        <w:trPr/>
        <w:tc>
          <w:tcPr>
            <w:tcW w:w="8644" w:type="dxa"/>
            <w:gridSpan w:val="4"/>
            <w:tcBorders>
              <w:top w:val="single" w:sz="4" w:space="0" w:color="000000"/>
            </w:tcBorders>
          </w:tcPr>
          <w:p>
            <w:pPr>
              <w:pStyle w:val="Normal"/>
              <w:rPr>
                <w:rFonts w:ascii="Arial Narrow" w:hAnsi="Arial Narrow" w:cs="Arial Narrow"/>
                <w:i/>
                <w:i/>
                <w:iCs/>
                <w:sz w:val="18"/>
                <w:szCs w:val="18"/>
              </w:rPr>
            </w:pPr>
            <w:r>
              <w:rPr>
                <w:rFonts w:cs="Arial Narrow" w:ascii="Arial Narrow" w:hAnsi="Arial Narrow"/>
                <w:i/>
                <w:iCs/>
                <w:sz w:val="18"/>
                <w:szCs w:val="18"/>
              </w:rPr>
              <w:t>Fonte: Carta Capital</w:t>
            </w:r>
          </w:p>
        </w:tc>
      </w:tr>
    </w:tbl>
    <w:p>
      <w:pPr>
        <w:pStyle w:val="Normal"/>
        <w:rPr/>
      </w:pPr>
      <w:r>
        <w:rPr/>
      </w:r>
    </w:p>
    <w:tbl>
      <w:tblPr>
        <w:tblW w:w="5868" w:type="dxa"/>
        <w:jc w:val="left"/>
        <w:tblInd w:w="-113" w:type="dxa"/>
        <w:tblLayout w:type="fixed"/>
        <w:tblCellMar>
          <w:top w:w="0" w:type="dxa"/>
          <w:left w:w="108" w:type="dxa"/>
          <w:bottom w:w="0" w:type="dxa"/>
          <w:right w:w="108" w:type="dxa"/>
        </w:tblCellMar>
      </w:tblPr>
      <w:tblGrid>
        <w:gridCol w:w="1728"/>
        <w:gridCol w:w="1728"/>
        <w:gridCol w:w="24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Ranking Mundi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País</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Taxa de juros real </w:t>
            </w:r>
          </w:p>
          <w:p>
            <w:pPr>
              <w:pStyle w:val="Normal"/>
              <w:jc w:val="center"/>
              <w:rPr>
                <w:rFonts w:ascii="Arial Narrow" w:hAnsi="Arial Narrow" w:cs="Arial Narrow"/>
                <w:b/>
                <w:b/>
                <w:bCs/>
                <w:sz w:val="18"/>
                <w:szCs w:val="18"/>
              </w:rPr>
            </w:pPr>
            <w:r>
              <w:rPr>
                <w:rFonts w:cs="Arial Narrow" w:ascii="Arial Narrow" w:hAnsi="Arial Narrow"/>
                <w:b/>
                <w:bCs/>
                <w:sz w:val="18"/>
                <w:szCs w:val="18"/>
              </w:rPr>
              <w:t>Julho de 2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Brasil</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14,1 </w:t>
            </w:r>
            <w:r>
              <w:rPr>
                <w:rFonts w:cs="Arial Narrow" w:ascii="Arial Narrow" w:hAnsi="Arial Narrow"/>
                <w:sz w:val="18"/>
                <w:szCs w:val="18"/>
              </w:rPr>
              <w:t>(400% do 2º coloca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Hungri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urqui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Israel</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5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México</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6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África do Sul</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7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Polôni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8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Austráli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9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Inglaterr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0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China</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5</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iCs/>
                <w:sz w:val="18"/>
                <w:szCs w:val="18"/>
              </w:rPr>
            </w:pPr>
            <w:r>
              <w:rPr>
                <w:rFonts w:cs="Arial Narrow" w:ascii="Arial Narrow" w:hAnsi="Arial Narrow"/>
                <w:i/>
                <w:iCs/>
                <w:sz w:val="18"/>
                <w:szCs w:val="18"/>
              </w:rPr>
              <w:t>Fonte: OESP 2º de julho de 2005</w:t>
            </w:r>
          </w:p>
        </w:tc>
      </w:tr>
    </w:tbl>
    <w:p>
      <w:pPr>
        <w:pStyle w:val="Normal"/>
        <w:rPr/>
      </w:pPr>
      <w:r>
        <w:rPr/>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1728"/>
        <w:gridCol w:w="1728"/>
        <w:gridCol w:w="4212"/>
      </w:tblGrid>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mparação geral (julho de 2005)</w:t>
            </w:r>
          </w:p>
        </w:tc>
      </w:tr>
      <w:tr>
        <w:trPr/>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Média dos desenvolvidos</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0,7</w:t>
            </w:r>
          </w:p>
        </w:tc>
      </w:tr>
      <w:tr>
        <w:trPr/>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Média mundial (40 países)</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18"/>
                <w:szCs w:val="18"/>
              </w:rPr>
              <w:t xml:space="preserve">1,3 </w:t>
            </w:r>
            <w:r>
              <w:rPr>
                <w:rFonts w:cs="Arial Narrow" w:ascii="Arial Narrow" w:hAnsi="Arial Narrow"/>
                <w:sz w:val="18"/>
                <w:szCs w:val="18"/>
              </w:rPr>
              <w:t>(elevada pelos dados do Brasil)</w:t>
            </w:r>
          </w:p>
        </w:tc>
      </w:tr>
      <w:tr>
        <w:trPr/>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Média dos emergentes (exclui os desenvolvidos dos 40 países analisados)</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 xml:space="preserve">2,1 </w:t>
            </w:r>
            <w:r>
              <w:rPr>
                <w:rFonts w:cs="Arial Narrow" w:ascii="Arial Narrow" w:hAnsi="Arial Narrow"/>
                <w:sz w:val="18"/>
                <w:szCs w:val="18"/>
              </w:rPr>
              <w:t>(elevada pelos dados do Bras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Brasil</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14,1  !!</w:t>
            </w:r>
          </w:p>
        </w:tc>
      </w:tr>
      <w:tr>
        <w:trPr/>
        <w:tc>
          <w:tcPr>
            <w:tcW w:w="76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szCs w:val="18"/>
              </w:rPr>
            </w:pPr>
            <w:r>
              <w:rPr>
                <w:rFonts w:cs="Arial Narrow" w:ascii="Arial Narrow" w:hAnsi="Arial Narrow"/>
                <w:i/>
                <w:iCs/>
                <w:sz w:val="18"/>
                <w:szCs w:val="18"/>
              </w:rPr>
              <w:t>Fonte: OESP 2º de julho de 2005 citando estudo de GRC Visão</w:t>
            </w:r>
          </w:p>
        </w:tc>
      </w:tr>
    </w:tbl>
    <w:p>
      <w:pPr>
        <w:pStyle w:val="Normal"/>
        <w:rPr/>
      </w:pPr>
      <w:r>
        <w:rPr/>
      </w:r>
    </w:p>
    <w:p>
      <w:pPr>
        <w:pStyle w:val="Normal"/>
        <w:rPr/>
      </w:pPr>
      <w:r>
        <w:rPr/>
      </w:r>
    </w:p>
    <w:tbl>
      <w:tblPr>
        <w:tblW w:w="5508" w:type="dxa"/>
        <w:jc w:val="left"/>
        <w:tblInd w:w="-113" w:type="dxa"/>
        <w:tblLayout w:type="fixed"/>
        <w:tblCellMar>
          <w:top w:w="0" w:type="dxa"/>
          <w:left w:w="108" w:type="dxa"/>
          <w:bottom w:w="0" w:type="dxa"/>
          <w:right w:w="108" w:type="dxa"/>
        </w:tblCellMar>
      </w:tblPr>
      <w:tblGrid>
        <w:gridCol w:w="1728"/>
        <w:gridCol w:w="1728"/>
        <w:gridCol w:w="205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Ranking Mundi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Paí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axa de juros nominais</w:t>
            </w:r>
          </w:p>
          <w:p>
            <w:pPr>
              <w:pStyle w:val="Normal"/>
              <w:jc w:val="center"/>
              <w:rPr>
                <w:rFonts w:ascii="Arial Narrow" w:hAnsi="Arial Narrow" w:cs="Arial Narrow"/>
                <w:b/>
                <w:b/>
                <w:bCs/>
                <w:sz w:val="18"/>
                <w:szCs w:val="18"/>
              </w:rPr>
            </w:pPr>
            <w:r>
              <w:rPr>
                <w:rFonts w:cs="Arial Narrow" w:ascii="Arial Narrow" w:hAnsi="Arial Narrow"/>
                <w:b/>
                <w:bCs/>
                <w:sz w:val="18"/>
                <w:szCs w:val="18"/>
              </w:rPr>
              <w:t>Julho de 20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Brasil</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19,7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2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Venezuela</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3 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Turquia</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8"/>
                <w:szCs w:val="18"/>
              </w:rPr>
            </w:pPr>
            <w:r>
              <w:rPr>
                <w:rFonts w:cs="Arial Narrow" w:ascii="Arial Narrow" w:hAnsi="Arial Narrow"/>
                <w:sz w:val="18"/>
                <w:szCs w:val="18"/>
              </w:rPr>
              <w:t>14,3</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i/>
                <w:iCs/>
                <w:sz w:val="18"/>
                <w:szCs w:val="18"/>
              </w:rPr>
              <w:t>Fonte: OESP 2º de julho de 2005</w:t>
            </w:r>
          </w:p>
        </w:tc>
      </w:tr>
    </w:tbl>
    <w:p>
      <w:pPr>
        <w:pStyle w:val="Normal"/>
        <w:rPr/>
      </w:pPr>
      <w:r>
        <w:rPr/>
      </w:r>
    </w:p>
    <w:p>
      <w:pPr>
        <w:pStyle w:val="Normal"/>
        <w:rPr/>
      </w:pPr>
      <w:r>
        <w:rPr/>
      </w:r>
    </w:p>
    <w:p>
      <w:pPr>
        <w:pStyle w:val="Heading4"/>
        <w:rPr/>
      </w:pPr>
      <w:r>
        <w:rPr>
          <w:rFonts w:eastAsia="Arial"/>
        </w:rPr>
        <w:t xml:space="preserve"> </w:t>
      </w:r>
      <w:bookmarkStart w:id="47" w:name="__RefHeading___Toc162444629"/>
      <w:r>
        <w:rPr/>
        <w:t>3.3.1.1. Bresser-Nakano</w:t>
      </w:r>
      <w:bookmarkEnd w:id="47"/>
      <w:r>
        <w:rPr/>
        <w:t xml:space="preserve"> </w:t>
      </w:r>
    </w:p>
    <w:p>
      <w:pPr>
        <w:pStyle w:val="Epgrafe"/>
        <w:rPr/>
      </w:pPr>
      <w:r>
        <w:rPr/>
        <w:t>“</w:t>
      </w:r>
      <w:r>
        <w:rPr/>
        <w:t xml:space="preserve">A teoria econômica prevê situações de taxas de juros elevadas como as praticadas no Brasil nos últimos 13 anos como uma </w:t>
      </w:r>
      <w:r>
        <w:rPr>
          <w:b/>
          <w:bCs/>
          <w:u w:val="single"/>
        </w:rPr>
        <w:t>aberração</w:t>
      </w:r>
      <w:r>
        <w:rPr/>
        <w:t>. Sem dúvida a questão é controvertida, já que envolve os interesses de empresários, trabalhadores e rentistas. Os empresários perdem porque são desestimulados a investir, os trabalhadores perdem porque se reduz o nível de emprego; ganham apenas os rentistas, que receberam, de janeiro a setembro de 2001, o equivalente a 12% do PIB na forma de juros. Na verdade, este já se tornou um jogo de soma menor do que zero, em que todos perdem, inclusive os próprios beneficiários dos juros, já que, além do custo em termos fiscais, taxas de juros dessa dimensão representam uma perda de PIB potencial incalculável, que nos permitem, todavia, supor que todos estariam melhor hoje se não houvessem prevalecido taxas de juros tão altas no país nos últimos 13 anos [grifos nossos]” (Bresser e Nakano, 2002: 165).</w:t>
      </w:r>
    </w:p>
    <w:p>
      <w:pPr>
        <w:pStyle w:val="EstiloArial14ptJustificado"/>
        <w:rPr/>
      </w:pPr>
      <w:r>
        <w:rPr/>
        <w:t>Os professores Bresser e Nakano (2002) propuseram a crítica que ficou mais conhecida até o presente momento à explicação tradicional das taxas de juros brasileiras. Boa parte dessa crítica se baseia em uma visão ortodoxa de claro posicionamento de ‘finanças saudáveis’. Porém, outra parte da crítica é ousada e interessante por negar a explicação usual da teoria da paridade juros, o que foi uma grande novidade por incluir a questão da restrição externa já corriqueira nos meios heterodoxos.</w:t>
      </w:r>
    </w:p>
    <w:p>
      <w:pPr>
        <w:pStyle w:val="EstiloArial14ptJustificado"/>
        <w:rPr/>
      </w:pPr>
      <w:r>
        <w:rPr/>
        <w:t xml:space="preserve">Os autores partem também da impossibilidade de explicação das taxas de juros brasileiras pela teoria da paridade juros, mesmo quando incluído o risco-país. Eles questionam se o </w:t>
      </w:r>
      <w:r>
        <w:rPr>
          <w:i/>
          <w:iCs/>
        </w:rPr>
        <w:t>spread</w:t>
      </w:r>
      <w:r>
        <w:rPr/>
        <w:t xml:space="preserve"> de juros chamado risco-país mede o </w:t>
      </w:r>
      <w:r>
        <w:rPr>
          <w:i/>
          <w:iCs/>
        </w:rPr>
        <w:t>“risco efetivo do país”</w:t>
      </w:r>
      <w:r>
        <w:rPr/>
        <w:t xml:space="preserve">. O cálculo diário e a criação desse conceito se deve ao banco JP Morgan e é apenas a diferença entre a taxa de juros paga nos títulos públicos brasileiros em dólar e os títulos públicos americanos de maturação equivalente. Para os autores, o risco efetivo do país seria mais melhor estimado pelas empresas de classificação de risco do que pelo </w:t>
      </w:r>
      <w:r>
        <w:rPr>
          <w:i/>
          <w:iCs/>
        </w:rPr>
        <w:t>spread</w:t>
      </w:r>
      <w:r>
        <w:rPr/>
        <w:t xml:space="preserve"> calculado pelo JP Morgan. </w:t>
      </w:r>
    </w:p>
    <w:p>
      <w:pPr>
        <w:pStyle w:val="EstiloArial14ptJustificado"/>
        <w:rPr/>
      </w:pPr>
      <w:r>
        <w:rPr/>
        <w:t>Nesse caso, é interessante notar que a classificação de risco do Brasil e de nenhum país é uma boa explicação para as diferenças internacionais de taxa de juros real. Apenas como exemplo podemos citar a seguinte tabela.</w: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b/>
                <w:b/>
                <w:bCs/>
                <w:sz w:val="18"/>
                <w:szCs w:val="18"/>
              </w:rPr>
            </w:pPr>
            <w:r>
              <w:rPr>
                <w:b/>
                <w:bCs/>
                <w:sz w:val="18"/>
                <w:szCs w:val="18"/>
              </w:rPr>
              <w:t>País</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b/>
                <w:b/>
                <w:bCs/>
                <w:sz w:val="18"/>
                <w:szCs w:val="18"/>
              </w:rPr>
            </w:pPr>
            <w:r>
              <w:rPr>
                <w:b/>
                <w:bCs/>
                <w:sz w:val="18"/>
                <w:szCs w:val="18"/>
              </w:rPr>
              <w:t>Risco Outubro 2001</w:t>
            </w:r>
          </w:p>
          <w:p>
            <w:pPr>
              <w:pStyle w:val="Tabela"/>
              <w:jc w:val="center"/>
              <w:rPr/>
            </w:pPr>
            <w:r>
              <w:rPr>
                <w:rFonts w:eastAsia="Arial Narrow"/>
                <w:b/>
                <w:bCs/>
                <w:sz w:val="18"/>
                <w:szCs w:val="18"/>
              </w:rPr>
              <w:t xml:space="preserve"> </w:t>
            </w:r>
            <w:r>
              <w:rPr>
                <w:sz w:val="18"/>
                <w:szCs w:val="18"/>
              </w:rPr>
              <w:t>(ordem descendente)</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b/>
                <w:b/>
                <w:bCs/>
                <w:sz w:val="18"/>
                <w:szCs w:val="18"/>
              </w:rPr>
            </w:pPr>
            <w:r>
              <w:rPr>
                <w:b/>
                <w:bCs/>
                <w:sz w:val="18"/>
                <w:szCs w:val="18"/>
              </w:rPr>
              <w:t>Taxa real de jur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Indonésia</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CCC+</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4,3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Turquia</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B -</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 2,97</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Rússia</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B</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4,0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Venezuela</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B</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2,1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Peru</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BB -</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4,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b/>
                <w:b/>
                <w:bCs/>
                <w:sz w:val="18"/>
                <w:szCs w:val="18"/>
              </w:rPr>
            </w:pPr>
            <w:r>
              <w:rPr>
                <w:b/>
                <w:bCs/>
                <w:sz w:val="18"/>
                <w:szCs w:val="18"/>
              </w:rPr>
              <w:t>Brasil</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b/>
                <w:b/>
                <w:bCs/>
                <w:sz w:val="18"/>
                <w:szCs w:val="18"/>
              </w:rPr>
            </w:pPr>
            <w:r>
              <w:rPr>
                <w:b/>
                <w:bCs/>
                <w:sz w:val="18"/>
                <w:szCs w:val="18"/>
              </w:rPr>
              <w:t>BB -</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b/>
                <w:b/>
                <w:bCs/>
                <w:sz w:val="18"/>
                <w:szCs w:val="18"/>
              </w:rPr>
            </w:pPr>
            <w:r>
              <w:rPr>
                <w:b/>
                <w:bCs/>
                <w:sz w:val="18"/>
                <w:szCs w:val="18"/>
              </w:rPr>
              <w:t>10,95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Colômbia</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BB</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3,2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Índia</w:t>
            </w:r>
          </w:p>
        </w:tc>
        <w:tc>
          <w:tcPr>
            <w:tcW w:w="2881"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BB</w:t>
            </w:r>
          </w:p>
        </w:tc>
        <w:tc>
          <w:tcPr>
            <w:tcW w:w="2882" w:type="dxa"/>
            <w:tcBorders>
              <w:top w:val="single" w:sz="4" w:space="0" w:color="000000"/>
              <w:left w:val="single" w:sz="4" w:space="0" w:color="000000"/>
              <w:bottom w:val="single" w:sz="4" w:space="0" w:color="000000"/>
              <w:right w:val="single" w:sz="4" w:space="0" w:color="000000"/>
            </w:tcBorders>
          </w:tcPr>
          <w:p>
            <w:pPr>
              <w:pStyle w:val="Tabela"/>
              <w:jc w:val="center"/>
              <w:rPr>
                <w:sz w:val="18"/>
                <w:szCs w:val="18"/>
              </w:rPr>
            </w:pPr>
            <w:r>
              <w:rPr>
                <w:sz w:val="18"/>
                <w:szCs w:val="18"/>
              </w:rPr>
              <w:t>1,71</w:t>
            </w:r>
          </w:p>
        </w:tc>
      </w:tr>
      <w:tr>
        <w:trPr/>
        <w:tc>
          <w:tcPr>
            <w:tcW w:w="8644" w:type="dxa"/>
            <w:gridSpan w:val="3"/>
            <w:tcBorders>
              <w:top w:val="single" w:sz="4" w:space="0" w:color="000000"/>
            </w:tcBorders>
          </w:tcPr>
          <w:p>
            <w:pPr>
              <w:pStyle w:val="Tabela"/>
              <w:rPr>
                <w:sz w:val="18"/>
                <w:szCs w:val="18"/>
              </w:rPr>
            </w:pPr>
            <w:r>
              <w:rPr>
                <w:sz w:val="18"/>
                <w:szCs w:val="18"/>
              </w:rPr>
              <w:t xml:space="preserve">Fonte: Bresser e Nakano (2002: 163). Dados coletados na </w:t>
            </w:r>
            <w:r>
              <w:rPr>
                <w:i/>
                <w:iCs/>
                <w:sz w:val="18"/>
                <w:szCs w:val="18"/>
              </w:rPr>
              <w:t xml:space="preserve">Standard &amp; Poor´s </w:t>
            </w:r>
            <w:r>
              <w:rPr>
                <w:sz w:val="18"/>
                <w:szCs w:val="18"/>
              </w:rPr>
              <w:t xml:space="preserve">e </w:t>
            </w:r>
            <w:r>
              <w:rPr>
                <w:i/>
                <w:iCs/>
                <w:sz w:val="18"/>
                <w:szCs w:val="18"/>
              </w:rPr>
              <w:t>The Economist.</w:t>
            </w:r>
          </w:p>
        </w:tc>
      </w:tr>
    </w:tbl>
    <w:p>
      <w:pPr>
        <w:pStyle w:val="EstiloArial14ptJustificado"/>
        <w:rPr/>
      </w:pPr>
      <w:r>
        <w:rPr/>
      </w:r>
    </w:p>
    <w:p>
      <w:pPr>
        <w:pStyle w:val="EstiloArial14ptJustificado"/>
        <w:rPr>
          <w:i/>
          <w:i/>
          <w:iCs/>
        </w:rPr>
      </w:pPr>
      <w:r>
        <w:rPr/>
        <w:t xml:space="preserve">Como é evidente a partir desses dados, a classificação do risco brasileiro não pode explicar porque as taxas de juros brasileiras são tão altas, pois países com classificações de risco próximas, iguais, piores e muito piores possuem taxas de juros reais significativamente menores do que as brasileiras. Segundo Bresser e Nakano (2002: 163), </w:t>
      </w:r>
      <w:r>
        <w:rPr>
          <w:i/>
          <w:iCs/>
        </w:rPr>
        <w:t xml:space="preserve">“a taxa de juros de curto prazo determinada pelo Banco Central </w:t>
      </w:r>
      <w:r>
        <w:rPr/>
        <w:t xml:space="preserve">(...) </w:t>
      </w:r>
      <w:r>
        <w:rPr>
          <w:i/>
          <w:iCs/>
        </w:rPr>
        <w:t xml:space="preserve">está muito acima daquela que o mercado determinaria dada a classificação de risco”. </w:t>
      </w:r>
      <w:r>
        <w:rPr/>
        <w:t>Porém, o diagnóstico é ainda pior do que aparenta, como veremos mais à frente, a classificação de risco brasileira, seria melhor, se os juros não fossem tão altos.</w:t>
      </w:r>
    </w:p>
    <w:p>
      <w:pPr>
        <w:pStyle w:val="EstiloArial14ptJustificado"/>
        <w:rPr/>
      </w:pPr>
      <w:r>
        <w:rPr/>
        <w:t>Para Bresser e Nakano (2002) a explicação para essas discrepâncias decorre primordialmente da omissão voluntária do governo brasileiro em fazer outras políticas econômicas ativas além da política monetária.</w:t>
      </w:r>
    </w:p>
    <w:p>
      <w:pPr>
        <w:pStyle w:val="Citaogrande"/>
        <w:rPr/>
      </w:pPr>
      <w:r>
        <w:rPr>
          <w:rFonts w:eastAsia="Arial Narrow"/>
        </w:rPr>
        <w:t xml:space="preserve"> </w:t>
      </w:r>
      <w:r>
        <w:rPr/>
        <w:t>“</w:t>
      </w:r>
      <w:r>
        <w:rPr/>
        <w:t>Em termos gerais, a taxa de juros é tão alta no Brasil porque as autoridades econômicas e mais amplamente o sistema financeiro no Brasil tem atribuído à taxa de juros funções múltiplas nos últimos anos. Através dela se busca:</w:t>
      </w:r>
    </w:p>
    <w:p>
      <w:pPr>
        <w:pStyle w:val="Citaogrande"/>
        <w:rPr/>
      </w:pPr>
      <w:r>
        <w:rPr/>
        <w:t>1) Reduzir os investimentos e a demanda agregada quando aquecida, de forma a evitar a pressão salarial e aceleração a inflação</w:t>
      </w:r>
    </w:p>
    <w:p>
      <w:pPr>
        <w:pStyle w:val="Citaogrande"/>
        <w:rPr/>
      </w:pPr>
      <w:r>
        <w:rPr/>
        <w:t xml:space="preserve">2) Limitar a desvalorização da taxa de câmbio para evitar a inflação de custos; </w:t>
      </w:r>
    </w:p>
    <w:p>
      <w:pPr>
        <w:pStyle w:val="Citaogrande"/>
        <w:rPr/>
      </w:pPr>
      <w:r>
        <w:rPr/>
        <w:t>3) Atrair capital externo para fechar o balanço de pagamentos;</w:t>
      </w:r>
    </w:p>
    <w:p>
      <w:pPr>
        <w:pStyle w:val="Citaogrande"/>
        <w:rPr/>
      </w:pPr>
      <w:r>
        <w:rPr/>
        <w:t>4) Induzir investidores externos a comprar títulos para financiar o déficit público;</w:t>
      </w:r>
    </w:p>
    <w:p>
      <w:pPr>
        <w:pStyle w:val="Citaogrande"/>
        <w:rPr/>
      </w:pPr>
      <w:r>
        <w:rPr/>
        <w:t>5) Reduzir o déficit comercial através do controle da demanda interna</w:t>
      </w:r>
    </w:p>
    <w:p>
      <w:pPr>
        <w:pStyle w:val="Citaogrande"/>
        <w:rPr/>
      </w:pPr>
      <w:r>
        <w:rPr/>
        <w:t>Dadas essas múltiplas funções, uma ou mais delas estará apontando no sentido de uma alta taxa de juros. (...) É evidente que um único instrumento não pode alcançar simultaneamente todos esses objetivos. Além do mais, estes objetivos são contraditórios. A elevação da taxa de juros pode permitir o alcance de um objetivo, mas caminhará na direção oposta aos outros, aprofundando os desequilíbrios macroeconômicos. Por exemplo, quando o Banco Central eleva a taxa de juros para atrair capital externo, pode ajudar a fechar o balanço de pagamentos e controlar a inflação, mas estará, simultaneamente, valorizando a taxa de câmbio, o que levará a déficit comercial e, num prazo maior, ao desequilíbrio do próprio balanço de pagamentos. Isso poderá levar a uma desvalorização mais brusca gerando impactos inflacionários e crises financeiras. Dada a multiplicidade de objetivos, a taxa real de juros ao longo dos últimos anos tem sido a mais alta do mundo.” (Bresser e Nakano, 2002: 162-3).</w:t>
      </w:r>
    </w:p>
    <w:p>
      <w:pPr>
        <w:pStyle w:val="EstiloArial14ptJustificado"/>
        <w:rPr/>
      </w:pPr>
      <w:r>
        <w:rPr/>
        <w:t xml:space="preserve">Essa grande quantidade de funções criaria uma tendência à elevação dos juros e de permanência em altos patamares. Bresser e Nakano ressaltam ainda o fato do Banco Central repetir exaustivamente o contrário do que realmente faz; isto é, insistir que a política monetária teria apenas uma função: a meta de inflação. Os autores, porém, acreditam que não haja contradição entre que o Banco Central diz ser sua meta uma meta única e o que eles dizem ser metas múltiplas. Porque </w:t>
      </w:r>
      <w:r>
        <w:rPr>
          <w:i/>
          <w:iCs/>
        </w:rPr>
        <w:t xml:space="preserve">“todas elas </w:t>
      </w:r>
      <w:r>
        <w:rPr/>
        <w:t>[as metas]</w:t>
      </w:r>
      <w:r>
        <w:rPr>
          <w:i/>
          <w:iCs/>
        </w:rPr>
        <w:t xml:space="preserve">, afinal, podem ser justificadas pela taxa de inflação, dada a interdependência das variáveis econômicas” </w:t>
      </w:r>
      <w:r>
        <w:rPr/>
        <w:t>(Bresser e Nakano, 2002: 162).</w:t>
      </w:r>
    </w:p>
    <w:p>
      <w:pPr>
        <w:pStyle w:val="EstiloArial14ptJustificado"/>
        <w:rPr/>
      </w:pPr>
      <w:r>
        <w:rPr/>
        <w:t xml:space="preserve">Os cinco objetivos que eles dizem ser buscados pelo Banco Central teriam como finalidade última o controle da inflação, e isso causaria a tendência ao aumento dos juros. Como é evidente na maior parte do tempo, algum desses objetivos demandaria aumento da taxa de juros, mesmo porque eles são contraditórios. Porém essa multiplicidade de objetivos levaria quase sempre a um aumento dos juros ou manutenção dos mesmos em patamares altos. </w:t>
      </w:r>
    </w:p>
    <w:p>
      <w:pPr>
        <w:pStyle w:val="EstiloArial14ptJustificado"/>
        <w:rPr/>
      </w:pPr>
      <w:r>
        <w:rPr/>
        <w:t>Os autores destacam ainda que o Banco Central erra por adotar de forma muito rígida os indicadores de inflação. “Na definição de meta as experiências mostram que os bancos centrais procuram estabelecer como meta uma taxa de inflação de longo prazo e, ao invés da taxa efetiva de inflação utiliza-se a ‘core inflation’, isto é, eliminam-se os elementos transitórios da inflação efetiva. Com isso alcança-se maior estabilidade do produto, e portanto, maior crescimento” (idem: 168).</w:t>
      </w:r>
    </w:p>
    <w:p>
      <w:pPr>
        <w:pStyle w:val="EstiloArial14ptJustificado"/>
        <w:rPr/>
      </w:pPr>
      <w:r>
        <w:rPr>
          <w:rFonts w:eastAsia="Arial"/>
          <w:i/>
          <w:iCs/>
        </w:rPr>
        <w:t xml:space="preserve"> </w:t>
      </w:r>
      <w:r>
        <w:rPr/>
        <w:t xml:space="preserve">Isso significa que países desenvolvidos visam mais a tendência da inflação e menos metas rígidas de inflação para anos calendários arbitrários, </w:t>
      </w:r>
      <w:r>
        <w:rPr>
          <w:i/>
          <w:iCs/>
        </w:rPr>
        <w:t xml:space="preserve">“procurando sempre agir de forma suave” </w:t>
      </w:r>
      <w:r>
        <w:rPr/>
        <w:t>(idem: 169). O que não deixa de ser surpreendente. Pois o Brasil é mais sensível a choques externos do que as grandes nações desenvolvidas e, pior, esses choques impactam mais decisivamente a inércia inflacionária na economia brasileira, pois nessa os preços das tarifas públicas são indexados fortemente à inflação passada e ao câmbio</w:t>
      </w:r>
      <w:r>
        <w:rPr>
          <w:rStyle w:val="FootnoteCharacters"/>
          <w:rStyle w:val="FootnoteAnchor"/>
        </w:rPr>
        <w:footnoteReference w:id="57"/>
      </w:r>
      <w:r>
        <w:rPr/>
        <w:t xml:space="preserve">. </w:t>
      </w:r>
    </w:p>
    <w:p>
      <w:pPr>
        <w:pStyle w:val="EstiloArial14ptJustificado"/>
        <w:rPr/>
      </w:pPr>
      <w:r>
        <w:rPr/>
        <w:t>“</w:t>
      </w:r>
      <w:r>
        <w:rPr/>
        <w:t xml:space="preserve">É preciso ter claro que a meta relevante de inflação deve ser a de médio e longo prazo, pois acelerações e desacelerações transitórias não exigem mudança na taxa de juros” (idem: 169). Bresser e Nakano sugerem que esses aumentos evitáveis dos juros acabam impactando negativamente nos chamados fundamentos do país e, portanto, auto-justificando e chancelando de forma perversa a manutenção de juros permanentemente elevados. </w:t>
      </w:r>
    </w:p>
    <w:p>
      <w:pPr>
        <w:pStyle w:val="Citaogrande"/>
        <w:rPr/>
      </w:pPr>
      <w:r>
        <w:rPr/>
        <w:t>“</w:t>
      </w:r>
      <w:r>
        <w:rPr/>
        <w:t xml:space="preserve">Compreendemos, assim, porque duas economias com fundamentos macroeconômicos semelhantes podem praticar taxas de juros muito diferentes, ou então porque países com </w:t>
      </w:r>
      <w:r>
        <w:rPr>
          <w:i/>
          <w:iCs/>
        </w:rPr>
        <w:t>ratings</w:t>
      </w:r>
      <w:r>
        <w:rPr/>
        <w:t xml:space="preserve"> de crédito semelhantes podem ter patamares diferentes de juros. Os países, como o Brasil, que atribuem à taxa de juros muitos papéis acabam no ponto de equilíbrio perverso dessa taxa [isto é, a política monetária se acomoda a juros mais altos]” (idem: 167)</w:t>
      </w:r>
    </w:p>
    <w:p>
      <w:pPr>
        <w:pStyle w:val="EstiloArial14ptJustificado"/>
        <w:rPr/>
      </w:pPr>
      <w:r>
        <w:rPr/>
        <w:t>Os autores talvez não tenham explorado ou explicitado completamente essa questão. É fundamental para esse resultado que o Banco Central adote uma meta de inflação suficientemente apertada e rígida para que qualquer sinal de turbulência em alguma variável indique algum risco de descumprimento da meta e faça acender a luz vermelha. Como o Banco Central conservadoramente quer correr o mínimo de risco possível de estouro da meta, qualquer sinal que justifique o aumento dos juros, o banco central usa como justificativa para esse aumento.</w:t>
      </w:r>
    </w:p>
    <w:p>
      <w:pPr>
        <w:pStyle w:val="EstiloArial14ptJustificado"/>
        <w:rPr/>
      </w:pPr>
      <w:r>
        <w:rPr/>
        <w:t>Se o governo atua conservadoramente – graças a metas de inflação difíceis de serem cumpridas – e dá mais importância às evidências de aumento da inflação do que de redução da inflação e, além disso, utiliza muitos indicadores de risco de inflação, que muito raramente estariam todos indicando necessidade de redução da inflação, ele quase sempre se sentirá compelido a aumentar os juros ou mantê-los elevados.</w:t>
      </w:r>
    </w:p>
    <w:p>
      <w:pPr>
        <w:pStyle w:val="EstiloArial14ptJustificado"/>
        <w:rPr/>
      </w:pPr>
      <w:r>
        <w:rPr/>
        <w:t>É preciso ter claro que essa conclusão não seria possível se fossem válidas as teorias da paridade juros. Pois, se o governo aumenta exageradamente a taxa de juros, pela teoria, o risco país e a expectativa de desvalorização não seriam afetados. Ora, essa medida implicaria em uma entrada infinita de capitais no país. Nessa situação, manter o câmbio fixo ou valorizá-lo seria tarefa fácil, portanto, a inflação seria rapidamente controlada. Assim, logo acabaria a razão para manter juros elevados.</w:t>
      </w:r>
    </w:p>
    <w:p>
      <w:pPr>
        <w:pStyle w:val="EstiloArial14ptJustificado"/>
        <w:rPr/>
      </w:pPr>
      <w:r>
        <w:rPr/>
        <w:t xml:space="preserve">Para Bresser e Nakano isso não acontece porque a manutenção de juros elevados acaba resultando em aumento do </w:t>
      </w:r>
      <w:r>
        <w:rPr>
          <w:i/>
          <w:iCs/>
        </w:rPr>
        <w:t xml:space="preserve">spread </w:t>
      </w:r>
      <w:r>
        <w:rPr/>
        <w:t>de risco-país e do “risco país efetivo”. Como sugerem os autores, para complicar ainda mais a situação, os juros elevados têm implicações na economia. E essas implicações vão sempre no sentido de piorar alguns dos próprios indicadores que o Banco Central usa para medir o cumprimento de seus múltiplos objetivos.</w:t>
      </w:r>
    </w:p>
    <w:p>
      <w:pPr>
        <w:pStyle w:val="EstiloArial14ptJustificado"/>
        <w:rPr/>
      </w:pPr>
      <w:r>
        <w:rPr/>
        <w:t>Assim, como o próprio Banco Central diz que acredita que os juros são altos porque o déficit e dívida pública são altos, quando eles aumentam ou mantêm excessivamente alta a taxa de juros, isso reforçará a justificativa para que o risco-país seja alto e, portanto, para que os juros permaneçam altos.</w:t>
      </w:r>
    </w:p>
    <w:p>
      <w:pPr>
        <w:pStyle w:val="EstiloArial14ptJustificado"/>
        <w:rPr/>
      </w:pPr>
      <w:r>
        <w:rPr/>
        <w:t>Bresser e Nakano (2002) dão uma atenção especial para o efeito sobre a dívida pública, mas não param aí. Os juros elevados aumentam a entrada de capitais, principalmente em momentos de calmaria, valorizando o câmbio e aumentando o endividamento externo. Esses devedores em dólar certamente usarão sua força política para que o câmbio não se desvalorize e, quem sabe, continue se valorizando. Esses fatores fazem aumentar o pagamento de juros e lucros ao exterior, assim como reduzem o saldo da balança comercial. O déficit em conta corrente faz aumentar a vulnerabilidade externa do país, que também é meta visada pelo Banco Central, sendo justificado novamente o risco-país e a manutenção de juros abusivos. Ademais, a vulnerabilidade externa deixa o país sensível a crises cambiais, que são exatamente os momentos onde os juros mais sobem.</w:t>
      </w:r>
    </w:p>
    <w:p>
      <w:pPr>
        <w:pStyle w:val="EstiloArial14ptJustificado"/>
        <w:rPr/>
      </w:pPr>
      <w:r>
        <w:rPr/>
        <w:t xml:space="preserve">Dessa forma, a manutenção de juros elevados faz aumentar déficit público, em conta corrente e as dívidas públicas e externa, que são os principais indicadores das empresas de classificação de risco. Mas a própria taxa de juros do país é um indicador usado pelas empresas de classificação de risco. </w:t>
      </w:r>
      <w:r>
        <w:rPr>
          <w:i/>
          <w:iCs/>
        </w:rPr>
        <w:t>“A taxa de juros interna contamina a taxa externa</w:t>
      </w:r>
      <w:r>
        <w:rPr/>
        <w:t xml:space="preserve"> [risco-país + taxa FED]. (...) </w:t>
      </w:r>
      <w:r>
        <w:rPr>
          <w:i/>
          <w:iCs/>
        </w:rPr>
        <w:t xml:space="preserve">Se o governo brasileiro estabelece uma taxa de juros de curto prazo tão alta, deve ser mesmo um país arriscado” </w:t>
      </w:r>
      <w:r>
        <w:rPr/>
        <w:t>(idem: 164)</w:t>
      </w:r>
      <w:r>
        <w:rPr>
          <w:i/>
          <w:iCs/>
        </w:rPr>
        <w:t xml:space="preserve">. </w:t>
      </w:r>
      <w:r>
        <w:rPr/>
        <w:t xml:space="preserve">Assim, a </w:t>
      </w:r>
      <w:r>
        <w:rPr>
          <w:i/>
          <w:iCs/>
        </w:rPr>
        <w:t xml:space="preserve">“redução de juros, por sua vez, diminuirá, de fato, a probabilidade de ‘default’, que, virtuosamente, se refletirá na percepção de risco do financiador” </w:t>
      </w:r>
      <w:r>
        <w:rPr/>
        <w:t>(idem: 167).</w:t>
      </w:r>
    </w:p>
    <w:p>
      <w:pPr>
        <w:pStyle w:val="EstiloArial14ptJustificado"/>
        <w:rPr/>
      </w:pPr>
      <w:r>
        <w:rPr/>
        <w:t xml:space="preserve">Nesse ponto, Bresser e Nakano (2002) vão além da simples questão fiscal e propõe uma relação mais direta entre juros e risco-país, ainda que essa não seja plenamente correspondida com sua própria teoria, onde se está mais preocupado com o “risco-país-efetivo”, dependente dos “fundamentos”, principalmente fiscais, que seriam deteriorados pelas taxas de juros altas. A relação mais direta que sugerem em algumas partes desvincula o risco-país diretamente dos fundamentos. </w:t>
      </w:r>
    </w:p>
    <w:p>
      <w:pPr>
        <w:pStyle w:val="Citaogrande"/>
        <w:rPr/>
      </w:pPr>
      <w:r>
        <w:rPr/>
        <w:t>“</w:t>
      </w:r>
      <w:r>
        <w:rPr/>
        <w:t xml:space="preserve">Em síntese, o risco-país é muito subjetivo e acaba sendo identificado, na prática com o diferencial entre a taxa internacional e a taxa interna de juros, ao invés de refletir o risco efetivo-país. Em outras palavras, </w:t>
      </w:r>
      <w:r>
        <w:rPr>
          <w:b/>
          <w:bCs/>
        </w:rPr>
        <w:t>uma elevação da taxa interna de juros, qualquer que seja a razão, acabará sendo percebida como um aumento no risco-país e não o contrário</w:t>
      </w:r>
      <w:r>
        <w:rPr/>
        <w:t>. Dessa forma, ironicamente, países que praticam taxas de juros baixas acabam sendo percebidos como tendo risco-país baixo, ainda que seus fundamentos sejam piores que de um outro país com taxas de juros  elevadas. Esse é o caso do Brasil, que acaba sendo percebido como tendo risco-país elevado. (...) E depois da persistente manutenção da taxa de juros em um nível muito elevado é natural que surja o medo de redução, e que esse nível se torne uma convenção. Ora, essa é uma convenção perversa, e precisa ser superada” (idem: 168).</w:t>
      </w:r>
    </w:p>
    <w:p>
      <w:pPr>
        <w:pStyle w:val="EstiloArial14ptJustificado"/>
        <w:rPr/>
      </w:pPr>
      <w:r>
        <w:rPr/>
        <w:t>Uma explicação mais precisa para essa relação direta será desenvolvida por Toledo (2002).</w:t>
      </w:r>
    </w:p>
    <w:p>
      <w:pPr>
        <w:pStyle w:val="EstiloArial14ptJustificado"/>
        <w:rPr/>
      </w:pPr>
      <w:r>
        <w:rPr/>
      </w:r>
    </w:p>
    <w:p>
      <w:pPr>
        <w:pStyle w:val="Heading4"/>
        <w:rPr/>
      </w:pPr>
      <w:bookmarkStart w:id="48" w:name="__RefHeading___Toc162444630"/>
      <w:bookmarkEnd w:id="48"/>
      <w:r>
        <w:rPr/>
        <w:t>3.3.1.2. Cirne de Toledo</w:t>
      </w:r>
    </w:p>
    <w:p>
      <w:pPr>
        <w:pStyle w:val="EstiloArial14ptJustificado"/>
        <w:rPr/>
      </w:pPr>
      <w:r>
        <w:rPr/>
        <w:t xml:space="preserve">Bresser e Nakano (2002) dão importância à necessidade de um saldo em conta corrente positivo, assim, reconhecem a importância da restrição externa, o que não é incomum entre autores heterodoxos. São inovadores e felizes ao destacarem o equívoco da política monetária que diz só visar à meta de inflação; mas na prática, criar diversos objetivos meio e atua sobre eles de forma sempre conservadora. Acertam também quando mostram que os juros elevados causam a deterioração das variáveis que justificam a própria escolha de juros elevados. </w:t>
      </w:r>
    </w:p>
    <w:p>
      <w:pPr>
        <w:pStyle w:val="EstiloArial14ptJustificado"/>
        <w:rPr/>
      </w:pPr>
      <w:r>
        <w:rPr/>
        <w:t xml:space="preserve">Discordamos, porém, que o aumento do endividamento público possa significar, de fato, maior risco para dívida pública ou que o país precise adotar políticas para aumentar o que chamam de poupança. De qualquer forma, temos que destacar a grande inovação que sugerem que é a inversão da causalidade da teoria da paridade juros. Essa inversão se dá quando se reconhece que o governo aumenta autonomamente a taxa de juros e isso acaba aumentando o risco país. </w:t>
      </w:r>
    </w:p>
    <w:p>
      <w:pPr>
        <w:pStyle w:val="EstiloArial14ptJustificado"/>
        <w:rPr/>
      </w:pPr>
      <w:r>
        <w:rPr/>
        <w:t>Entretanto, achamos que a causalidade proposta não é a mais adequada por colocar um peso indevido ao aumento da dívida pública e, portanto, não explicaria o fenômeno real. Nesse caso, consideramos mais interessante a proposta de Toledo (2002), que sugere uma relação direta entre a taxa de juros e risco-país.</w:t>
      </w:r>
    </w:p>
    <w:p>
      <w:pPr>
        <w:pStyle w:val="EstiloArial14ptJustificado"/>
        <w:rPr/>
      </w:pPr>
      <w:r>
        <w:rPr/>
        <w:t xml:space="preserve">Toledo (2002) propõe uma explicação inovadora para a taxa de juros brasileira e que pode ser resumida pela seguinte proposição: </w:t>
      </w:r>
      <w:r>
        <w:rPr>
          <w:i/>
          <w:iCs/>
        </w:rPr>
        <w:t xml:space="preserve">“os juros não são altos porque o risco-Brasil é alto, mas ao contrário: o risco-Brasil é alto porque os juros são altos – aliás, excessiva e equivocadamente altos”. </w:t>
      </w:r>
      <w:r>
        <w:rPr/>
        <w:t xml:space="preserve">(Toledo, 2002: 138). </w:t>
      </w:r>
    </w:p>
    <w:p>
      <w:pPr>
        <w:pStyle w:val="EstiloArial14ptJustificado"/>
        <w:rPr/>
      </w:pPr>
      <w:r>
        <w:rPr/>
        <w:t>Toledo (2002: 139) começa sua argumentação enfatizando que o denominado “risco-país” não é uma taxa de risco, mas um spread. “Ele é definido e calculado pela simples diferença entre duas taxas de juros: a do país, e a dos títulos do governo americano (ambos na mesma moeda), usada como padrão”.</w:t>
      </w:r>
    </w:p>
    <w:p>
      <w:pPr>
        <w:pStyle w:val="EstiloArial14ptJustificado"/>
        <w:rPr/>
      </w:pPr>
      <w:r>
        <w:rPr/>
        <w:t xml:space="preserve">Segundo Toledo (2002: 139), a taxa de juros de um país pode variar sem nenhuma mudança em seu risco </w:t>
      </w:r>
      <w:r>
        <w:rPr>
          <w:b/>
          <w:bCs/>
        </w:rPr>
        <w:t>efetivo,</w:t>
      </w:r>
      <w:r>
        <w:rPr/>
        <w:t xml:space="preserve"> pois elas decorrem da política monetária ou da expectativa com relação à mesma.</w:t>
      </w:r>
    </w:p>
    <w:p>
      <w:pPr>
        <w:pStyle w:val="Citaogrande"/>
        <w:rPr/>
      </w:pPr>
      <w:r>
        <w:rPr/>
        <w:t>“</w:t>
      </w:r>
      <w:r>
        <w:rPr>
          <w:rFonts w:eastAsia="Arial Narrow"/>
        </w:rPr>
        <w:t xml:space="preserve"> </w:t>
      </w:r>
      <w:r>
        <w:rPr/>
        <w:t xml:space="preserve">As taxas de juros de curto prazo subiram e caíram fortemente nos EUA ao longo dos últimos anos, mas nem por isso nenhum analista tresloucado decretou que houvera aumento ou queda do ‘risco-EUA’. Ou o aumento das taxas de juros nos EUA, ao longo do primeiro semestre de 1999 e 2000, teria sido devido às incertezas da eleição presidencial e a um “efeito-Gore” [em analogia ao chamado ‘efeito-Lula’ nas eleições de 2002], indicando que ‘os mercados’ avaliavam como pouco confiável e não </w:t>
      </w:r>
      <w:r>
        <w:rPr>
          <w:i/>
          <w:iCs/>
        </w:rPr>
        <w:t>market friendly</w:t>
      </w:r>
      <w:r>
        <w:rPr/>
        <w:t xml:space="preserve"> o candidato democrata, progressista? E a rápida e significativa queda dos juros após a (demorada e incerta) apuração dos votos, seria devido a um ‘efeito-Bush’, indicando a ‘grande credibilidade’ do republicano, como sempre conservador?</w:t>
      </w:r>
    </w:p>
    <w:p>
      <w:pPr>
        <w:pStyle w:val="Citaogrande"/>
        <w:rPr/>
      </w:pPr>
      <w:r>
        <w:rPr/>
        <w:t>As mudanças nos juros de curto prazo foram atos de política monetária do FED; as mudanças nos juros de longo prazo, por sua vez, refletiram apenas as expectativas sobre o comportamento da própria política monetária. Assim, direta ou indiretamente, tanto os juros de curto como os de longo prazo foram determinados pelo caminho viável esperado da política monetária, como disse Keynes na ‘Teoria Geral...’”.</w:t>
      </w:r>
    </w:p>
    <w:p>
      <w:pPr>
        <w:pStyle w:val="EstiloArial14ptJustificado"/>
        <w:rPr/>
      </w:pPr>
      <w:r>
        <w:rPr/>
        <w:t xml:space="preserve">Supostamente, segundo a forma tradicionalmente usada do conceito, o risco-Brasil seria uma medida que indicaria o quanto o mercado está precificando o risco de inadimplência da dívida pública em moeda estrangeira e o risco de volatilidade da taxa de juros desses títulos. </w:t>
      </w:r>
    </w:p>
    <w:p>
      <w:pPr>
        <w:pStyle w:val="EstiloArial14ptJustificado"/>
        <w:rPr/>
      </w:pPr>
      <w:r>
        <w:rPr/>
        <w:t xml:space="preserve">Toledo mostra que a precificação do risco de calote da dívida pública não é capaz de explicar porque as taxas de juros brasileiras são tão altas. Para isso ele escolhe um título público que possui apenas risco de inadimplência, ou seja, um título público que não possui risco de alterações nos juros. Esse título é a LFT (letra financeira do tesouro nacional), </w:t>
      </w:r>
      <w:r>
        <w:rPr>
          <w:i/>
          <w:iCs/>
        </w:rPr>
        <w:t>“cujo rendimento diário é igual ao seu custo (médio) de oportunidade, ou de ‘carregamento’, que é a taxa Selic-referencial”.</w:t>
      </w:r>
      <w:r>
        <w:rPr/>
        <w:t xml:space="preserve"> (Toledo, 2002: 140).</w:t>
      </w:r>
    </w:p>
    <w:p>
      <w:pPr>
        <w:pStyle w:val="EstiloArial14ptJustificado"/>
        <w:rPr/>
      </w:pPr>
      <w:r>
        <w:rPr/>
        <w:t xml:space="preserve">O </w:t>
      </w:r>
      <w:r>
        <w:rPr>
          <w:i/>
          <w:iCs/>
        </w:rPr>
        <w:t>spread</w:t>
      </w:r>
      <w:r>
        <w:rPr/>
        <w:t xml:space="preserve"> de risco desses títulos, em 28 de fevereiro de 2001, com vencimentos em 2003, 2004, 2005 e 2006 era respectivamente de 0,017%a.a., 0,023% a.a., 0,026% a.a. e 0,027% a.a. – quando o risco-Brasil era de 7,5% a.a.. Isso significa que, naquele período, o risco de inadimplência explicaria apenas 0,36% do “risco-Brasil” para títulos de 5 anos. Situação que não se modificou significativamente desde então.</w:t>
      </w:r>
    </w:p>
    <w:p>
      <w:pPr>
        <w:pStyle w:val="EstiloArial14ptJustificado"/>
        <w:rPr/>
      </w:pPr>
      <w:r>
        <w:rPr/>
        <w:t>Como o risco de inadimplência percebido pelo “mercado” é muito pequeno e muito estável no tempo, o risco de volatilidade da taxa de juros também não pode ser explicado por modificações no risco de inadimplência. Dessa forma, a única explicação possível para a volatilidade da taxa de juros seriam as modificações das taxas de juros de curto prazo, definidas pela política monetária.</w:t>
      </w:r>
    </w:p>
    <w:p>
      <w:pPr>
        <w:pStyle w:val="EstiloArial14ptJustificado"/>
        <w:rPr/>
      </w:pPr>
      <w:r>
        <w:rPr/>
        <w:t>Toledo (2002: 142) conclui assim que “os juros futuros, no Brasil, assim como nos EUA, têm basicamente refletido apenas a expectativa de política monetária e não aspectos de risco”.</w:t>
      </w:r>
    </w:p>
    <w:p>
      <w:pPr>
        <w:pStyle w:val="EstiloArial14ptJustificado"/>
        <w:rPr/>
      </w:pPr>
      <w:r>
        <w:rPr/>
        <w:t xml:space="preserve">Com essa afirmação, o autor quer dizer também que a taxa de juros dos títulos públicos brasileiros em dólar no mercado internacional é definida basicamente pela política monetária do BC em reais. </w:t>
      </w:r>
    </w:p>
    <w:p>
      <w:pPr>
        <w:pStyle w:val="EstiloArial14ptJustificado"/>
        <w:rPr/>
      </w:pPr>
      <w:r>
        <w:rPr/>
        <w:t xml:space="preserve">Segundo a teoria econômica tradicional essa proposição seria certamente um absurdo. Por que canal haveria essa ligação entre os juros internos e os juros dos títulos públicos brasileiros negociados nos mercados externos? </w:t>
      </w:r>
    </w:p>
    <w:p>
      <w:pPr>
        <w:pStyle w:val="EstiloArial14ptJustificado"/>
        <w:rPr/>
      </w:pPr>
      <w:r>
        <w:rPr/>
        <w:t>Toledo (2002: 142) tem uma explicação para esse canal. A explicação é baseada em dois fatores. Primeiro, “como é evidente, os juros sobre os títulos denominados em dólar, no Brasil (como as NTN-Ds), e os títulos transacionados externamente (como os C-bonds, os Globals, etc.) tendem a ser equiparados. Isso ocorre devido à arbitragem, possibilitada pela livre movimentação de capitais. Segundo, a volatilidade da taxa de câmbio faz com que o custo do ‘hedge’ (ou expectativa de desvalorização) seja relativamente estável – ainda que elevado. Assim, quando sobem os juros futuros em reais, sobem junto os juros em dólares, aumentando seu ‘spread’ (ou o risco-Brasil)”.</w:t>
      </w:r>
    </w:p>
    <w:p>
      <w:pPr>
        <w:pStyle w:val="EstiloArial14ptJustificado"/>
        <w:rPr/>
      </w:pPr>
      <w:r>
        <w:rPr/>
        <w:t xml:space="preserve">Essa explicação realmente contraria a forma em que estamos acostumados a pensar a questão. Aceita a existências dessas duas operações de arbitragem – entre NTN-D e C-bond e entre títulos públicos em reais e NTN-D casados com venda de dólar futuro – ainda persiste uma dúvida. </w:t>
      </w:r>
    </w:p>
    <w:p>
      <w:pPr>
        <w:pStyle w:val="EstiloArial14ptJustificado"/>
        <w:rPr/>
      </w:pPr>
      <w:r>
        <w:rPr/>
        <w:t>Sem qualquer alteração do real risco de inadimplência do país, o aumento da taxa de juros em reais levaria, segundo Toledo (2002), por arbitragem, a um aumento da taxa de juros dos títulos em dólar, e, portanto, a um aumento do spread chamado de “risco-Brasil”. Ou seja, um aumento da taxa de juros leva a um aumento da rentabilidade dos títulos brasileiros sem aumento do risco real, já que o C-Bond caiu apenas pela ação da arbitragem. Ora, a teoria econômica tradicional diria que, nessa situação, a demanda pelos títulos brasileiros deveria aumentar, o que, dada a liberdade de movimento de capitais, corresponderia a uma inundação de capitais externos na economia brasileira. Entretanto, isso não acontece. Por que?</w:t>
      </w:r>
    </w:p>
    <w:p>
      <w:pPr>
        <w:pStyle w:val="Citaogrande"/>
        <w:rPr/>
      </w:pPr>
      <w:r>
        <w:rPr/>
        <w:t>“</w:t>
      </w:r>
      <w:r>
        <w:rPr/>
        <w:t xml:space="preserve">Na impossibilidade prática de mensurar corretamente o verdadeiro risco de um país, que é uma entidade econômico-política de absoluta complexidade, e na ausência de padrões históricos e estáveis para as taxas de juros, os investidores externos agem como nós: ou seja, equivocadamente interpretam um aumento do ‘spread’ pago pelo Brasil como um aumento de risco. Como uma coisa compensaria a outra, </w:t>
      </w:r>
      <w:r>
        <w:rPr>
          <w:b/>
          <w:bCs/>
        </w:rPr>
        <w:t>não há razão para os juros altos atraírem mais capitais</w:t>
      </w:r>
      <w:r>
        <w:rPr/>
        <w:t>” [grifo nosso] (Toledo, 2002).</w:t>
      </w:r>
    </w:p>
    <w:p>
      <w:pPr>
        <w:pStyle w:val="EstiloArial14ptJustificado"/>
        <w:rPr/>
      </w:pPr>
      <w:r>
        <w:rPr/>
        <w:t>Concluí-se assim que, de acordo com Toledo (2002), o aumento dos juros leva a um aumento do risco-Brasil, mesmo sem qualquer alteração do risco real do país. Mas o aumento do risco-Brasil faz com que o aumento dos juros não implique em maiores entradas de capitais, como a teoria tradicional e o governo a princípio imaginariam.</w:t>
      </w:r>
    </w:p>
    <w:p>
      <w:pPr>
        <w:pStyle w:val="EstiloArial14ptJustificado"/>
        <w:rPr/>
      </w:pPr>
      <w:r>
        <w:rPr/>
        <w:t>Pelo contrário, segundo Toledo, as entradas de capitais tendem a diminuir com o aumento dos juros. Esse efeito seria explicado em parte pela maior taxa de desconto – que incorpora o risco-Brasil – aplicada sobre os projetos para investimento externo diretos no Brasil e, portanto, uma redução dos fluxos desse investimento. Além disso, como Bresser e Nakano (2002), Toledo defende que a elevação dos juros aumenta não só o risco-Brasil, como também o verdadeiro risco do país, graças ao aumento do passivo externo líquido e da dívida pública. Embora nesse segundo ponto haja uma explícita divergência entre as posições do Toledo e as defendidas nesta tese, no geral a inversão da equação da paridade juros coberta é uma grande inovação que consideramos muito apropriada para explicar as relações entre as taxas de juros internacionais.</w:t>
      </w:r>
    </w:p>
    <w:p>
      <w:pPr>
        <w:pStyle w:val="EstiloArial14ptJustificado"/>
        <w:rPr/>
      </w:pPr>
      <w:r>
        <w:rPr/>
      </w:r>
    </w:p>
    <w:p>
      <w:pPr>
        <w:pStyle w:val="Heading3"/>
        <w:rPr/>
      </w:pPr>
      <w:bookmarkStart w:id="49" w:name="__RefHeading___Toc162444631"/>
      <w:bookmarkEnd w:id="49"/>
      <w:r>
        <w:rPr/>
        <w:t>3.3.2. Uma Crítica à paridade juros</w:t>
      </w:r>
    </w:p>
    <w:p>
      <w:pPr>
        <w:pStyle w:val="Heading4"/>
        <w:rPr/>
      </w:pPr>
      <w:bookmarkStart w:id="50" w:name="__RefHeading___Toc162444632"/>
      <w:bookmarkEnd w:id="50"/>
      <w:r>
        <w:rPr/>
        <w:t>3.3.2.1. introdução: Heterodoxia tradicional e paridade juros</w:t>
      </w:r>
    </w:p>
    <w:p>
      <w:pPr>
        <w:pStyle w:val="EstiloArial14ptJustificado"/>
        <w:rPr>
          <w:lang w:val="en-US"/>
        </w:rPr>
      </w:pPr>
      <w:r>
        <w:rPr/>
        <w:t xml:space="preserve">A visão sobre a relação entre juros e balanço de pagamentos que inspira a teoria da paridade juros é, em geral, aceita inclusive em meios heterodoxos. </w:t>
      </w:r>
      <w:r>
        <w:rPr>
          <w:lang w:val="en-US"/>
        </w:rPr>
        <w:t xml:space="preserve">Segundo Robinson </w:t>
      </w:r>
      <w:r>
        <w:rPr>
          <w:lang w:val="en-GB"/>
        </w:rPr>
        <w:t>(1952: 137)</w:t>
      </w:r>
      <w:r>
        <w:rPr>
          <w:lang w:val="en-US"/>
        </w:rPr>
        <w:t xml:space="preserve"> “</w:t>
      </w:r>
      <w:r>
        <w:rPr>
          <w:i/>
          <w:iCs/>
          <w:lang w:val="en-GB"/>
        </w:rPr>
        <w:t xml:space="preserve">When laisser faire ruled </w:t>
      </w:r>
      <w:r>
        <w:rPr>
          <w:lang w:val="en-GB"/>
        </w:rPr>
        <w:t>[i.e., havia livre movimento de capitais]</w:t>
      </w:r>
      <w:r>
        <w:rPr>
          <w:i/>
          <w:iCs/>
          <w:lang w:val="en-GB"/>
        </w:rPr>
        <w:t xml:space="preserve">, an important influence on the rate of interest in any one country was the state of it’s balance of payments, and </w:t>
      </w:r>
      <w:r>
        <w:rPr>
          <w:b/>
          <w:bCs/>
          <w:i/>
          <w:iCs/>
          <w:lang w:val="en-GB"/>
        </w:rPr>
        <w:t>the objective of monetary policy was control of the foreign exchanges.</w:t>
      </w:r>
      <w:r>
        <w:rPr>
          <w:i/>
          <w:iCs/>
          <w:lang w:val="en-GB"/>
        </w:rPr>
        <w:t xml:space="preserve"> When the break-up of the world capital market, and exchange control, have largely insulated interest rates in each country”</w:t>
      </w:r>
      <w:r>
        <w:rPr>
          <w:lang w:val="en-GB"/>
        </w:rPr>
        <w:t>.</w:t>
      </w:r>
    </w:p>
    <w:p>
      <w:pPr>
        <w:pStyle w:val="EstiloArial14ptJustificado"/>
        <w:rPr/>
      </w:pPr>
      <w:r>
        <w:rPr>
          <w:rFonts w:eastAsia="Arial"/>
          <w:lang w:val="en-US"/>
        </w:rPr>
        <w:t xml:space="preserve"> </w:t>
      </w:r>
      <w:r>
        <w:rPr/>
        <w:t xml:space="preserve">De acordo com Medeiros e Serrano (2001: 123), “as entradas de capital de curto prazo estão associadas a um diferencial da taxa de juros (doméstica e externa) grande o bastante para compensar as desvalorizações esperadas na taxa de câmbio e o prêmio de risco do país receptor”. </w:t>
      </w:r>
    </w:p>
    <w:p>
      <w:pPr>
        <w:pStyle w:val="EstiloArial14ptJustificado"/>
        <w:rPr/>
      </w:pPr>
      <w:r>
        <w:rPr/>
        <w:t>Já Miranda (1998: 3) considera que, “o piso do juros nominal no Brasil é, no mínimo, igual ao juros básico americano acrescido do prêmio de risco Brasil e da depreciação mensal do real em relação ao dólar americano. Conseqüentemente, sempre que aumente o juro americano ou haja desvalorização mensal do real, o juros interno deve subir para manter a rentabilidade dos títulos em dólares e, assim, garantir o financiamento externo do déficit em transações correntes e o nível das reservas cambiais. Note que este processo ocorre independentemente de qualquer necessidade de administrar a demanda interna para conter eventuais pressões inflacionárias ou minimizar o déficit do balanço comercial. A restrição é, antes de tudo, de financiamento”. Miranda está se referindo ao período pré-99, mas suas proposições seriam válidas também para o período posterior, entre outros motivos, porque o governo precisa controlar a taxa máxima de desvalorização, para manter a inflação em níveis aceitáveis.</w:t>
      </w:r>
    </w:p>
    <w:p>
      <w:pPr>
        <w:pStyle w:val="EstiloArial14ptJustificado"/>
        <w:rPr/>
      </w:pPr>
      <w:r>
        <w:rPr/>
        <w:t xml:space="preserve">O consenso sobre essa questão era muito grande no final dos anos 90 e nos primeiros anos do segundo governo FHC. Alguns autores adicionavam, no máximo alguns detalhamentos empíricos na fórmula tradicional. </w:t>
      </w:r>
    </w:p>
    <w:p>
      <w:pPr>
        <w:pStyle w:val="Citaogrande"/>
        <w:rPr/>
      </w:pPr>
      <w:r>
        <w:rPr/>
        <w:t>“</w:t>
      </w:r>
      <w:r>
        <w:rPr/>
        <w:t>(...) assumiu-se que os juros brasileiros tinham de ser altos o suficiente para, mantido o regime de câmbio, continuar financiando o déficit em transações correntes através da atração de capitais externos. Era preciso, portanto, colocar os juros internos num patamar que compensasse os juros externos mais as expectativas de desvalorização, o risco país e demais custos (diferença entre os impostos domésticos e os externos sobre aplicações financeiras, restrições à entrada e saída de capital, etc.)” (Barros de Castro e Studart, 1999: 17).</w:t>
      </w:r>
    </w:p>
    <w:p>
      <w:pPr>
        <w:pStyle w:val="EstiloArial14ptJustificado"/>
        <w:rPr/>
      </w:pPr>
      <w:r>
        <w:rPr/>
        <w:t>Bastos (2001: 236), mais sucintamente, não ressalta o risco país. Para ele, o saldo positivo “na conta de capitais, (...) como se sabe, depende diretamente do valor do diferencial de taxas de juros internas e externas, que é uma variável de política econômica”. Ou ainda, “A taxa de juros nominal teria que ser suficientemente grande para cobrir a expectativa de desvalorização cambial” (Bastos, 2001: 230)</w:t>
      </w:r>
      <w:r>
        <w:rPr>
          <w:rStyle w:val="FootnoteCharacters"/>
          <w:rStyle w:val="FootnoteAnchor"/>
          <w:i/>
          <w:iCs/>
        </w:rPr>
        <w:footnoteReference w:id="58"/>
      </w:r>
      <w:r>
        <w:rPr/>
        <w:t>.</w:t>
      </w:r>
    </w:p>
    <w:p>
      <w:pPr>
        <w:pStyle w:val="EstiloArial14ptJustificado"/>
        <w:rPr/>
      </w:pPr>
      <w:r>
        <w:rPr/>
        <w:t>De fato, a elevação da taxa de juros é uma das medidas mais importantes, mais eficazes, mais rápidas e de menor resistência política (pelo menos na atual conjuntura internacional) para reduzir no curto prazo a demanda líquida de dólares. Considera-se normalmente que a taxa de juros tem a função de: (1) reduzir a liquidez dos especuladores em dólar, (2) aumentar o custo de oportunidade dos mesmos</w:t>
      </w:r>
      <w:r>
        <w:rPr>
          <w:rStyle w:val="FootnoteCharacters"/>
          <w:rStyle w:val="FootnoteAnchor"/>
        </w:rPr>
        <w:footnoteReference w:id="59"/>
      </w:r>
      <w:r>
        <w:rPr/>
        <w:t>, (3) elevar a rentabilidade dos emprestadores e tomadores de financiamentos externos, (4) reduzir a demanda agregada e conseqüentemente as importações líquidas.</w:t>
      </w:r>
    </w:p>
    <w:p>
      <w:pPr>
        <w:pStyle w:val="EstiloArial14ptJustificado"/>
        <w:rPr/>
      </w:pPr>
      <w:r>
        <w:rPr/>
        <w:t xml:space="preserve">Se um país não necessita atrair financiamento externo e nem corre esse risco, não será necessário usar a taxa de juros para reduzir a demanda líquida por dólares. Todavia, a princípio, parece que esse instrumento precisa ser largamente utilizado, se o país necessita atrair financiamento externo, como o Brasil. Porém, os diferenciais de taxas de juros entre os países são tão grandes e persistentes que é difícil explicá-los, principalmente para países de risco aparentemente semelhantes. </w:t>
      </w:r>
    </w:p>
    <w:p>
      <w:pPr>
        <w:pStyle w:val="EstiloArial14ptJustificado"/>
        <w:rPr/>
      </w:pPr>
      <w:r>
        <w:rPr/>
        <w:t xml:space="preserve">Podemos concluir que a visão heterodoxa, normalmente, considera que a taxa de juros elevada seria decorrente da necessidade de obter empréstimos externos para pagar amortizações e déficit em conta corrente, quando o governo se abstém de restringir o movimento de capitais. </w:t>
      </w:r>
    </w:p>
    <w:p>
      <w:pPr>
        <w:pStyle w:val="EstiloArial14ptJustificado"/>
        <w:rPr/>
      </w:pPr>
      <w:r>
        <w:rPr/>
        <w:t xml:space="preserve">Pelo nosso ponto de vista, essa perspectiva é muito superior à visão ortodoxa tradicional. Entretanto, consideramos que, por herdar certos equívocos da teoria da paridade juros, não explica adequadamente porque há tão grandes diferenciais de taxas de juros entre países com necessidade de financiamento externo similares – como no caso brasileiro comparado a outras nações latino americanas. </w:t>
      </w:r>
    </w:p>
    <w:p>
      <w:pPr>
        <w:pStyle w:val="EstiloArial14ptJustificado"/>
        <w:rPr/>
      </w:pPr>
      <w:r>
        <w:rPr/>
      </w:r>
    </w:p>
    <w:p>
      <w:pPr>
        <w:pStyle w:val="Heading4"/>
        <w:rPr/>
      </w:pPr>
      <w:bookmarkStart w:id="51" w:name="__RefHeading___Toc162444633"/>
      <w:bookmarkEnd w:id="51"/>
      <w:r>
        <w:rPr/>
        <w:t>3.3.2.2. Endogenidade do custo de proteção cambial</w:t>
      </w:r>
    </w:p>
    <w:p>
      <w:pPr>
        <w:pStyle w:val="EstiloArial14ptJustificado"/>
        <w:rPr/>
      </w:pPr>
      <w:r>
        <w:rPr/>
      </w:r>
    </w:p>
    <w:p>
      <w:pPr>
        <w:pStyle w:val="EstiloArial14ptJustificado"/>
        <w:rPr/>
      </w:pPr>
      <w:r>
        <w:rPr/>
        <w:tab/>
        <w:t xml:space="preserve">As conclusões da teoria de Toledo (2002) explicam certas situações, mas não outras. A partir de 2003, aparentemente, essas conclusões entram em contradição com os fatos. Essa teoria sugeriria que a elevação dos juros implicaria em aumento do risco-país. Porém, ocorreu o contrário. Nesta seção, tenta-se postular que a teoria de Toledo (2002) pode ter falhado ao considerar o custo de proteção cambial independente da taxa juros. Será proposto aqui que o custo de proteção cambial também é endógeno ao diferencial de taxas de juros. Assim, o aumento do diferencial pode impactar apenas parcialmente ou mesmo não impactar o risco-país. </w:t>
      </w:r>
    </w:p>
    <w:p>
      <w:pPr>
        <w:pStyle w:val="EstiloArial14ptJustificado"/>
        <w:rPr/>
      </w:pPr>
      <w:r>
        <w:rPr/>
        <w:t>Essa teoria pode explicar porque ocorreu uma queda significativa do risco-país a partir do final de 2002 ao mesmo tempo em que subiram os juros e nem assim houve uma entrada “infinita” de capital externo no país. A seguir tentaremos mostrar porque o custo de proteção cambial é endógeno aos juros. A teoria da paridade juros coberta propõe que:</w:t>
      </w:r>
    </w:p>
    <w:tbl>
      <w:tblPr>
        <w:tblW w:w="4282" w:type="dxa"/>
        <w:jc w:val="left"/>
        <w:tblInd w:w="-70" w:type="dxa"/>
        <w:tblLayout w:type="fixed"/>
        <w:tblCellMar>
          <w:top w:w="0" w:type="dxa"/>
          <w:left w:w="70" w:type="dxa"/>
          <w:bottom w:w="0" w:type="dxa"/>
          <w:right w:w="70" w:type="dxa"/>
        </w:tblCellMar>
      </w:tblPr>
      <w:tblGrid>
        <w:gridCol w:w="2402"/>
        <w:gridCol w:w="506"/>
        <w:gridCol w:w="1374"/>
      </w:tblGrid>
      <w:tr>
        <w:trPr>
          <w:trHeight w:val="338" w:hRule="atLeast"/>
        </w:trPr>
        <w:tc>
          <w:tcPr>
            <w:tcW w:w="2402" w:type="dxa"/>
            <w:tcBorders/>
          </w:tcPr>
          <w:p>
            <w:pPr>
              <w:pStyle w:val="Estilo2"/>
              <w:snapToGrid w:val="false"/>
              <w:spacing w:before="120" w:after="120"/>
              <w:rPr/>
            </w:pPr>
            <w:r>
              <w:rPr/>
            </w:r>
          </w:p>
          <w:p>
            <w:pPr>
              <w:pStyle w:val="Estilo2"/>
              <w:spacing w:before="120" w:after="120"/>
              <w:rPr/>
            </w:pPr>
            <w:r>
              <w:rPr>
                <w:rFonts w:eastAsia="Arial"/>
              </w:rPr>
              <w:t xml:space="preserve"> </w:t>
            </w:r>
            <w:r>
              <w:rPr>
                <w:lang w:val="es-ES_tradnl"/>
              </w:rPr>
              <w:t xml:space="preserve">j </w:t>
            </w:r>
            <w:r>
              <w:rPr>
                <w:vertAlign w:val="superscript"/>
                <w:lang w:val="es-ES_tradnl"/>
              </w:rPr>
              <w:t>internacional</w:t>
            </w:r>
            <w:r>
              <w:rPr>
                <w:lang w:val="es-ES_tradnl"/>
              </w:rPr>
              <w:t xml:space="preserve"> + êf  </w:t>
            </w:r>
          </w:p>
        </w:tc>
        <w:tc>
          <w:tcPr>
            <w:tcW w:w="506" w:type="dxa"/>
            <w:tcBorders/>
          </w:tcPr>
          <w:p>
            <w:pPr>
              <w:pStyle w:val="Estilo2"/>
              <w:snapToGrid w:val="false"/>
              <w:spacing w:before="120" w:after="120"/>
              <w:rPr>
                <w:sz w:val="16"/>
                <w:szCs w:val="16"/>
                <w:lang w:val="es-ES_tradnl"/>
              </w:rPr>
            </w:pPr>
            <w:r>
              <w:rPr>
                <w:sz w:val="16"/>
                <w:szCs w:val="16"/>
                <w:lang w:val="es-ES_tradnl"/>
              </w:rPr>
            </w:r>
          </w:p>
          <w:p>
            <w:pPr>
              <w:pStyle w:val="Estilo2"/>
              <w:spacing w:before="120" w:after="120"/>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m:t>
                    </m:r>
                  </m:e>
                </m:acc>
              </m:oMath>
            </m:oMathPara>
          </w:p>
        </w:tc>
        <w:tc>
          <w:tcPr>
            <w:tcW w:w="1374" w:type="dxa"/>
            <w:tcBorders/>
          </w:tcPr>
          <w:p>
            <w:pPr>
              <w:pStyle w:val="Estilo2"/>
              <w:snapToGrid w:val="false"/>
              <w:spacing w:before="120" w:after="120"/>
              <w:rPr>
                <w:sz w:val="28"/>
                <w:szCs w:val="28"/>
              </w:rPr>
            </w:pPr>
            <w:r>
              <w:rPr>
                <w:sz w:val="28"/>
                <w:szCs w:val="28"/>
              </w:rPr>
            </w:r>
          </w:p>
          <w:p>
            <w:pPr>
              <w:pStyle w:val="Estilo2"/>
              <w:spacing w:before="120" w:after="120"/>
              <w:rPr/>
            </w:pPr>
            <w:r>
              <w:rPr/>
              <w:t xml:space="preserve">j </w:t>
            </w:r>
            <w:r>
              <w:rPr>
                <w:vertAlign w:val="superscript"/>
              </w:rPr>
              <w:t>nacional</w:t>
            </w:r>
          </w:p>
        </w:tc>
      </w:tr>
    </w:tbl>
    <w:p>
      <w:pPr>
        <w:pStyle w:val="EstiloArial14ptJustificado"/>
        <w:rPr/>
      </w:pPr>
      <w:r>
        <w:rPr/>
        <w:t xml:space="preserve">Essa teoria é sustentada por evidências empíricas (Froot e Richard, 1990). </w:t>
      </w:r>
    </w:p>
    <w:p>
      <w:pPr>
        <w:pStyle w:val="EstiloArial14ptJustificado"/>
        <w:rPr/>
      </w:pPr>
      <w:r>
        <w:rPr/>
        <w:t>O pensamento ortodoxo supõe que o custo de proteção cambial é definido exogenamente de alguma maneira pelo mercado a partir da expectativa média de desvalorização cambial e da expectativa de volatilidade cambial.</w:t>
      </w:r>
    </w:p>
    <w:p>
      <w:pPr>
        <w:pStyle w:val="EstiloArial14ptJustificado"/>
        <w:rPr/>
      </w:pPr>
      <w:r>
        <w:rPr/>
        <w:t xml:space="preserve">A teoria da paridade poder de compra considera que em um regime de câmbio flutuante o câmbio real se ajustaria para equilibrar o balanço de pagamentos. Nessa situação, o câmbio </w:t>
      </w:r>
      <w:r>
        <w:rPr>
          <w:i/>
          <w:iCs/>
        </w:rPr>
        <w:t xml:space="preserve">spot </w:t>
      </w:r>
      <w:r>
        <w:rPr/>
        <w:t xml:space="preserve">seria exógeno à determinação dos juros em uma situação de equilíbrio. O mesmo aconteceria se for vigente o regime de câmbio fixo.  </w:t>
      </w:r>
    </w:p>
    <w:p>
      <w:pPr>
        <w:pStyle w:val="EstiloArial14ptJustificado"/>
        <w:rPr/>
      </w:pPr>
      <w:r>
        <w:rPr/>
        <w:t>Dessa forma, supondo essas premissas, a “taxa de juros internacional” define a taxa de juros dos outros países de moeda forte. Vamos usar o Euro como exemplo:</w:t>
      </w:r>
    </w:p>
    <w:tbl>
      <w:tblPr>
        <w:tblW w:w="4282" w:type="dxa"/>
        <w:jc w:val="left"/>
        <w:tblInd w:w="-70" w:type="dxa"/>
        <w:tblLayout w:type="fixed"/>
        <w:tblCellMar>
          <w:top w:w="0" w:type="dxa"/>
          <w:left w:w="70" w:type="dxa"/>
          <w:bottom w:w="0" w:type="dxa"/>
          <w:right w:w="70" w:type="dxa"/>
        </w:tblCellMar>
      </w:tblPr>
      <w:tblGrid>
        <w:gridCol w:w="1870"/>
        <w:gridCol w:w="540"/>
        <w:gridCol w:w="1872"/>
      </w:tblGrid>
      <w:tr>
        <w:trPr>
          <w:trHeight w:val="338" w:hRule="atLeast"/>
        </w:trPr>
        <w:tc>
          <w:tcPr>
            <w:tcW w:w="1870" w:type="dxa"/>
            <w:tcBorders/>
          </w:tcPr>
          <w:p>
            <w:pPr>
              <w:pStyle w:val="Estilo2"/>
              <w:snapToGrid w:val="false"/>
              <w:spacing w:before="120" w:after="120"/>
              <w:rPr/>
            </w:pPr>
            <w:r>
              <w:rPr/>
            </w:r>
          </w:p>
          <w:p>
            <w:pPr>
              <w:pStyle w:val="Estilo2"/>
              <w:spacing w:before="120" w:after="120"/>
              <w:rPr/>
            </w:pPr>
            <w:r>
              <w:rPr>
                <w:lang w:val="es-ES_tradnl"/>
              </w:rPr>
              <w:t xml:space="preserve">j </w:t>
            </w:r>
            <w:r>
              <w:rPr>
                <w:vertAlign w:val="superscript"/>
                <w:lang w:val="es-ES_tradnl"/>
              </w:rPr>
              <w:t>dólar</w:t>
            </w:r>
            <w:r>
              <w:rPr>
                <w:lang w:val="es-ES_tradnl"/>
              </w:rPr>
              <w:t xml:space="preserve"> +  êf  </w:t>
            </w:r>
          </w:p>
        </w:tc>
        <w:tc>
          <w:tcPr>
            <w:tcW w:w="540" w:type="dxa"/>
            <w:tcBorders/>
          </w:tcPr>
          <w:p>
            <w:pPr>
              <w:pStyle w:val="Estilo2"/>
              <w:snapToGrid w:val="false"/>
              <w:spacing w:before="120" w:after="120"/>
              <w:rPr>
                <w:sz w:val="16"/>
                <w:szCs w:val="16"/>
                <w:lang w:val="es-ES_tradnl"/>
              </w:rPr>
            </w:pPr>
            <w:r>
              <w:rPr>
                <w:sz w:val="16"/>
                <w:szCs w:val="16"/>
                <w:lang w:val="es-ES_tradnl"/>
              </w:rPr>
            </w:r>
          </w:p>
          <w:p>
            <w:pPr>
              <w:pStyle w:val="Estilo2"/>
              <w:spacing w:before="120" w:after="120"/>
              <w:rPr>
                <w:sz w:val="28"/>
                <w:szCs w:val="28"/>
              </w:rPr>
            </w:pPr>
            <w:r>
              <w:rPr>
                <w:sz w:val="28"/>
                <w:szCs w:val="28"/>
              </w:rPr>
            </w:r>
            <m:oMathPara xmlns:m="http://schemas.openxmlformats.org/officeDocument/2006/math">
              <m:oMathParaPr>
                <m:jc m:val="left"/>
              </m:oMathParaPr>
              <m:oMath>
                <m:acc>
                  <m:accPr>
                    <m:chr m:val="⃗"/>
                  </m:accPr>
                  <m:e>
                    <m:r>
                      <w:rPr>
                        <w:rFonts w:ascii="Cambria Math" w:hAnsi="Cambria Math"/>
                      </w:rPr>
                      <m:t xml:space="preserve">=</m:t>
                    </m:r>
                  </m:e>
                </m:acc>
              </m:oMath>
            </m:oMathPara>
          </w:p>
        </w:tc>
        <w:tc>
          <w:tcPr>
            <w:tcW w:w="1872" w:type="dxa"/>
            <w:tcBorders/>
          </w:tcPr>
          <w:p>
            <w:pPr>
              <w:pStyle w:val="Estilo2"/>
              <w:snapToGrid w:val="false"/>
              <w:spacing w:before="120" w:after="120"/>
              <w:rPr>
                <w:sz w:val="28"/>
                <w:szCs w:val="28"/>
              </w:rPr>
            </w:pPr>
            <w:r>
              <w:rPr>
                <w:sz w:val="28"/>
                <w:szCs w:val="28"/>
              </w:rPr>
            </w:r>
          </w:p>
          <w:p>
            <w:pPr>
              <w:pStyle w:val="Estilo2"/>
              <w:spacing w:before="120" w:after="120"/>
              <w:rPr/>
            </w:pPr>
            <w:r>
              <w:rPr/>
              <w:t xml:space="preserve">j </w:t>
            </w:r>
            <w:r>
              <w:rPr>
                <w:vertAlign w:val="superscript"/>
              </w:rPr>
              <w:t>euro</w:t>
            </w:r>
          </w:p>
        </w:tc>
      </w:tr>
    </w:tbl>
    <w:p>
      <w:pPr>
        <w:pStyle w:val="EstiloArial14ptJustificado"/>
        <w:rPr/>
      </w:pPr>
      <w:r>
        <w:rPr/>
      </w:r>
    </w:p>
    <w:p>
      <w:pPr>
        <w:pStyle w:val="EstiloArial14ptJustificado"/>
        <w:rPr/>
      </w:pPr>
      <w:r>
        <w:rPr/>
        <w:t>O processo se daria pela arbitragem internacional de taxas de juros. Assim, arbitradores de taxas de juros pegam dinheiro emprestado na moeda hegemônica e compram títulos na moeda doméstica, se o custo de proteção cambial for menor do que o diferencial de taxas de juros. Caso contrário, fazem a operação inversa.</w:t>
      </w:r>
    </w:p>
    <w:p>
      <w:pPr>
        <w:pStyle w:val="EstiloArial14ptJustificado"/>
        <w:rPr/>
      </w:pPr>
      <w:r>
        <w:rPr/>
        <w:t xml:space="preserve">Por essa teoria, a arbitragem internacional faria com que a taxa de juros dos países se igualasse à taxa de juros da moeda utilizada como meio de pagamentos internacionais mais o custo de proteção cambial. </w:t>
      </w:r>
    </w:p>
    <w:p>
      <w:pPr>
        <w:pStyle w:val="EstiloArial14ptJustificado"/>
        <w:rPr/>
      </w:pPr>
      <w:r>
        <w:rPr/>
        <w:t>Dessa forma, essa teoria implicaria que as taxas de juros convergiriam para a taxa internacional, de forma endógena. Concluí-se, portanto, que os bancos centrais não têm autonomia para fixar as taxas de juros.</w:t>
      </w:r>
    </w:p>
    <w:p>
      <w:pPr>
        <w:pStyle w:val="EstiloArial14ptJustificado"/>
        <w:rPr/>
      </w:pPr>
      <w:r>
        <w:rPr>
          <w:lang w:val="en-US"/>
        </w:rPr>
        <w:t>Entretanto, “in the open economy, central banks still can set short-term interest rates” (Lavoie, 2000)</w:t>
      </w:r>
      <w:r>
        <w:rPr>
          <w:rStyle w:val="FootnoteCharacters"/>
          <w:rStyle w:val="FootnoteAnchor"/>
          <w:lang w:val="en-US"/>
        </w:rPr>
        <w:footnoteReference w:id="60"/>
      </w:r>
      <w:r>
        <w:rPr>
          <w:lang w:val="en-US"/>
        </w:rPr>
        <w:t xml:space="preserve">.  Segundo Lavoie (2000), “The increase in the rate of interest is not the endogenous result of the capital outflow. Rather, it is an economic and political decision of the central bankers. </w:t>
      </w:r>
      <w:r>
        <w:rPr/>
        <w:t>The central bank does have a choice”.</w:t>
      </w:r>
    </w:p>
    <w:p>
      <w:pPr>
        <w:pStyle w:val="EstiloArial14ptJustificado"/>
        <w:rPr/>
      </w:pPr>
      <w:r>
        <w:rPr/>
        <w:t xml:space="preserve">Supondo que os bancos centrais possuem realmente autonomia para fixar a taxa de juros, as teorias da paridade de juros estariam com problemas. Porque, se o custo de proteção cambial é definido pela expectativa de desvalorização e de volatilidade cambial, como supõe a teoria, ele muito raramente iria coincidir com os diferenciais de taxas de juros definidos, a partir das metas de inflação ou de desemprego, pelas políticas monetárias dos diversos países. </w:t>
      </w:r>
    </w:p>
    <w:p>
      <w:pPr>
        <w:pStyle w:val="EstiloArial14ptJustificado"/>
        <w:rPr/>
      </w:pPr>
      <w:r>
        <w:rPr/>
        <w:t>Entretanto, como afirmamos logo acima, as evidências empíricas parecem corroborar a existência da equivalência entre o custo de proteção cambial e o diferencial de taxas de juros, pelo menos, entre as moedas fortes, que não pagam “risco-país” significativo.</w:t>
      </w:r>
    </w:p>
    <w:p>
      <w:pPr>
        <w:pStyle w:val="EstiloArial14ptJustificado"/>
        <w:rPr/>
      </w:pPr>
      <w:r>
        <w:rPr/>
        <w:t xml:space="preserve">j </w:t>
      </w:r>
      <w:r>
        <w:rPr>
          <w:vertAlign w:val="superscript"/>
        </w:rPr>
        <w:t>dólar</w:t>
      </w:r>
      <w:r>
        <w:rPr/>
        <w:t xml:space="preserve"> + ê</w:t>
      </w:r>
      <w:r>
        <w:rPr>
          <w:vertAlign w:val="superscript"/>
        </w:rPr>
        <w:t>f</w:t>
      </w:r>
      <w:r>
        <w:rPr/>
        <w:t xml:space="preserve"> </w:t>
      </w:r>
      <w:r>
        <w:rPr>
          <w:rFonts w:eastAsia="Symbol" w:cs="Symbol" w:ascii="Symbol" w:hAnsi="Symbol"/>
          <w:lang w:val="es-ES_tradnl"/>
        </w:rPr>
        <w:t></w:t>
      </w:r>
      <w:r>
        <w:rPr/>
        <w:t xml:space="preserve">  j </w:t>
      </w:r>
      <w:r>
        <w:rPr>
          <w:vertAlign w:val="superscript"/>
        </w:rPr>
        <w:t>euro</w:t>
      </w:r>
    </w:p>
    <w:p>
      <w:pPr>
        <w:pStyle w:val="EstiloArial14ptJustificado"/>
        <w:rPr/>
      </w:pPr>
      <w:r>
        <w:rPr/>
        <w:t>Dados os pressupostos, só podemos concluir daí que a teoria sobre a definição do custo de proteção cambial está equivocada.</w:t>
      </w:r>
    </w:p>
    <w:p>
      <w:pPr>
        <w:pStyle w:val="EstiloArial14ptJustificado"/>
        <w:rPr/>
      </w:pPr>
      <w:r>
        <w:rPr/>
        <w:t>A teoria da paridade juros sofre de problemas empíricos e de um sério problema de incompatibilidade teórica. O problema empírico é que o diferencial de taxas de juros raramente tem correspondência tão estrita com as reais expectativas de desvalorização cambial. Caso contrário, as moedas não oscilariam tanto e a em velocidades tão grandes, pois os diferenciais de taxas de juros entre os países centrais são muito pequenos e estáveis. Ademais, a estabilidade do sinal dos diferenciais indicaria que, sendo válida a teoria de que o custo de proteção cambial é determinado pela expectativa de desvalorização cambial média, a moeda de países de juros altos deveria se desvalorizar continuamente em relação a outras. E teriam, portanto, diferenças de inflação equivalentes aos diferenciais de juros</w:t>
      </w:r>
      <w:r>
        <w:rPr>
          <w:rStyle w:val="FootnoteCharacters"/>
          <w:rStyle w:val="FootnoteAnchor"/>
        </w:rPr>
        <w:footnoteReference w:id="61"/>
      </w:r>
      <w:r>
        <w:rPr/>
        <w:t xml:space="preserve">. </w:t>
      </w:r>
    </w:p>
    <w:p>
      <w:pPr>
        <w:pStyle w:val="EstiloArial14ptJustificado"/>
        <w:rPr/>
      </w:pPr>
      <w:r>
        <w:rPr/>
        <w:t>Além disso, pode-se observar empiricamente que as taxas de juros são decididas ativamente pelos Bancos Centrais de forma relativamente independente e seguindo critérios de controle sobre a inflação ou o desemprego. Ou seja, observa-se grande autonomia dos bancos centrais na definição das taxas de juros.</w:t>
      </w:r>
    </w:p>
    <w:p>
      <w:pPr>
        <w:pStyle w:val="EstiloArial14ptJustificado"/>
        <w:rPr/>
      </w:pPr>
      <w:r>
        <w:rPr/>
        <w:t xml:space="preserve">Essa teoria pode ser incoerente com parte da teoria econômica ortodoxa que defende a liberdade de ação da política monetária sobre a taxa de juros como política necessária para o controle da inflação ou do desemprego. </w:t>
      </w:r>
    </w:p>
    <w:p>
      <w:pPr>
        <w:pStyle w:val="EstiloArial14ptJustificado"/>
        <w:rPr/>
      </w:pPr>
      <w:r>
        <w:rPr/>
        <w:t>Entretanto, a arbitragem com juros e câmbio futuro existe e movimenta boa parte dos negócios com câmbio no mundo, possuindo um efeito econômico importante. Há razões para acreditar que essa arbitragem leva realmente à equiparação entre as taxas de juros do país hegemônico mais o custo de proteção cambial com a taxa de juros dos outros países desenvolvidos. Todavia, a relação de causalidade seria inversa à relatada pela teoria tradicional, ou seja:</w:t>
      </w:r>
    </w:p>
    <w:tbl>
      <w:tblPr>
        <w:tblW w:w="2526" w:type="dxa"/>
        <w:jc w:val="left"/>
        <w:tblInd w:w="-70" w:type="dxa"/>
        <w:tblLayout w:type="fixed"/>
        <w:tblCellMar>
          <w:top w:w="0" w:type="dxa"/>
          <w:left w:w="70" w:type="dxa"/>
          <w:bottom w:w="0" w:type="dxa"/>
          <w:right w:w="70" w:type="dxa"/>
        </w:tblCellMar>
      </w:tblPr>
      <w:tblGrid>
        <w:gridCol w:w="1557"/>
        <w:gridCol w:w="520"/>
        <w:gridCol w:w="449"/>
      </w:tblGrid>
      <w:tr>
        <w:trPr>
          <w:trHeight w:val="1029" w:hRule="atLeast"/>
          <w:cantSplit w:val="true"/>
        </w:trPr>
        <w:tc>
          <w:tcPr>
            <w:tcW w:w="1557" w:type="dxa"/>
            <w:tcBorders/>
          </w:tcPr>
          <w:p>
            <w:pPr>
              <w:pStyle w:val="Estilo2"/>
              <w:spacing w:before="120" w:after="120"/>
              <w:rPr>
                <w:lang w:val="es-ES_tradnl"/>
              </w:rPr>
            </w:pPr>
            <w:r>
              <w:rPr>
                <w:lang w:val="es-ES_tradnl"/>
              </w:rPr>
              <w:t xml:space="preserve">j </w:t>
            </w:r>
            <w:r>
              <w:rPr>
                <w:vertAlign w:val="superscript"/>
                <w:lang w:val="es-ES_tradnl"/>
              </w:rPr>
              <w:t>euro</w:t>
            </w:r>
            <w:r>
              <w:rPr>
                <w:lang w:val="es-ES_tradnl"/>
              </w:rPr>
              <w:t xml:space="preserve">  – j  </w:t>
            </w:r>
            <w:r>
              <w:rPr>
                <w:vertAlign w:val="superscript"/>
                <w:lang w:val="es-ES_tradnl"/>
              </w:rPr>
              <w:t>dólar</w:t>
            </w:r>
          </w:p>
        </w:tc>
        <w:tc>
          <w:tcPr>
            <w:tcW w:w="520" w:type="dxa"/>
            <w:tcBorders/>
          </w:tcPr>
          <w:p>
            <w:pPr>
              <w:pStyle w:val="Estilo2"/>
              <w:spacing w:before="120" w:after="120"/>
              <w:rPr>
                <w:lang w:val="es-ES_tradnl"/>
              </w:rPr>
            </w:pPr>
            <w:r>
              <w:rPr/>
            </w:r>
            <m:oMathPara xmlns:m="http://schemas.openxmlformats.org/officeDocument/2006/math">
              <m:oMathParaPr>
                <m:jc m:val="left"/>
              </m:oMathParaPr>
              <m:oMath>
                <m:acc>
                  <m:accPr>
                    <m:chr m:val="⃗"/>
                  </m:accPr>
                  <m:e>
                    <m:r>
                      <w:rPr>
                        <w:rFonts w:ascii="Cambria Math" w:hAnsi="Cambria Math"/>
                      </w:rPr>
                      <m:t xml:space="preserve">=</m:t>
                    </m:r>
                  </m:e>
                </m:acc>
              </m:oMath>
            </m:oMathPara>
          </w:p>
        </w:tc>
        <w:tc>
          <w:tcPr>
            <w:tcW w:w="449" w:type="dxa"/>
            <w:tcBorders/>
          </w:tcPr>
          <w:p>
            <w:pPr>
              <w:pStyle w:val="Estilo2"/>
              <w:spacing w:before="120" w:after="120"/>
              <w:rPr/>
            </w:pPr>
            <w:r>
              <w:rPr/>
              <w:t>ê</w:t>
            </w:r>
            <w:r>
              <w:rPr>
                <w:vertAlign w:val="superscript"/>
              </w:rPr>
              <w:t>f</w:t>
            </w:r>
          </w:p>
        </w:tc>
      </w:tr>
    </w:tbl>
    <w:p>
      <w:pPr>
        <w:pStyle w:val="EstiloArial14ptJustificado"/>
        <w:rPr/>
      </w:pPr>
      <w:r>
        <w:rPr/>
        <w:tab/>
        <w:t xml:space="preserve">A relação de causalidade indicada pela seta significa que os diferenciais de taxas de juros determinam o custo de proteção cambial via ação da arbitragem. </w:t>
      </w:r>
    </w:p>
    <w:p>
      <w:pPr>
        <w:pStyle w:val="EstiloArial14ptJustificado"/>
        <w:rPr/>
      </w:pPr>
      <w:r>
        <w:rPr/>
        <w:tab/>
        <w:t xml:space="preserve">Essa conclusão trivial quando entendemos que (1) a política monetária é autônoma e (2) a arbitragem iguala o custo de proteção cambial e o diferencial de juros. </w:t>
      </w:r>
    </w:p>
    <w:p>
      <w:pPr>
        <w:pStyle w:val="EstiloArial14ptJustificado"/>
        <w:rPr/>
      </w:pPr>
      <w:r>
        <w:rPr/>
        <w:tab/>
        <w:t>Essa arbitragem opera da seguinte maneira: se o custo de proteção cambial para passivos em dólar e ativos em euro ‘ê</w:t>
      </w:r>
      <w:r>
        <w:rPr>
          <w:vertAlign w:val="superscript"/>
        </w:rPr>
        <w:t>f</w:t>
      </w:r>
      <w:r>
        <w:rPr/>
        <w:t xml:space="preserve">’ </w:t>
      </w:r>
      <w:r>
        <w:rPr>
          <w:rStyle w:val="FootnoteCharacters"/>
          <w:rStyle w:val="FootnoteAnchor"/>
        </w:rPr>
        <w:footnoteReference w:id="62"/>
      </w:r>
      <w:r>
        <w:rPr/>
        <w:t xml:space="preserve"> for menor do que o diferencial de taxas de juros futuras, os bancos pegam dinheiro emprestado em dólares, compram títulos em euros e compram dólar no futuro para garantir a proteção contra o risco cambial. Se o custo de proteção cambial ‘ê</w:t>
      </w:r>
      <w:r>
        <w:rPr>
          <w:vertAlign w:val="superscript"/>
        </w:rPr>
        <w:t>f</w:t>
      </w:r>
      <w:r>
        <w:rPr/>
        <w:t>’ for maior do que o diferencial de taxa de juros, fazem a arbitragem no sentido contrário. O resultado dessas operações de arbitragem pode ser expresso formalmente pelo conjunto de inequações abaixo</w:t>
      </w:r>
      <w:r>
        <w:rPr>
          <w:rStyle w:val="FootnoteCharacters"/>
          <w:rStyle w:val="FootnoteAnchor"/>
        </w:rPr>
        <w:footnoteReference w:id="63"/>
      </w:r>
      <w:r>
        <w:rPr/>
        <w:t>:</w:t>
      </w:r>
    </w:p>
    <w:tbl>
      <w:tblPr>
        <w:tblW w:w="5920" w:type="dxa"/>
        <w:jc w:val="left"/>
        <w:tblInd w:w="-70" w:type="dxa"/>
        <w:tblLayout w:type="fixed"/>
        <w:tblCellMar>
          <w:top w:w="0" w:type="dxa"/>
          <w:left w:w="70" w:type="dxa"/>
          <w:bottom w:w="0" w:type="dxa"/>
          <w:right w:w="70" w:type="dxa"/>
        </w:tblCellMar>
      </w:tblPr>
      <w:tblGrid>
        <w:gridCol w:w="1510"/>
        <w:gridCol w:w="516"/>
        <w:gridCol w:w="465"/>
        <w:gridCol w:w="414"/>
        <w:gridCol w:w="3015"/>
      </w:tblGrid>
      <w:tr>
        <w:trPr>
          <w:trHeight w:val="1324" w:hRule="atLeast"/>
          <w:cantSplit w:val="true"/>
        </w:trPr>
        <w:tc>
          <w:tcPr>
            <w:tcW w:w="1510" w:type="dxa"/>
            <w:tcBorders/>
            <w:vAlign w:val="center"/>
          </w:tcPr>
          <w:p>
            <w:pPr>
              <w:pStyle w:val="Estilo2"/>
              <w:spacing w:before="120" w:after="120"/>
              <w:rPr>
                <w:u w:val="single"/>
                <w:lang w:val="es-ES_tradnl"/>
              </w:rPr>
            </w:pPr>
            <w:r>
              <w:rPr>
                <w:rFonts w:eastAsia="Arial"/>
              </w:rPr>
              <w:t xml:space="preserve">  </w:t>
            </w:r>
            <w:r>
              <w:rPr>
                <w:lang w:val="es-ES_tradnl"/>
              </w:rPr>
              <w:t xml:space="preserve">j </w:t>
            </w:r>
            <w:r>
              <w:rPr>
                <w:vertAlign w:val="superscript"/>
                <w:lang w:val="es-ES_tradnl"/>
              </w:rPr>
              <w:t xml:space="preserve">euro  </w:t>
            </w:r>
            <w:r>
              <w:rPr>
                <w:lang w:val="es-ES_tradnl"/>
              </w:rPr>
              <w:t xml:space="preserve">– j </w:t>
            </w:r>
            <w:r>
              <w:rPr>
                <w:vertAlign w:val="superscript"/>
                <w:lang w:val="es-ES_tradnl"/>
              </w:rPr>
              <w:t>dólar</w:t>
            </w:r>
          </w:p>
        </w:tc>
        <w:tc>
          <w:tcPr>
            <w:tcW w:w="516" w:type="dxa"/>
            <w:tcBorders/>
            <w:vAlign w:val="center"/>
          </w:tcPr>
          <w:p>
            <w:pPr>
              <w:pStyle w:val="Estilo2"/>
              <w:spacing w:before="120" w:after="120"/>
              <w:rPr>
                <w:lang w:val="es-ES_tradnl"/>
              </w:rPr>
            </w:pPr>
            <w:r>
              <w:rPr>
                <w:lang w:val="es-ES_tradnl"/>
              </w:rPr>
              <w:t>&gt;</w:t>
            </w:r>
          </w:p>
        </w:tc>
        <w:tc>
          <w:tcPr>
            <w:tcW w:w="465" w:type="dxa"/>
            <w:tcBorders/>
            <w:vAlign w:val="center"/>
          </w:tcPr>
          <w:p>
            <w:pPr>
              <w:pStyle w:val="Estilo2"/>
              <w:spacing w:before="120" w:after="120"/>
              <w:rPr>
                <w:lang w:val="es-ES_tradnl"/>
              </w:rPr>
            </w:pPr>
            <w:r>
              <w:rPr>
                <w:lang w:val="es-ES_tradnl"/>
              </w:rPr>
              <w:t>ê</w:t>
            </w:r>
            <w:r>
              <w:rPr>
                <w:vertAlign w:val="superscript"/>
                <w:lang w:val="es-ES_tradnl"/>
              </w:rPr>
              <w:t>f</w:t>
            </w:r>
          </w:p>
        </w:tc>
        <w:tc>
          <w:tcPr>
            <w:tcW w:w="414" w:type="dxa"/>
            <w:tcBorders/>
            <w:vAlign w:val="center"/>
          </w:tcPr>
          <w:p>
            <w:pPr>
              <w:pStyle w:val="Estilo2"/>
              <w:spacing w:before="120" w:after="120"/>
              <w:rPr>
                <w:lang w:val="es-ES_tradnl"/>
              </w:rPr>
            </w:pPr>
            <w:r>
              <w:rPr>
                <w:lang w:val="es-ES_tradnl"/>
              </w:rPr>
              <w:t>&gt;</w:t>
            </w:r>
          </w:p>
        </w:tc>
        <w:tc>
          <w:tcPr>
            <w:tcW w:w="3015" w:type="dxa"/>
            <w:tcBorders/>
            <w:vAlign w:val="center"/>
          </w:tcPr>
          <w:p>
            <w:pPr>
              <w:pStyle w:val="Estilo2"/>
              <w:spacing w:before="120" w:after="120"/>
              <w:rPr>
                <w:lang w:val="es-ES_tradnl"/>
              </w:rPr>
            </w:pPr>
            <w:r>
              <w:rPr>
                <w:lang w:val="es-ES_tradnl"/>
              </w:rPr>
              <w:t xml:space="preserve">j </w:t>
            </w:r>
            <w:r>
              <w:rPr>
                <w:vertAlign w:val="superscript"/>
                <w:lang w:val="es-ES_tradnl"/>
              </w:rPr>
              <w:t>euro</w:t>
            </w:r>
            <w:r>
              <w:rPr>
                <w:lang w:val="es-ES_tradnl"/>
              </w:rPr>
              <w:t xml:space="preserve"> –  j </w:t>
            </w:r>
            <w:r>
              <w:rPr>
                <w:vertAlign w:val="superscript"/>
                <w:lang w:val="es-ES_tradnl"/>
              </w:rPr>
              <w:t>dólar</w:t>
            </w:r>
          </w:p>
        </w:tc>
      </w:tr>
    </w:tbl>
    <w:p>
      <w:pPr>
        <w:pStyle w:val="EstiloArial14ptJustificado"/>
        <w:rPr/>
      </w:pPr>
      <w:r>
        <w:rPr/>
        <w:t>Ou seja:</w:t>
      </w:r>
    </w:p>
    <w:tbl>
      <w:tblPr>
        <w:tblW w:w="3528" w:type="dxa"/>
        <w:jc w:val="left"/>
        <w:tblInd w:w="-70" w:type="dxa"/>
        <w:tblLayout w:type="fixed"/>
        <w:tblCellMar>
          <w:top w:w="0" w:type="dxa"/>
          <w:left w:w="70" w:type="dxa"/>
          <w:bottom w:w="0" w:type="dxa"/>
          <w:right w:w="70" w:type="dxa"/>
        </w:tblCellMar>
      </w:tblPr>
      <w:tblGrid>
        <w:gridCol w:w="1557"/>
        <w:gridCol w:w="414"/>
        <w:gridCol w:w="1557"/>
      </w:tblGrid>
      <w:tr>
        <w:trPr>
          <w:trHeight w:val="1427" w:hRule="atLeast"/>
          <w:cantSplit w:val="true"/>
        </w:trPr>
        <w:tc>
          <w:tcPr>
            <w:tcW w:w="1557" w:type="dxa"/>
            <w:tcBorders/>
            <w:vAlign w:val="center"/>
          </w:tcPr>
          <w:p>
            <w:pPr>
              <w:pStyle w:val="Estilo2"/>
              <w:spacing w:before="120" w:after="120"/>
              <w:rPr>
                <w:u w:val="single"/>
              </w:rPr>
            </w:pPr>
            <w:r>
              <w:rPr/>
              <w:t xml:space="preserve">j </w:t>
            </w:r>
            <w:r>
              <w:rPr>
                <w:vertAlign w:val="superscript"/>
              </w:rPr>
              <w:t>euro</w:t>
            </w:r>
            <w:r>
              <w:rPr/>
              <w:t xml:space="preserve"> – j </w:t>
            </w:r>
            <w:r>
              <w:rPr>
                <w:vertAlign w:val="superscript"/>
              </w:rPr>
              <w:t>dólar</w:t>
            </w:r>
          </w:p>
        </w:tc>
        <w:tc>
          <w:tcPr>
            <w:tcW w:w="414" w:type="dxa"/>
            <w:tcBorders/>
            <w:vAlign w:val="center"/>
          </w:tcPr>
          <w:p>
            <w:pPr>
              <w:pStyle w:val="Estilo2"/>
              <w:snapToGrid w:val="false"/>
              <w:rPr>
                <w:u w:val="single"/>
              </w:rPr>
            </w:pPr>
            <w:r>
              <w:rPr>
                <w:u w:val="single"/>
              </w:rPr>
            </w:r>
          </w:p>
          <w:p>
            <w:pPr>
              <w:pStyle w:val="Estilo2"/>
              <w:rPr>
                <w:lang w:val="es-ES_tradnl"/>
              </w:rPr>
            </w:pPr>
            <w:r>
              <w:rPr>
                <w:lang w:val="es-ES_tradnl"/>
              </w:rPr>
              <w:t>&lt;&gt;</w:t>
            </w:r>
          </w:p>
          <w:p>
            <w:pPr>
              <w:pStyle w:val="Estilo2"/>
              <w:spacing w:before="120" w:after="120"/>
              <w:rPr>
                <w:u w:val="single"/>
                <w:lang w:val="es-ES_tradnl"/>
              </w:rPr>
            </w:pPr>
            <w:r>
              <w:rPr>
                <w:u w:val="single"/>
                <w:lang w:val="es-ES_tradnl"/>
              </w:rPr>
            </w:r>
          </w:p>
        </w:tc>
        <w:tc>
          <w:tcPr>
            <w:tcW w:w="1557" w:type="dxa"/>
            <w:tcBorders/>
          </w:tcPr>
          <w:p>
            <w:pPr>
              <w:pStyle w:val="Estilo2"/>
              <w:snapToGrid w:val="false"/>
              <w:spacing w:before="120" w:after="120"/>
              <w:rPr>
                <w:u w:val="single"/>
                <w:lang w:val="es-ES_tradnl"/>
              </w:rPr>
            </w:pPr>
            <w:r>
              <w:rPr>
                <w:u w:val="single"/>
                <w:lang w:val="es-ES_tradnl"/>
              </w:rPr>
            </w:r>
          </w:p>
          <w:p>
            <w:pPr>
              <w:pStyle w:val="Estilo2"/>
              <w:spacing w:before="120" w:after="120"/>
              <w:rPr>
                <w:u w:val="single"/>
                <w:lang w:val="es-ES_tradnl"/>
              </w:rPr>
            </w:pPr>
            <w:r>
              <w:rPr>
                <w:lang w:val="es-ES_tradnl"/>
              </w:rPr>
              <w:t>ê</w:t>
            </w:r>
            <w:r>
              <w:rPr>
                <w:vertAlign w:val="superscript"/>
                <w:lang w:val="es-ES_tradnl"/>
              </w:rPr>
              <w:t>f</w:t>
            </w:r>
          </w:p>
        </w:tc>
      </w:tr>
      <w:tr>
        <w:trPr>
          <w:trHeight w:val="1427" w:hRule="atLeast"/>
          <w:cantSplit w:val="true"/>
        </w:trPr>
        <w:tc>
          <w:tcPr>
            <w:tcW w:w="1557" w:type="dxa"/>
            <w:tcBorders/>
            <w:vAlign w:val="center"/>
          </w:tcPr>
          <w:p>
            <w:pPr>
              <w:pStyle w:val="Estilo2"/>
              <w:spacing w:before="120" w:after="120"/>
              <w:rPr>
                <w:lang w:val="es-ES_tradnl"/>
              </w:rPr>
            </w:pPr>
            <w:r>
              <w:rPr>
                <w:lang w:val="es-ES_tradnl"/>
              </w:rPr>
              <w:t xml:space="preserve">j </w:t>
            </w:r>
            <w:r>
              <w:rPr>
                <w:vertAlign w:val="superscript"/>
                <w:lang w:val="es-ES_tradnl"/>
              </w:rPr>
              <w:t>euro</w:t>
            </w:r>
            <w:r>
              <w:rPr>
                <w:lang w:val="es-ES_tradnl"/>
              </w:rPr>
              <w:t xml:space="preserve"> – j </w:t>
            </w:r>
            <w:r>
              <w:rPr>
                <w:vertAlign w:val="superscript"/>
                <w:lang w:val="es-ES_tradnl"/>
              </w:rPr>
              <w:t>dólar</w:t>
            </w:r>
          </w:p>
        </w:tc>
        <w:tc>
          <w:tcPr>
            <w:tcW w:w="414" w:type="dxa"/>
            <w:tcBorders/>
          </w:tcPr>
          <w:p>
            <w:pPr>
              <w:pStyle w:val="Estilo2"/>
              <w:snapToGrid w:val="false"/>
              <w:spacing w:before="120" w:after="120"/>
              <w:rPr>
                <w:lang w:val="es-ES_tradnl"/>
              </w:rPr>
            </w:pPr>
            <w:r>
              <w:rPr>
                <w:lang w:val="es-ES_tradnl"/>
              </w:rPr>
            </w:r>
          </w:p>
          <w:p>
            <w:pPr>
              <w:pStyle w:val="Estilo2"/>
              <w:spacing w:before="120" w:after="120"/>
              <w:rPr>
                <w:u w:val="single"/>
              </w:rPr>
            </w:pPr>
            <w:r>
              <w:rPr>
                <w:rFonts w:eastAsia="Symbol" w:cs="Symbol" w:ascii="Symbol" w:hAnsi="Symbol"/>
              </w:rPr>
              <w:t></w:t>
            </w:r>
          </w:p>
        </w:tc>
        <w:tc>
          <w:tcPr>
            <w:tcW w:w="1557" w:type="dxa"/>
            <w:tcBorders/>
          </w:tcPr>
          <w:p>
            <w:pPr>
              <w:pStyle w:val="Estilo2"/>
              <w:snapToGrid w:val="false"/>
              <w:spacing w:before="120" w:after="120"/>
              <w:rPr>
                <w:u w:val="single"/>
              </w:rPr>
            </w:pPr>
            <w:r>
              <w:rPr>
                <w:u w:val="single"/>
              </w:rPr>
            </w:r>
          </w:p>
          <w:p>
            <w:pPr>
              <w:pStyle w:val="Estilo2"/>
              <w:spacing w:before="120" w:after="120"/>
              <w:rPr>
                <w:u w:val="single"/>
              </w:rPr>
            </w:pPr>
            <w:r>
              <w:rPr/>
              <w:t>ê</w:t>
            </w:r>
            <w:r>
              <w:rPr>
                <w:vertAlign w:val="superscript"/>
              </w:rPr>
              <w:t>f</w:t>
            </w:r>
          </w:p>
        </w:tc>
      </w:tr>
    </w:tbl>
    <w:p>
      <w:pPr>
        <w:pStyle w:val="EstiloArial14ptJustificado"/>
        <w:rPr/>
      </w:pPr>
      <w:r>
        <w:rPr/>
        <w:t>O custo de proteção cambial gravita bem próximo a esse valor.  Isso se deve a uma característica dos mercados financeiros que vamos chamar de ‘</w:t>
      </w:r>
      <w:r>
        <w:rPr>
          <w:b/>
          <w:bCs/>
        </w:rPr>
        <w:t>princípio da arbitragem dominante</w:t>
      </w:r>
      <w:r>
        <w:rPr/>
        <w:t>’. A utilização desse princípio significa que se está pressupondo que sempre a demanda por operações de arbitragem é elástica e suficientemente maior do que a demanda por operações especulativas e de proteção financeira (</w:t>
      </w:r>
      <w:r>
        <w:rPr>
          <w:i/>
          <w:iCs/>
        </w:rPr>
        <w:t>hedge</w:t>
      </w:r>
      <w:r>
        <w:rPr/>
        <w:t xml:space="preserve">) a ponto das primeiras definirem os preços dos ativos. É importante ressaltar a utilização dessa premissa, porque, ao contrário do que possa parecer, ela não é tão óbvia ou geral quanto uma visão ortodoxa suporia. Há situações em que a arbitragem não é perfeita, imediata, majoritária ou possível. Um exemplo são os momentos onde ocorre alto risco de centralização cambial. Mas em condições normais, o mercado de câmbio é talvez a situação em que a arbitragem funciona da forma mais próxima a esse princípio. </w:t>
      </w:r>
    </w:p>
    <w:p>
      <w:pPr>
        <w:pStyle w:val="EstiloArial14ptJustificado"/>
        <w:rPr/>
      </w:pPr>
      <w:r>
        <w:rPr/>
        <w:t>No caso da arbitragem específica com câmbio futuro e juros, que nos interessa aqui, esse princípio implica que a demanda líquida de câmbio em uma determinada direção (apostando na desvalorização ou valorização) de especuladores e demandantes de proteção são sempre menores do que a dos arbitradores.</w:t>
      </w:r>
    </w:p>
    <w:p>
      <w:pPr>
        <w:pStyle w:val="EstiloArial14ptJustificado"/>
        <w:rPr/>
      </w:pPr>
      <w:r>
        <w:rPr/>
        <w:t xml:space="preserve">Nesses mercados, como em quaisquer outros, é óbvio que os arbitradores nunca fazem negócios entre si, eles fazem negócios com especuladores ou demandantes de proteção que acham ou temem que o câmbio variará mais do que a diferença entre o câmbio presente e futuro, ou custo de proteção cambial. </w:t>
      </w:r>
    </w:p>
    <w:p>
      <w:pPr>
        <w:pStyle w:val="EstiloArial14ptJustificado"/>
        <w:rPr/>
      </w:pPr>
      <w:r>
        <w:rPr/>
        <w:t>O ‘princípio da arbitragem dominante’ diz que a demanda por operações de arbitragem será “infinita” toda vez que os especuladores ou demandantes de proteção cambial demandarem câmbio futuro a preços que superem o diferencial entre as taxas de juros</w:t>
      </w:r>
      <w:r>
        <w:rPr>
          <w:rStyle w:val="FootnoteCharacters"/>
          <w:rStyle w:val="FootnoteAnchor"/>
        </w:rPr>
        <w:footnoteReference w:id="64"/>
      </w:r>
      <w:r>
        <w:rPr/>
        <w:t>.</w:t>
      </w:r>
    </w:p>
    <w:p>
      <w:pPr>
        <w:pStyle w:val="EstiloArial14ptJustificado"/>
        <w:rPr/>
      </w:pPr>
      <w:r>
        <w:rPr/>
        <w:t>Esse princípio parte da idéia de que as operações de arbitragem perfeita não entram na gestão financeira do banco como operações que criam uma necessidade de patrimônio liquido. Ao contrário, operações especulativas, por serem passíveis de trazer prejuízo, criam uma necessidade de cobertura de patrimônio líquido. Assim o volume máximo das mesmas é limitado pelo volume de patrimônio líquido, se os bancos querem limitar o volume máximo de perda em relação ao patrimônio líquido; e eles querem, pois esse é a principal regra para manutenção da solvência.</w:t>
      </w:r>
    </w:p>
    <w:p>
      <w:pPr>
        <w:pStyle w:val="EstiloArial14ptJustificado"/>
        <w:rPr/>
      </w:pPr>
      <w:r>
        <w:rPr/>
        <w:t>Concluímos, portanto, que a autonomia dos países em definir pelo menos no curto prazo sua taxa de juros, aliada ao princípio da arbitragem dominante, que é comum às visões ortodoxas, faz com que o diferencial de taxa de juros determinaria o custo de proteção cambial e não o contrário, como normalmente se imagina.</w:t>
      </w:r>
    </w:p>
    <w:p>
      <w:pPr>
        <w:pStyle w:val="EstiloArial14ptJustificado"/>
        <w:rPr/>
      </w:pPr>
      <w:r>
        <w:rPr/>
        <w:t xml:space="preserve">As decisões de arbitragem são passivas. Elas dependem do excesso de oferta ou demanda de câmbio futuro por especuladores e </w:t>
      </w:r>
      <w:r>
        <w:rPr>
          <w:i/>
          <w:iCs/>
        </w:rPr>
        <w:t>hedgers.</w:t>
      </w:r>
      <w:r>
        <w:rPr/>
        <w:t xml:space="preserve"> Dessa forma, não haveria movimentos de câmbio causadas por decisões cobertas de arbitragem de juros, mas pelas decisões de especuladores ou demandantes de proteção. Essa conclusão seria válida, mesmo se o governo elevar a taxa de juros, pois, a arbitragem faz com que essa medida implique em aumento imediato do custo de proteção cambial. </w:t>
      </w:r>
    </w:p>
    <w:p>
      <w:pPr>
        <w:pStyle w:val="Heading4"/>
        <w:rPr/>
      </w:pPr>
      <w:bookmarkStart w:id="52" w:name="__RefHeading___Toc162444634"/>
      <w:bookmarkEnd w:id="52"/>
      <w:r>
        <w:rPr/>
        <w:t>3.3.2.3. Endogenidade do custo de proteção cambial e risco-país</w:t>
      </w:r>
    </w:p>
    <w:p>
      <w:pPr>
        <w:pStyle w:val="Epgrafe"/>
        <w:rPr/>
      </w:pPr>
      <w:r>
        <w:rPr/>
        <w:t>“</w:t>
      </w:r>
      <w:r>
        <w:rPr/>
        <w:t>O estrategista-chefe do BNP Paribas, Alexandre Lintz, explica que a proteção contra as oscilações do dólar está cara porque o cupom cambial – o juro em dólar no país – está muito baixo” (Valor, segunda e terça feira, 1 e 2 de novembro de 2004: A3).</w:t>
      </w:r>
    </w:p>
    <w:p>
      <w:pPr>
        <w:pStyle w:val="EstiloArial14ptJustificado"/>
        <w:rPr/>
      </w:pPr>
      <w:r>
        <w:rPr/>
      </w:r>
    </w:p>
    <w:p>
      <w:pPr>
        <w:pStyle w:val="EstiloArial14ptJustificado"/>
        <w:rPr/>
      </w:pPr>
      <w:r>
        <w:rPr/>
        <w:tab/>
        <w:t>Vimos que, entre países de moeda forte e que não possuem significativa dívida externa em moeda estrangeira, os diferenciais de taxas de juros determinam o custo de proteção cambial via arbitragem com câmbio futuro.</w:t>
      </w:r>
    </w:p>
    <w:p>
      <w:pPr>
        <w:pStyle w:val="EstiloArial14ptJustificado"/>
        <w:rPr/>
      </w:pPr>
      <w:r>
        <w:rPr/>
        <w:tab/>
        <w:t>Em países que possuem dívidas públicas significativas indexadas em moeda estrangeira, a arbitragem acontece de forma diferente e gera resultados também diferentes.</w:t>
      </w:r>
    </w:p>
    <w:p>
      <w:pPr>
        <w:pStyle w:val="EstiloArial14ptJustificado"/>
        <w:rPr/>
      </w:pPr>
      <w:r>
        <w:rPr/>
        <w:tab/>
        <w:t>Se há uma grande demanda para aquisição de dólar futuro para especular contra uma moeda, o valor do dólar futuro tende a ultrapassar ligeiramente o diferencial de taxas de juros, o que cria oportunidade para arbitradores ganharem com essa pequena ultrapassagem.</w:t>
      </w:r>
    </w:p>
    <w:p>
      <w:pPr>
        <w:pStyle w:val="EstiloArial14ptJustificado"/>
        <w:rPr/>
      </w:pPr>
      <w:r>
        <w:rPr/>
        <w:tab/>
        <w:t>Esses arbitradores venderão dólar no futuro, pegarão dinheiro emprestado em moeda nacional e aplicarão esse dinheiro em títulos públicos americanos. Assim, impedirão que a grande demanda por dólares futuros faça o valor do custo de proteção cambial ultrapassar significativamente o diferencial de juros:</w:t>
      </w:r>
    </w:p>
    <w:tbl>
      <w:tblPr>
        <w:tblW w:w="2526" w:type="dxa"/>
        <w:jc w:val="left"/>
        <w:tblInd w:w="-70" w:type="dxa"/>
        <w:tblLayout w:type="fixed"/>
        <w:tblCellMar>
          <w:top w:w="0" w:type="dxa"/>
          <w:left w:w="70" w:type="dxa"/>
          <w:bottom w:w="0" w:type="dxa"/>
          <w:right w:w="70" w:type="dxa"/>
        </w:tblCellMar>
      </w:tblPr>
      <w:tblGrid>
        <w:gridCol w:w="1557"/>
        <w:gridCol w:w="520"/>
        <w:gridCol w:w="449"/>
      </w:tblGrid>
      <w:tr>
        <w:trPr>
          <w:trHeight w:val="1029" w:hRule="atLeast"/>
          <w:cantSplit w:val="true"/>
        </w:trPr>
        <w:tc>
          <w:tcPr>
            <w:tcW w:w="1557" w:type="dxa"/>
            <w:tcBorders/>
          </w:tcPr>
          <w:p>
            <w:pPr>
              <w:pStyle w:val="Estilo2"/>
              <w:spacing w:before="120" w:after="120"/>
              <w:rPr>
                <w:lang w:val="es-ES_tradnl"/>
              </w:rPr>
            </w:pPr>
            <w:r>
              <w:rPr>
                <w:lang w:val="es-ES_tradnl"/>
              </w:rPr>
              <w:t xml:space="preserve">j </w:t>
            </w:r>
            <w:r>
              <w:rPr>
                <w:vertAlign w:val="superscript"/>
                <w:lang w:val="es-ES_tradnl"/>
              </w:rPr>
              <w:t>euro</w:t>
            </w:r>
            <w:r>
              <w:rPr>
                <w:lang w:val="es-ES_tradnl"/>
              </w:rPr>
              <w:t xml:space="preserve">  – j  </w:t>
            </w:r>
            <w:r>
              <w:rPr>
                <w:vertAlign w:val="superscript"/>
                <w:lang w:val="es-ES_tradnl"/>
              </w:rPr>
              <w:t>dólar</w:t>
            </w:r>
          </w:p>
        </w:tc>
        <w:tc>
          <w:tcPr>
            <w:tcW w:w="520" w:type="dxa"/>
            <w:tcBorders/>
          </w:tcPr>
          <w:p>
            <w:pPr>
              <w:pStyle w:val="Estilo2"/>
              <w:spacing w:before="120" w:after="120"/>
              <w:rPr>
                <w:lang w:val="es-ES_tradnl"/>
              </w:rPr>
            </w:pPr>
            <w:r>
              <w:rPr/>
            </w:r>
            <m:oMathPara xmlns:m="http://schemas.openxmlformats.org/officeDocument/2006/math">
              <m:oMathParaPr>
                <m:jc m:val="left"/>
              </m:oMathParaPr>
              <m:oMath>
                <m:acc>
                  <m:accPr>
                    <m:chr m:val="⃗"/>
                  </m:accPr>
                  <m:e>
                    <m:r>
                      <w:rPr>
                        <w:rFonts w:ascii="Cambria Math" w:hAnsi="Cambria Math"/>
                      </w:rPr>
                      <m:t xml:space="preserve">=</m:t>
                    </m:r>
                  </m:e>
                </m:acc>
              </m:oMath>
            </m:oMathPara>
          </w:p>
        </w:tc>
        <w:tc>
          <w:tcPr>
            <w:tcW w:w="449" w:type="dxa"/>
            <w:tcBorders/>
          </w:tcPr>
          <w:p>
            <w:pPr>
              <w:pStyle w:val="Estilo2"/>
              <w:spacing w:before="120" w:after="120"/>
              <w:rPr/>
            </w:pPr>
            <w:r>
              <w:rPr/>
              <w:t>ê</w:t>
            </w:r>
            <w:r>
              <w:rPr>
                <w:vertAlign w:val="superscript"/>
              </w:rPr>
              <w:t>f</w:t>
            </w:r>
          </w:p>
        </w:tc>
      </w:tr>
    </w:tbl>
    <w:p>
      <w:pPr>
        <w:pStyle w:val="EstiloArial14ptJustificado"/>
        <w:rPr/>
      </w:pPr>
      <w:r>
        <w:rPr/>
        <w:t>Em países que possuem um grande volume de títulos de dívida externa em dólar, a princípio, os arbitradores poderiam obter maiores lucros, se, ao invés de adquirir títulos públicos americanos, comprassem títulos públicos nacionais indexados ao dólar que pagam maiores taxas de lucros.</w:t>
      </w:r>
    </w:p>
    <w:p>
      <w:pPr>
        <w:pStyle w:val="EstiloArial14ptJustificado"/>
        <w:rPr/>
      </w:pPr>
      <w:r>
        <w:rPr>
          <w:rFonts w:eastAsia="Arial"/>
        </w:rPr>
        <w:t xml:space="preserve"> </w:t>
      </w:r>
      <w:r>
        <w:rPr/>
        <w:t>Se o risco de inadimplência desses títulos for reduzido para o prazo da operação, a maior parte dos arbitradores seguiriam esse caminho, quando, o que alteraria o valor do custo de proteção cambial. Esse ficaria mais barato.</w:t>
      </w:r>
    </w:p>
    <w:p>
      <w:pPr>
        <w:pStyle w:val="EstiloArial14ptJustificado"/>
        <w:rPr/>
      </w:pPr>
      <w:r>
        <w:rPr/>
        <w:t xml:space="preserve">A operação de arbitragem inversa também seria alterada. Entre países de moeda forte, se a demanda líquida por dólar no futuro for muito elevada, o valor do dólar no futuro cai ligeiramente abaixo do diferencial de juros. Nesse caso, os arbitradores comprarão dólar no futuro, pegarão emprestado em dólar e </w:t>
      </w:r>
      <w:r>
        <w:rPr>
          <w:b/>
          <w:bCs/>
        </w:rPr>
        <w:t>aplicarão em títulos nacionais</w:t>
      </w:r>
      <w:r>
        <w:rPr/>
        <w:t>.</w:t>
      </w:r>
    </w:p>
    <w:p>
      <w:pPr>
        <w:pStyle w:val="EstiloArial14ptJustificado"/>
        <w:rPr/>
      </w:pPr>
      <w:r>
        <w:rPr/>
        <w:t xml:space="preserve">Em países que possuem volumes significativos de dívida pública negociada em dólar e que paga </w:t>
      </w:r>
      <w:r>
        <w:rPr>
          <w:i/>
          <w:iCs/>
        </w:rPr>
        <w:t>spread</w:t>
      </w:r>
      <w:r>
        <w:rPr/>
        <w:t xml:space="preserve"> sobre os títulos americanos, a operação será diferente. Esse </w:t>
      </w:r>
      <w:r>
        <w:rPr>
          <w:i/>
          <w:iCs/>
        </w:rPr>
        <w:t>spread</w:t>
      </w:r>
      <w:r>
        <w:rPr/>
        <w:t xml:space="preserve">, chamado de risco-país determina o custo de oportunidade em dólar e o custo de captação em dólar para aplicações em </w:t>
      </w:r>
      <w:r>
        <w:rPr>
          <w:b/>
          <w:bCs/>
        </w:rPr>
        <w:t>títulos nacionais</w:t>
      </w:r>
      <w:r>
        <w:rPr/>
        <w:t xml:space="preserve"> é maior do que para aplicação em títulos de países de moeda forte com baixo risco de inadimplência da dívida externa. Dessa forma, essa operação ficará mais cara para os arbitradores.</w:t>
      </w:r>
    </w:p>
    <w:p>
      <w:pPr>
        <w:pStyle w:val="EstiloArial14ptJustificado"/>
        <w:rPr/>
      </w:pPr>
      <w:r>
        <w:rPr/>
        <w:t xml:space="preserve">Podemos assim concluir que, em países que pagam </w:t>
      </w:r>
      <w:r>
        <w:rPr>
          <w:i/>
          <w:iCs/>
        </w:rPr>
        <w:t>spread</w:t>
      </w:r>
      <w:r>
        <w:rPr/>
        <w:t xml:space="preserve"> sobre sua dívida externa em moeda estrangeira, a seguinte relação, a arbitragem com câmbio futuro determinará o seguinte valor para o custo de proteção cambial:</w:t>
      </w:r>
    </w:p>
    <w:tbl>
      <w:tblPr>
        <w:tblW w:w="3673" w:type="dxa"/>
        <w:jc w:val="left"/>
        <w:tblInd w:w="-70" w:type="dxa"/>
        <w:tblLayout w:type="fixed"/>
        <w:tblCellMar>
          <w:top w:w="0" w:type="dxa"/>
          <w:left w:w="70" w:type="dxa"/>
          <w:bottom w:w="0" w:type="dxa"/>
          <w:right w:w="70" w:type="dxa"/>
        </w:tblCellMar>
      </w:tblPr>
      <w:tblGrid>
        <w:gridCol w:w="2704"/>
        <w:gridCol w:w="520"/>
        <w:gridCol w:w="449"/>
      </w:tblGrid>
      <w:tr>
        <w:trPr>
          <w:trHeight w:val="1029" w:hRule="atLeast"/>
          <w:cantSplit w:val="true"/>
        </w:trPr>
        <w:tc>
          <w:tcPr>
            <w:tcW w:w="2704" w:type="dxa"/>
            <w:tcBorders/>
          </w:tcPr>
          <w:p>
            <w:pPr>
              <w:pStyle w:val="Estilo2"/>
              <w:spacing w:before="120" w:after="120"/>
              <w:rPr/>
            </w:pPr>
            <w:r>
              <w:rPr>
                <w:lang w:val="es-ES_tradnl"/>
              </w:rPr>
              <w:t xml:space="preserve">j </w:t>
            </w:r>
            <w:r>
              <w:rPr>
                <w:vertAlign w:val="superscript"/>
              </w:rPr>
              <w:t>euro</w:t>
            </w:r>
            <w:r>
              <w:rPr/>
              <w:t xml:space="preserve"> </w:t>
            </w:r>
            <w:r>
              <w:rPr>
                <w:lang w:val="es-ES_tradnl"/>
              </w:rPr>
              <w:t xml:space="preserve"> – j  </w:t>
            </w:r>
            <w:r>
              <w:rPr>
                <w:vertAlign w:val="superscript"/>
                <w:lang w:val="es-ES_tradnl"/>
              </w:rPr>
              <w:t>dólar</w:t>
            </w:r>
            <w:r>
              <w:rPr>
                <w:lang w:val="es-ES_tradnl"/>
              </w:rPr>
              <w:t xml:space="preserve"> – </w:t>
            </w:r>
            <w:r>
              <w:rPr>
                <w:rFonts w:eastAsia="Symbol" w:cs="Symbol" w:ascii="Symbol" w:hAnsi="Symbol"/>
                <w:lang w:val="es-ES_tradnl"/>
              </w:rPr>
              <w:t></w:t>
            </w:r>
            <w:r>
              <w:rPr>
                <w:lang w:val="es-ES_tradnl"/>
              </w:rPr>
              <w:t xml:space="preserve"> </w:t>
            </w:r>
            <w:r>
              <w:rPr>
                <w:vertAlign w:val="superscript"/>
                <w:lang w:val="es-ES_tradnl"/>
              </w:rPr>
              <w:t>risco-país</w:t>
            </w:r>
          </w:p>
        </w:tc>
        <w:tc>
          <w:tcPr>
            <w:tcW w:w="520" w:type="dxa"/>
            <w:tcBorders/>
          </w:tcPr>
          <w:p>
            <w:pPr>
              <w:pStyle w:val="Estilo2"/>
              <w:spacing w:before="120" w:after="120"/>
              <w:rPr>
                <w:lang w:val="es-ES_tradnl"/>
              </w:rPr>
            </w:pPr>
            <w:r>
              <w:rPr/>
            </w:r>
            <m:oMathPara xmlns:m="http://schemas.openxmlformats.org/officeDocument/2006/math">
              <m:oMathParaPr>
                <m:jc m:val="left"/>
              </m:oMathParaPr>
              <m:oMath>
                <m:acc>
                  <m:accPr>
                    <m:chr m:val="⃗"/>
                  </m:accPr>
                  <m:e>
                    <m:r>
                      <w:rPr>
                        <w:rFonts w:ascii="Cambria Math" w:hAnsi="Cambria Math"/>
                      </w:rPr>
                      <m:t xml:space="preserve">=</m:t>
                    </m:r>
                  </m:e>
                </m:acc>
              </m:oMath>
            </m:oMathPara>
          </w:p>
        </w:tc>
        <w:tc>
          <w:tcPr>
            <w:tcW w:w="449" w:type="dxa"/>
            <w:tcBorders/>
          </w:tcPr>
          <w:p>
            <w:pPr>
              <w:pStyle w:val="Estilo2"/>
              <w:spacing w:before="120" w:after="120"/>
              <w:rPr/>
            </w:pPr>
            <w:r>
              <w:rPr/>
              <w:t>ê</w:t>
            </w:r>
            <w:r>
              <w:rPr>
                <w:vertAlign w:val="superscript"/>
              </w:rPr>
              <w:t>f</w:t>
            </w:r>
          </w:p>
        </w:tc>
      </w:tr>
    </w:tbl>
    <w:p>
      <w:pPr>
        <w:pStyle w:val="EstiloArial14ptJustificado"/>
        <w:rPr/>
      </w:pPr>
      <w:r>
        <w:rPr/>
        <w:t>Onde:</w:t>
      </w:r>
    </w:p>
    <w:p>
      <w:pPr>
        <w:pStyle w:val="EstiloArial14ptJustificado"/>
        <w:rPr/>
      </w:pPr>
      <w:r>
        <w:rPr>
          <w:rFonts w:eastAsia="Symbol" w:cs="Symbol" w:ascii="Symbol" w:hAnsi="Symbol"/>
          <w:lang w:val="es-ES_tradnl"/>
        </w:rPr>
        <w:t></w:t>
      </w:r>
      <w:r>
        <w:rPr>
          <w:rFonts w:eastAsia="Arial"/>
        </w:rPr>
        <w:t xml:space="preserve"> </w:t>
      </w:r>
      <w:r>
        <w:rPr>
          <w:vertAlign w:val="superscript"/>
        </w:rPr>
        <w:t>risco-país</w:t>
      </w:r>
      <w:r>
        <w:rPr/>
        <w:t xml:space="preserve"> = </w:t>
      </w:r>
      <w:r>
        <w:rPr>
          <w:i/>
          <w:iCs/>
        </w:rPr>
        <w:t>spread</w:t>
      </w:r>
      <w:r>
        <w:rPr/>
        <w:t xml:space="preserve"> de risco-país</w:t>
      </w:r>
    </w:p>
    <w:p>
      <w:pPr>
        <w:pStyle w:val="EstiloArial14ptJustificado"/>
        <w:rPr/>
      </w:pPr>
      <w:r>
        <w:rPr/>
        <w:t>Esse resultado não modifica decisivamente as conclusões obtidas na seção anterior de que as operações de arbitragem não podem ser induzidas diretamente por aumentos dos juros.</w:t>
      </w:r>
    </w:p>
    <w:p>
      <w:pPr>
        <w:pStyle w:val="EstiloArial14ptJustificado"/>
        <w:rPr/>
      </w:pPr>
      <w:r>
        <w:rPr/>
      </w:r>
    </w:p>
    <w:p>
      <w:pPr>
        <w:pStyle w:val="Heading3"/>
        <w:rPr/>
      </w:pPr>
      <w:bookmarkStart w:id="53" w:name="__RefHeading___Toc162444635"/>
      <w:bookmarkEnd w:id="53"/>
      <w:r>
        <w:rPr/>
        <w:t>3.4. A variação dos juros pode ser mais importante do que o diferencial</w:t>
      </w:r>
    </w:p>
    <w:p>
      <w:pPr>
        <w:pStyle w:val="EstiloArial14ptJustificado"/>
        <w:rPr/>
      </w:pPr>
      <w:r>
        <w:rPr/>
      </w:r>
    </w:p>
    <w:p>
      <w:pPr>
        <w:pStyle w:val="EstiloArial14ptJustificado"/>
        <w:rPr/>
      </w:pPr>
      <w:r>
        <w:rPr/>
        <w:t>Tentamos mostrar que a NFEDcp positiva torna a pressão cambial persistente e cria uma tendência à desvalorização da taxa de câmbio, se o governo não intervir. Os defensores das teorias da paridade juros acreditam que a manutenção de diferenciais internacionais de juros é um grande incentivo para a movimentação de capitais e, portanto, é uma política adequada e segura para financiar o balanço de pagamentos de um país. Entretanto, essa crença parece estar equivocada.</w:t>
      </w:r>
    </w:p>
    <w:p>
      <w:pPr>
        <w:pStyle w:val="EstiloArial14ptJustificado"/>
        <w:rPr/>
      </w:pPr>
      <w:r>
        <w:rPr/>
        <w:t xml:space="preserve">Vamos propor que os diferenciais possuem, em geral, um papel muito secundário sobre a movimentação de capitais no curto prazo e que a autonomia da política monetária é muito maior do que suporia a teoria da paridade juros coberta. </w:t>
      </w:r>
    </w:p>
    <w:p>
      <w:pPr>
        <w:pStyle w:val="EstiloArial14ptJustificado"/>
        <w:rPr/>
      </w:pPr>
      <w:r>
        <w:rPr/>
        <w:t>A tabela abaixo tenta ilustrar que os diferenciais não guardariam relação com as diferenças de risco e de expectativa de desvalorização entre os países</w:t>
      </w:r>
      <w:r>
        <w:rPr>
          <w:rStyle w:val="FootnoteCharacters"/>
          <w:rStyle w:val="FootnoteAnchor"/>
        </w:rPr>
        <w:footnoteReference w:id="65"/>
      </w:r>
      <w:r>
        <w:rPr/>
        <w:t>. Podemos perceber que esses diferenciais se alteram significativamente em períodos relativamente curtos, 2 anos e 5 meses. Pela tabela é possível perceber que os diferenciais entre os países sem risco de inadimplência da dívida externa</w:t>
      </w:r>
      <w:r>
        <w:rPr>
          <w:rStyle w:val="FootnoteCharacters"/>
          <w:rStyle w:val="FootnoteAnchor"/>
        </w:rPr>
        <w:footnoteReference w:id="66"/>
      </w:r>
      <w:r>
        <w:rPr/>
        <w:t>, isto é, sem risco-país, são bastante díspares. É interessante notar ainda que, no espaço de 2 anos e 5 meses, os EUA, que regem a “taxa de juros internacional”</w:t>
      </w:r>
      <w:r>
        <w:rPr>
          <w:rStyle w:val="FootnoteCharacters"/>
          <w:rStyle w:val="FootnoteAnchor"/>
        </w:rPr>
        <w:footnoteReference w:id="67"/>
      </w:r>
      <w:r>
        <w:rPr/>
        <w:t xml:space="preserve"> passam de 12</w:t>
      </w:r>
      <w:r>
        <w:rPr>
          <w:vertAlign w:val="superscript"/>
        </w:rPr>
        <w:t>o</w:t>
      </w:r>
      <w:r>
        <w:rPr/>
        <w:t xml:space="preserve"> para 3</w:t>
      </w:r>
      <w:r>
        <w:rPr>
          <w:vertAlign w:val="superscript"/>
        </w:rPr>
        <w:t>o</w:t>
      </w:r>
      <w:r>
        <w:rPr/>
        <w:t xml:space="preserve"> na classificação, invertendo assim o sinal do diferencial para muitos países.</w:t>
      </w:r>
    </w:p>
    <w:p>
      <w:pPr>
        <w:pStyle w:val="EstiloArial14ptJustificado"/>
        <w:rPr/>
      </w:pPr>
      <w:r>
        <w:rPr/>
      </w:r>
    </w:p>
    <w:tbl>
      <w:tblPr>
        <w:tblW w:w="8590" w:type="dxa"/>
        <w:jc w:val="left"/>
        <w:tblInd w:w="-21" w:type="dxa"/>
        <w:tblLayout w:type="fixed"/>
        <w:tblCellMar>
          <w:top w:w="0" w:type="dxa"/>
          <w:left w:w="70" w:type="dxa"/>
          <w:bottom w:w="0" w:type="dxa"/>
          <w:right w:w="70" w:type="dxa"/>
        </w:tblCellMar>
      </w:tblPr>
      <w:tblGrid>
        <w:gridCol w:w="1084"/>
        <w:gridCol w:w="960"/>
        <w:gridCol w:w="1052"/>
        <w:gridCol w:w="544"/>
        <w:gridCol w:w="545"/>
        <w:gridCol w:w="1083"/>
        <w:gridCol w:w="1250"/>
        <w:gridCol w:w="989"/>
        <w:gridCol w:w="1083"/>
      </w:tblGrid>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rPr>
            </w:pPr>
            <w:r>
              <w:rPr>
                <w:rFonts w:cs="Arial" w:ascii="Arial" w:hAnsi="Arial"/>
              </w:rPr>
              <w:t>Classificação</w:t>
            </w:r>
          </w:p>
          <w:p>
            <w:pPr>
              <w:pStyle w:val="Tabela"/>
              <w:jc w:val="center"/>
              <w:rPr>
                <w:rFonts w:ascii="Arial" w:hAnsi="Arial" w:cs="Arial"/>
              </w:rPr>
            </w:pPr>
            <w:r>
              <w:rPr>
                <w:rFonts w:cs="Arial" w:ascii="Arial" w:hAnsi="Arial"/>
              </w:rPr>
              <w:t>dez/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rPr>
            </w:pPr>
            <w:r>
              <w:rPr>
                <w:rFonts w:cs="Arial" w:ascii="Arial" w:hAnsi="Arial"/>
              </w:rPr>
              <w:t>país</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rPr>
            </w:pPr>
            <w:r>
              <w:rPr>
                <w:rFonts w:cs="Arial" w:ascii="Arial" w:hAnsi="Arial"/>
              </w:rPr>
              <w:t>diferencial de juros nominais de curto prazo dez/2000</w:t>
            </w:r>
          </w:p>
        </w:tc>
        <w:tc>
          <w:tcPr>
            <w:tcW w:w="544" w:type="dxa"/>
            <w:tcBorders>
              <w:left w:val="single" w:sz="4" w:space="0" w:color="000000"/>
            </w:tcBorders>
            <w:vAlign w:val="center"/>
          </w:tcPr>
          <w:p>
            <w:pPr>
              <w:pStyle w:val="Tabela"/>
              <w:snapToGrid w:val="false"/>
              <w:jc w:val="center"/>
              <w:rPr>
                <w:rFonts w:ascii="Arial" w:hAnsi="Arial" w:cs="Arial"/>
              </w:rPr>
            </w:pPr>
            <w:r>
              <w:rPr>
                <w:rFonts w:cs="Arial" w:ascii="Arial" w:hAnsi="Arial"/>
              </w:rPr>
            </w:r>
          </w:p>
        </w:tc>
        <w:tc>
          <w:tcPr>
            <w:tcW w:w="545" w:type="dxa"/>
            <w:tcBorders>
              <w:right w:val="single" w:sz="4" w:space="0" w:color="000000"/>
            </w:tcBorders>
            <w:vAlign w:val="center"/>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rPr>
            </w:pPr>
            <w:r>
              <w:rPr>
                <w:rFonts w:cs="Arial" w:ascii="Arial" w:hAnsi="Arial"/>
              </w:rPr>
              <w:t>Classificação</w:t>
            </w:r>
          </w:p>
          <w:p>
            <w:pPr>
              <w:pStyle w:val="Tabela"/>
              <w:jc w:val="center"/>
              <w:rPr>
                <w:rFonts w:ascii="Arial" w:hAnsi="Arial" w:cs="Arial"/>
              </w:rPr>
            </w:pPr>
            <w:r>
              <w:rPr>
                <w:rFonts w:cs="Arial" w:ascii="Arial" w:hAnsi="Arial"/>
              </w:rPr>
              <w:t>abril/20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rPr>
            </w:pPr>
            <w:r>
              <w:rPr>
                <w:rFonts w:cs="Arial" w:ascii="Arial" w:hAnsi="Arial"/>
              </w:rPr>
              <w:t>paí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rPr>
            </w:pPr>
            <w:r>
              <w:rPr>
                <w:rFonts w:cs="Arial" w:ascii="Arial" w:hAnsi="Arial"/>
              </w:rPr>
              <w:t>diferencial de juros de curto prazo abril/20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abela"/>
              <w:jc w:val="center"/>
              <w:rPr>
                <w:rFonts w:ascii="Arial" w:hAnsi="Arial" w:cs="Arial"/>
              </w:rPr>
            </w:pPr>
            <w:r>
              <w:rPr>
                <w:rFonts w:cs="Arial" w:ascii="Arial" w:hAnsi="Arial"/>
              </w:rPr>
              <w:t>Classificação</w:t>
            </w:r>
          </w:p>
          <w:p>
            <w:pPr>
              <w:pStyle w:val="Tabela"/>
              <w:jc w:val="center"/>
              <w:rPr>
                <w:rFonts w:ascii="Arial" w:hAnsi="Arial" w:cs="Arial"/>
              </w:rPr>
            </w:pPr>
            <w:r>
              <w:rPr>
                <w:rFonts w:cs="Arial" w:ascii="Arial" w:hAnsi="Arial"/>
              </w:rPr>
              <w:t>dez/2000</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Japão</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6,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Japã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Suíç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3</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Suíç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2</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3</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Suéc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Estados Unidos</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0</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2</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4</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Taiwan</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87</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Taiwan</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0,38</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4</w:t>
            </w:r>
          </w:p>
        </w:tc>
      </w:tr>
      <w:tr>
        <w:trPr>
          <w:trHeight w:val="52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União Europé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lang w:val="en-US"/>
              </w:rPr>
            </w:pPr>
            <w:r>
              <w:rPr>
                <w:rFonts w:cs="Arial" w:ascii="Arial" w:hAnsi="Arial"/>
                <w:b/>
                <w:bCs/>
                <w:lang w:val="en-US"/>
              </w:rPr>
              <w:t>-1,75</w:t>
            </w:r>
          </w:p>
        </w:tc>
        <w:tc>
          <w:tcPr>
            <w:tcW w:w="544" w:type="dxa"/>
            <w:tcBorders>
              <w:left w:val="single" w:sz="4" w:space="0" w:color="000000"/>
            </w:tcBorders>
          </w:tcPr>
          <w:p>
            <w:pPr>
              <w:pStyle w:val="Tabela"/>
              <w:snapToGrid w:val="false"/>
              <w:jc w:val="center"/>
              <w:rPr>
                <w:rFonts w:ascii="Arial" w:hAnsi="Arial" w:cs="Arial"/>
                <w:b/>
                <w:b/>
                <w:bCs/>
                <w:lang w:val="en-US"/>
              </w:rPr>
            </w:pPr>
            <w:r>
              <w:rPr>
                <w:rFonts w:cs="Arial" w:ascii="Arial" w:hAnsi="Arial"/>
                <w:b/>
                <w:bCs/>
                <w:lang w:val="en-US"/>
              </w:rPr>
            </w:r>
          </w:p>
        </w:tc>
        <w:tc>
          <w:tcPr>
            <w:tcW w:w="545" w:type="dxa"/>
            <w:tcBorders>
              <w:right w:val="single" w:sz="4" w:space="0" w:color="000000"/>
            </w:tcBorders>
          </w:tcPr>
          <w:p>
            <w:pPr>
              <w:pStyle w:val="Tabela"/>
              <w:snapToGrid w:val="false"/>
              <w:jc w:val="center"/>
              <w:rPr>
                <w:rFonts w:ascii="Arial" w:hAnsi="Arial" w:cs="Arial"/>
                <w:lang w:val="en-US"/>
              </w:rPr>
            </w:pPr>
            <w:r>
              <w:rPr>
                <w:rFonts w:cs="Arial" w:ascii="Arial" w:hAnsi="Arial"/>
                <w:lang w:val="en-US"/>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n-US"/>
              </w:rPr>
            </w:pPr>
            <w:r>
              <w:rPr>
                <w:rFonts w:cs="Arial" w:ascii="Arial" w:hAnsi="Arial"/>
                <w:lang w:val="en-US"/>
              </w:rPr>
              <w:t>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n-US"/>
              </w:rPr>
            </w:pPr>
            <w:r>
              <w:rPr>
                <w:rFonts w:cs="Arial" w:ascii="Arial" w:hAnsi="Arial"/>
                <w:lang w:val="en-US"/>
              </w:rPr>
              <w:t>Rep. Chec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lang w:val="en-US"/>
              </w:rPr>
            </w:pPr>
            <w:r>
              <w:rPr>
                <w:rFonts w:cs="Arial" w:ascii="Arial" w:hAnsi="Arial"/>
                <w:b/>
                <w:bCs/>
                <w:lang w:val="en-US"/>
              </w:rPr>
              <w:t>1,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lang w:val="en-US"/>
              </w:rPr>
            </w:pPr>
            <w:r>
              <w:rPr>
                <w:rFonts w:cs="Arial" w:ascii="Arial" w:hAnsi="Arial"/>
                <w:lang w:val="en-US"/>
              </w:rPr>
              <w:t>6</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n-US"/>
              </w:rPr>
            </w:pPr>
            <w:r>
              <w:rPr>
                <w:rFonts w:cs="Arial" w:ascii="Arial" w:hAnsi="Arial"/>
                <w:lang w:val="en-US"/>
              </w:rPr>
              <w:t>6</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lang w:val="en-US"/>
              </w:rPr>
            </w:pPr>
            <w:r>
              <w:rPr>
                <w:rFonts w:cs="Arial" w:ascii="Arial" w:hAnsi="Arial"/>
                <w:lang w:val="en-US"/>
              </w:rPr>
              <w:t>Rep. Chec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União Europé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5</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7</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Coré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Chile</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5</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Canadá</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0,8</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Canadá</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2</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8</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9</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Chin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0,6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Suéc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2,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3</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0</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Reino Unido</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0,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Reino Unid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0</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1</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Austrál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0,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Coré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3</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7</w:t>
            </w:r>
          </w:p>
        </w:tc>
      </w:tr>
      <w:tr>
        <w:trPr>
          <w:trHeight w:val="52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2</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Estados Unido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0</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Austrál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3,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1</w:t>
            </w:r>
          </w:p>
        </w:tc>
      </w:tr>
      <w:tr>
        <w:trPr>
          <w:trHeight w:val="528"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3</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Nova Zelând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lang w:val="es-ES_tradnl"/>
              </w:rPr>
            </w:pPr>
            <w:r>
              <w:rPr>
                <w:rFonts w:cs="Arial" w:ascii="Arial" w:hAnsi="Arial"/>
                <w:b/>
                <w:bCs/>
                <w:lang w:val="es-ES_tradnl"/>
              </w:rPr>
              <w:t>0</w:t>
            </w:r>
          </w:p>
        </w:tc>
        <w:tc>
          <w:tcPr>
            <w:tcW w:w="544" w:type="dxa"/>
            <w:tcBorders>
              <w:left w:val="single" w:sz="4" w:space="0" w:color="000000"/>
            </w:tcBorders>
          </w:tcPr>
          <w:p>
            <w:pPr>
              <w:pStyle w:val="Tabela"/>
              <w:snapToGrid w:val="false"/>
              <w:jc w:val="center"/>
              <w:rPr>
                <w:rFonts w:ascii="Arial" w:hAnsi="Arial" w:cs="Arial"/>
                <w:b/>
                <w:b/>
                <w:bCs/>
                <w:lang w:val="es-ES_tradnl"/>
              </w:rPr>
            </w:pPr>
            <w:r>
              <w:rPr>
                <w:rFonts w:cs="Arial" w:ascii="Arial" w:hAnsi="Arial"/>
                <w:b/>
                <w:bCs/>
                <w:lang w:val="es-ES_tradnl"/>
              </w:rPr>
            </w:r>
          </w:p>
        </w:tc>
        <w:tc>
          <w:tcPr>
            <w:tcW w:w="545" w:type="dxa"/>
            <w:tcBorders>
              <w:right w:val="single" w:sz="4" w:space="0" w:color="000000"/>
            </w:tcBorders>
          </w:tcPr>
          <w:p>
            <w:pPr>
              <w:pStyle w:val="Tabela"/>
              <w:snapToGrid w:val="false"/>
              <w:jc w:val="center"/>
              <w:rPr>
                <w:rFonts w:ascii="Arial" w:hAnsi="Arial" w:cs="Arial"/>
                <w:lang w:val="es-ES_tradnl"/>
              </w:rPr>
            </w:pPr>
            <w:r>
              <w:rPr>
                <w:rFonts w:cs="Arial" w:ascii="Arial" w:hAnsi="Arial"/>
                <w:lang w:val="es-ES_tradn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s-ES_tradnl"/>
              </w:rPr>
            </w:pPr>
            <w:r>
              <w:rPr>
                <w:rFonts w:cs="Arial" w:ascii="Arial" w:hAnsi="Arial"/>
                <w:lang w:val="es-ES_tradnl"/>
              </w:rPr>
              <w:t>13</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s-ES_tradnl"/>
              </w:rPr>
            </w:pPr>
            <w:r>
              <w:rPr>
                <w:rFonts w:cs="Arial" w:ascii="Arial" w:hAnsi="Arial"/>
                <w:lang w:val="es-ES_tradnl"/>
              </w:rPr>
              <w:t>Chin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lang w:val="es-ES_tradnl"/>
              </w:rPr>
            </w:pPr>
            <w:r>
              <w:rPr>
                <w:rFonts w:cs="Arial" w:ascii="Arial" w:hAnsi="Arial"/>
                <w:b/>
                <w:bCs/>
                <w:lang w:val="es-ES_tradnl"/>
              </w:rPr>
              <w:t>4,06</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lang w:val="es-ES_tradnl"/>
              </w:rPr>
            </w:pPr>
            <w:r>
              <w:rPr>
                <w:rFonts w:cs="Arial" w:ascii="Arial" w:hAnsi="Arial"/>
                <w:lang w:val="es-ES_tradnl"/>
              </w:rPr>
              <w:t>9</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s-ES_tradnl"/>
              </w:rPr>
            </w:pPr>
            <w:r>
              <w:rPr>
                <w:rFonts w:cs="Arial" w:ascii="Arial" w:hAnsi="Arial"/>
                <w:lang w:val="es-ES_tradnl"/>
              </w:rPr>
              <w:t>14</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lang w:val="es-ES_tradnl"/>
              </w:rPr>
            </w:pPr>
            <w:r>
              <w:rPr>
                <w:rFonts w:cs="Arial" w:ascii="Arial" w:hAnsi="Arial"/>
                <w:lang w:val="es-ES_tradnl"/>
              </w:rPr>
              <w:t>Norueg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lang w:val="es-ES_tradnl"/>
              </w:rPr>
            </w:pPr>
            <w:r>
              <w:rPr>
                <w:rFonts w:cs="Arial" w:ascii="Arial" w:hAnsi="Arial"/>
                <w:b/>
                <w:bCs/>
                <w:lang w:val="es-ES_tradnl"/>
              </w:rPr>
              <w:t>0,5</w:t>
            </w:r>
          </w:p>
        </w:tc>
        <w:tc>
          <w:tcPr>
            <w:tcW w:w="544" w:type="dxa"/>
            <w:tcBorders>
              <w:left w:val="single" w:sz="4" w:space="0" w:color="000000"/>
            </w:tcBorders>
          </w:tcPr>
          <w:p>
            <w:pPr>
              <w:pStyle w:val="Tabela"/>
              <w:snapToGrid w:val="false"/>
              <w:jc w:val="center"/>
              <w:rPr>
                <w:rFonts w:ascii="Arial" w:hAnsi="Arial" w:cs="Arial"/>
                <w:b/>
                <w:b/>
                <w:bCs/>
                <w:lang w:val="es-ES_tradnl"/>
              </w:rPr>
            </w:pPr>
            <w:r>
              <w:rPr>
                <w:rFonts w:cs="Arial" w:ascii="Arial" w:hAnsi="Arial"/>
                <w:b/>
                <w:bCs/>
                <w:lang w:val="es-ES_tradnl"/>
              </w:rPr>
            </w:r>
          </w:p>
        </w:tc>
        <w:tc>
          <w:tcPr>
            <w:tcW w:w="545" w:type="dxa"/>
            <w:tcBorders>
              <w:right w:val="single" w:sz="4" w:space="0" w:color="000000"/>
            </w:tcBorders>
          </w:tcPr>
          <w:p>
            <w:pPr>
              <w:pStyle w:val="Tabela"/>
              <w:snapToGrid w:val="false"/>
              <w:jc w:val="center"/>
              <w:rPr>
                <w:rFonts w:ascii="Arial" w:hAnsi="Arial" w:cs="Arial"/>
                <w:lang w:val="es-ES_tradnl"/>
              </w:rPr>
            </w:pPr>
            <w:r>
              <w:rPr>
                <w:rFonts w:cs="Arial" w:ascii="Arial" w:hAnsi="Arial"/>
                <w:lang w:val="es-ES_tradn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s-ES_tradnl"/>
              </w:rPr>
            </w:pPr>
            <w:r>
              <w:rPr>
                <w:rFonts w:cs="Arial" w:ascii="Arial" w:hAnsi="Arial"/>
                <w:lang w:val="es-ES_tradnl"/>
              </w:rPr>
              <w:t>1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lang w:val="es-ES_tradnl"/>
              </w:rPr>
            </w:pPr>
            <w:r>
              <w:rPr>
                <w:rFonts w:cs="Arial" w:ascii="Arial" w:hAnsi="Arial"/>
                <w:lang w:val="es-ES_tradnl"/>
              </w:rPr>
              <w:t>Norueg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4,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4</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5</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Chile</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Nova Zelând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4,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3</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6</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Índ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Polôn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4,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22</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7</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Hungr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5,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Índ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6</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8</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Filipinas</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7</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Hungr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5,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7</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9</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Indonés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7,92</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1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Filipinas</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5,7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8</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0</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b/>
                <w:b/>
                <w:bCs/>
              </w:rPr>
            </w:pPr>
            <w:r>
              <w:rPr>
                <w:rFonts w:cs="Arial" w:ascii="Arial" w:hAnsi="Arial"/>
                <w:b/>
                <w:bCs/>
              </w:rPr>
              <w:t>Brasil</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9,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b/>
                <w:b/>
                <w:bCs/>
              </w:rPr>
            </w:pPr>
            <w:r>
              <w:rPr>
                <w:rFonts w:cs="Arial" w:ascii="Arial" w:hAnsi="Arial"/>
                <w:b/>
                <w:bCs/>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México</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6,52</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21</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1</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México</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0,67</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Indonésia</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9,93</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19</w:t>
            </w:r>
          </w:p>
        </w:tc>
      </w:tr>
      <w:tr>
        <w:trPr>
          <w:trHeight w:val="264" w:hRule="atLeast"/>
        </w:trPr>
        <w:tc>
          <w:tcPr>
            <w:tcW w:w="1084"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2</w:t>
            </w:r>
          </w:p>
        </w:tc>
        <w:tc>
          <w:tcPr>
            <w:tcW w:w="960"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rPr>
            </w:pPr>
            <w:r>
              <w:rPr>
                <w:rFonts w:cs="Arial" w:ascii="Arial" w:hAnsi="Arial"/>
              </w:rPr>
              <w:t>Polôni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12,5</w:t>
            </w:r>
          </w:p>
        </w:tc>
        <w:tc>
          <w:tcPr>
            <w:tcW w:w="544" w:type="dxa"/>
            <w:tcBorders>
              <w:left w:val="single" w:sz="4" w:space="0" w:color="000000"/>
            </w:tcBorders>
          </w:tcPr>
          <w:p>
            <w:pPr>
              <w:pStyle w:val="Tabela"/>
              <w:snapToGrid w:val="false"/>
              <w:jc w:val="center"/>
              <w:rPr>
                <w:rFonts w:ascii="Arial" w:hAnsi="Arial" w:cs="Arial"/>
                <w:b/>
                <w:b/>
                <w:bCs/>
              </w:rPr>
            </w:pPr>
            <w:r>
              <w:rPr>
                <w:rFonts w:cs="Arial" w:ascii="Arial" w:hAnsi="Arial"/>
                <w:b/>
                <w:bCs/>
              </w:rPr>
            </w:r>
          </w:p>
        </w:tc>
        <w:tc>
          <w:tcPr>
            <w:tcW w:w="545" w:type="dxa"/>
            <w:tcBorders>
              <w:right w:val="single" w:sz="4" w:space="0" w:color="000000"/>
            </w:tcBorders>
          </w:tcPr>
          <w:p>
            <w:pPr>
              <w:pStyle w:val="Tabela"/>
              <w:snapToGrid w:val="false"/>
              <w:jc w:val="center"/>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rPr>
            </w:pPr>
            <w:r>
              <w:rPr>
                <w:rFonts w:cs="Arial" w:ascii="Arial" w:hAnsi="Arial"/>
              </w:rPr>
              <w:t>2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Brasil</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Tabela"/>
              <w:jc w:val="center"/>
              <w:rPr>
                <w:rFonts w:ascii="Arial" w:hAnsi="Arial" w:cs="Arial"/>
                <w:b/>
                <w:b/>
                <w:bCs/>
              </w:rPr>
            </w:pPr>
            <w:r>
              <w:rPr>
                <w:rFonts w:cs="Arial" w:ascii="Arial" w:hAnsi="Arial"/>
                <w:b/>
                <w:bCs/>
              </w:rPr>
              <w:t>25,25</w:t>
            </w:r>
          </w:p>
        </w:tc>
        <w:tc>
          <w:tcPr>
            <w:tcW w:w="1083" w:type="dxa"/>
            <w:tcBorders>
              <w:top w:val="single" w:sz="4" w:space="0" w:color="000000"/>
              <w:left w:val="single" w:sz="4" w:space="0" w:color="000000"/>
              <w:bottom w:val="single" w:sz="4" w:space="0" w:color="000000"/>
              <w:right w:val="single" w:sz="4" w:space="0" w:color="000000"/>
            </w:tcBorders>
          </w:tcPr>
          <w:p>
            <w:pPr>
              <w:pStyle w:val="Tabela"/>
              <w:jc w:val="center"/>
              <w:rPr>
                <w:rFonts w:ascii="Arial" w:hAnsi="Arial" w:cs="Arial"/>
                <w:b/>
                <w:b/>
                <w:bCs/>
              </w:rPr>
            </w:pPr>
            <w:r>
              <w:rPr>
                <w:rFonts w:cs="Arial" w:ascii="Arial" w:hAnsi="Arial"/>
                <w:b/>
                <w:bCs/>
              </w:rPr>
              <w:t>20</w:t>
            </w:r>
          </w:p>
        </w:tc>
      </w:tr>
      <w:tr>
        <w:trPr>
          <w:trHeight w:val="264" w:hRule="atLeast"/>
        </w:trPr>
        <w:tc>
          <w:tcPr>
            <w:tcW w:w="8590" w:type="dxa"/>
            <w:gridSpan w:val="9"/>
            <w:tcBorders/>
            <w:vAlign w:val="bottom"/>
          </w:tcPr>
          <w:p>
            <w:pPr>
              <w:pStyle w:val="Tabela"/>
              <w:rPr>
                <w:rFonts w:ascii="Arial" w:hAnsi="Arial" w:cs="Arial"/>
                <w:b/>
                <w:b/>
                <w:bCs/>
                <w:i/>
                <w:i/>
                <w:iCs/>
              </w:rPr>
            </w:pPr>
            <w:r>
              <w:rPr>
                <w:rFonts w:cs="Arial" w:ascii="Arial" w:hAnsi="Arial"/>
                <w:b/>
                <w:bCs/>
                <w:i/>
                <w:iCs/>
              </w:rPr>
              <w:t>Fonte: Carta Capital</w:t>
            </w:r>
          </w:p>
        </w:tc>
      </w:tr>
    </w:tbl>
    <w:p>
      <w:pPr>
        <w:pStyle w:val="EstiloArial14ptJustificado"/>
        <w:rPr/>
      </w:pPr>
      <w:r>
        <w:rPr/>
      </w:r>
    </w:p>
    <w:p>
      <w:pPr>
        <w:pStyle w:val="Heading5"/>
        <w:rPr/>
      </w:pPr>
      <w:bookmarkStart w:id="54" w:name="__RefHeading___Toc162444636"/>
      <w:bookmarkEnd w:id="54"/>
      <w:r>
        <w:rPr/>
        <w:t>3.4.1. Diferencial de juros, fluxo ou estoque?</w:t>
      </w:r>
    </w:p>
    <w:p>
      <w:pPr>
        <w:pStyle w:val="EstiloArial14ptJustificado"/>
        <w:rPr/>
      </w:pPr>
      <w:r>
        <w:rPr/>
      </w:r>
    </w:p>
    <w:p>
      <w:pPr>
        <w:pStyle w:val="EstiloArial14ptJustificado"/>
        <w:rPr/>
      </w:pPr>
      <w:r>
        <w:rPr/>
        <w:t xml:space="preserve">Em outra seção, foi proposto que os diferenciais de juros não podem atrair capital externo para aplicações sem risco cambial ou, ao menos, sem risco de crédito do setor privado. Os investidores privados têm limitações com relação ao valor máximo de capital que podem aplicar em operações arriscadas, portanto, aumentos das taxas de juros não atraem um volume “infinito” de capital externo. </w:t>
      </w:r>
    </w:p>
    <w:p>
      <w:pPr>
        <w:pStyle w:val="EstiloArial14ptJustificado"/>
        <w:rPr/>
      </w:pPr>
      <w:r>
        <w:rPr/>
        <w:t>Essa conclusão é similar à encontrada nos modelos tipo IS-LM-BP que supõem mobilidade imperfeita de capitais. Esses modelos consideram que os diferenciais atraem um montante finito de capitais, mas a manutenção de elevados diferenciais permanece sendo uma política adequada para financiamento do balanço de pagamentos. Para esses modelos, os diferenciais atraem um fluxo estável de capitais que poderia financiar um déficit estável nas outras contas do balanço de pagamentos.</w:t>
      </w:r>
    </w:p>
    <w:p>
      <w:pPr>
        <w:pStyle w:val="EstiloArial14ptJustificado"/>
        <w:rPr/>
      </w:pPr>
      <w:r>
        <w:rPr/>
        <w:t xml:space="preserve">Porém, segundo Tisang (1975: 195) essa proposição encerra um grave equívoco teórico, mesmo sob uma perspectiva ortodoxa, e ainda que a manutenção de diferenciais realmente for um grande incentivo à entrada de capitais. </w:t>
      </w:r>
      <w:r>
        <w:rPr>
          <w:lang w:val="en-US"/>
        </w:rPr>
        <w:t xml:space="preserve">“[O modelo Mundell-Fleming] </w:t>
      </w:r>
      <w:r>
        <w:rPr>
          <w:i/>
          <w:iCs/>
          <w:lang w:val="en-US"/>
        </w:rPr>
        <w:t xml:space="preserve">contained a serious weakness, </w:t>
      </w:r>
      <w:r>
        <w:rPr>
          <w:lang w:val="en-US"/>
        </w:rPr>
        <w:t>(...)</w:t>
      </w:r>
      <w:r>
        <w:rPr>
          <w:i/>
          <w:iCs/>
          <w:lang w:val="en-US"/>
        </w:rPr>
        <w:t xml:space="preserve"> the assumption that international capital flows can be treated as a function of the level of the domestic interest rate compared with foreign interest rates. </w:t>
      </w:r>
      <w:r>
        <w:rPr>
          <w:lang w:val="en-US"/>
        </w:rPr>
        <w:t xml:space="preserve">(…) </w:t>
      </w:r>
      <w:r>
        <w:rPr>
          <w:i/>
          <w:iCs/>
          <w:lang w:val="en-US"/>
        </w:rPr>
        <w:t xml:space="preserve">Portfolio allocation theory </w:t>
      </w:r>
      <w:r>
        <w:rPr>
          <w:lang w:val="en-US"/>
        </w:rPr>
        <w:t>(...)</w:t>
      </w:r>
      <w:r>
        <w:rPr>
          <w:i/>
          <w:iCs/>
          <w:lang w:val="en-US"/>
        </w:rPr>
        <w:t xml:space="preserve"> would clearly indicate that it is the changes in the interest differential between the domestic and foreign money markets that is responsible for the volatile capital flow between nations, rather than the size of the differential. In other words, capital flows are, to a large extent, adjustment of capital stocks held in different financial centers in response to changes in the yields at those centers. Such adjustments would come to an end after a period of time if the yields of different centers stay constant, even though at different levels” </w:t>
      </w:r>
      <w:r>
        <w:rPr>
          <w:lang w:val="en-US"/>
        </w:rPr>
        <w:t>(Tsiang, 1975: 195)</w:t>
      </w:r>
      <w:r>
        <w:rPr>
          <w:rStyle w:val="FootnoteCharacters"/>
          <w:i/>
          <w:iCs/>
          <w:lang w:val="en-US"/>
        </w:rPr>
        <w:t xml:space="preserve"> </w:t>
      </w:r>
      <w:r>
        <w:rPr>
          <w:rStyle w:val="FootnoteCharacters"/>
          <w:rStyle w:val="FootnoteAnchor"/>
          <w:i/>
          <w:iCs/>
          <w:lang w:val="en-US"/>
        </w:rPr>
        <w:footnoteReference w:id="68"/>
      </w:r>
      <w:r>
        <w:rPr>
          <w:lang w:val="en-US"/>
        </w:rPr>
        <w:t xml:space="preserve">. </w:t>
      </w:r>
    </w:p>
    <w:p>
      <w:pPr>
        <w:pStyle w:val="EstiloArial14ptJustificado"/>
        <w:rPr/>
      </w:pPr>
      <w:r>
        <w:rPr/>
        <w:t xml:space="preserve">Tsiang levanta uma questão fundamental. Sob qualquer teoria de gestão de carteiras de investimento, os diferenciais de juros implicam em ajuste de estoques de carteiras e não em fluxos permanentes. Isso significa que mesmo, se o aumento do diferencial amplia a entrada de capitais no país, mantido esse diferencial, o fluxo de entrada será decrescente e tende a zero ou a um valor muito pequeno. </w:t>
      </w:r>
    </w:p>
    <w:p>
      <w:pPr>
        <w:pStyle w:val="EstiloArial14ptJustificado"/>
        <w:rPr/>
      </w:pPr>
      <w:r>
        <w:rPr/>
        <w:t xml:space="preserve">Toda a carteira é gerida como um estoque de ativos. Se reduz o risco, aumenta a liquidez ou a remuneração de algum ativo em particular, os investidores tendem a aumentar sua proporção no total das carteiras. O aumento da remuneração de um determinado ativo em particular não pode aumentar indefinidamente a proporção da carteira investida naquele ativo, devido ao aumento do risco da carteira. Os especuladores buscam limitar o risco máximo em que seu capital está exposto. </w:t>
      </w:r>
    </w:p>
    <w:p>
      <w:pPr>
        <w:pStyle w:val="EstiloArial14ptJustificado"/>
        <w:rPr/>
      </w:pPr>
      <w:r>
        <w:rPr/>
        <w:t>Assim, o aumento do diferencial poderia até ampliar o peso dos títulos de um país nas carteiras internacionais, mas não criar um fluxo permanente que possa ser considerado significativo.</w:t>
      </w:r>
    </w:p>
    <w:p>
      <w:pPr>
        <w:pStyle w:val="EstiloArial14ptJustificado"/>
        <w:rPr/>
      </w:pPr>
      <w:r>
        <w:rPr/>
        <w:t>Essa conclusão é válida, mesmo se os investidores internacionais decidirem se alavancar para comprar os títulos do país que ofereceu um acréscimo na remuneração. Vimos que os investimentos em títulos em uma moeda financiados por passivos indexados ou registrados em outras moedas é sempre um investimento arriscado, por isso os agentes tem limites de aplicação alavancada ou não-alavancada nesse tipo de operação. Essa proposição decorre da necessidade de reservar uma parte do patrimônio líquido para cobrir perdas potenciais decorrente de investimentos arriscados. Como o patrimônio líquido é finito, o volume de investimento em um ativo arriscado também é. Isso talvez pudesse não ser verdade apenas para o caso de arbitragens perfeitas. Nessa circunstância, como não há risco e não há outras exigências de patrimônio líquido, não há limites para a aplicação. Entretanto, esse não é o caso.</w:t>
      </w:r>
    </w:p>
    <w:p>
      <w:pPr>
        <w:pStyle w:val="EstiloArial14ptJustificado"/>
        <w:rPr/>
      </w:pPr>
      <w:r>
        <w:rPr/>
        <w:t xml:space="preserve">Para Tsiang (idem: 198-199), em uma situação de </w:t>
      </w:r>
      <w:r>
        <w:rPr>
          <w:i/>
          <w:iCs/>
        </w:rPr>
        <w:t>steady state,</w:t>
      </w:r>
      <w:r>
        <w:rPr/>
        <w:t xml:space="preserve"> o diferencial positivo de juros poderia ou não atrair um fluxo positivo de capitais, porém o valor líquido seria muito pouco significativo em comparação aos fluxos decorrentes de ajustamentos de estoques em resposta a mudanças nos diferenciais. </w:t>
      </w:r>
    </w:p>
    <w:p>
      <w:pPr>
        <w:pStyle w:val="EstiloArial14ptJustificado"/>
        <w:rPr/>
      </w:pPr>
      <w:r>
        <w:rPr/>
        <w:t xml:space="preserve">Tsiang (1975: 196-7) ressalta ainda que o aumento da taxa de juros pode implicar em aumento de pagamento total de juros pelo país. Isso significa que maiores diferenciais de juros possam implicar um balanço de pagamentos pior e não melhor em uma situação de </w:t>
      </w:r>
      <w:r>
        <w:rPr>
          <w:i/>
          <w:iCs/>
        </w:rPr>
        <w:t>steady state.</w:t>
      </w:r>
    </w:p>
    <w:p>
      <w:pPr>
        <w:pStyle w:val="EstiloArial14ptJustificado"/>
        <w:rPr/>
      </w:pPr>
      <w:r>
        <w:rPr/>
        <w:t>Dessa forma, Tsiang (1975) sugeriria que para manter um elevado nível de atração de capitais, o país precisaria estar sempre aumentando os diferenciais. O autor, portanto, só pode mesmo concluir que a política monetária não deve ser usada para o “equilibrar” um balanço de pagamentos. Ele sugere que essa seria mais uma função da política fiscal do que da política monetária. O nível de atividade deveria ser ajustado em um ponto em que o balanço de pagamentos se “equilibrasse”. Todavia, Tsiang (1975: 207) lembra que a política fiscal não pode ser usada para ajustar problemas de balanço de pagamentos decorrentes dos voláteis e transitórios ajustes de estoques das carteiras internacionais.  Nesse caso, a política monetária poderia cumprir seu papel.</w:t>
      </w:r>
    </w:p>
    <w:p>
      <w:pPr>
        <w:pStyle w:val="EstiloArial14ptJustificado"/>
        <w:rPr/>
      </w:pPr>
      <w:r>
        <w:rPr/>
        <w:t xml:space="preserve">Tsiang (1975) propõe uma teoria muito bem fundamentada e uma crítica realmente arrasadora aos modelos derivados da versão original Mundell-Fleming. Sem sair do arcabouço ortodoxo, ele propõe a coerência entre as teorias de gestão de </w:t>
      </w:r>
      <w:r>
        <w:rPr>
          <w:i/>
          <w:iCs/>
        </w:rPr>
        <w:t xml:space="preserve">portfolios </w:t>
      </w:r>
      <w:r>
        <w:rPr/>
        <w:t xml:space="preserve">e os modelos de macroeconomia aberta. Suas conclusões de política são muito interessantes e não divergem significativamente das nossas, apesar de propormos também outras causas para justificar a maior relevância das variações da taxa em relação aos diferenciais. </w:t>
      </w:r>
    </w:p>
    <w:p>
      <w:pPr>
        <w:pStyle w:val="EstiloArial14ptJustificado"/>
        <w:rPr/>
      </w:pPr>
      <w:r>
        <w:rPr/>
        <w:t>Tsiang (1975) acredita que os diferenciais importam sim, mas por pouco tempo. Acreditamos que os diferenciais importam basicamente para os empréstimos externos de longo prazo. Para as operações classificadas como pertencentes às FFEcp, os diferenciais tem uma importância secundária, como veremos a seguir. Mas antes de explicar a relação da taxa de juros com as FFEcp, vale sublinhar que o argumento de Tsiang é válido para o ajustamento de estoque de empréstimos de longo prazo, ou seja, um aumento do diferencial inicialmente tende a elevar o estoque de dívida externa privada de longo prazo do país, depois esse efeito é significativamente menor, como defende o autor. Porém, o efeito do diferencial sobre os fluxos de empréstimos externos de longo prazo não deve ser desprezado.  Não como condição suficiente para manter esses fluxos elevados, mas como condição necessária em certos casos particulares. Os fluxos de empréstimos de longo prazo podem ser muito significativos, e eles podem exigir que o diferencial de juros de longo prazo seja positivo. Porém, o que eleva esses fluxos e pode fazê-los acompanhar as necessidades de financiamento externo são (1) a manutenção de uma boa perspectiva de crescimento econômico, (2) uma taxa real de câmbio competitiva e (3) um bom nível de solvência externa. Dadas essas condições, um pequeno diferencial pode ter um papel complementar. Mais adiante voltaremos a essa questão. Por hora, pretendemos mostrar porque a variação das taxas de juros é o que interessa para as FFEcp.</w:t>
      </w:r>
    </w:p>
    <w:p>
      <w:pPr>
        <w:pStyle w:val="EstiloArial14ptJustificado"/>
        <w:rPr/>
      </w:pPr>
      <w:r>
        <w:rPr/>
      </w:r>
    </w:p>
    <w:p>
      <w:pPr>
        <w:pStyle w:val="Heading5"/>
        <w:rPr/>
      </w:pPr>
      <w:bookmarkStart w:id="55" w:name="__RefHeading___Toc162444637"/>
      <w:bookmarkEnd w:id="55"/>
      <w:r>
        <w:rPr/>
        <w:t>3.4.2. Taxas de juros e o financiamento externo de curto prazo</w:t>
      </w:r>
    </w:p>
    <w:p>
      <w:pPr>
        <w:pStyle w:val="EstiloArial14ptJustificado"/>
        <w:rPr/>
      </w:pPr>
      <w:r>
        <w:rPr/>
      </w:r>
    </w:p>
    <w:p>
      <w:pPr>
        <w:pStyle w:val="EstiloArial14ptJustificado"/>
        <w:rPr/>
      </w:pPr>
      <w:r>
        <w:rPr/>
        <w:t>As finanças “saudáveis” propõem que a dívida pública em moeda nacional deva ser preferencialmente de longo prazo e prefixada, porque assim seria reduzido o “risco fiscal” do governo, ou seja, o risco de ter um déficit maior do que o esperado. A partir de uma visão de finanças funcionais, é óbvio que essa motivação está equivocada. Como vimos, para as finanças funcionais, déficit não é um mal nem um bem, é apenas o resultado numérico de certo tipo de contabilidade. Se um governo adota as finanças funcionais, o déficit público seria apenas resultado da pouca disposição a gastar do setor privado ao nível de atividade escolhido pelo governo.</w:t>
      </w:r>
    </w:p>
    <w:p>
      <w:pPr>
        <w:pStyle w:val="EstiloArial14ptJustificado"/>
        <w:rPr/>
      </w:pPr>
      <w:r>
        <w:rPr/>
        <w:t xml:space="preserve">Dessa forma, ocorrer um déficit maior do que o esperado não pode ser, de fato, um risco, mas apenas um resultado sem maior significado valorativo. Sabemos também que os países mais ricos possuem, em termos gerais, dívidas públicas de maiores prazos de vencimento e sempre prefixadas, ao contrário de certos países subdesenvolvidos. </w:t>
      </w:r>
    </w:p>
    <w:p>
      <w:pPr>
        <w:pStyle w:val="EstiloArial14ptJustificado"/>
        <w:rPr/>
      </w:pPr>
      <w:r>
        <w:rPr/>
        <w:t xml:space="preserve">Isso significa que a dívida pública dos países mais prósperos possui maior risco de juros para seus detentores. Levando em consideração o conhecimento e a aceitação pelos governos dos países mais pobres em relação à posição consensual das finanças públicas tradicionais, que recomenda dívidas públicas com prazos mais longos possíveis e prefixadas, e que isso implica em dívida com maior risco para seus possuidores, só podemos concluir que esses países não conseguem aumentar o prazo médio de suas obrigações. </w:t>
      </w:r>
    </w:p>
    <w:p>
      <w:pPr>
        <w:pStyle w:val="EstiloArial14ptJustificado"/>
        <w:rPr/>
      </w:pPr>
      <w:r>
        <w:rPr/>
        <w:t xml:space="preserve">Certamente para o setor privado, quanto maior a rentabilidade e menor o risco mais interessante é o título. Por outro lado, para o governo não é um verdadeiro risco as possibilidade de aumento do pagamento de juros. Mesmo porque é o próprio governo quem decide as taxas de juros. Mas ainda para quem não concorda com as finanças saudáveis, faz sentido suspeitar que seja interessante para o governo que a dívida pública tenha maior prazo quanto possível e que seja prefixada, ou seja, que a dívida pública tenha maior risco de juros para o setor privado quanto possível. </w:t>
      </w:r>
    </w:p>
    <w:p>
      <w:pPr>
        <w:pStyle w:val="EstiloArial14ptJustificado"/>
        <w:rPr/>
      </w:pPr>
      <w:r>
        <w:rPr/>
        <w:t xml:space="preserve">De fato, há diversas razões para corroborar essa suspeita. Provavelmente, para quem compreende a importância da restrição externa, talvez as razões mais importantes devem estar relacionadas com o papel dos juros sobre a taxa de câmbio. </w:t>
      </w:r>
    </w:p>
    <w:p>
      <w:pPr>
        <w:pStyle w:val="EstiloArial14ptJustificado"/>
        <w:rPr/>
      </w:pPr>
      <w:r>
        <w:rPr/>
        <w:t xml:space="preserve">Qualquer que seja o papel, decorre principalmente das diferenças na sensibilidade do valor da dívida às variações da taxa de juros. Para títulos prefixados com critério de amortização idêntico, quanto maior o seu prazo, maior é o efeito dos juros sobre seu valor de mercado. Esse resultado da variação da taxa de juros pode ter um impacto muito grande sobre o movimento especulativo de capitais. A especulação cambial em particular pode ser eficazmente combatida com oscilações da taxa de juros. </w:t>
      </w:r>
    </w:p>
    <w:p>
      <w:pPr>
        <w:pStyle w:val="EstiloArial14ptJustificado"/>
        <w:rPr/>
      </w:pPr>
      <w:r>
        <w:rPr/>
      </w:r>
    </w:p>
    <w:p>
      <w:pPr>
        <w:pStyle w:val="Heading5"/>
        <w:rPr/>
      </w:pPr>
      <w:bookmarkStart w:id="56" w:name="__RefHeading___Toc162444638"/>
      <w:r>
        <w:rPr/>
        <w:t>3.4.3. Pressão cambial e elevação dos juros</w:t>
      </w:r>
      <w:bookmarkEnd w:id="56"/>
      <w:r>
        <w:rPr/>
        <w:t xml:space="preserve"> </w:t>
      </w:r>
    </w:p>
    <w:p>
      <w:pPr>
        <w:pStyle w:val="EstiloArial14ptJustificado"/>
        <w:rPr/>
      </w:pPr>
      <w:r>
        <w:rPr/>
      </w:r>
    </w:p>
    <w:p>
      <w:pPr>
        <w:pStyle w:val="EstiloArial14ptJustificado"/>
        <w:rPr/>
      </w:pPr>
      <w:r>
        <w:rPr/>
        <w:t xml:space="preserve">É de concordância geral que quanto maior o diferencial da taxa de juros maior é o custo de oportunidade da especulação cambial. Porém a importância do diferencial como instrumento contra a especulação cambial ainda é muito sobreestimado. </w:t>
      </w:r>
      <w:r>
        <w:rPr>
          <w:i/>
          <w:iCs/>
          <w:lang w:val="en-US"/>
        </w:rPr>
        <w:t xml:space="preserve">“It’s clear </w:t>
      </w:r>
      <w:r>
        <w:rPr>
          <w:lang w:val="en-US"/>
        </w:rPr>
        <w:t xml:space="preserve">(...) </w:t>
      </w:r>
      <w:r>
        <w:rPr>
          <w:i/>
          <w:iCs/>
          <w:lang w:val="en-US"/>
        </w:rPr>
        <w:t xml:space="preserve">that an interest rate policy </w:t>
      </w:r>
      <w:r>
        <w:rPr>
          <w:lang w:val="en-US"/>
        </w:rPr>
        <w:t xml:space="preserve">[contra a especulação] </w:t>
      </w:r>
      <w:r>
        <w:rPr>
          <w:i/>
          <w:iCs/>
          <w:lang w:val="en-US"/>
        </w:rPr>
        <w:t xml:space="preserve">needs to be drastic: a 1% change in the exchange rate within a month will be sufficient to cover 12% interest rate differential” </w:t>
      </w:r>
      <w:r>
        <w:rPr>
          <w:lang w:val="en-US"/>
        </w:rPr>
        <w:t>(Lavoie, 2000)</w:t>
      </w:r>
      <w:r>
        <w:rPr>
          <w:i/>
          <w:iCs/>
          <w:lang w:val="en-US"/>
        </w:rPr>
        <w:t xml:space="preserve">. </w:t>
      </w:r>
      <w:r>
        <w:rPr>
          <w:lang w:val="en-US"/>
        </w:rPr>
        <w:t xml:space="preserve"> </w:t>
      </w:r>
      <w:r>
        <w:rPr/>
        <w:t>Em praticamente todos os países os diferenciais são uma pequena fração desses 12%</w:t>
      </w:r>
      <w:r>
        <w:rPr>
          <w:rStyle w:val="FootnoteCharacters"/>
          <w:rStyle w:val="FootnoteAnchor"/>
        </w:rPr>
        <w:footnoteReference w:id="69"/>
      </w:r>
      <w:r>
        <w:rPr/>
        <w:t>. Em países com câmbio flutuante, esse altíssimo diferencial, equivalente a menos de 1% ao mês (anuais de 12%), tende a não compensar os grandes riscos cambiais envolvidos.</w:t>
      </w:r>
    </w:p>
    <w:p>
      <w:pPr>
        <w:pStyle w:val="EstiloArial14ptJustificado"/>
        <w:rPr/>
      </w:pPr>
      <w:r>
        <w:rPr/>
        <w:t>Entretanto, é muito comum que países com câmbio flutuante possuam diferenciais de taxas de juros anuais com relação aos juros americanos de menos de 1%. Nesse caso, o diferencial em um mês é de menos do que 0,1%. Certamente não compensa o risco cambial de uma operação descasada</w:t>
      </w:r>
      <w:r>
        <w:rPr>
          <w:rStyle w:val="FootnoteCharacters"/>
          <w:rStyle w:val="FootnoteAnchor"/>
        </w:rPr>
        <w:footnoteReference w:id="70"/>
      </w:r>
      <w:r>
        <w:rPr/>
        <w:t xml:space="preserve">. </w:t>
      </w:r>
    </w:p>
    <w:p>
      <w:pPr>
        <w:pStyle w:val="EstiloArial14ptJustificado"/>
        <w:rPr/>
      </w:pPr>
      <w:r>
        <w:rPr/>
        <w:t xml:space="preserve">Nesse sentido, é de se esperar que, pelo menos, em momentos onde há grandes expectativas de desvalorização o efeito do diferencial seja pouco relevante. </w:t>
      </w:r>
      <w:r>
        <w:rPr>
          <w:i/>
          <w:iCs/>
          <w:lang w:val="en-US"/>
        </w:rPr>
        <w:t>“The central bank may then pursue a deliberate restrictive monetary policy, pushing up overnight rates of interest, not so much to induce incoming capital flows, but rather to increase the cost of outgoing capital transfers (Coulbois, 1982: 200)”</w:t>
      </w:r>
      <w:r>
        <w:rPr>
          <w:lang w:val="en-US"/>
        </w:rPr>
        <w:t xml:space="preserve">. (…) </w:t>
      </w:r>
      <w:r>
        <w:rPr>
          <w:i/>
          <w:iCs/>
          <w:lang w:val="en-US"/>
        </w:rPr>
        <w:t>By hiking up rates of interest, the central bank wish to increase the cost of send funds abroad, and it increase the cost of speculation”</w:t>
      </w:r>
      <w:r>
        <w:rPr>
          <w:lang w:val="en-US"/>
        </w:rPr>
        <w:t xml:space="preserve"> (Lavoie: 2000).</w:t>
      </w:r>
    </w:p>
    <w:p>
      <w:pPr>
        <w:pStyle w:val="EstiloArial14ptJustificado"/>
        <w:rPr/>
      </w:pPr>
      <w:r>
        <w:rPr/>
        <w:t>Uma variação da taxa de juros pode causar grandes impactos nas oportunidades de aplicação de capital pode reduzir a riqueza, a liquidez e aumentar as perspectivas de rentabilidade com a aquisição de títulos prefixados, ações em moeda nacional. Vamos avaliar esses efeitos uma a um.</w:t>
      </w:r>
    </w:p>
    <w:p>
      <w:pPr>
        <w:pStyle w:val="EstiloArial14ptJustificado"/>
        <w:rPr/>
      </w:pPr>
      <w:r>
        <w:rPr/>
        <w:t>O aumento da taxa de juros reduz o valor presente dos títulos de renda fixa e, portanto, reduz riqueza líquida do setor privado. Essa redução da riqueza é mais do que proporcional à redução do valor dos títulos, porque o setor privado possui também um passivo elevado. Como o patrimônio líquido é menor do que o ativo, qualquer redução nesse último reduz mais do que proporcionalmente o primeiro. Essa redução da riqueza pode reduzir as disponibilidades para especulação com a aquisição de dólares.</w:t>
      </w:r>
    </w:p>
    <w:p>
      <w:pPr>
        <w:pStyle w:val="EstiloArial14ptJustificado"/>
        <w:rPr/>
      </w:pPr>
      <w:r>
        <w:rPr/>
        <w:t xml:space="preserve">Mas a redução da riqueza tem seu efeito multiplicado via diminuição da liquidez. As ações de empresas de primeira linha e os títulos de renda fixa – e, com papel destacado entre eles, as obrigações públicas – subtraídos dos passivos de curto prazo fazem parte do chamado saldo de tesouraria que é o colchão de liquidez das empresas. O aumento da taxa de juros, além da redução do valor desse saldo, diminui a liquidez também por rebaixar a capacidade de assumir novos passivos. A capacidade de assumir novos passivos depende do patrimônio líquido, que também foi diminuído. Assim, uma redução do valor do saldo de tesouraria e da capacidade de assumir novas dívidas, reduz a disposição do setor privado em se arriscar em operações arriscadas de especulação cambial. </w:t>
      </w:r>
    </w:p>
    <w:p>
      <w:pPr>
        <w:pStyle w:val="EstiloArial14ptJustificado"/>
        <w:rPr/>
      </w:pPr>
      <w:r>
        <w:rPr/>
        <w:t>Porém, o mais importante efeito do aumento da taxa de juros sobre a especulação cambial decorre da criação de futuras perspectivas de redução da própria taxa. A possibilidade de redução da taxa de juros gera uma expectativa de lucro extraordinário com a posse de títulos nacionais de renda fixa e ações. Se o banco central reage a uma corrida cambial com o aumento da taxa de juros, ele cria, em algum nível, expectativas de que a taxa de câmbio deixará de se desvalorizar. Essas expectativas não costumam ser, a princípio, majoritárias; mas, se o câmbio parar de desvalorizar de repente ou se o governo voltar a aumentar a taxa, elas poderão se tornar significativas ou até majoritárias. Assim, poderão surgir sérias dúvidas sobre a possibilidade de retorno ou continuação do processo de desvalorização. Como as taxas de juros foram elevadas para impedir que o dólar permaneça aumentando de valor, quanto maior a possibilidade de estancamento desse processo, maiores são as possibilidades de redução da taxa de juros.</w:t>
      </w:r>
    </w:p>
    <w:p>
      <w:pPr>
        <w:pStyle w:val="EstiloArial14ptJustificado"/>
        <w:rPr/>
      </w:pPr>
      <w:r>
        <w:rPr/>
        <w:t>A redução da taxa de juros de longo prazo implica em valorização aproximadamente proporcional dos títulos de renda fixa de longo prazo e ações. Nessa situação, os especuladores terão um motivo adicional para comprar títulos de renda fixa e ações denominados em moeda nacional, o que tende a aumentar o fluxo de capitais para o país. À medida em que esse fluxo positivo afeta as cotações do dólar, aumenta as expectativas de valorização da moeda nacional ou de novas reduções nos juros e, portanto, atrai mais capital.</w:t>
      </w:r>
    </w:p>
    <w:p>
      <w:pPr>
        <w:pStyle w:val="EstiloArial14ptJustificado"/>
        <w:rPr/>
      </w:pPr>
      <w:r>
        <w:rPr/>
        <w:tab/>
        <w:t>Assim, a expectativa de redução da taxa de juros atrai capital para o país para aplicações em ações e títulos prefixados de longo prazo. Da mesma forma, uma expectativa de aumento da taxa tende a levar a fuga de capitais externos das mesmas aplicações. Mas essa não é a única maneira em que a variação da taxa de juros afeta o movimento de capitais.</w:t>
      </w:r>
    </w:p>
    <w:p>
      <w:pPr>
        <w:pStyle w:val="EstiloArial14ptJustificado"/>
        <w:rPr/>
      </w:pPr>
      <w:r>
        <w:rPr>
          <w:rFonts w:eastAsia="Arial"/>
        </w:rPr>
        <w:t xml:space="preserve"> </w:t>
      </w:r>
      <w:r>
        <w:rPr/>
        <w:t xml:space="preserve">Os agentes que estão comprados em moeda estrangeira no futuro (seja por meio de contratos a termo, futuro ou em swaps) ganham quando há uma pressão cambial, mesmo que essa pressão não resulte em desvalorização da moeda local. Isso ocorre porque as operações de arbitragem fazem com que a elevação da taxa de juros futura aumente a cotação do dólar negociado no futuro. </w:t>
      </w:r>
    </w:p>
    <w:p>
      <w:pPr>
        <w:pStyle w:val="EstiloArial14ptJustificado"/>
        <w:rPr/>
      </w:pPr>
      <w:r>
        <w:rPr>
          <w:i/>
          <w:iCs/>
        </w:rPr>
        <w:t>“</w:t>
      </w:r>
      <w:r>
        <w:rPr>
          <w:i/>
          <w:iCs/>
        </w:rPr>
        <w:t>Define-se uma oportunidade de arbitragem como uma operação na qual se realiza um ganho certo sem correr nenhum risco”.</w:t>
      </w:r>
      <w:r>
        <w:rPr/>
        <w:t xml:space="preserve"> (Garcia, 1995: 4) Nas operações de arbitragem, o agente obtém lucro econômico, ao comprar e vender um ativo em diferentes mercados. </w:t>
      </w:r>
    </w:p>
    <w:p>
      <w:pPr>
        <w:pStyle w:val="EstiloArial14ptJustificado"/>
        <w:rPr/>
      </w:pPr>
      <w:r>
        <w:rPr/>
        <w:t>Como vimos, caso o dólar no mercado futuro estiver muito caro em relação ao dólar à vista, será lucrativo para um banco tomar emprestado no mercado interbancário para comprar dólar à vista e vendê-lo no mercado futuro.</w:t>
      </w:r>
    </w:p>
    <w:p>
      <w:pPr>
        <w:pStyle w:val="EstiloArial14ptJustificado"/>
        <w:rPr/>
      </w:pPr>
      <w:r>
        <w:rPr/>
      </w:r>
    </w:p>
    <w:p>
      <w:pPr>
        <w:pStyle w:val="EstiloArial14ptJustificado"/>
        <w:rPr/>
      </w:pPr>
      <w:r>
        <w:rPr/>
      </w:r>
    </w:p>
    <w:p>
      <w:pPr>
        <w:pStyle w:val="EstiloArial14ptJustificado"/>
        <w:rPr/>
      </w:pPr>
      <w:r>
        <w:rPr/>
      </w:r>
    </w:p>
    <w:tbl>
      <w:tblPr>
        <w:tblW w:w="4419" w:type="dxa"/>
        <w:jc w:val="center"/>
        <w:tblInd w:w="0" w:type="dxa"/>
        <w:tblLayout w:type="fixed"/>
        <w:tblCellMar>
          <w:top w:w="0" w:type="dxa"/>
          <w:left w:w="70" w:type="dxa"/>
          <w:bottom w:w="0" w:type="dxa"/>
          <w:right w:w="70" w:type="dxa"/>
        </w:tblCellMar>
      </w:tblPr>
      <w:tblGrid>
        <w:gridCol w:w="2259"/>
        <w:gridCol w:w="2160"/>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sz w:val="22"/>
                <w:szCs w:val="22"/>
              </w:rPr>
            </w:pPr>
            <w:r>
              <w:rPr>
                <w:rFonts w:cs="Arial" w:ascii="Arial" w:hAnsi="Arial"/>
                <w:b/>
                <w:bCs/>
                <w:sz w:val="22"/>
                <w:szCs w:val="22"/>
              </w:rPr>
              <w:t>Mercado à vis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b/>
                <w:b/>
                <w:bCs/>
                <w:sz w:val="22"/>
                <w:szCs w:val="22"/>
              </w:rPr>
            </w:pPr>
            <w:r>
              <w:rPr>
                <w:rFonts w:cs="Arial" w:ascii="Arial" w:hAnsi="Arial"/>
                <w:b/>
                <w:bCs/>
                <w:sz w:val="22"/>
                <w:szCs w:val="22"/>
              </w:rPr>
              <w:t>Mercado futuro</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2"/>
                <w:szCs w:val="22"/>
              </w:rPr>
            </w:pPr>
            <w:r>
              <w:rPr>
                <w:rFonts w:cs="Arial" w:ascii="Arial" w:hAnsi="Arial"/>
                <w:sz w:val="22"/>
                <w:szCs w:val="22"/>
              </w:rPr>
              <w:t>Comp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2"/>
                <w:szCs w:val="22"/>
              </w:rPr>
            </w:pPr>
            <w:r>
              <w:rPr>
                <w:rFonts w:cs="Arial" w:ascii="Arial" w:hAnsi="Arial"/>
                <w:sz w:val="22"/>
                <w:szCs w:val="22"/>
              </w:rPr>
              <w:t>Vende</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2"/>
                <w:szCs w:val="22"/>
              </w:rPr>
            </w:pPr>
            <w:r>
              <w:rPr>
                <w:rFonts w:cs="Arial" w:ascii="Arial" w:hAnsi="Arial"/>
                <w:sz w:val="22"/>
                <w:szCs w:val="22"/>
              </w:rPr>
              <w:t>Ven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sz w:val="22"/>
                <w:szCs w:val="22"/>
              </w:rPr>
            </w:pPr>
            <w:r>
              <w:rPr>
                <w:rFonts w:cs="Arial" w:ascii="Arial" w:hAnsi="Arial"/>
                <w:sz w:val="22"/>
                <w:szCs w:val="22"/>
              </w:rPr>
              <w:t>Compra</w:t>
            </w:r>
          </w:p>
        </w:tc>
      </w:tr>
    </w:tbl>
    <w:p>
      <w:pPr>
        <w:pStyle w:val="EstiloArial14ptJustificado"/>
        <w:rPr/>
      </w:pPr>
      <w:r>
        <w:rPr/>
      </w:r>
    </w:p>
    <w:p>
      <w:pPr>
        <w:pStyle w:val="EstiloArial14ptJustificado"/>
        <w:rPr/>
      </w:pPr>
      <w:r>
        <w:rPr>
          <w:rFonts w:eastAsia="Arial"/>
        </w:rPr>
        <w:t xml:space="preserve"> </w:t>
      </w:r>
      <w:r>
        <w:rPr/>
        <w:t xml:space="preserve">Essa operação será lucrativa sempre que o diferencial entre o dólar no mercado futuro e à vista for maior do que a diferença entre as taxa de juros entre a moeda nacional e o dólar. </w:t>
      </w:r>
    </w:p>
    <w:p>
      <w:pPr>
        <w:pStyle w:val="EstiloArial14ptJustificado"/>
        <w:rPr/>
      </w:pPr>
      <w:r>
        <w:rPr/>
        <w:t xml:space="preserve">Por outro lado, se o diferencial entre o dólar no mercado futuro e à vista for inferior à taxa de juros do interbancário, o banco terá um lucro mais alto e manterá a mesma posição em moeda estrangeira, por meio de operações de arbitragem. A operação consistiria em vender dólar à vista e utilizar esse dinheiro para emprestar no interbancário e comprar dólar no futuro. Essa operação permitirá ao banco um lucro mais alto do que se ele comprar títulos cambiais de curtíssimo prazo. </w:t>
      </w:r>
    </w:p>
    <w:p>
      <w:pPr>
        <w:pStyle w:val="EstiloArial14ptJustificado"/>
        <w:rPr/>
      </w:pPr>
      <w:r>
        <w:rPr/>
        <w:t xml:space="preserve">Dessa forma, como já havíamos concluído, o diferencial entra a cotação do dólar no mercado à vista e futuro tende a ser próximo da diferença entre a taxa de juros em moeda local e estrangeira. </w:t>
      </w:r>
    </w:p>
    <w:p>
      <w:pPr>
        <w:pStyle w:val="EstiloArial14ptJustificado"/>
        <w:rPr/>
      </w:pPr>
      <w:r>
        <w:rPr/>
        <w:t xml:space="preserve">Assim, se são aumentadas a taxa juros e o diferencial, é aumentada também a diferença entre o dólar futuro e presente. Se o câmbio à vista não cair de valor no mesmo montante, o dólar futuro se valorizará, portanto, os agentes comprados em dólar no futuro obterão ganhos. </w:t>
      </w:r>
    </w:p>
    <w:p>
      <w:pPr>
        <w:pStyle w:val="EstiloArial14ptJustificado"/>
        <w:rPr/>
      </w:pPr>
      <w:r>
        <w:rPr/>
        <w:t xml:space="preserve">Assim, a expectativa de aumento da taxa de juros induz os especuladores a comprar dólar futuro e, portanto, eleva a pressão cambial. Por outro lado a expectativa de redução da taxa de juros induz especuladores a vender dólar futuro e reduz-se a pressão cambial. </w:t>
      </w:r>
    </w:p>
    <w:p>
      <w:pPr>
        <w:pStyle w:val="Heading6"/>
        <w:ind w:firstLine="567"/>
        <w:rPr/>
      </w:pPr>
      <w:bookmarkStart w:id="57" w:name="__RefHeading___Toc162444639"/>
      <w:bookmarkEnd w:id="57"/>
      <w:r>
        <w:rPr/>
        <w:t>3.4.3.1. Manipular os ganhos de capital: uma oportunidade para os especuladores e para a política econômica</w:t>
      </w:r>
    </w:p>
    <w:p>
      <w:pPr>
        <w:pStyle w:val="EstiloArial14ptJustificado"/>
        <w:rPr/>
      </w:pPr>
      <w:r>
        <w:rPr/>
      </w:r>
    </w:p>
    <w:p>
      <w:pPr>
        <w:pStyle w:val="EstiloArial14ptJustificado"/>
        <w:rPr/>
      </w:pPr>
      <w:r>
        <w:rPr/>
        <w:t xml:space="preserve">Concluímos na última seção, que independentemente no nível inicial da taxa de juros, o aumento dessa pode estancar o processo de desvalorização cambial, se é capaz de induzir a expectativa de retorno da taxa a seus patamares anteriores no futuro. Esse processo se realiza por diversos canais, que tentamos descrever. </w:t>
      </w:r>
    </w:p>
    <w:p>
      <w:pPr>
        <w:pStyle w:val="EstiloArial14ptJustificado"/>
        <w:rPr/>
      </w:pPr>
      <w:r>
        <w:rPr/>
        <w:t xml:space="preserve">Entretanto, precisamos ressalvar que a doutrina ortodoxa, baseada na teoria dos mercados eficientes, poderia se opor a essa explicação do papel da variação da taxa de juros sobre a especulação cambial. </w:t>
      </w:r>
    </w:p>
    <w:p>
      <w:pPr>
        <w:pStyle w:val="EstiloArial14ptJustificado"/>
        <w:rPr/>
      </w:pPr>
      <w:r>
        <w:rPr/>
        <w:t xml:space="preserve">Sabe-se que o principal instrumento da política monetária contemporaneamente são os juros de curto prazo. Sugerimos que o papel da variação dos juros sobre a especulação cambial depende principalmente da capacidade do governo manipular as taxas de juros de longo prazo e as expectativas de retorno no mercado acionário. </w:t>
      </w:r>
    </w:p>
    <w:p>
      <w:pPr>
        <w:pStyle w:val="EstiloArial14ptJustificado"/>
        <w:rPr/>
      </w:pPr>
      <w:r>
        <w:rPr/>
        <w:t xml:space="preserve">Essas proposições são consideradas controversas. O argumento da teoria dos mercados eficientes diria que apenas o diferencial internacional de taxa de juros poderia induzir a entrada de capitais, e não a variação em si, como estamos propondo. </w:t>
      </w:r>
    </w:p>
    <w:p>
      <w:pPr>
        <w:pStyle w:val="EstiloArial14ptJustificado"/>
        <w:rPr/>
      </w:pPr>
      <w:r>
        <w:rPr/>
        <w:t xml:space="preserve">Mercados de capitais eficientes significa que “o preço dos títulos refletem todas as informações disponíveis sobre esses títulos e novas informações são imediatamente incorporadas a esses preços” (Fama, 1970: 383). Segundo essa teoria, “o preço [dos ativos] se ajusta antes que o investidor tenha tempo de negociar o título” (Brasil, 1997).  </w:t>
      </w:r>
    </w:p>
    <w:p>
      <w:pPr>
        <w:pStyle w:val="EstiloArial14ptJustificado"/>
        <w:rPr/>
      </w:pPr>
      <w:r>
        <w:rPr/>
        <w:t>Nos mercados eficientes, os agentes seriam capazes identificar todas as novas informações relevantes e avaliar imediatamente o impacto dessas sobre o valor presente líquido dos ativos. Além disso, todos os agentes avaliariam as novas informações de maneira idêntica, o que implica que todos teriam o conhecimento idêntico em relação aos métodos de avaliação de risco e de rentabilidade. Isso significa que a atribuição de risco é igual para todos os ativos e, portanto, as carteiras de todos os investidores e capitalistas seriam proporcionalmente iguais, sendo que o a única diferença seria o tamanho da mesma</w:t>
      </w:r>
      <w:r>
        <w:rPr>
          <w:rStyle w:val="FootnoteCharacters"/>
          <w:rStyle w:val="FootnoteAnchor"/>
        </w:rPr>
        <w:footnoteReference w:id="71"/>
      </w:r>
      <w:r>
        <w:rPr/>
        <w:t>. Por conseqüência, levando as premissas às últimas conseqüências, todos os investidores pessoas físicas e jurídicas possuiriam carteiras que englobariam todos os ativos do mundo.</w:t>
      </w:r>
    </w:p>
    <w:p>
      <w:pPr>
        <w:pStyle w:val="EstiloArial14ptJustificado"/>
        <w:rPr/>
      </w:pPr>
      <w:r>
        <w:rPr/>
        <w:t>Não nos interessa aqui discutir sobre a validade empírica dessas ou de outras premissas explícitas ou implícitas ou das conclusões da teoria dos mercados eficientes. Podemos dizer que adotamos, neste trabalho, o mesmo arcobouço de Keynes (1936, cap. 12, 13 e 15) sobre o comportamento individual nos mercados financeiros.</w:t>
      </w:r>
    </w:p>
    <w:p>
      <w:pPr>
        <w:pStyle w:val="EstiloArial14ptJustificado"/>
        <w:rPr/>
      </w:pPr>
      <w:r>
        <w:rPr/>
        <w:t xml:space="preserve">Esse arcabouço poderia explicar fenômenos empíricos que a teoria dos mercados eficientes encontra grande dificuldade, como o aumento significativo do volumes negociados nos mercados secundários em dias onde emergem informações importantes. </w:t>
      </w:r>
    </w:p>
    <w:p>
      <w:pPr>
        <w:pStyle w:val="EstiloArial14ptJustificado"/>
        <w:rPr/>
      </w:pPr>
      <w:r>
        <w:rPr/>
        <w:t xml:space="preserve">Mais especificamente aqui, nos interessa explicar como a perspectiva de queda na taxa de juros pode aumentar a atração de capitais para um país, o que seria incoerente com a teoria dos mercados eficientes. </w:t>
      </w:r>
    </w:p>
    <w:p>
      <w:pPr>
        <w:pStyle w:val="EstiloArial14ptJustificado"/>
        <w:rPr/>
      </w:pPr>
      <w:r>
        <w:rPr/>
        <w:t>Nessa teoria, o surgimento de uma nova informação, como a queda das taxas de juros básicas, seria imediata e completamente incorporada ao valor dos títulos de renda fixa de longo prazo e nas ações. Assim, não seria lucrativo adquirir esses títulos na esperança de que aumentarão de valor, pois o aumento já foi realizado sem a necessidade de nenhuma operação de compra ou venda, bastando apenas uma mudança nas ofertas de compra e venda.</w:t>
      </w:r>
    </w:p>
    <w:p>
      <w:pPr>
        <w:pStyle w:val="EstiloArial14ptJustificado"/>
        <w:rPr/>
      </w:pPr>
      <w:r>
        <w:rPr/>
        <w:t>Em oposição, propomos aqui que a redução das taxas de juros básicas não será imediata e completamente incorporada nos preços dos títulos de longo prazo e outros ativos. Esse resultado seria decorrente da imensa variedade de opiniões, teorias e dúvidas sobre como incorporar essa nova informação e principalmente como interpretar outras informações, conhecimentos e cenários a partir desse novo dado. Por exemplo, a queda dos juros futuros e o aumento do preço das ações depende se a redução dos juros implicará em novas reduções ou não, se será bem recebida nos mercados cambiais ou não, etc.</w:t>
      </w:r>
    </w:p>
    <w:p>
      <w:pPr>
        <w:pStyle w:val="EstiloArial14ptJustificado"/>
        <w:rPr/>
      </w:pPr>
      <w:r>
        <w:rPr/>
        <w:t xml:space="preserve">Para simplificar, vamos explicar nossas proposições apenas com relação aos títulos públicos de longo prazo, pressupondo que o mesmo vale para os títulos privados e ações, pois nesses as divergências de avaliação são ainda maiores, reforçando o nosso argumento. </w:t>
      </w:r>
    </w:p>
    <w:p>
      <w:pPr>
        <w:pStyle w:val="EstiloArial14ptJustificado"/>
        <w:rPr/>
      </w:pPr>
      <w:r>
        <w:rPr/>
        <w:t>É esperado que uma nova informação que implique em redução dos juros futuros – por exemplo, o anúncio dessa intenção pelo governo – aumentará a demanda por títulos públicos nacionais, inclusive por parte de estrangeiros, e também em uma redução na oferta. Pela teoria dos mercados eficientes, esses efeitos seriam imediatos e ninguém seria capaz de se aproveitar lucrativamente da nova informação, pois todos os agentes reavaliariam os títulos de forma idêntica. Todos os antigos ofertantes aumentariam o valor de suas ofertas na mesma proporção e os todos antigos demandantes estariam dispostos apenas a aceitar preços também proporcionalmente maiores. Isso significaria praticamente a manutenção do antigo equilíbrio entre oferta e demanda.</w:t>
      </w:r>
    </w:p>
    <w:p>
      <w:pPr>
        <w:pStyle w:val="EstiloArial14ptJustificado"/>
        <w:rPr/>
      </w:pPr>
      <w:r>
        <w:rPr/>
        <w:t>Entretanto, essa não é uma boa teoria para mercados secundários ou mercados de capitais, pois suas premissas e conclusões incorrem em vários problemas empíricos, entre as quais a já citada incapacidade de explicar os grandes aumentos de volume negociado em momentos de surgimento de novas informações relevantes.</w:t>
      </w:r>
    </w:p>
    <w:p>
      <w:pPr>
        <w:pStyle w:val="EstiloArial14ptJustificado"/>
        <w:rPr/>
      </w:pPr>
      <w:r>
        <w:rPr/>
        <w:t>É mais razoável supor que o mercado reage de forma assimétrica a novas informações. Ainda que parte dos antigos ofertantes avalie as novas informações de forma muito parecida com parte dos antigos demandantes, outros especuladores podem fazê-lo diferentemente. Há agentes que podem dar um peso menor à nova informação por terem dúvida sobre sua efetividade, ou sobre suas reais conseqüências, ou outro tipo de dúvida possível. Há também agentes que simplesmente não utilizam ou não saberiam utilizar de maneira precisa tal tipo de informação, mesmo que não haja dúvidas de sua efetividade, porque dão menor importância àquele tipo informação, como é o caso de especuladores grafistas ou com horizontes de investimento muito curtos. A diferença de horizonte de investimento é, aliás, uma importante fonte de divergência de avaliação.</w:t>
      </w:r>
    </w:p>
    <w:p>
      <w:pPr>
        <w:pStyle w:val="EstiloArial14ptJustificado"/>
        <w:rPr/>
      </w:pPr>
      <w:r>
        <w:rPr/>
        <w:t>Essa dispersão da forma de tratamento da nova informação – com alguns agentes absorvendo de forma mais lenta, reticente, diferente ou simplesmente desconsiderando nova informação – abre espaço para que uma parte dos agentes tente lucrar com a utilização da nova informação, pois o preço não variará no mesmo montante do valor de sua nova avaliação.</w:t>
      </w:r>
    </w:p>
    <w:p>
      <w:pPr>
        <w:pStyle w:val="EstiloArial14ptJustificado"/>
        <w:rPr/>
      </w:pPr>
      <w:r>
        <w:rPr/>
        <w:t>Se o governo anuncia que pretende reduzir os juros, uma parte dos especuladores pode utilizar essa informação de forma plena e calcular um valor esperado significativamente superior para os títulos e aumentar assim suas ofertas. Uma parte dos potenciais vendedores do título pode ter a mesma avaliação e reajustar suas ofertas no mesmo montante do ajuste dos demandantes, não induzindo assim novos negócios. Porém, outra parcela dos agentes podem não mudar ou mudar muito pouco suas antigas ofertas de venda, de forma a permitir um aumento no número de transações. As tabelas abaixo tentam resumir essas idéias.</w:t>
      </w:r>
      <w:r>
        <w:br w:type="page"/>
      </w:r>
    </w:p>
    <w:p>
      <w:pPr>
        <w:pStyle w:val="EstiloArial14ptJustificado"/>
        <w:rPr/>
      </w:pPr>
      <w:r>
        <w:rPr/>
      </w:r>
    </w:p>
    <w:p>
      <w:pPr>
        <w:pStyle w:val="Normal"/>
        <w:rPr>
          <w:rFonts w:ascii="Arial Narrow" w:hAnsi="Arial Narrow" w:cs="Arial Narrow"/>
          <w:sz w:val="20"/>
          <w:szCs w:val="20"/>
        </w:rPr>
      </w:pPr>
      <w:r>
        <w:rPr>
          <w:rFonts w:cs="Arial Narrow" w:ascii="Arial Narrow" w:hAnsi="Arial Narrow"/>
          <w:sz w:val="20"/>
          <w:szCs w:val="20"/>
        </w:rPr>
        <w:t>Exemplo: anúncio de um processo de redução das taxas de juro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1) Premissas de um mercado de capitais eficiente</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Ofertantes de títulos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mandantes de títul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síveis ao anúncio do governo, assim como a qualquer outra notícia relevante</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rPr>
              <w:t>Reduzem</w:t>
            </w:r>
            <w:r>
              <w:rPr>
                <w:rFonts w:cs="Arial Narrow" w:ascii="Arial Narrow" w:hAnsi="Arial Narrow"/>
                <w:sz w:val="20"/>
                <w:szCs w:val="20"/>
              </w:rPr>
              <w:t xml:space="preserve"> as ofertas de </w:t>
            </w:r>
            <w:r>
              <w:rPr>
                <w:rFonts w:cs="Arial Narrow" w:ascii="Arial Narrow" w:hAnsi="Arial Narrow"/>
                <w:b/>
                <w:bCs/>
                <w:sz w:val="20"/>
                <w:szCs w:val="20"/>
              </w:rPr>
              <w:t>venda</w:t>
            </w:r>
            <w:r>
              <w:rPr>
                <w:rFonts w:cs="Arial Narrow" w:ascii="Arial Narrow" w:hAnsi="Arial Narrow"/>
                <w:sz w:val="20"/>
                <w:szCs w:val="20"/>
              </w:rPr>
              <w:t xml:space="preserve">, exigindo preços maiores. </w:t>
            </w:r>
          </w:p>
          <w:p>
            <w:pPr>
              <w:pStyle w:val="Ttuloz"/>
              <w:rPr>
                <w:rFonts w:ascii="Symbol" w:hAnsi="Symbol" w:eastAsia="Symbol" w:cs="Symbol"/>
              </w:rPr>
            </w:pPr>
            <w:r>
              <w:rPr>
                <w:rFonts w:eastAsia="Symbol" w:cs="Symbol" w:ascii="Symbol" w:hAnsi="Symbol"/>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rPr>
              <w:t>Aumentam</w:t>
            </w:r>
            <w:r>
              <w:rPr>
                <w:rFonts w:cs="Arial Narrow" w:ascii="Arial Narrow" w:hAnsi="Arial Narrow"/>
                <w:sz w:val="20"/>
                <w:szCs w:val="20"/>
              </w:rPr>
              <w:t xml:space="preserve"> as ofertas de </w:t>
            </w:r>
            <w:r>
              <w:rPr>
                <w:rFonts w:cs="Arial Narrow" w:ascii="Arial Narrow" w:hAnsi="Arial Narrow"/>
                <w:b/>
                <w:bCs/>
                <w:sz w:val="20"/>
                <w:szCs w:val="20"/>
              </w:rPr>
              <w:t>compra</w:t>
            </w:r>
            <w:r>
              <w:rPr>
                <w:rFonts w:cs="Arial Narrow" w:ascii="Arial Narrow" w:hAnsi="Arial Narrow"/>
                <w:sz w:val="20"/>
                <w:szCs w:val="20"/>
              </w:rPr>
              <w:t>, aceitando preços maiores</w:t>
            </w:r>
          </w:p>
          <w:p>
            <w:pPr>
              <w:pStyle w:val="Normal"/>
              <w:rPr>
                <w:rFonts w:ascii="Arial Narrow" w:hAnsi="Arial Narrow" w:cs="Arial Narrow"/>
              </w:rPr>
            </w:pPr>
            <w:r>
              <w:rPr>
                <w:rFonts w:eastAsia="Symbol" w:cs="Symbol" w:ascii="Symbol" w:hAnsi="Symbol"/>
              </w:rPr>
              <w:t></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Resultado: aumento imediato e completo do preço dos títulos no montante suficiente para manter “equilibrados” os mercados de títulos. Nessa situação, não há incentivos a um aumento das transações. </w:t>
            </w:r>
          </w:p>
          <w:p>
            <w:pPr>
              <w:pStyle w:val="Normal"/>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2) Ausência das premissas de mercado de capitais eficiente, o que significa que as expectativas são diferentes, assim como as carteiras e, portanto, o risco dos agentes</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Ofertantes de títulos </w:t>
            </w:r>
          </w:p>
        </w:tc>
        <w:tc>
          <w:tcPr>
            <w:tcW w:w="28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emandantes de títul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nsíveis ao anúncio do govern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rPr>
              <w:t>Reduzem</w:t>
            </w:r>
            <w:r>
              <w:rPr>
                <w:rFonts w:cs="Arial Narrow" w:ascii="Arial Narrow" w:hAnsi="Arial Narrow"/>
                <w:sz w:val="20"/>
                <w:szCs w:val="20"/>
              </w:rPr>
              <w:t xml:space="preserve"> as ofertas de </w:t>
            </w:r>
            <w:r>
              <w:rPr>
                <w:rFonts w:cs="Arial Narrow" w:ascii="Arial Narrow" w:hAnsi="Arial Narrow"/>
                <w:b/>
                <w:bCs/>
                <w:sz w:val="20"/>
                <w:szCs w:val="20"/>
              </w:rPr>
              <w:t>venda</w:t>
            </w:r>
            <w:r>
              <w:rPr>
                <w:rFonts w:cs="Arial Narrow" w:ascii="Arial Narrow" w:hAnsi="Arial Narrow"/>
                <w:sz w:val="20"/>
                <w:szCs w:val="20"/>
              </w:rPr>
              <w:t xml:space="preserve">, exigindo preços maiores </w:t>
            </w:r>
          </w:p>
          <w:p>
            <w:pPr>
              <w:pStyle w:val="Normal"/>
              <w:rPr>
                <w:rFonts w:ascii="Arial Narrow" w:hAnsi="Arial Narrow" w:cs="Arial Narrow"/>
              </w:rPr>
            </w:pPr>
            <w:r>
              <mc:AlternateContent>
                <mc:Choice Requires="wps">
                  <w:drawing>
                    <wp:anchor behindDoc="0" distT="0" distB="0" distL="114935" distR="114935" simplePos="0" locked="0" layoutInCell="1" allowOverlap="1" relativeHeight="313">
                      <wp:simplePos x="0" y="0"/>
                      <wp:positionH relativeFrom="column">
                        <wp:posOffset>1580515</wp:posOffset>
                      </wp:positionH>
                      <wp:positionV relativeFrom="paragraph">
                        <wp:posOffset>22860</wp:posOffset>
                      </wp:positionV>
                      <wp:extent cx="342900" cy="342900"/>
                      <wp:effectExtent l="27305" t="0" r="0" b="27305"/>
                      <wp:wrapNone/>
                      <wp:docPr id="5" name=""/>
                      <a:graphic xmlns:a="http://schemas.openxmlformats.org/drawingml/2006/main">
                        <a:graphicData uri="http://schemas.microsoft.com/office/word/2010/wordprocessingShape">
                          <wps:wsp>
                            <wps:cNvSpPr/>
                            <wps:spPr>
                              <a:xfrm flipV="1">
                                <a:off x="0" y="0"/>
                                <a:ext cx="343080" cy="3430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5pt,1.8pt" to="151.4pt,28.75pt" stroked="t" o:allowincell="t" style="position:absolute;flip:y">
                      <v:stroke color="black" weight="76320" endarrow="block" endarrowwidth="medium" endarrowlength="medium" joinstyle="miter" endcap="flat"/>
                      <v:fill o:detectmouseclick="t" on="false"/>
                      <w10:wrap type="none"/>
                    </v:line>
                  </w:pict>
                </mc:Fallback>
              </mc:AlternateContent>
            </w:r>
            <w:r>
              <w:rPr>
                <w:rFonts w:eastAsia="Symbol" w:cs="Symbol" w:ascii="Symbol" w:hAnsi="Symbol"/>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rPr>
              <w:t>Aumentam</w:t>
            </w:r>
            <w:r>
              <w:rPr>
                <w:rFonts w:cs="Arial Narrow" w:ascii="Arial Narrow" w:hAnsi="Arial Narrow"/>
                <w:sz w:val="20"/>
                <w:szCs w:val="20"/>
              </w:rPr>
              <w:t xml:space="preserve"> as ofertas de </w:t>
            </w:r>
            <w:r>
              <w:rPr>
                <w:rFonts w:cs="Arial Narrow" w:ascii="Arial Narrow" w:hAnsi="Arial Narrow"/>
                <w:b/>
                <w:bCs/>
                <w:sz w:val="20"/>
                <w:szCs w:val="20"/>
              </w:rPr>
              <w:t>compra</w:t>
            </w:r>
            <w:r>
              <w:rPr>
                <w:rFonts w:cs="Arial Narrow" w:ascii="Arial Narrow" w:hAnsi="Arial Narrow"/>
                <w:sz w:val="20"/>
                <w:szCs w:val="20"/>
              </w:rPr>
              <w:t>, aceitando preços maiores</w:t>
            </w:r>
          </w:p>
          <w:p>
            <w:pPr>
              <w:pStyle w:val="Normal"/>
              <w:rPr>
                <w:rFonts w:ascii="Arial Narrow" w:hAnsi="Arial Narrow" w:cs="Arial Narrow"/>
              </w:rPr>
            </w:pPr>
            <w:r>
              <w:rPr>
                <w:rFonts w:eastAsia="Arial Narrow" w:cs="Arial Narrow" w:ascii="Arial Narrow" w:hAnsi="Arial Narrow"/>
                <w:sz w:val="20"/>
                <w:szCs w:val="20"/>
              </w:rPr>
              <w:t xml:space="preserve">     </w:t>
            </w:r>
            <w:r>
              <w:rPr>
                <w:rFonts w:eastAsia="Symbol" w:cs="Symbol" w:ascii="Symbol" w:hAnsi="Symbol"/>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Narrow" w:hAnsi="Arial Narrow" w:cs="Arial Narrow"/>
              </w:rPr>
            </w:pPr>
            <w:r>
              <w:rPr>
                <w:rFonts w:cs="Arial Narrow" w:ascii="Arial Narrow" w:hAnsi="Arial Narrow"/>
              </w:rPr>
              <w:t>Pouco sensíveis ao anúncio do governo por serem grafistas ou tiverem dúvidas sobre a validade de notícias desse tipo, ou porque estejam apenas esperando um aumento dos preços dos títulos para vender, ou qualquer outro motiv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rPr>
              <w:t>Não</w:t>
            </w:r>
            <w:r>
              <w:rPr>
                <w:rFonts w:cs="Arial Narrow" w:ascii="Arial Narrow" w:hAnsi="Arial Narrow"/>
                <w:sz w:val="20"/>
                <w:szCs w:val="20"/>
              </w:rPr>
              <w:t xml:space="preserve"> </w:t>
            </w:r>
            <w:r>
              <w:rPr>
                <w:rFonts w:cs="Arial Narrow" w:ascii="Arial Narrow" w:hAnsi="Arial Narrow"/>
                <w:b/>
                <w:bCs/>
                <w:sz w:val="20"/>
                <w:szCs w:val="20"/>
              </w:rPr>
              <w:t>reduzem</w:t>
            </w:r>
            <w:r>
              <w:rPr>
                <w:rFonts w:cs="Arial Narrow" w:ascii="Arial Narrow" w:hAnsi="Arial Narrow"/>
                <w:sz w:val="20"/>
                <w:szCs w:val="20"/>
              </w:rPr>
              <w:t xml:space="preserve"> as ofertas </w:t>
            </w:r>
          </w:p>
          <w:p>
            <w:pPr>
              <w:pStyle w:val="Normal"/>
              <w:rPr>
                <w:rFonts w:ascii="Arial Narrow" w:hAnsi="Arial Narrow" w:cs="Arial Narrow"/>
                <w:sz w:val="20"/>
                <w:szCs w:val="20"/>
              </w:rPr>
            </w:pPr>
            <w:r>
              <w:rPr>
                <w:rFonts w:cs="Arial Narrow" w:ascii="Arial Narrow" w:hAnsi="Arial Narrow"/>
                <w:sz w:val="20"/>
                <w:szCs w:val="20"/>
              </w:rPr>
              <w:t xml:space="preserve">de </w:t>
            </w:r>
            <w:r>
              <w:rPr>
                <w:rFonts w:cs="Arial Narrow" w:ascii="Arial Narrow" w:hAnsi="Arial Narrow"/>
                <w:b/>
                <w:bCs/>
                <w:sz w:val="20"/>
                <w:szCs w:val="20"/>
              </w:rPr>
              <w:t>vend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rPr>
                <w:rFonts w:cs="Arial Narrow" w:ascii="Arial Narrow" w:hAnsi="Arial Narrow"/>
                <w:b/>
                <w:bCs/>
                <w:sz w:val="20"/>
                <w:szCs w:val="20"/>
              </w:rPr>
              <w:t>Não</w:t>
            </w:r>
            <w:r>
              <w:rPr>
                <w:rFonts w:cs="Arial Narrow" w:ascii="Arial Narrow" w:hAnsi="Arial Narrow"/>
                <w:sz w:val="20"/>
                <w:szCs w:val="20"/>
              </w:rPr>
              <w:t xml:space="preserve"> </w:t>
            </w:r>
            <w:r>
              <w:rPr>
                <w:rFonts w:cs="Arial Narrow" w:ascii="Arial Narrow" w:hAnsi="Arial Narrow"/>
                <w:b/>
                <w:bCs/>
                <w:sz w:val="20"/>
                <w:szCs w:val="20"/>
              </w:rPr>
              <w:t>aumentam</w:t>
            </w:r>
            <w:r>
              <w:rPr>
                <w:rFonts w:cs="Arial Narrow" w:ascii="Arial Narrow" w:hAnsi="Arial Narrow"/>
                <w:sz w:val="20"/>
                <w:szCs w:val="20"/>
              </w:rPr>
              <w:t xml:space="preserve"> as ofertas de </w:t>
            </w:r>
            <w:r>
              <w:rPr>
                <w:rFonts w:cs="Arial Narrow" w:ascii="Arial Narrow" w:hAnsi="Arial Narrow"/>
                <w:b/>
                <w:bCs/>
                <w:sz w:val="20"/>
                <w:szCs w:val="20"/>
              </w:rPr>
              <w:t>compra</w:t>
            </w:r>
            <w:r>
              <w:rPr>
                <w:rFonts w:cs="Arial Narrow" w:ascii="Arial Narrow" w:hAnsi="Arial Narrow"/>
                <w:sz w:val="20"/>
                <w:szCs w:val="20"/>
              </w:rPr>
              <w:t>.</w:t>
            </w:r>
          </w:p>
        </w:tc>
      </w:tr>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esultado: o efeito das mudanças das expectativas não ocorre completamente de imediato.</w:t>
            </w:r>
          </w:p>
          <w:p>
            <w:pPr>
              <w:pStyle w:val="Normal"/>
              <w:rPr>
                <w:rFonts w:ascii="Arial Narrow" w:hAnsi="Arial Narrow" w:cs="Arial Narrow"/>
                <w:sz w:val="20"/>
                <w:szCs w:val="20"/>
              </w:rPr>
            </w:pPr>
            <w:r>
              <w:rPr>
                <w:rFonts w:cs="Arial Narrow" w:ascii="Arial Narrow" w:hAnsi="Arial Narrow"/>
                <w:sz w:val="20"/>
                <w:szCs w:val="20"/>
              </w:rPr>
              <w:t>É necessário o aumento do volume negociado para que haja modificações nos preços no montante necessário para tornar completo o efeito sobre os preços dos títulos. A seta grande indica a direção das compras que aumentam com as novas informações.</w:t>
            </w:r>
          </w:p>
          <w:p>
            <w:pPr>
              <w:pStyle w:val="Normal"/>
              <w:rPr>
                <w:rFonts w:ascii="Arial Narrow" w:hAnsi="Arial Narrow" w:cs="Arial Narrow"/>
                <w:sz w:val="20"/>
                <w:szCs w:val="20"/>
              </w:rPr>
            </w:pPr>
            <w:r>
              <w:rPr>
                <w:rFonts w:cs="Arial Narrow" w:ascii="Arial Narrow" w:hAnsi="Arial Narrow"/>
                <w:sz w:val="20"/>
                <w:szCs w:val="20"/>
              </w:rPr>
            </w:r>
          </w:p>
        </w:tc>
      </w:tr>
    </w:tbl>
    <w:p>
      <w:pPr>
        <w:pStyle w:val="EstiloArial14ptJustificado"/>
        <w:rPr/>
      </w:pPr>
      <w:r>
        <w:rPr/>
      </w:r>
    </w:p>
    <w:p>
      <w:pPr>
        <w:pStyle w:val="EstiloArial14ptJustificado"/>
        <w:rPr/>
      </w:pPr>
      <w:r>
        <w:rPr/>
        <w:t xml:space="preserve">Se, entre esses novos demandantes, houver investidores “comprados em dólar”, haveria um aumento na entrada de capitais no país. Assim, novas informações que gerem expectativa de redução na taxa de juros nacionais, podem aumentar a entrada de capitais de curto prazo no país com a perspectiva de lucrar com a queda da taxa de juros. Nesse caso, as aplicações não aumentariam apenas em títulos públicos prefixados de prazos maiores, mas também em títulos privados e ações. </w:t>
      </w:r>
    </w:p>
    <w:p>
      <w:pPr>
        <w:pStyle w:val="EstiloArial14ptJustificado"/>
        <w:rPr/>
      </w:pPr>
      <w:r>
        <w:rPr/>
        <w:t xml:space="preserve">É importante ressaltar que novas informações relevantes, como essa, geram fluxos líquidos positivos e não entradas e saídas de capitais mais ou menos equivalentes. Informações relevantes em geral têm interpretações concentradas em uma determinada direção. Por exemplo, se o governo anuncia o desejo de redução dos juros a grande maioria ou mudará pouco sua avaliação ou mudará no sentido de aumentar o peso sobre a hipótese de queda dos juros. Poucos farão o movimento inverso, reduzindo o peso sobre a hipótese de queda dos juros, como se, ao contrário da maioria, achassem que o governo anunciasse o contrário do que desejaria. </w:t>
      </w:r>
    </w:p>
    <w:p>
      <w:pPr>
        <w:pStyle w:val="EstiloArial14ptJustificado"/>
        <w:rPr/>
      </w:pPr>
      <w:r>
        <w:rPr/>
        <w:t xml:space="preserve">Dessa forma, espera-se que as expectativas de redução dos juros possam atrair capital para o país. Resta saber se essa atração pode ser significativa. Acreditamos que sim. </w:t>
      </w:r>
    </w:p>
    <w:p>
      <w:pPr>
        <w:pStyle w:val="EstiloArial14ptJustificado"/>
        <w:rPr/>
      </w:pPr>
      <w:r>
        <w:rPr/>
        <w:t xml:space="preserve">Os capitais são atraídos por boas oportunidades de lucro em condições de risco aceitáveis. Uma possibilidade de lucro que pode mover grandes volumes de capital em curto prazo são as expectativas de desvalorização cambial. As modificações dos juros geram expectativas de rentabilidade e risco relativamente parecidas, talvez com um horizonte de investimento um pouco maior. Nesse sentido, é de se esperar que possam mobilizar volumes de capital similares. Portanto, é de se esperar que essas expectativas sobre as taxas de juros possam ter peso significativo no volume de capital de curto prazo movimentado. </w:t>
      </w:r>
    </w:p>
    <w:p>
      <w:pPr>
        <w:pStyle w:val="EstiloArial14ptJustificado"/>
        <w:rPr/>
      </w:pPr>
      <w:r>
        <w:rPr/>
        <w:t xml:space="preserve">Mas nosso argumento vai além. A expectativa de mudança na taxa de juros tem uma forte correlação com a pressão cambial. Portanto, principalmente em regimes de câmbio flutuante, essas oportunidades se reforçam mutuamente. Se há expectativa de desvalorização, há também expectativa de aumento dos juros e ambas as expectativas favorecem a saída de capitais, pois, como vimos, fazem lucrar ou deixar de perder quem apostou em outras moedas. Essas variáveis são tão correlacionadas que, dependendo das circunstâncias, as expectativas de aumentos dos juros podem aumentar as expectativas de desvalorização. Isso acontece diretamente pela consciência pelos investidores de que ocorrerão perdas nos mercados de ações e títulos de longo prazo e ganhos com a elevação do dólar futuro. </w:t>
      </w:r>
    </w:p>
    <w:p>
      <w:pPr>
        <w:pStyle w:val="EstiloArial14ptJustificado"/>
        <w:rPr/>
      </w:pPr>
      <w:r>
        <w:rPr/>
        <w:t>Além disso, as modificações dos juros são uma sinalização do governo sobre quando a desvalorização cambial está excessiva ou não, o que altera as expectativas cambiais.</w:t>
      </w:r>
    </w:p>
    <w:p>
      <w:pPr>
        <w:pStyle w:val="EstiloArial14ptJustificado"/>
        <w:rPr/>
      </w:pPr>
      <w:r>
        <w:rPr/>
        <w:t xml:space="preserve">Essa proposição vale principalmente para o câmbio flutuante. Se o câmbio é fixo, as expectativas de desvalorização se concentram nos momentos de crise mais aguda. Nesse regime, o movimento de capitais estará normalmente mais atento às expectativas de mudança dos juros do que nas expectativas de desvalorização. Mesmo porque os juros são mais voláteis sob esse regime em situações de liberdade de movimento de capitais. </w:t>
      </w:r>
    </w:p>
    <w:p>
      <w:pPr>
        <w:pStyle w:val="EstiloArial14ptJustificado"/>
        <w:rPr/>
      </w:pPr>
      <w:r>
        <w:rPr/>
        <w:t xml:space="preserve">Em regime de câmbio fixo a pressão cambial se manifesta basicamente sobre os juros. Mas em ambos os regimes, o aumento da pressão cambial tende a induzir à saída de capitais, pois ou gera expectativa de desvalorização ou expectativa de aumento dos juros e conseqüente perda de valor dos títulos prefixados, ações e aumento do valor de contratos de dólar futuro. </w:t>
      </w:r>
    </w:p>
    <w:p>
      <w:pPr>
        <w:pStyle w:val="EstiloArial14ptJustificado"/>
        <w:rPr/>
      </w:pPr>
      <w:r>
        <w:rPr/>
        <w:t>É preciso reconhecer, porém, que em regimes de câmbio fixo com baixo risco de ataque cambial ou em regimes de câmbio flutuante quando é muito reduzido o risco de desvalorização, o diferencial de juros se torna mais relevante, desde que significativo. Mas, mesmos nessas situações, a variação dos juros continua sendo o principal instrumento para manipular os fluxos de capitais no curto prazo (1) pelo efeito-Tsiang, (2) pelo efeito dessa variação sobre as perdas de capital e a liquidez, (3) pela sinalização de disposição do governo em defender o câmbio, (4) pela sinalização sobre a disposição do governo em utilizar os juros, ou (5) pelas perspectivas de valorização de títulos, ações e contratos de câmbio futuro.</w:t>
      </w:r>
    </w:p>
    <w:p>
      <w:pPr>
        <w:pStyle w:val="EstiloArial14ptJustificado"/>
        <w:rPr/>
      </w:pPr>
      <w:r>
        <w:rPr/>
        <w:t xml:space="preserve">Assim, uma vez aumentada a taxa de juros no montante esperado pelo mercado, o fluxo se inverte pela atração de capitais que buscam lucrar com a expectativa de redução da pressão cambial, que geraria valorização do câmbio e ou redução dos juros de longo prazo. A tendência para prazos maiores, porém, continuará sendo determinada pela NFEDcp. </w:t>
      </w:r>
    </w:p>
    <w:p>
      <w:pPr>
        <w:pStyle w:val="EstiloArial14ptJustificado"/>
        <w:rPr/>
      </w:pPr>
      <w:r>
        <w:rPr/>
        <w:t>Esses mecanismos não são muito intuitivos. O aumento da taxa de juros só atrairá capital, se, a partir de um certo ponto, levar os especuladores a acreditarem que a pressão cambial foi eliminada e os juros não precisarão mais ser elevados e podem ser reduzidos. O que garante que os mercados sempre acreditem que a pressão cambial não se extinguirá e a taxa de juros não se elevará continuamente?</w:t>
      </w:r>
    </w:p>
    <w:p>
      <w:pPr>
        <w:pStyle w:val="EstiloArial14ptJustificado"/>
        <w:rPr/>
      </w:pPr>
      <w:r>
        <w:rPr/>
        <w:t>Em um regime de câmbio flutuante, o câmbio sempre oscila e é difícil saber ser as inflexões de tendência são passageiras ou definitivas. Nesse caso, após o governo aumentar a taxa de juros, haverá sempre um momento em que a evolução do câmbio se inverterá, e não é possível saber se essa inversão foi decorrência do aumento dos juros ou por coincidência.  Surgirão diversas hipóteses. Alguns dos agentes que estão especulando contra a moeda nacional podem ter dúvidas e parar de especular e até mudar sua aposta. Sempre que o governo aumentar a taxa de juros, mais agentes terão receio de especular contra a moeda nacional. Haverá um momento em que o fluxo especulativo mudará de sinal. Se esse momento demorar mais do que o desejado, o governo poderá vender reservas para manter um teto conjuntural para a taxa de câmbio e, assim, garantir que aqueles que apostarem na desvalorização serão mal-sucedidos.</w:t>
      </w:r>
    </w:p>
    <w:p>
      <w:pPr>
        <w:pStyle w:val="EstiloArial14ptJustificado"/>
        <w:rPr/>
      </w:pPr>
      <w:r>
        <w:rPr/>
        <w:t xml:space="preserve">Se o regime for de câmbio fixo, o governo só tem os juros para coordenar as expectativas de ganhos de capital. Por um lado é uma desvantagem, porque, quando há um ataque cambial, o país possui menos instrumentos e precisará aumentar mais os juros para gerar o mesmo potencial de ganhos de capital. Por outro lado, o número de momentos em que há pressão cambial de origem especulativa é menor, porque uma vez sinalizado, via aumento do juros, que não há pretensão em se sair do regime, o risco de desvalorização se aproxima de zero em condições de liquidez externa normais. Nessas condições, sob câmbio fixo, o diferencial de taxa de juros pode cumprir um papel, pois, se a expectativa de desvalorização se aproxima de zero e a aplicação não tem risco de juros, o diferencial será o principal ganho esperado na operação. </w:t>
      </w:r>
    </w:p>
    <w:p>
      <w:pPr>
        <w:pStyle w:val="EstiloArial14ptJustificado"/>
        <w:rPr/>
      </w:pPr>
      <w:r>
        <w:rPr/>
        <w:t>As teorias acima colocadas podem ser considera polêmicas sob uma perspectiva ortodoxa. Pela teoria dos mercados eficientes as mudanças nos juros não poderiam impactar o movimento de capitais. Por isso a tradição ortodoxa dá tanta importância ao diferencial de taxa de juros. Essa teoria gera certos problemas, como os que tentaremos mostrar na próxima seção.</w:t>
      </w:r>
    </w:p>
    <w:p>
      <w:pPr>
        <w:pStyle w:val="EstiloArial14ptJustificado"/>
        <w:rPr/>
      </w:pPr>
      <w:r>
        <w:rPr/>
      </w:r>
    </w:p>
    <w:p>
      <w:pPr>
        <w:pStyle w:val="Heading3"/>
        <w:rPr/>
      </w:pPr>
      <w:bookmarkStart w:id="58" w:name="__RefHeading___Toc162444640"/>
      <w:bookmarkEnd w:id="58"/>
      <w:r>
        <w:rPr/>
        <w:t>3.5. Elevação dos juros não é solução definitiva contra a pressão cambial</w:t>
      </w:r>
    </w:p>
    <w:p>
      <w:pPr>
        <w:pStyle w:val="Normal"/>
        <w:rPr/>
      </w:pPr>
      <w:r>
        <w:rPr/>
      </w:r>
    </w:p>
    <w:p>
      <w:pPr>
        <w:pStyle w:val="EstiloArial14ptJustificado"/>
        <w:rPr/>
      </w:pPr>
      <w:r>
        <w:rPr/>
        <w:t xml:space="preserve">Procuramos sustentar que a elevação dos juros pode, de fato, reduzir a pressão cambial, ainda que por razões diferentes das tradicionalmente colocadas. A elevação da taxa de juros possui efeitos diversos sobre a taxa de câmbio. O primeiro, mais rápido e talvez mais importante seja sobre as expectativas de desvalorização. A elevação dos juros mostra claramente que o governo considera que a taxa de câmbio não deveria se desvalorizar mais e que ele está disposto a agir contra essa possibilidade. Dessa forma, os especuladores ficariam receosos em apostarem em uma forte desvalorização cambial, desde que o governo se mostre capaz de garantir suas metas de câmbio ou inflação. Assim, o primeiro efeito dos juros sobre a taxa de câmbio seria a </w:t>
      </w:r>
      <w:r>
        <w:rPr>
          <w:b/>
          <w:bCs/>
        </w:rPr>
        <w:t>sinalização</w:t>
      </w:r>
      <w:r>
        <w:rPr/>
        <w:t xml:space="preserve"> da disposição do governo em impedir a desvalorização.</w:t>
      </w:r>
    </w:p>
    <w:p>
      <w:pPr>
        <w:pStyle w:val="EstiloArial14ptJustificado"/>
        <w:rPr/>
      </w:pPr>
      <w:r>
        <w:rPr/>
        <w:t xml:space="preserve">A elevação da taxa de juros possui outros efeitos que não afetam diretamente as expectativas cambiais, mas que acabam rebatendo sobre elas. O primeiro deles é sobre o custo de oportunidade dos especuladores cambiais, que, elevado, pode desincentivá-los a esperar muito tempo comprados em dólar. </w:t>
      </w:r>
    </w:p>
    <w:p>
      <w:pPr>
        <w:pStyle w:val="EstiloArial14ptJustificado"/>
        <w:rPr/>
      </w:pPr>
      <w:r>
        <w:rPr/>
        <w:t>Mas ela tem efeito também sobre a liquidez, dificultando a alavancagem com fins especulativos. A elevação dos juros faz cair os preços das ações e dos títulos pré-fixados. Dessa forma, os potenciais especuladores perdem capital, se a taxa de juros aumenta e isso por si só já reduz tanto o capital disponível para especulação como reduz a possibilidade desses agentes tomarem crédito para especulação, pois tanto o tomador quanto o credor buscam fazer empréstimos proporcionais à disponibilidade de garantias.</w:t>
      </w:r>
    </w:p>
    <w:p>
      <w:pPr>
        <w:pStyle w:val="EstiloArial14ptJustificado"/>
        <w:rPr/>
      </w:pPr>
      <w:r>
        <w:rPr/>
        <w:t>Além disso, essa redução de capital causada pela elevação dos juros aumenta as oportunidades de lucro das aplicações em moeda nacional dos potenciais especuladores cambiais; pois, se o governo só elevou a taxa de juros para reverter possíveis expectativas de desvalorização, logo que essas se normalizarem, ele retornará a taxa de juros para seu patamar anterior, criando oportunidades de ganho de capital.</w:t>
      </w:r>
    </w:p>
    <w:p>
      <w:pPr>
        <w:pStyle w:val="EstiloArial14ptJustificado"/>
        <w:rPr/>
      </w:pPr>
      <w:r>
        <w:rPr/>
        <w:t>É importante ainda destacar o efeito dos juros sobre o nível de atividade e, portanto, sobre o saldo comercial. Dependendo da magnitude do aumento dos juros a da elasticidade da renda a essas modificações, esse impacto pode ser maior ou menor.</w:t>
      </w:r>
    </w:p>
    <w:p>
      <w:pPr>
        <w:pStyle w:val="EstiloArial14ptJustificado"/>
        <w:rPr/>
      </w:pPr>
      <w:r>
        <w:rPr/>
        <w:t>Entretanto, esse impacto é ambíguo. Um significativo aumento dos juros leva à redução do consumo e do investimento e, portanto, das importações. Entretanto, essa redução da renda pode reduzir as perspectivas de crescimento e assim reduzir os investimentos externos diretos, os investimentos de estrangeiros em bolsas de valores, e a demanda por empréstimos externos para investimento em maquinário ou giro que tendem a cair com o aumento dos juros e redução da demanda.</w:t>
      </w:r>
    </w:p>
    <w:p>
      <w:pPr>
        <w:pStyle w:val="EstiloArial14ptJustificado"/>
        <w:rPr/>
      </w:pPr>
      <w:r>
        <w:rPr/>
        <w:t>A teoria econômica normalmente associa aumento dos juros com aumento na entrada de empréstimos externos no país. Entretanto, essa relação é ambígua. Para entender como chegamos a essa conclusão, temos que separar os empréstimos externos de curto prazo dos empréstimos externos de longo prazo.</w:t>
      </w:r>
    </w:p>
    <w:p>
      <w:pPr>
        <w:pStyle w:val="EstiloArial14ptJustificado"/>
        <w:rPr/>
      </w:pPr>
      <w:r>
        <w:rPr/>
        <w:t xml:space="preserve">Por maior que seja a taxa de juros de um país, a rentabilidade esperada de uma minidesvalorização cambial prestes a ocorrer sempre superará a rentabilidade da taxa de juros no curto período em que se espera a ocorrência dessa desvalorização. Isso acontece porque uma miniesvalorização pode ocorrer no espaço de poucos dias. </w:t>
      </w:r>
    </w:p>
    <w:p>
      <w:pPr>
        <w:pStyle w:val="EstiloArial14ptJustificado"/>
        <w:rPr/>
      </w:pPr>
      <w:r>
        <w:rPr/>
        <w:t>Assim, tomar dinheiro emprestado em dólar para aplicar na taxa de juros de um país é geralmente uma operação muito arriscada e de baixa rentabilidade esperada. E esse é um dos fatores pelos quais altos diferenciais de taxa de juros em si geralmente não são capazes de aumentar o volume de empréstimos externos de curto prazo tomados pelo país</w:t>
      </w:r>
      <w:r>
        <w:rPr>
          <w:rStyle w:val="FootnoteCharacters"/>
          <w:rStyle w:val="FootnoteAnchor"/>
        </w:rPr>
        <w:footnoteReference w:id="72"/>
      </w:r>
      <w:r>
        <w:rPr/>
        <w:t xml:space="preserve">. </w:t>
      </w:r>
    </w:p>
    <w:p>
      <w:pPr>
        <w:pStyle w:val="EstiloArial14ptJustificado"/>
        <w:rPr/>
      </w:pPr>
      <w:r>
        <w:rPr/>
        <w:t>Se o governo não subsidiar o custo de proteção cambial, não é possível tomar empréstimos no exterior para aplicar em títulos públicos e proteger completamente essa operação de risco cambial. Aliás, mesmo subsidiando o custo de proteção cambial, dificilmente será possível ganhar mais do que o custo de oportunidade nas operações com aquisição de títulos públicos totalmente protegidos em dólar, porque, devido à arbitragem entre os títulos públicos em dólar no mercado nacional (NTN-D) e internacional (C-Bond, Globals), a taxa de juros desses títulos a taxa de juros desses títulos de mesma maturação tendem a ser similares Toledo (2002: 142)</w:t>
      </w:r>
      <w:r>
        <w:rPr>
          <w:rStyle w:val="FootnoteCharacters"/>
          <w:rStyle w:val="FootnoteAnchor"/>
        </w:rPr>
        <w:footnoteReference w:id="73"/>
      </w:r>
      <w:r>
        <w:rPr/>
        <w:t>.</w:t>
      </w:r>
    </w:p>
    <w:p>
      <w:pPr>
        <w:pStyle w:val="EstiloArial14ptJustificado"/>
        <w:rPr/>
      </w:pPr>
      <w:r>
        <w:rPr/>
        <w:t>O aumento da taxa de juros eleva proporcionalmente o custo de proteção cambial e pode elevar parcialmente o risco-país. Assim, aumenta o custo final de captação externa. Portanto, os empréstimos externos com proteção cambial só são viáveis quando a aplicação final será uma rentabilidade superior aos juros internos. Esse tipo de empréstimo se torna interessante principalmente quando é possível obter, no mercado internacional, prazos superiores aos obtidos no mercado interno.</w:t>
      </w:r>
    </w:p>
    <w:p>
      <w:pPr>
        <w:pStyle w:val="EstiloArial14ptJustificado"/>
        <w:rPr/>
      </w:pPr>
      <w:r>
        <w:rPr/>
        <w:t>Dessa forma, desde que não afetem o prazo máximo oferecido pelos bancos nos empréstimos internos, o aumento da taxa de juros reduz os empréstimos externos tomados com proteção cambial.</w:t>
      </w:r>
    </w:p>
    <w:p>
      <w:pPr>
        <w:pStyle w:val="EstiloArial14ptJustificado"/>
        <w:rPr/>
      </w:pPr>
      <w:r>
        <w:rPr/>
        <w:t>Já os empréstimos externos sem proteção cambial completa podem aumentar com a elevação dos juros, principalmente os de longo prazo. Como vimos, os diferenciais de taxa de juros, geralmente, não compensam a emissão de dívida de curto prazo no exterior. Todavia, a longo prazo tomar emprestado sem proteção cambial financeira é uma operação segura basicamente para o setor industrial ou para os bancos que re-emprestam com correção cambial para o setor industrial. Para o longo prazo, os industriais do setor de importáveis, principalmente os exportadores, esperam que os preços de seus produtos acompanhem relativamente bem a taxa de câmbio. Dessa forma, eles se sentem mais seguros para tomar emprestado no exterior a longo prazo sem proteção cambial completa. E por isso, quando se aumenta os diferenciais, pode haver um incentivo a mais para tomarem emprestado no exterior, pois não faz tanta diferença para eles o aumento paralelo do custo de proteção cambial nos mercados de câmbio futuro.</w:t>
      </w:r>
    </w:p>
    <w:p>
      <w:pPr>
        <w:pStyle w:val="EstiloArial14ptJustificado"/>
        <w:rPr/>
      </w:pPr>
      <w:r>
        <w:rPr/>
        <w:t>Entretanto, mesmo nesse caso, não é de se esperar uma grande elasticidade dos empréstimos à taxa de juros. Porque, uma vez que a taxa de juros interna for suficientemente superior à internacional, a maior parte das grandes empresas que podem tomar emprestado no exterior já teriam feito. Assim, aumentos adicionais nas taxas de juros podem ter efeitos reduzidos, ambíguos ou até contrários sobre o volume de empréstimos de longo prazo tomados no país.</w:t>
      </w:r>
    </w:p>
    <w:p>
      <w:pPr>
        <w:pStyle w:val="EstiloArial14ptJustificado"/>
        <w:rPr/>
      </w:pPr>
      <w:r>
        <w:rPr/>
        <w:t>O efeito contrário ocorreria, se a política fiscal não contrabalançasse o efeito negativo dos juros sobre a atividade econômica. O aumento dos juros, ao impactar negativamente sobre o consumo, sobre as expectativas, sobre o custo de investimento, deprecia a demanda por crédito ao consumidor, por capital de giro e por investimento em ativos fixos. E, portanto, depreciaria a demanda total por empréstimos. É certo que os empréstimos tomados internamente sofreriam um impacto maior, mas essa diferença seria muito pequena, pois, o diferencial já era positivo e a grande maioria de quem pode tomar no exterior já se sente suficientemente incentivada.</w:t>
      </w:r>
    </w:p>
    <w:p>
      <w:pPr>
        <w:pStyle w:val="EstiloArial14ptJustificado"/>
        <w:rPr/>
      </w:pPr>
      <w:r>
        <w:rPr/>
        <w:t xml:space="preserve">Ademais, como mostra Toledo (2002), o aumento dos juros não tem impacto apenas sobre o custo de proteção cambial. Aliás, para esse autor, o impacto do aumento dos juros recai principalmente sobre o chamado “risco Brasil” que é o </w:t>
      </w:r>
      <w:r>
        <w:rPr>
          <w:i/>
          <w:iCs/>
        </w:rPr>
        <w:t>spread</w:t>
      </w:r>
      <w:r>
        <w:rPr/>
        <w:t xml:space="preserve"> que os títulos brasileiros pagam sobre os títulos do tesouro americano. Se isso acontece, o custo de captação dos empréstimos externos de longo prazo também aumentaria com o aumento dos juros e, assim, o impacto desse aumento sobre a entrada de financiamento seria ainda menor.</w:t>
      </w:r>
    </w:p>
    <w:p>
      <w:pPr>
        <w:pStyle w:val="EstiloArial14ptJustificado"/>
        <w:rPr/>
      </w:pPr>
      <w:r>
        <w:rPr/>
        <w:t>Por último, os juros têm efeito sobre a competitividade externa do país, o que obviamente impacta no saldo comercial. O volume de investimento em exportações e substituição de importações é maior se a taxa de juros é mais barata. Além disso, juros baixos significam maior competitividade dos exportadores nacionais em oferecer crédito ao clientes, principalmente de bens de capital, assim como, maior competitividade para as empresas que concorrem com importados que são vendidos a crédito.</w:t>
      </w:r>
    </w:p>
    <w:p>
      <w:pPr>
        <w:pStyle w:val="EstiloArial14ptJustificado"/>
        <w:rPr/>
      </w:pPr>
      <w:r>
        <w:rPr/>
        <w:t xml:space="preserve">Podemos, assim, concluir que a importância da taxa de juros como instrumento de redução permanente da pressão cambial é, em primeiro lugar, menor do que a normalmente atribuída. Em segundo lugar, seus principais efeitos ainda são pouco explorados. </w:t>
      </w:r>
    </w:p>
    <w:p>
      <w:pPr>
        <w:pStyle w:val="EstiloArial14ptJustificado"/>
        <w:rPr/>
      </w:pPr>
      <w:r>
        <w:rPr/>
        <w:t xml:space="preserve">Aumentar o diferencial de taxas de juros, ao contrário do que sugeriria a teoria tradicional, pode não levar ao resultado desejado. A política monetária, quando visa reduzir a pressão cambial, deveria estar mais focada em reverter as expectativas de desvalorização via oscilação dos juros, do que em manutenção de elevados diferenciais. Mas isso significa também que a política de juros é eficaz contra a pressão cambial por períodos não muito longos. Altos diferenciais mantidos persistentemente não teriam efeitos positivos sobre o balanço de pagamentos. </w:t>
      </w:r>
    </w:p>
    <w:p>
      <w:pPr>
        <w:pStyle w:val="EstiloArial14ptJustificado"/>
        <w:rPr/>
      </w:pPr>
      <w:r>
        <w:rPr/>
        <w:t>No início do capítulo, buscamos mostrar que, na ausência de intervenção do governo, uma NFEDcp positiva causa uma pressão cambial persistente e consequentemente à desvalorização da taxa de câmbio. A elevação da taxa de juros pode atrair capitais de curto prazo. O efeito sobre os capitais de longo é mais lento e depende de outros fatores.</w:t>
      </w:r>
    </w:p>
    <w:p>
      <w:pPr>
        <w:pStyle w:val="EstiloArial14ptJustificado"/>
        <w:rPr/>
      </w:pPr>
      <w:r>
        <w:rPr/>
        <w:t xml:space="preserve">A atração de capitais de curto prazo financia a NFEDcp e mantêm a pressão cambial controlada. Porém, esse efeito não é prolongado. Para impedir que o fluxo positivo de capitais de curto prazo se reduza substancialmente, o governo terá que aumentar os juros novamente. Assim, enquanto a NFEDcp for positiva, a taxa de juros será freqüentemente e cumulativamente pressionada  subir, pois, uma vez transcorridos os  momentos mais intensos de fluxo especulativo a NFEDcp acaba determinando a pressão cambial. O aumento dos juros atrai capital quando a taxa vigente se torna superior à taxa que boa parte do mercado considera normal. Essa taxa normal é fortemente influenciada pela taxa média do passado recente. Assim, se a NFEDcp positiva implicar em uma freqüência de pressão cambial maior, e, conseqüentemente, uma freqüência de elevações de taxas de juros maior; a taxa de juros média aumentará, e, assim, a taxa normal. Uma taxa normal mais alta implicará na necessidade de maiores aumentos na taxa de juros para resultar no mesmo efeito sobre as perspectivas de ganhos de capital, realimentando a tendência de cumulativo aumento dos juros. </w:t>
      </w:r>
    </w:p>
    <w:p>
      <w:pPr>
        <w:pStyle w:val="EstiloArial14ptJustificado"/>
        <w:rPr/>
      </w:pPr>
      <w:r>
        <w:rPr/>
        <w:t xml:space="preserve">Vimos que o capital de curto prazo é atraído principalmente por expectativas de redução da taxa de juros, de valorização cambial ou de crescimento da bolsa de valores. Assim, uma vez realizadas as “previsões”, o capital retorna, a menos que surjam novas expectativas de aumento da rentabilidade do ativo adquirido ou a menos que tenham ocorrido perdas iniciais, que os investidores esperam ver revertidas. Se as previsões não se realizam e as expectativas iniciais se mostrem equivocadas, o capital também retornará. </w:t>
      </w:r>
    </w:p>
    <w:p>
      <w:pPr>
        <w:pStyle w:val="EstiloArial14ptJustificado"/>
        <w:rPr/>
      </w:pPr>
      <w:r>
        <w:rPr/>
        <w:t xml:space="preserve">Em um país que sofre de pressão cambial decorrente de uma NFEDcp positiva, se o governo aumenta a taxa de juros para reduzir um ataque especulativo e posteriormente criar a expectativa de futuro retorno da taxa de juros para seus patamares “normais”, será atraído capital externo para lucrar com bolsa de valores e títulos prefixados. A entrada de capitais de curto prazo reduzirá a pressão cambial, que poderá levar à redução da taxa de juros ou valorização do câmbio, e assim geraria os lucros previstos pelos capitais internalizados. A conseqüente realização de lucros tornaria o fluxo de capitais negativo e, portanto, a pressão cambial retornaria juntamente com a necessidade de elevar os juros. </w:t>
      </w:r>
    </w:p>
    <w:p>
      <w:pPr>
        <w:pStyle w:val="EstiloArial14ptJustificado"/>
        <w:rPr/>
      </w:pPr>
      <w:r>
        <w:rPr/>
        <w:t>Uma política desse tipo pode financiar uma NFEDcp transitória, mas não uma NFEDcp permanente. Primeiramente porque o capital que entra é o mesmo que sai posteriormente. Aliás, que tende a sair com algum lucro. Portanto, o financiamento de uma NFEDcp no presente, significa uma NFEDcp maior no futuro. Considerando prazos mais longos, a NFEDcp não estaria de fato sendo financiada. Secundariamente, uma grande volatilidade da taxa de juros de curto prazo acaba sendo descontada sobre os juros de longo prazo e a rentabilidade média das ações, tornando o efeito-riqueza da movimentação dos juros de curto prazo menores e os movimentos de capitais menos sensíveis à política monetária. Portanto, enquanto a NFEDcp for positiva, os juros terão que ser sempre aumentados.</w:t>
      </w:r>
    </w:p>
    <w:p>
      <w:pPr>
        <w:pStyle w:val="EstiloArial14ptJustificado"/>
        <w:rPr/>
      </w:pPr>
      <w:r>
        <w:rPr/>
        <w:t>Vimos que o diferencial tem um papel secundário. Porém, se ele for realmente elevado sua importância será maior. O Brasil é hoje talvez o único país que possui um diferencial de taxas de juros suficientemente comparável com a perda potencial em caso de ocorrência do pior cenário esperado de desvalorização. É comparável desde que esse cenário não seja esperado para um momento muito próximo.</w:t>
      </w:r>
    </w:p>
    <w:p>
      <w:pPr>
        <w:pStyle w:val="EstiloArial14ptJustificado"/>
        <w:rPr/>
      </w:pPr>
      <w:r>
        <w:rPr/>
        <w:t>Em caso como esse, poderíamos dizer que o diferencial seja realmente importante para o movimento de capitais de curto prazo. Entretanto, para esses casos vale a teoria proposta por Tsiang (1975), o que importa para a atração de capitais de longo prazo é o aumento do diferencial e não a manutenção. Se o governo aumenta o diferencial, haverá um ajuste de estoques nas carteiras no primeiro momento, mas logo o fluxo positivo cessará ou se tornará reduzido. Assim, portanto, nem mantendo diferencias de taxas muito elevados, seria possível manter o fluxo de entrada de divisas. Podemos concluir que esse é mais um motivo para taxa de juros também precisa ser continuamente elevada enquanto a NFEDcp positiva for financiada pelas FFEcp.</w:t>
      </w:r>
    </w:p>
    <w:p>
      <w:pPr>
        <w:pStyle w:val="EstiloArial14ptJustificado"/>
        <w:rPr/>
      </w:pPr>
      <w:r>
        <w:rPr/>
        <w:t>Há ainda outros dois motivos para sustentar essa proposição. Se a NFEDcp e o déficit em conta corrente forem positivos, a NFEDcp tenderá a ser crescente em diversos momentos. Nessa situação, para que a NFEDcp seja crescente, bastaria que:</w:t>
      </w:r>
    </w:p>
    <w:p>
      <w:pPr>
        <w:pStyle w:val="EstiloArial14ptJustificado"/>
        <w:rPr/>
      </w:pPr>
      <w:r>
        <w:rPr/>
        <w:t>NFEDcp &gt; Amcp</w:t>
      </w:r>
    </w:p>
    <w:p>
      <w:pPr>
        <w:pStyle w:val="EstiloArial14ptJustificado"/>
        <w:rPr/>
      </w:pPr>
      <w:r>
        <w:rPr/>
        <w:t xml:space="preserve">Onde: </w:t>
      </w:r>
    </w:p>
    <w:p>
      <w:pPr>
        <w:pStyle w:val="EstiloArial14ptJustificado"/>
        <w:rPr/>
      </w:pPr>
      <w:r>
        <w:rPr/>
        <w:t>Amcp = Saldo das amortizações pagas da dívida externa de curto prazo</w:t>
      </w:r>
    </w:p>
    <w:p>
      <w:pPr>
        <w:pStyle w:val="EstiloArial14ptJustificado"/>
        <w:rPr/>
      </w:pPr>
      <w:r>
        <w:rPr/>
        <w:t>Isso significa que bastaria que:</w:t>
      </w:r>
    </w:p>
    <w:p>
      <w:pPr>
        <w:pStyle w:val="EstiloArial14ptJustificado"/>
        <w:rPr/>
      </w:pPr>
      <w:r>
        <w:rPr/>
        <w:t>Amlp + DCC &gt; IDE + Elp</w:t>
      </w:r>
    </w:p>
    <w:p>
      <w:pPr>
        <w:pStyle w:val="EstiloArial14ptJustificado"/>
        <w:rPr/>
      </w:pPr>
      <w:r>
        <w:rPr/>
        <w:t xml:space="preserve">ou que </w:t>
      </w:r>
    </w:p>
    <w:p>
      <w:pPr>
        <w:pStyle w:val="EstiloArial14ptJustificado"/>
        <w:rPr/>
      </w:pPr>
      <w:r>
        <w:rPr/>
        <w:t xml:space="preserve">DCC &gt; IDE + </w:t>
      </w:r>
      <w:r>
        <w:rPr>
          <w:rFonts w:eastAsia="Symbol" w:cs="Symbol" w:ascii="Symbol" w:hAnsi="Symbol"/>
        </w:rPr>
        <w:t></w:t>
      </w:r>
      <w:r>
        <w:rPr/>
        <w:t xml:space="preserve"> estoq. Elp</w:t>
      </w:r>
    </w:p>
    <w:p>
      <w:pPr>
        <w:pStyle w:val="EstiloArial14ptJustificado"/>
        <w:rPr/>
      </w:pPr>
      <w:r>
        <w:rPr/>
        <w:t>Onde:</w:t>
      </w:r>
    </w:p>
    <w:p>
      <w:pPr>
        <w:pStyle w:val="EstiloArial14ptJustificado"/>
        <w:rPr/>
      </w:pPr>
      <w:r>
        <w:rPr>
          <w:rFonts w:eastAsia="Symbol" w:cs="Symbol" w:ascii="Symbol" w:hAnsi="Symbol"/>
        </w:rPr>
        <w:t></w:t>
      </w:r>
      <w:r>
        <w:rPr>
          <w:rFonts w:eastAsia="Arial"/>
        </w:rPr>
        <w:t xml:space="preserve"> </w:t>
      </w:r>
      <w:r>
        <w:rPr/>
        <w:t>estoq. Elp = Elp – Amlp = crescimento do estoque de dívida externa de longo prazo</w:t>
      </w:r>
    </w:p>
    <w:p>
      <w:pPr>
        <w:pStyle w:val="EstiloArial14ptJustificado"/>
        <w:rPr/>
      </w:pPr>
      <w:r>
        <w:rPr/>
        <w:t>Como o déficit em conta corrente aumenta o passivo externo líquido, para que a NFEDcp não seja maior do que as amortizações de dívida de curto prazo, é necessário que o financiamento externo de longo prazo seja crescente.</w:t>
      </w:r>
    </w:p>
    <w:p>
      <w:pPr>
        <w:pStyle w:val="EstiloArial14ptJustificado"/>
        <w:rPr/>
      </w:pPr>
      <w:r>
        <w:rPr/>
        <w:t>Os investimentos externos diretos e os empréstimos de longo prazo são relativamente instáveis, principalmente se o país não tem bons indicadores de solvência externa. Supô-los sempre crescentes pode não ser razoável, principalmente se o país tem um déficit permanente em conta corrente. Em primeiro lugar, é preciso que a taxa de crescimento seja elevada para atrair os IDE e induzir as empresas do país a fazer empréstimos de longo prazo no exterior. Mas é preciso também que o país se mantenha solvente. Na próxima seção, veremos que o IDE e os empréstimos de longo prazo são sensíveis aos indicadores de solvência do país. Em situação de forte crise de liquidez internacional, eles se contraem. Veremos também na próxima seção que o reconhecimento geral dessa possibilidade faz com que superávit em conta corrente seja um indicador de solvência ou de “bom crédito” em momentos de crise de liquidez internacional ou quando o país está com uma situação de liquidez muito frágil, devido a um passivo externo líquido muito elevado e com alto risco de inadimplência ou crise cambial. O superávit em conta corrente indica que o país não precisa de financiamento externo crescente para honrar suas dívidas. Indica também que não necessita incorrer em grande recessão ou desvalorização cambial em um futuro próximo para obter um superávit, ou seja, ainda pode ser um destino de baixo risco para os IDE.</w:t>
      </w:r>
    </w:p>
    <w:p>
      <w:pPr>
        <w:pStyle w:val="EstiloArial14ptJustificado"/>
        <w:rPr/>
      </w:pPr>
      <w:r>
        <w:rPr/>
        <w:t xml:space="preserve">Dessa forma, a NFEDcp positiva acompanhada de déficit em conta corrente muito provavelmente implica que o financiamento externo de longo prazo não será sempre crescente. Nesse caso, mesmo se fossem válidas as proposições tradicionais que diriam que o diferencial de juros poderia atrair um fluxo estável de financiamento para a NFEDcp, os juros tenderiam a ser crescentes, enquanto a NFEDcp e o déficit em conta corrente fossem positivos; bastaria para isso que houvesse oscilações na entrada de financiamento externo de longo prazo, o que implicaria na necessidade de induzir um aumento na entrada de financiamentos externos de curto prazo, ou seja, que se aumentasse os juros. </w:t>
      </w:r>
    </w:p>
    <w:p>
      <w:pPr>
        <w:pStyle w:val="EstiloArial14ptJustificado"/>
        <w:rPr/>
      </w:pPr>
      <w:r>
        <w:rPr/>
        <w:t>Nessa situação, o passivo externo líquido de curto prazo e a NFEDcp aumentariam abruptamente, devido à redução do prazo médio da dívida externa. Além disso, a NFEDcp seria crescente, devido ao déficit em conta corrente e, portanto, haveria necessidade de aumentos recorrentes dos juros para aumentar as FFEcp. A liquidez do país seria bastante reduzida, e assim sua capacidade de resistir a ataques cambiais e se manter adimplente.</w:t>
      </w:r>
    </w:p>
    <w:p>
      <w:pPr>
        <w:pStyle w:val="EstiloArial14ptJustificado"/>
        <w:rPr/>
      </w:pPr>
      <w:r>
        <w:rPr/>
        <w:t xml:space="preserve">Os investidores externos são muito sensíveis a essas situações de risco iminente e adiariam suas decisões. Os tomadores e os ofertantes de empréstimos de longo prazo recuariam, devido ao alto risco percebido e ao crescimento do custo de captação referido no </w:t>
      </w:r>
      <w:r>
        <w:rPr>
          <w:i/>
          <w:iCs/>
        </w:rPr>
        <w:t>spread</w:t>
      </w:r>
      <w:r>
        <w:rPr/>
        <w:t xml:space="preserve"> de “risco-país”, que cresce com o aumento dos juros internos e com o maior risco de inadimplência.</w:t>
      </w:r>
    </w:p>
    <w:p>
      <w:pPr>
        <w:pStyle w:val="EstiloArial14ptJustificado"/>
        <w:rPr/>
      </w:pPr>
      <w:r>
        <w:rPr/>
        <w:t>Dessa forma, enquanto o governo não gerar, no mínimo, um superávit em conta corrente, a NFEDcp não pararia de crescer e os financiadores externo e especuladores em geral permaneceriam intranqüilos.</w:t>
      </w:r>
    </w:p>
    <w:p>
      <w:pPr>
        <w:pStyle w:val="EstiloArial14ptJustificado"/>
        <w:rPr/>
      </w:pPr>
      <w:r>
        <w:rPr/>
        <w:t>É preciso ainda lembrar que, mesmo sem a iminência de uma crise, financiar o balanço de pagamentos com um passivo externo líquido de curto prazo crescente pode levar ainda a outros inconvenientes. O crescimento do passivo externo de curto prazo torna o país mais sensível aos “humores” dos especuladores, que podem sair ou deixar de financiar o país a qualquer momento. Quanto maior o passivo líquido de curto prazo, maior é o impacto que essa fuga teria sobre a desvalorização cambial e, portanto, maiores são os riscos de perdas e, assim, mais assustados se tornam os investidores e mais voláteis se tornam os capitais. Nessa situação, os juros precisam ser aumentados com maior freqüência e um maior número de vezes.</w:t>
      </w:r>
    </w:p>
    <w:p>
      <w:pPr>
        <w:pStyle w:val="EstiloArial14ptJustificado"/>
        <w:rPr/>
      </w:pPr>
      <w:r>
        <w:rPr/>
        <w:t>Podemos assim, concluir que uma NFEDcp positiva tende a implicar em juros crescentes. Essa conclusão é especialmente válida se o país conviver com déficit em conta corrente.</w:t>
      </w:r>
    </w:p>
    <w:p>
      <w:pPr>
        <w:pStyle w:val="EstiloArial14ptJustificado"/>
        <w:rPr/>
      </w:pPr>
      <w:r>
        <w:rPr/>
        <w:t>Portanto, embora a elevação dos juros possa financiar a NFEDcp, esse efeito é temporário, porque: (1) se o diferencial não for muito grande, o fluxo de capital atraído será revertido depois de algum tempo; ou (2), se o diferencial for realmente grande, o fluxo será, a princípio, alto para, logo depois, se reduzir para patamares pouco significativos; ou (3) se a conta corrente for negativa, a demanda por empréstimos de curto prazo tenderá a aumentar requerendo novos aumentos da taxa de juros. Portanto, se a NFEDcp continuar positiva, a pressão cambial retornará. A solução definitiva para a pressão cambial é portanto reduzir a NFEDcp.</w:t>
      </w:r>
    </w:p>
    <w:p>
      <w:pPr>
        <w:pStyle w:val="EstiloArial14ptJustificado"/>
        <w:rPr/>
      </w:pPr>
      <w:r>
        <w:rPr/>
        <w:t>O gráfico abaixo busca ilustrar sob a perspectiva de um modelo keynesiano simples a relação entre renda, juros e pressão cambial. Se a entrada líquida de capital de longo prazo for pouco sensível às perspectivas de crescimento, para níveis de atividade baixos, a pressão cambial será negativa e a haverá tendência de queda de juros, valorização ou acumulação de reservas. À medida em que se aumenta o nível de atividade, aumenta-se também a NFEDcp. Haverá um ponto onde ela ser tornará positiva. Nesse ponto, a pressão cambial também terá tendência a se tornar positiva e, assim, ocorreria tendências à desvalorização, perda de reservas ou aumento da taxa de juros. No próximo capítulo, buscaremos mostrar como o governo pode reduzir a NFEDcp sem políticas recessivas.</w:t>
      </w:r>
    </w:p>
    <w:p>
      <w:pPr>
        <w:pStyle w:val="EstiloArial14ptJustificado"/>
        <w:rPr/>
      </w:pPr>
      <w:r>
        <w:rPr/>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315">
                <wp:simplePos x="0" y="0"/>
                <wp:positionH relativeFrom="column">
                  <wp:posOffset>-228600</wp:posOffset>
                </wp:positionH>
                <wp:positionV relativeFrom="paragraph">
                  <wp:posOffset>-114300</wp:posOffset>
                </wp:positionV>
                <wp:extent cx="4724400" cy="3514090"/>
                <wp:effectExtent l="0" t="0" r="0" b="0"/>
                <wp:wrapNone/>
                <wp:docPr id="6" name=""/>
                <a:graphic xmlns:a="http://schemas.openxmlformats.org/drawingml/2006/main">
                  <a:graphicData uri="http://schemas.microsoft.com/office/word/2010/wordprocessingGroup">
                    <wpg:wgp>
                      <wpg:cNvGrpSpPr/>
                      <wpg:grpSpPr>
                        <a:xfrm>
                          <a:off x="0" y="0"/>
                          <a:ext cx="4724280" cy="3513960"/>
                          <a:chOff x="0" y="0"/>
                          <a:chExt cx="4724280" cy="3513960"/>
                        </a:xfrm>
                      </wpg:grpSpPr>
                      <wpg:grpSp>
                        <wpg:cNvGrpSpPr/>
                        <wpg:grpSpPr>
                          <a:xfrm>
                            <a:off x="0" y="343080"/>
                            <a:ext cx="4724280" cy="3171240"/>
                          </a:xfrm>
                        </wpg:grpSpPr>
                        <wps:wsp>
                          <wps:cNvSpPr/>
                          <wps:spPr>
                            <a:xfrm>
                              <a:off x="723960" y="0"/>
                              <a:ext cx="3314880" cy="571680"/>
                            </a:xfrm>
                            <a:prstGeom prst="rect">
                              <a:avLst/>
                            </a:prstGeom>
                            <a:gradFill rotWithShape="0">
                              <a:gsLst>
                                <a:gs pos="0">
                                  <a:srgbClr val="fefefe"/>
                                </a:gs>
                                <a:gs pos="100000">
                                  <a:srgbClr val="c0c0c0"/>
                                </a:gs>
                              </a:gsLst>
                              <a:lin ang="5400000"/>
                            </a:gradFill>
                            <a:ln w="0">
                              <a:noFill/>
                            </a:ln>
                          </wps:spPr>
                          <wps:style>
                            <a:lnRef idx="0"/>
                            <a:fillRef idx="0"/>
                            <a:effectRef idx="0"/>
                            <a:fontRef idx="minor"/>
                          </wps:style>
                          <wps:bodyPr/>
                        </wps:wsp>
                        <wps:wsp>
                          <wps:cNvSpPr txBox="1"/>
                          <wps:spPr>
                            <a:xfrm>
                              <a:off x="4381560" y="2514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72396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40012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wps:spPr>
                            <a:xfrm>
                              <a:off x="723960" y="571320"/>
                              <a:ext cx="3314880" cy="0"/>
                            </a:xfrm>
                            <a:prstGeom prst="line">
                              <a:avLst/>
                            </a:prstGeom>
                            <a:ln w="9360">
                              <a:solidFill>
                                <a:srgbClr val="000000"/>
                              </a:solidFill>
                              <a:miter/>
                            </a:ln>
                          </wps:spPr>
                          <wps:style>
                            <a:lnRef idx="0"/>
                            <a:fillRef idx="0"/>
                            <a:effectRef idx="0"/>
                            <a:fontRef idx="minor"/>
                          </wps:style>
                          <wps:bodyPr/>
                        </wps:wsp>
                        <wps:wsp>
                          <wps:cNvSpPr txBox="1"/>
                          <wps:spPr>
                            <a:xfrm>
                              <a:off x="2514600" y="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2514600" y="571320"/>
                              <a:ext cx="8762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wps:txbx>
                          <wps:bodyPr wrap="square" anchor="t">
                            <a:noAutofit/>
                          </wps:bodyPr>
                        </wps:wsp>
                        <wps:wsp>
                          <wps:cNvSpPr/>
                          <wps:spPr>
                            <a:xfrm>
                              <a:off x="2286000" y="57132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43280" y="2514600"/>
                              <a:ext cx="800280" cy="372240"/>
                            </a:xfrm>
                            <a:prstGeom prst="rect">
                              <a:avLst/>
                            </a:prstGeom>
                            <a:solidFill>
                              <a:srgbClr val="ffffff"/>
                            </a:solid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NFEDcp </w:t>
                                </w: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0</w:t>
                                </w:r>
                              </w:p>
                            </w:txbxContent>
                          </wps:txbx>
                          <wps:bodyPr wrap="square" lIns="10800" rIns="10800" tIns="10800" bIns="10800" anchor="t">
                            <a:noAutofit/>
                          </wps:bodyPr>
                        </wps:wsp>
                        <wps:wsp>
                          <wps:cNvSpPr txBox="1"/>
                          <wps:spPr>
                            <a:xfrm>
                              <a:off x="3581280" y="2485080"/>
                              <a:ext cx="457200" cy="6858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wps:txbx>
                          <wps:bodyPr wrap="square" lIns="10800" rIns="10800" tIns="10800" bIns="10800" anchor="t">
                            <a:noAutofit/>
                          </wps:bodyPr>
                        </wps:wsp>
                        <wps:wsp>
                          <wps:cNvSpPr/>
                          <wps:spPr>
                            <a:xfrm>
                              <a:off x="3695760" y="2332800"/>
                              <a:ext cx="0" cy="114480"/>
                            </a:xfrm>
                            <a:prstGeom prst="line">
                              <a:avLst/>
                            </a:prstGeom>
                            <a:ln w="25560">
                              <a:solidFill>
                                <a:srgbClr val="000000"/>
                              </a:solidFill>
                              <a:miter/>
                            </a:ln>
                          </wps:spPr>
                          <wps:style>
                            <a:lnRef idx="0"/>
                            <a:fillRef idx="0"/>
                            <a:effectRef idx="0"/>
                            <a:fontRef idx="minor"/>
                          </wps:style>
                          <wps:bodyPr/>
                        </wps:wsp>
                        <wps:wsp>
                          <wps:cNvSpPr txBox="1"/>
                          <wps:spPr>
                            <a:xfrm>
                              <a:off x="0" y="427680"/>
                              <a:ext cx="800280" cy="228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         j = </w:t>
                                </w: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Exp%     </w:t>
                                </w:r>
                              </w:p>
                            </w:txbxContent>
                          </wps:txbx>
                          <wps:bodyPr wrap="square" lIns="10800" rIns="10800" tIns="10800" bIns="10800" anchor="t">
                            <a:noAutofit/>
                          </wps:bodyPr>
                        </wps:wsp>
                        <wps:wsp>
                          <wps:cNvSpPr txBox="1"/>
                          <wps:spPr>
                            <a:xfrm>
                              <a:off x="2400480" y="1028520"/>
                              <a:ext cx="1371600" cy="914400"/>
                            </a:xfrm>
                            <a:prstGeom prst="rect">
                              <a:avLst/>
                            </a:prstGeom>
                            <a:solidFill>
                              <a:srgbClr val="ffffff"/>
                            </a:solidFill>
                            <a:ln w="0">
                              <a:noFill/>
                            </a:ln>
                          </wps:spPr>
                          <wps:txbx>
                            <w:txbxContent>
                              <w:p>
                                <w:pPr>
                                  <w:overflowPunct w:val="false"/>
                                  <w:bidi w:val="0"/>
                                  <w:rPr/>
                                </w:pPr>
                                <w:r>
                                  <w:rPr>
                                    <w:kern w:val="2"/>
                                    <w:sz w:val="18"/>
                                    <w:b/>
                                    <w:szCs w:val="18"/>
                                    <w:bCs/>
                                    <w:rFonts w:ascii="Arial Narrow" w:hAnsi="Arial Narrow" w:eastAsia="Times New Roman" w:cs="Arial Narrow"/>
                                    <w:color w:val="auto"/>
                                    <w:lang w:val="pt-BR" w:bidi="ar-SA"/>
                                  </w:rPr>
                                  <w:t>Pressão Cambial posi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 </w:t>
                                </w:r>
                              </w:p>
                              <w:p>
                                <w:pPr>
                                  <w:overflowPunct w:val="false"/>
                                  <w:bidi w:val="0"/>
                                  <w:rPr/>
                                </w:pPr>
                                <w:r>
                                  <w:rPr>
                                    <w:kern w:val="2"/>
                                    <w:sz w:val="18"/>
                                    <w:szCs w:val="18"/>
                                    <w:rFonts w:ascii="Arial Narrow" w:hAnsi="Arial Narrow" w:eastAsia="Symbol" w:cs="Arial Narrow"/>
                                    <w:color w:val="auto"/>
                                    <w:lang w:val="pt-BR" w:bidi="ar-SA"/>
                                  </w:rPr>
                                  <w:t>desvalorização cambial</w:t>
                                </w:r>
                              </w:p>
                              <w:p>
                                <w:pPr>
                                  <w:overflowPunct w:val="false"/>
                                  <w:bidi w:val="0"/>
                                  <w:rPr/>
                                </w:pPr>
                                <w:r>
                                  <w:rPr>
                                    <w:kern w:val="2"/>
                                    <w:sz w:val="18"/>
                                    <w:szCs w:val="18"/>
                                    <w:rFonts w:ascii="Arial Narrow" w:hAnsi="Arial Narrow" w:eastAsia="Symbol" w:cs="Arial Narrow"/>
                                    <w:color w:val="auto"/>
                                    <w:lang w:val="pt-BR" w:bidi="ar-SA"/>
                                  </w:rPr>
                                  <w:t xml:space="preserve">perda de reservas </w:t>
                                </w:r>
                              </w:p>
                              <w:p>
                                <w:pPr>
                                  <w:overflowPunct w:val="false"/>
                                  <w:bidi w:val="0"/>
                                  <w:rPr/>
                                </w:pPr>
                                <w:r>
                                  <w:rPr>
                                    <w:kern w:val="2"/>
                                    <w:sz w:val="18"/>
                                    <w:szCs w:val="18"/>
                                    <w:rFonts w:ascii="Arial Narrow" w:hAnsi="Arial Narrow" w:eastAsia="Symbol" w:cs="Arial Narrow"/>
                                    <w:color w:val="auto"/>
                                    <w:lang w:val="pt-BR" w:bidi="ar-SA"/>
                                  </w:rPr>
                                  <w:t>ou juros crescentes</w:t>
                                </w:r>
                              </w:p>
                            </w:txbxContent>
                          </wps:txbx>
                          <wps:bodyPr wrap="square" lIns="10800" rIns="10800" tIns="10800" bIns="10800" anchor="t">
                            <a:noAutofit/>
                          </wps:bodyPr>
                        </wps:wsp>
                        <wps:wsp>
                          <wps:cNvSpPr txBox="1"/>
                          <wps:spPr>
                            <a:xfrm>
                              <a:off x="914400" y="1028520"/>
                              <a:ext cx="1371600" cy="800280"/>
                            </a:xfrm>
                            <a:prstGeom prst="rect">
                              <a:avLst/>
                            </a:prstGeom>
                            <a:solidFill>
                              <a:srgbClr val="ffffff"/>
                            </a:solidFill>
                            <a:ln w="0">
                              <a:noFill/>
                            </a:ln>
                          </wps:spPr>
                          <wps:txbx>
                            <w:txbxContent>
                              <w:p>
                                <w:pPr>
                                  <w:overflowPunct w:val="false"/>
                                  <w:bidi w:val="0"/>
                                  <w:rPr/>
                                </w:pPr>
                                <w:r>
                                  <w:rPr>
                                    <w:kern w:val="2"/>
                                    <w:sz w:val="18"/>
                                    <w:b/>
                                    <w:szCs w:val="18"/>
                                    <w:bCs/>
                                    <w:rFonts w:ascii="Arial Narrow" w:hAnsi="Arial Narrow" w:eastAsia="Times New Roman" w:cs="Arial Narrow"/>
                                    <w:color w:val="auto"/>
                                    <w:lang w:val="pt-BR" w:bidi="ar-SA"/>
                                  </w:rPr>
                                  <w:t>Pressão Cambial nega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w:t>
                                </w:r>
                              </w:p>
                              <w:p>
                                <w:pPr>
                                  <w:overflowPunct w:val="false"/>
                                  <w:bidi w:val="0"/>
                                  <w:rPr/>
                                </w:pPr>
                                <w:r>
                                  <w:rPr>
                                    <w:kern w:val="2"/>
                                    <w:sz w:val="18"/>
                                    <w:szCs w:val="18"/>
                                    <w:rFonts w:ascii="Arial Narrow" w:hAnsi="Arial Narrow" w:eastAsia="Symbol" w:cs="Arial Narrow"/>
                                    <w:color w:val="auto"/>
                                    <w:lang w:val="pt-BR" w:bidi="ar-SA"/>
                                  </w:rPr>
                                  <w:t>valorização cambial</w:t>
                                </w:r>
                              </w:p>
                              <w:p>
                                <w:pPr>
                                  <w:overflowPunct w:val="false"/>
                                  <w:bidi w:val="0"/>
                                  <w:rPr/>
                                </w:pPr>
                                <w:r>
                                  <w:rPr>
                                    <w:kern w:val="2"/>
                                    <w:sz w:val="18"/>
                                    <w:szCs w:val="18"/>
                                    <w:rFonts w:ascii="Arial Narrow" w:hAnsi="Arial Narrow" w:eastAsia="Symbol" w:cs="Arial Narrow"/>
                                    <w:color w:val="auto"/>
                                    <w:lang w:val="pt-BR" w:bidi="ar-SA"/>
                                  </w:rPr>
                                  <w:t xml:space="preserve">acumulação de reservas </w:t>
                                </w:r>
                              </w:p>
                              <w:p>
                                <w:pPr>
                                  <w:overflowPunct w:val="false"/>
                                  <w:bidi w:val="0"/>
                                  <w:rPr/>
                                </w:pPr>
                                <w:r>
                                  <w:rPr>
                                    <w:kern w:val="2"/>
                                    <w:sz w:val="18"/>
                                    <w:szCs w:val="18"/>
                                    <w:rFonts w:ascii="Arial Narrow" w:hAnsi="Arial Narrow" w:eastAsia="Symbol" w:cs="Arial Narrow"/>
                                    <w:color w:val="auto"/>
                                    <w:lang w:val="pt-BR" w:bidi="ar-SA"/>
                                  </w:rPr>
                                  <w:t>ou juros decrescentes</w:t>
                                </w:r>
                              </w:p>
                            </w:txbxContent>
                          </wps:txbx>
                          <wps:bodyPr wrap="square" lIns="10800" rIns="10800" tIns="10800" bIns="10800" anchor="t">
                            <a:noAutofit/>
                          </wps:bodyPr>
                        </wps:wsp>
                      </wpg:grpSp>
                      <wps:wsp>
                        <wps:cNvSpPr txBox="1"/>
                        <wps:spPr>
                          <a:xfrm>
                            <a:off x="1257480" y="0"/>
                            <a:ext cx="1714680" cy="37224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Hipótese de Baixa elasticidade do capital de longo prazo às perspectivas de crescimento</w:t>
                              </w:r>
                            </w:p>
                          </w:txbxContent>
                        </wps:txbx>
                        <wps:bodyPr wrap="square" lIns="10800" rIns="10800" tIns="10800" bIns="10800" anchor="t">
                          <a:noAutofit/>
                        </wps:bodyPr>
                      </wps:wsp>
                    </wpg:wgp>
                  </a:graphicData>
                </a:graphic>
              </wp:anchor>
            </w:drawing>
          </mc:Choice>
          <mc:Fallback>
            <w:pict>
              <v:group id="shape_0" style="position:absolute;margin-left:-18pt;margin-top:-9pt;width:372pt;height:276.65pt" coordorigin="-360,-180" coordsize="7440,5533">
                <v:group id="shape_0" style="position:absolute;left:-360;top:360;width:7440;height:4994">
                  <v:rect id="shape_0" fillcolor="silver" stroked="f" o:allowincell="f" style="position:absolute;left:780;top:360;width:5219;height:899;mso-wrap-style:none;v-text-anchor:middle">
                    <v:fill o:detectmouseclick="t" color2="#fefefe"/>
                    <v:stroke color="#3465a4" joinstyle="round" endcap="flat"/>
                    <w10:wrap type="none"/>
                  </v:rect>
                  <v:shape id="shape_0" fillcolor="white" stroked="f" o:allowincell="f" style="position:absolute;left:6540;top:432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780,360" to="780,4139" stroked="t" o:allowincell="f" style="position:absolute;flip:y">
                    <v:stroke color="black" weight="9360" endarrow="block" endarrowwidth="medium" endarrowlength="medium" joinstyle="miter" endcap="flat"/>
                    <v:fill o:detectmouseclick="t" on="false"/>
                    <w10:wrap type="none"/>
                  </v:line>
                  <v:line id="shape_0" from="780,4140" to="6719,414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0;top:360;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line id="shape_0" from="780,1260" to="5999,1260" stroked="t" o:allowincell="f" style="position:absolute">
                    <v:stroke color="black" weight="9360" joinstyle="miter" endcap="flat"/>
                    <v:fill o:detectmouseclick="t" on="false"/>
                    <w10:wrap type="none"/>
                  </v:line>
                  <v:shape id="shape_0" stroked="f" o:allowincell="f" style="position:absolute;left:3600;top:360;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3600;top:1260;width:13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v:textbox>
                    <v:fill o:detectmouseclick="t" on="false"/>
                    <v:stroke color="#3465a4" joinstyle="round" endcap="flat"/>
                    <w10:wrap type="none"/>
                  </v:shape>
                  <v:line id="shape_0" from="3240,1260" to="3240,4139" stroked="t" o:allowincell="f" style="position:absolute">
                    <v:stroke color="black" weight="9360" dashstyle="shortdot" joinstyle="miter" endcap="round"/>
                    <v:fill o:detectmouseclick="t" on="false"/>
                    <w10:wrap type="none"/>
                  </v:line>
                  <v:shape id="shape_0" fillcolor="white" stroked="f" o:allowincell="f" style="position:absolute;left:2700;top:4320;width:1259;height:585;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NFEDcp </w:t>
                          </w: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0</w:t>
                          </w:r>
                        </w:p>
                      </w:txbxContent>
                    </v:textbox>
                    <v:fill o:detectmouseclick="t" type="solid" color2="black"/>
                    <v:stroke color="#3465a4" joinstyle="round" endcap="flat"/>
                    <w10:wrap type="none"/>
                  </v:shape>
                  <v:shape id="shape_0" fillcolor="white" stroked="f" o:allowincell="f" style="position:absolute;left:5280;top:4274;width:71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v:textbox>
                    <v:fill o:detectmouseclick="t" type="solid" color2="black"/>
                    <v:stroke color="#3465a4" joinstyle="round" endcap="flat"/>
                    <w10:wrap type="none"/>
                  </v:shape>
                  <v:line id="shape_0" from="5460,4034" to="5460,4213" stroked="t" o:allowincell="f" style="position:absolute">
                    <v:stroke color="black" weight="25560" joinstyle="miter" endcap="flat"/>
                    <v:fill o:detectmouseclick="t" on="false"/>
                    <w10:wrap type="none"/>
                  </v:line>
                  <v:shape id="shape_0" stroked="f" o:allowincell="f" style="position:absolute;left:-360;top:1034;width:1259;height:35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         j = </w:t>
                          </w: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Exp%     </w:t>
                          </w:r>
                        </w:p>
                      </w:txbxContent>
                    </v:textbox>
                    <v:fill o:detectmouseclick="t" on="false"/>
                    <v:stroke color="#3465a4" joinstyle="round" endcap="flat"/>
                    <w10:wrap type="none"/>
                  </v:shape>
                  <v:shape id="shape_0" fillcolor="white" stroked="f" o:allowincell="f" style="position:absolute;left:3420;top:1980;width:2159;height:1439;mso-wrap-style:square;v-text-anchor:top" type="_x0000_t202">
                    <v:textbox>
                      <w:txbxContent>
                        <w:p>
                          <w:pPr>
                            <w:overflowPunct w:val="false"/>
                            <w:bidi w:val="0"/>
                            <w:rPr/>
                          </w:pPr>
                          <w:r>
                            <w:rPr>
                              <w:kern w:val="2"/>
                              <w:sz w:val="18"/>
                              <w:b/>
                              <w:szCs w:val="18"/>
                              <w:bCs/>
                              <w:rFonts w:ascii="Arial Narrow" w:hAnsi="Arial Narrow" w:eastAsia="Times New Roman" w:cs="Arial Narrow"/>
                              <w:color w:val="auto"/>
                              <w:lang w:val="pt-BR" w:bidi="ar-SA"/>
                            </w:rPr>
                            <w:t>Pressão Cambial posi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 </w:t>
                          </w:r>
                        </w:p>
                        <w:p>
                          <w:pPr>
                            <w:overflowPunct w:val="false"/>
                            <w:bidi w:val="0"/>
                            <w:rPr/>
                          </w:pPr>
                          <w:r>
                            <w:rPr>
                              <w:kern w:val="2"/>
                              <w:sz w:val="18"/>
                              <w:szCs w:val="18"/>
                              <w:rFonts w:ascii="Arial Narrow" w:hAnsi="Arial Narrow" w:eastAsia="Symbol" w:cs="Arial Narrow"/>
                              <w:color w:val="auto"/>
                              <w:lang w:val="pt-BR" w:bidi="ar-SA"/>
                            </w:rPr>
                            <w:t>desvalorização cambial</w:t>
                          </w:r>
                        </w:p>
                        <w:p>
                          <w:pPr>
                            <w:overflowPunct w:val="false"/>
                            <w:bidi w:val="0"/>
                            <w:rPr/>
                          </w:pPr>
                          <w:r>
                            <w:rPr>
                              <w:kern w:val="2"/>
                              <w:sz w:val="18"/>
                              <w:szCs w:val="18"/>
                              <w:rFonts w:ascii="Arial Narrow" w:hAnsi="Arial Narrow" w:eastAsia="Symbol" w:cs="Arial Narrow"/>
                              <w:color w:val="auto"/>
                              <w:lang w:val="pt-BR" w:bidi="ar-SA"/>
                            </w:rPr>
                            <w:t xml:space="preserve">perda de reservas </w:t>
                          </w:r>
                        </w:p>
                        <w:p>
                          <w:pPr>
                            <w:overflowPunct w:val="false"/>
                            <w:bidi w:val="0"/>
                            <w:rPr/>
                          </w:pPr>
                          <w:r>
                            <w:rPr>
                              <w:kern w:val="2"/>
                              <w:sz w:val="18"/>
                              <w:szCs w:val="18"/>
                              <w:rFonts w:ascii="Arial Narrow" w:hAnsi="Arial Narrow" w:eastAsia="Symbol" w:cs="Arial Narrow"/>
                              <w:color w:val="auto"/>
                              <w:lang w:val="pt-BR" w:bidi="ar-SA"/>
                            </w:rPr>
                            <w:t>ou juros crescentes</w:t>
                          </w:r>
                        </w:p>
                      </w:txbxContent>
                    </v:textbox>
                    <v:fill o:detectmouseclick="t" type="solid" color2="black"/>
                    <v:stroke color="#3465a4" joinstyle="round" endcap="flat"/>
                    <w10:wrap type="none"/>
                  </v:shape>
                  <v:shape id="shape_0" fillcolor="white" stroked="f" o:allowincell="f" style="position:absolute;left:1080;top:1980;width:2159;height:1259;mso-wrap-style:square;v-text-anchor:top" type="_x0000_t202">
                    <v:textbox>
                      <w:txbxContent>
                        <w:p>
                          <w:pPr>
                            <w:overflowPunct w:val="false"/>
                            <w:bidi w:val="0"/>
                            <w:rPr/>
                          </w:pPr>
                          <w:r>
                            <w:rPr>
                              <w:kern w:val="2"/>
                              <w:sz w:val="18"/>
                              <w:b/>
                              <w:szCs w:val="18"/>
                              <w:bCs/>
                              <w:rFonts w:ascii="Arial Narrow" w:hAnsi="Arial Narrow" w:eastAsia="Times New Roman" w:cs="Arial Narrow"/>
                              <w:color w:val="auto"/>
                              <w:lang w:val="pt-BR" w:bidi="ar-SA"/>
                            </w:rPr>
                            <w:t>Pressão Cambial negativa</w:t>
                          </w:r>
                        </w:p>
                        <w:p>
                          <w:pPr>
                            <w:overflowPunct w:val="false"/>
                            <w:bidi w:val="0"/>
                            <w:rPr/>
                          </w:pPr>
                          <w:r>
                            <w:rPr>
                              <w:kern w:val="2"/>
                              <w:sz w:val="18"/>
                              <w:szCs w:val="18"/>
                              <w:rFonts w:ascii="Symbol" w:hAnsi="Symbol" w:eastAsia="Symbol" w:cs="Symbol"/>
                              <w:color w:val="auto"/>
                              <w:lang w:val="pt-BR" w:bidi="ar-SA"/>
                            </w:rPr>
                            <w:t></w:t>
                          </w:r>
                          <w:r>
                            <w:rPr>
                              <w:kern w:val="2"/>
                              <w:sz w:val="18"/>
                              <w:szCs w:val="18"/>
                              <w:rFonts w:eastAsia="Symbol" w:ascii="Arial Narrow" w:hAnsi="Arial Narrow" w:cs="Arial Narrow"/>
                              <w:color w:val="auto"/>
                              <w:lang w:val="pt-BR" w:bidi="ar-SA"/>
                            </w:rPr>
                            <w:t xml:space="preserve"> Tendência à:</w:t>
                          </w:r>
                        </w:p>
                        <w:p>
                          <w:pPr>
                            <w:overflowPunct w:val="false"/>
                            <w:bidi w:val="0"/>
                            <w:rPr/>
                          </w:pPr>
                          <w:r>
                            <w:rPr>
                              <w:kern w:val="2"/>
                              <w:sz w:val="18"/>
                              <w:szCs w:val="18"/>
                              <w:rFonts w:ascii="Arial Narrow" w:hAnsi="Arial Narrow" w:eastAsia="Symbol" w:cs="Arial Narrow"/>
                              <w:color w:val="auto"/>
                              <w:lang w:val="pt-BR" w:bidi="ar-SA"/>
                            </w:rPr>
                            <w:t>valorização cambial</w:t>
                          </w:r>
                        </w:p>
                        <w:p>
                          <w:pPr>
                            <w:overflowPunct w:val="false"/>
                            <w:bidi w:val="0"/>
                            <w:rPr/>
                          </w:pPr>
                          <w:r>
                            <w:rPr>
                              <w:kern w:val="2"/>
                              <w:sz w:val="18"/>
                              <w:szCs w:val="18"/>
                              <w:rFonts w:ascii="Arial Narrow" w:hAnsi="Arial Narrow" w:eastAsia="Symbol" w:cs="Arial Narrow"/>
                              <w:color w:val="auto"/>
                              <w:lang w:val="pt-BR" w:bidi="ar-SA"/>
                            </w:rPr>
                            <w:t xml:space="preserve">acumulação de reservas </w:t>
                          </w:r>
                        </w:p>
                        <w:p>
                          <w:pPr>
                            <w:overflowPunct w:val="false"/>
                            <w:bidi w:val="0"/>
                            <w:rPr/>
                          </w:pPr>
                          <w:r>
                            <w:rPr>
                              <w:kern w:val="2"/>
                              <w:sz w:val="18"/>
                              <w:szCs w:val="18"/>
                              <w:rFonts w:ascii="Arial Narrow" w:hAnsi="Arial Narrow" w:eastAsia="Symbol" w:cs="Arial Narrow"/>
                              <w:color w:val="auto"/>
                              <w:lang w:val="pt-BR" w:bidi="ar-SA"/>
                            </w:rPr>
                            <w:t>ou juros decrescentes</w:t>
                          </w:r>
                        </w:p>
                      </w:txbxContent>
                    </v:textbox>
                    <v:fill o:detectmouseclick="t" type="solid" color2="black"/>
                    <v:stroke color="#3465a4" joinstyle="round" endcap="flat"/>
                    <w10:wrap type="none"/>
                  </v:shape>
                </v:group>
                <v:shape id="shape_0" stroked="f" o:allowincell="f" style="position:absolute;left:1620;top:-180;width:2699;height:585;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Hipótese de Baixa elasticidade do capital de longo prazo às perspectivas de crescimento</w:t>
                        </w:r>
                      </w:p>
                    </w:txbxContent>
                  </v:textbox>
                  <v:fill o:detectmouseclick="t" on="false"/>
                  <v:stroke color="#3465a4" joinstyle="round" endcap="flat"/>
                  <w10:wrap type="none"/>
                </v:shape>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Normal"/>
        <w:rPr/>
      </w:pPr>
      <w:r>
        <w:rPr/>
      </w:r>
    </w:p>
    <w:p>
      <w:pPr>
        <w:pStyle w:val="Normal"/>
        <w:rPr/>
      </w:pPr>
      <w:r>
        <w:rPr/>
      </w:r>
    </w:p>
    <w:p>
      <w:pPr>
        <w:pStyle w:val="Heading2"/>
        <w:ind w:firstLine="708"/>
        <w:jc w:val="both"/>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59" w:name="__RefHeading___Toc162444641"/>
      <w:bookmarkEnd w:id="59"/>
      <w:r>
        <w:rPr/>
        <w:t>3.6. Investimento externo direto, empréstimos de longo prazo e política de financiamento externo</w:t>
      </w:r>
    </w:p>
    <w:p>
      <w:pPr>
        <w:pStyle w:val="EstiloArial14ptJustificado"/>
        <w:rPr/>
      </w:pPr>
      <w:r>
        <w:rPr/>
      </w:r>
    </w:p>
    <w:p>
      <w:pPr>
        <w:pStyle w:val="EstiloArial14ptJustificado"/>
        <w:rPr/>
      </w:pPr>
      <w:r>
        <w:rPr/>
        <w:t>Um país que tem uma NFEDcp positiva e não é capaz de induzir um aumento das exportações ou substituição de importações no curto prazo terá o crescimento fortemente dependente de capital externo. Nessa situação, se não há crédito internacional para o país, esse ver-se-á obrigado a adotar políticas recessivas, aceitar taxas de inflação muito elevadas ou, se tiver sorte, adotar uma política industrial suficientemente eficaz para garantir a médio ou longo prazo uma taxa de crescimento das exportações que possa viabilizar no futuro o crescimento com baixa inflação.</w:t>
      </w:r>
    </w:p>
    <w:p>
      <w:pPr>
        <w:pStyle w:val="EstiloArial14ptJustificado"/>
        <w:rPr/>
      </w:pPr>
      <w:r>
        <w:rPr/>
        <w:t>Todavia, o país pode crescer sem maiores concessões à inflação e sem grandes alterações na política industrial, se o país tem acesso a financiamento internacional de longo prazo.</w:t>
      </w:r>
    </w:p>
    <w:p>
      <w:pPr>
        <w:pStyle w:val="EstiloArial14ptJustificado"/>
        <w:rPr/>
      </w:pPr>
      <w:r>
        <w:rPr/>
        <w:t>Existem basicamente três tipos de financiamento de longo prazo. Investimentos externos diretos e empréstimos de longo prazo tomados pelo setor privado e pelo governo.</w:t>
      </w:r>
    </w:p>
    <w:p>
      <w:pPr>
        <w:pStyle w:val="EstiloArial14ptJustificado"/>
        <w:rPr/>
      </w:pPr>
      <w:r>
        <w:rPr/>
        <w:t>Os investimentos externos diretos podem ser separados em (1) investimentos que visam principalmente atender o crescimento do mercado interno e (2) que visam principalmente atender as exportações e substituição de importações</w:t>
      </w:r>
      <w:r>
        <w:rPr>
          <w:rStyle w:val="FootnoteCharacters"/>
          <w:rStyle w:val="FootnoteAnchor"/>
        </w:rPr>
        <w:footnoteReference w:id="74"/>
      </w:r>
      <w:r>
        <w:rPr/>
        <w:t>. No primeiro caso, a rentabilidade geral estimada na avaliação dos projetos de investimento é determinada principalmente pela taxa de crescimento esperada, mas em parte também pela taxa de câmbio real, se o investimento pertencer ao setor de importáveis, porque a falta de competitividade externa da produção local, em geral, reduzirá a atratividade da fabricação local. No segundo caso, a rentabilidade geral estimada é determinada principalmente pela taxa de câmbio real, mas também em parte pela taxa de crescimento esperada.</w:t>
      </w:r>
    </w:p>
    <w:p>
      <w:pPr>
        <w:pStyle w:val="EstiloArial14ptJustificado"/>
        <w:rPr/>
      </w:pPr>
      <w:r>
        <w:rPr/>
        <w:t>Assim, se o governo desejar aumentar a entrada de investimento direto externo, é necessário que ele mantenha o câmbio competitivo e que induza o crescimento. Os investimentos em geral são mais elásticos em relação à renda do que os gastos em consumo e insumos, porque pequenos aumentos de renda costumam ser vistos como movimentos conjunturais e que podem ser atendidos por capacidade ociosa, assim, taxas mais altas de crescimento aumentam o risco esgotamento da capacidade ociosa e induzem o investimento. Portanto, espera-se que o saldo líquido de investimento externo direto seja bastante elástico em relação à renda e provavelmente mais elástico do que o saldo comercial.</w:t>
      </w:r>
    </w:p>
    <w:p>
      <w:pPr>
        <w:pStyle w:val="EstiloArial14ptJustificado"/>
        <w:rPr/>
      </w:pPr>
      <w:r>
        <w:rPr/>
        <w:t>Os empréstimos externos de longo prazo tomados pelo setor privado são quase sempre aplicados em investimentos também privados. Isso acontece porque só é possível suportar o risco cambial de aplicações de longo prazo financiadas por empréstimos, se o tomador possuir algum tipo de proteção cambial, e eventualmente se a rentabilidade esperada da aplicação for mais alta que a taxa de juros de ativos financeiros de baixo risco e maturidade semelhante.</w:t>
      </w:r>
    </w:p>
    <w:p>
      <w:pPr>
        <w:pStyle w:val="EstiloArial14ptJustificado"/>
        <w:rPr/>
      </w:pPr>
      <w:r>
        <w:rPr/>
        <w:t>Muito dificilmente tomar-se-á empréstimos externos para adquirir títulos de renda fixa. Primeiro porque o agente não consegue obter proteção cambial a custos compensatórios. Sem proteção, a rentabilidade desse tipo de operação raramente é suficientemente alta para tornar suportável o risco cambial de um país de câmbio flutuante ou de câmbio fixo sujeito a ataques cambiais. Essa conclusão decorre da altíssima probabilidade de que as desvalorizações possam gerar perdas muitas vezes superiores ao diferencial de taxa de juros de longo prazo no horizonte temporal da aplicação.</w:t>
      </w:r>
    </w:p>
    <w:p>
      <w:pPr>
        <w:pStyle w:val="EstiloArial14ptJustificado"/>
        <w:rPr/>
      </w:pPr>
      <w:r>
        <w:rPr/>
        <w:t>Essa conclusão é especialmente válida para as aplicações em títulos públicos, pois os títulos públicos geram uma rentabilidade ainda menor do que os títulos privados. Essa rentabilidade é menor do que o custo de proteção cambial. Como vimos, o custo de proteção cambial é aproximadamente igual ao diferencial internacional de taxas de juros. Dessa forma, o lucro de uma operação de aquisição de títulos públicos com financiamento externo e proteção cambial seria negativo. Se os títulos comprados forem privados e de risco maior, essa operação pode ser lucrativa, mas os riscos de juros e de inadimplência seriam significativos para uma rentabilidade muito reduzida.</w:t>
      </w:r>
    </w:p>
    <w:p>
      <w:pPr>
        <w:pStyle w:val="EstiloArial14ptJustificado"/>
        <w:rPr/>
      </w:pPr>
      <w:r>
        <w:rPr/>
        <w:t xml:space="preserve">Entretanto, o setor privado de muitos países toma no exterior um grande volume de empréstimos de longo prazo, o que freqüentemente é uma forma importante de financiamento do balanço de pagamentos. Pretendemos defender que a partir de um certo ponto o crescimento dessas operações tem uma forte correlação com o crescimento econômico e com a competitividade da taxa de câmbio e que o diferencial de taxa de juros tenha mais um papel estrutural do que conjuntural. </w:t>
      </w:r>
    </w:p>
    <w:p>
      <w:pPr>
        <w:pStyle w:val="EstiloArial14ptJustificado"/>
        <w:rPr/>
      </w:pPr>
      <w:r>
        <w:rPr/>
        <w:t xml:space="preserve">O objetivo é propor que, após ultrapassado determinado patamar, elevações adicionais na taxa de juros possuem em geral um efeito ambíguo ou mesmo negativo sobre a captação de empréstimos de longo prazo. </w:t>
      </w:r>
    </w:p>
    <w:p>
      <w:pPr>
        <w:pStyle w:val="EstiloArial14ptJustificado"/>
        <w:rPr/>
      </w:pPr>
      <w:r>
        <w:rPr/>
        <w:t>Mesmo se o aumento do diferencial for capaz de induzir a entrada de empréstimos externos, aumentar tais taxas, após atingido um certo patamar mínimo não é necessário, porque, em momentos de liquidez internacional e solvência externa do país, o crescimento econômico já é capaz de induzir o crescimento dos IDE e dos empréstimos de longo prazo. Ademais, se essas fontes de financiamento não forem suficientes para tornar a NFEDcp menor ou igual a zero, o governo pode ainda emitir dívida externa de longo prazo e vender esse acréscimo de reservas, ao invés de aumentar a taxa de juros. Em momentos de ocorrência de crises externas, os tomadores privados de dívida externa estão retraídos e o aumento dos juros não é capaz de induzir a entrada de maior volume de financiamento de longo prazo.</w:t>
      </w:r>
    </w:p>
    <w:p>
      <w:pPr>
        <w:pStyle w:val="EstiloArial14ptJustificado"/>
        <w:rPr/>
      </w:pPr>
      <w:r>
        <w:rPr/>
        <w:t>No entanto, a visão tradicional sugere que elevações no diferencial de taxa de juros é uma política adequada para o aumento na captação de empréstimos de longo prazo. De fato, dada as taxas de juros e condições de pagamento, e tendo como opção se endividar em uma moeda fraca ou em uma moeda forte</w:t>
      </w:r>
      <w:r>
        <w:rPr>
          <w:rStyle w:val="FootnoteCharacters"/>
          <w:rStyle w:val="FootnoteAnchor"/>
        </w:rPr>
        <w:footnoteReference w:id="75"/>
      </w:r>
      <w:r>
        <w:rPr/>
        <w:t>, é sempre preferível se endividar na primeira. Nesse sentido, se o governo pretende que o setor privado capte grandes volumes de empréstimos externos de longo prazo, é necessário que seja mantido um diferencial positivo entre as taxas de juros de longo prazo nacionais e estrangeiras.</w:t>
      </w:r>
    </w:p>
    <w:p>
      <w:pPr>
        <w:pStyle w:val="EstiloArial14ptJustificado"/>
        <w:rPr/>
      </w:pPr>
      <w:r>
        <w:rPr/>
        <w:t>Porém, não é de se esperar que a manipulação da taxa de juros seja uma política adequada para ajustar os empréstimo de longo prazo à necessidade de financiamento externo. Isso significa que o aumento dos juros não é uma política normalmente adequada para aumentar a emissão de dívida privada de longo prazo no exterior, principalmente nos momentos em que a necessidade de financiamento externo é mais fundamental, como nas crises cambiais.</w:t>
      </w:r>
    </w:p>
    <w:p>
      <w:pPr>
        <w:pStyle w:val="EstiloArial14ptJustificado"/>
        <w:rPr/>
      </w:pPr>
      <w:r>
        <w:rPr/>
        <w:t>Essa conclusão decorre de várias razões. Em primeiro lugar, a maioria dos tomadores preferem se endividar em moeda nacional ou não possuem a opção de emitir dívida externa. As empresas menores, em particular, não tem alternativa além dos bancos nacionais. As grandes empresas com receitas pouco indexadas ao câmbio só tomariam significativamente no exterior se protegidas por derivativos cambiais ou se tiverem garantias de estabilidade da taxa de câmbio. Mas, como o custo dessa proteção é igual ao diferencial internacional de taxa de juro, elas só tomariam grandes volumes em um regime flutuante, se não houvesse empréstimos de longo prazo em moeda nacional. Em países subdesenvolvidos essa é uma situação comum. Porém, nessa situação, os aumentos no diferencial de taxas de juros seriam inócuas ou, mais provavelmente, teriam efeito negativo sobre o volume de empréstimos de longo prazo tomados, ou porque não há financiamento alternativo no mercado interno, ou porque em financiamentos com proteção cambial os aumentos dos juros majoram no mesmo montante o custo dos financiamentos externos. Portanto, nesse caso, a única variável que pode manipular o volume de empréstimos de longo prazo tomados seria a taxa de crescimento.</w:t>
      </w:r>
    </w:p>
    <w:p>
      <w:pPr>
        <w:pStyle w:val="EstiloArial14ptJustificado"/>
        <w:rPr/>
      </w:pPr>
      <w:r>
        <w:rPr/>
        <w:t xml:space="preserve">Nas grandes empresas com receita indexada ao câmbio, a situação é um pouco diferente. Essas empresas não precisam de proporção significativa de proteção cambial com derivativos financeiros. Nessas empresas, o aumento do diferencial pode induzir a tomada de mais empréstimos de longo prazo. Porém, é preciso lembrar que o aumento do diferencial tem um efeito retardado e em geral pequeno sobre esse volume a partir de certo ponto. </w:t>
      </w:r>
    </w:p>
    <w:p>
      <w:pPr>
        <w:pStyle w:val="EstiloArial14ptJustificado"/>
        <w:rPr/>
      </w:pPr>
      <w:r>
        <w:rPr/>
        <w:t xml:space="preserve">Além disso, o aumento da taxa de juros interna implica geralmente em aumentos não proporcionais e não estáveis na taxa de captação dos empréstimos externos de longo prazo. Isso pode acontecer por vários motivos que já nos referimos sob outros aspectos. O aumento da taxa de juros interna quando não tem seu efeito inteiramente absorvido pelo custo de proteção cambial leva ao aumento do </w:t>
      </w:r>
      <w:r>
        <w:rPr>
          <w:i/>
          <w:iCs/>
        </w:rPr>
        <w:t>spread</w:t>
      </w:r>
      <w:r>
        <w:rPr/>
        <w:t xml:space="preserve"> dos títulos da dívida externa e, portanto, o aumento direto no risco-país. Isso acontece (1) quando o país busca subsidiar o custo de proteção cambial emitindo no mercado nacional dívida pública em moeda estrangeira com a intenção de manter uma rentabilidade para esses títulos suficientemente alta para desestimular a fuga de capitais, mas principalmente (2) quando os investidores percebem como alto o risco de inadimplência da dívida externa ou de adoção de rígido controle de capitais.</w:t>
      </w:r>
    </w:p>
    <w:p>
      <w:pPr>
        <w:pStyle w:val="EstiloArial14ptJustificado"/>
        <w:rPr/>
      </w:pPr>
      <w:r>
        <w:rPr/>
        <w:t xml:space="preserve">Nessa situação, devido ao risco de controle de capitais, fazer operações consideradas normalmente como arbitragem em que se compra dólares no futuro e se vende no presente deixam de ser realmente sem risco. As operações de especulação cambial com compra de dólares no futuro também passam a ser não compensatórias. A especulação cambial se concentraria na aquisição de dólar à vista. O que faz com que a diferença entre o dólar futuro e presente se reduza substancialmente, podendo até ser negativo apesar do grande diferencial de juros que prevalecem nessas situações. De fato, perde-se a correspondência entre o custo de proteção cambial (diferença entre o dólar futuro e presente) e o diferencial de taxas de juros, pois o princípio da arbitragem dominante não mais funciona. Esse resultado é evidente devido à incapacidade das operações de dólar futuro protegem os investidores contra a centralização da taxa de câmbio. </w:t>
      </w:r>
    </w:p>
    <w:p>
      <w:pPr>
        <w:pStyle w:val="EstiloArial14ptJustificado"/>
        <w:rPr/>
      </w:pPr>
      <w:r>
        <w:rPr/>
        <w:t xml:space="preserve">Nesses casos, aumentos nos diferenciais de taxas de juros impactam principalmente o </w:t>
      </w:r>
      <w:r>
        <w:rPr>
          <w:i/>
          <w:iCs/>
        </w:rPr>
        <w:t>spread</w:t>
      </w:r>
      <w:r>
        <w:rPr/>
        <w:t xml:space="preserve"> de “risco-país”, aumentando as taxas de captação de empréstimos de longo prazo. Esse efeito também pode ser direto, via aumento do risco percebido de inadimplência da dívida externa. </w:t>
      </w:r>
    </w:p>
    <w:p>
      <w:pPr>
        <w:pStyle w:val="EstiloArial14ptJustificado"/>
        <w:rPr/>
      </w:pPr>
      <w:r>
        <w:rPr/>
        <w:t>Mas mesmo em situações de menor risco, há forte chance de que o aumento dos juros impacte ao menos parcialmente o “risco-país”, porque o aumento dos juros pode não a ser inteiramente absorvido no custo de proteção cambial nos títulos de prazo maior. Nas relações entre moedas fortes e fracas, os derivativos cambiais de longo prazo têm baixa liquidez, devido à grande incerteza em relação a perdas não propriamente cambiais no futuro mais distante, como de centralização do câmbio, e, portanto, não podem absorver completamente o impacto do aumento dos juros</w:t>
      </w:r>
      <w:r>
        <w:rPr>
          <w:rStyle w:val="FootnoteCharacters"/>
          <w:rStyle w:val="FootnoteAnchor"/>
        </w:rPr>
        <w:footnoteReference w:id="76"/>
      </w:r>
      <w:r>
        <w:rPr/>
        <w:t>, que acaba recaindo ao menos parcialmente sobre o risco-país.</w:t>
      </w:r>
    </w:p>
    <w:p>
      <w:pPr>
        <w:pStyle w:val="EstiloArial14ptJustificado"/>
        <w:rPr/>
      </w:pPr>
      <w:r>
        <w:rPr/>
        <w:t>Além disso, juros altos ou crescentes realmente conotam para o mercado risco de juros, câmbio e de inadimplência elevados tanto para empréstimos externos públicos e privados.</w:t>
      </w:r>
    </w:p>
    <w:p>
      <w:pPr>
        <w:pStyle w:val="EstiloArial14ptJustificado"/>
        <w:rPr/>
      </w:pPr>
      <w:r>
        <w:rPr/>
        <w:t>Supostamente, juros altos e crescentes não são desejáveis e implicariam na necessidade de reduzi-los sempre que necessário, o que levaria à expectativa de alta volatilidade da taxa de juros, ou seja,  alto risco de juros. Juros altos e crescentes estão associados a países que sofrem alta pressão cambial e, portanto, mais fortemente sujeitos a crises externas e oscilações na taxa de crescimento. Juros altos podem significar ainda dificuldades futuras no balanço de pagamentos e, assim, alta probabilidade de crises externas e inadimplência da dívida externa e centralização de câmbio no futuro</w:t>
      </w:r>
      <w:r>
        <w:rPr>
          <w:rStyle w:val="FootnoteCharacters"/>
          <w:rStyle w:val="FootnoteAnchor"/>
        </w:rPr>
        <w:footnoteReference w:id="77"/>
      </w:r>
      <w:r>
        <w:rPr/>
        <w:t>. Se tudo isso não bastasse, juros altos significam também alto risco de inadimplência dos tomadores desse tipo de empréstimos, que são basicamente do setor privado. Além dos maiores risco de crises externas, recessão, de juros voláteis; altas taxas de juros significam alto risco de crises de crédito internas e maior dificuldade de pagamento dos compromissos. Os bancos internacionais dificilmente não considerariam essas questões. Assim, quanto maior os juros internos, maiores tendem a ser os custos de captação internacional descoberta (risco-país + juros internacionais), reduzindo a elasticidade à taxa de juros interna da captação líquida de empréstimos de longo prazo.</w:t>
      </w:r>
    </w:p>
    <w:p>
      <w:pPr>
        <w:pStyle w:val="EstiloArial14ptJustificado"/>
        <w:rPr/>
      </w:pPr>
      <w:r>
        <w:rPr/>
        <w:t>Ademais, a taxa de juros pode ter efeito sobre o nível de atividade, o que reduz a demanda por empréstimos, reduzindo essa elasticidade. Se a política fiscal não contrabalançar o efeito negativo dos juros sobre a demanda, o impacto do aumento da taxa de juros sobre a redução da demanda total por financiamento de longo prazo</w:t>
      </w:r>
      <w:r>
        <w:rPr>
          <w:rStyle w:val="FootnoteCharacters"/>
          <w:rStyle w:val="FootnoteAnchor"/>
        </w:rPr>
        <w:footnoteReference w:id="78"/>
      </w:r>
      <w:r>
        <w:rPr/>
        <w:t xml:space="preserve"> pode ser maior do que o impacto sobre a substituição de empréstimos internos por externos.</w:t>
      </w:r>
    </w:p>
    <w:p>
      <w:pPr>
        <w:pStyle w:val="EstiloArial14ptJustificado"/>
        <w:rPr/>
      </w:pPr>
      <w:r>
        <w:rPr/>
        <w:t>Na perspectiva das finanças funcionais, a política econômica (principalmente a política fiscal) é suficientemente ativa para definir o nível de atividade. Nesse caso, o possível efeito negativo do aumento dos juros sobre o nível de atividade seria contrabalançado por uma política fiscal expansionista. Portanto, não se espera que o aumento da taxa de juros impacte negativamente os investimentos nos setores de não exportáveis e não importáveis. Os outros setores podem ser impactados pela redução da competitividade externa decorrente do aumento dos juros.</w:t>
      </w:r>
    </w:p>
    <w:p>
      <w:pPr>
        <w:pStyle w:val="EstiloArial14ptJustificado"/>
        <w:rPr/>
      </w:pPr>
      <w:r>
        <w:rPr/>
        <w:t>Ainda a elasticidade dos empréstimos externos de longo prazo aos diferenciais de juros possa ser elevada em certas situações, em geral, ela é muito menos importante do que o efeito da taxa de crescimento e da taxa de câmbio real esperada sobre o volume de captações externas de longo prazo, se for considerado o efeito negativo sobre os investimentos diretos, percebe-se que o aumento do diferencial é ainda menos favorável.</w:t>
      </w:r>
    </w:p>
    <w:p>
      <w:pPr>
        <w:pStyle w:val="EstiloArial14ptJustificado"/>
        <w:rPr/>
      </w:pPr>
      <w:r>
        <w:rPr/>
        <w:t xml:space="preserve">Quando a taxa de juros de longo prazo do país é próxima das chamadas taxas de juros internacionais, não haveria volumes significativos de empréstimos de longo prazo tomados no exterior. Porém, à medida em essa taxa interna se eleva, mais empresários estariam dispostos a trocar financiamento interno por financiamento externo. A participação dos empréstimos externos nos empréstimos totais é uma variável com comportamento logístico. Portanto, a partir de certo ponto, os efeitos marginais da taxa de juros sobre os empréstimos seriam cada vez menores. </w:t>
      </w:r>
    </w:p>
    <w:p>
      <w:pPr>
        <w:pStyle w:val="EstiloArial14ptJustificado"/>
        <w:rPr/>
      </w:pPr>
      <w:r>
        <w:rPr/>
        <w:t>Pode-se esperar inclusive que seja muito pequeno o intervalo de taxas de juros em que a elasticidade dos empréstimos externos aos juros é significativa.  A maioria dos tomadores privados emite dívidas de longo prazo no exterior em condições muito específicas. Eles têm dificuldade em ajustar a proporção de dívida externa em seu passivo à medida que o governo manipula a taxa de juros de acordo com as condições do balanço de pagamentos ou do nível de atividade. Mesmo porque os bancos impõem condições de garantia e solvência muito restritivas para esse tipo de empréstimo. Empréstimos de longo prazo estão associados a investimentos de alto prazo de maturação e são decisões estratégicas que exigem muito cuidado. Investimentos de maior maturação, como novas plantas, se beneficiam menos da complementaridade com outros ativos e, portanto, raramente oferecem taxas de lucro “marginal” esperadas tão altas</w:t>
      </w:r>
      <w:r>
        <w:rPr>
          <w:rStyle w:val="FootnoteCharacters"/>
          <w:rStyle w:val="FootnoteAnchor"/>
        </w:rPr>
        <w:footnoteReference w:id="79"/>
      </w:r>
      <w:r>
        <w:rPr/>
        <w:t>. Isso significa que as empresas preferem usar principalmente recursos próprios, se a taxa de juros ultrapassa um determinado nível. Os empréstimos externos implicam em risco cambial</w:t>
      </w:r>
      <w:r>
        <w:rPr>
          <w:rStyle w:val="FootnoteCharacters"/>
          <w:rStyle w:val="FootnoteAnchor"/>
        </w:rPr>
        <w:footnoteReference w:id="80"/>
      </w:r>
      <w:r>
        <w:rPr/>
        <w:t>, o que pode ter um grande impacto sobre a viabilidade do empreendimento. Assim a taxa de juros precisa ser significativamente maior do que a internacional para que induza a um empréstimo no exterior. Some-se a isso o fato de que o valor de juros acumulado em relação ao financiamento total é maior nos empréstimos de longo prazo. Isso significa que a decisão sobre o tipo e volume de financiamento tomado é crucial. Quando o diferencial de taxa de juros for suficientemente grande para induzir os empresários a tomarem empréstimos no exterior, a maioria dos investidores já estará estudando essa possibilidade e com taxas não muito maiores quase todas as empresas que podem tomar no exterior já estariam fazendo. Dessa forma, espera-se que seja reduzido o intervalo de juros em que a elasticidade dos empréstimos externos de longo prazo ao diferencial de juros é significativa.</w:t>
      </w:r>
    </w:p>
    <w:p>
      <w:pPr>
        <w:pStyle w:val="EstiloArial14ptJustificado"/>
        <w:rPr/>
      </w:pPr>
      <w:r>
        <w:rPr/>
        <w:t>Podemos assim defender que, em países com necessidade externa por dívida NFED positiva, predomina de forma estável no tempo taxas de juros que induzem as empresas a captarem no exterior. Portanto, dado que é pequeno o intervalo de juros onde a elasticidade-juros dos empréstimos externos de longo prazo é alta, é estrutural, para esses países, a condição de que os empréstimos externos de longo prazo são pouco elásticos aos juros. Dessa forma, a política monetária se manifesta entre patamares em que os empréstimos externos são relativamente independentes da mesma, ou seja, em patamares onde o efeito da taxa de juros sobre esses empréstimos é ambíguo, pouco significativo, quando não negativo. Isso significa que não deve-se esperar que oscilações conjunturais da política monetária possam ser de grande valia para ajustar o volume de empréstimos externos de longo prazo contraídos às necessidades de financiamento externo do país.</w:t>
      </w:r>
    </w:p>
    <w:p>
      <w:pPr>
        <w:pStyle w:val="EstiloArial14ptJustificado"/>
        <w:rPr/>
      </w:pPr>
      <w:r>
        <w:rPr/>
        <w:t>Os empréstimos de longo prazo se tornam ainda mais independentes dos juros nos momentos onde o financiamento externo é mais importante, isto é, nos momentos de ocorrência de crise cambial. Nessas circunstâncias, o financiamento externo de longo prazo é muito raro, porque as empresas adiam seus investimentos, o custo de capitação externa sobe significativamente e os bancos internacionais se retraem.</w:t>
      </w:r>
    </w:p>
    <w:p>
      <w:pPr>
        <w:pStyle w:val="EstiloArial14ptJustificado"/>
        <w:rPr/>
      </w:pPr>
      <w:r>
        <w:rPr/>
        <w:t>É reconhecido que aumentos na taxa de juros tendem a reduzir a demanda agregada e, portanto, o nível de investimento. Nesse sentido, nos patamares em que a participação dos empréstimos externos nos empréstimos totais é próxima do máximo aceito pelas empresas, o aumento da taxa de juros tende a reduzir e não a aumentar o volume de empréstimos externo tomados. Esse efeito só não seria válido, se o país adotasse uma política fiscal expansionista muito ativa com o objetivo de neutralizar o efeito dos juros sobre a demanda agregada. De qualquer forma, esse exemplo mostra qual é a variável mais importante na manipulação do volume de empréstimos de longo prazo tomados pelo país.</w:t>
      </w:r>
    </w:p>
    <w:p>
      <w:pPr>
        <w:pStyle w:val="EstiloArial14ptJustificado"/>
        <w:rPr/>
      </w:pPr>
      <w:r>
        <w:rPr/>
        <w:t>A taxa de crescimento é decisiva para a determinação do volume de empréstimos externos de longo prazo emitido pelas empresas de um país que precisa se financiar no exterior. Os empréstimos externos de longo prazo são usados principalmente para financiar investimentos do setor privado. Conjunturalmente seria de se esperar que essas duas variáveis tenderiam a ter forte correlação temporal. Portanto, seria aconselhável que o governo induzisse as expectativas de crescimento econômico, se pretende aumentar o volume de empréstimos tomados no exterior.</w:t>
      </w:r>
    </w:p>
    <w:p>
      <w:pPr>
        <w:pStyle w:val="EstiloArial14ptJustificado"/>
        <w:rPr/>
      </w:pPr>
      <w:r>
        <w:rPr/>
        <w:t>Existe ainda outra variável muito importante para a determinação do volume de empréstimos externos de longo prazo emitidos. Essa variável é o câmbio real. Quanto mais competitivo é o câmbio real, maior é o volume de empréstimos externos tomados. Primeiramente o câmbio real tem um efeito positivo sobre os investimentos nos setores de importáveis, principalmente de aumento de capacidade exportadora e de substituição de importações. Esse efeito afeta todos os setores, porque o maior volume de exportações e de investimentos nesses setores induz ao crescimento de toda a economia. Secundariamente, mas não menos importante, é preciso lembrar o efeito do câmbio real desvalorizado sobre as expectativas de desvalorização. Um câmbio real competitivo (desvalorizado) significa menor expectativa de ocorrência de pressão cambial no futuro e, portanto, menor possibilidade de crises externas e desvalorização cambial acentuada. Menores expectativas de desvalorização significam menor risco cambial nos empréstimos externos tomados e, assim, maior disposição em tomá-los. Menor possibilidade de crises externas significa ainda menor risco de recessão.</w:t>
      </w:r>
    </w:p>
    <w:p>
      <w:pPr>
        <w:pStyle w:val="EstiloArial14ptJustificado"/>
        <w:rPr/>
      </w:pPr>
      <w:r>
        <w:rPr/>
        <w:t xml:space="preserve">Dessa forma, podemos concluir o mesmo que concluímos para os investimentos externos diretos. Ou seja, que quanto maior a taxa de crescimento e mais competitivo é o câmbio real, maior a disposição de tomar empréstimos de longo prazo no exterior. </w:t>
      </w:r>
    </w:p>
    <w:p>
      <w:pPr>
        <w:pStyle w:val="EstiloArial14ptJustificado"/>
        <w:rPr/>
      </w:pPr>
      <w:r>
        <w:rPr/>
      </w:r>
    </w:p>
    <w:p>
      <w:pPr>
        <w:pStyle w:val="Heading4"/>
        <w:rPr/>
      </w:pPr>
      <w:bookmarkStart w:id="60" w:name="__RefHeading___Toc162444642"/>
      <w:bookmarkEnd w:id="60"/>
      <w:r>
        <w:rPr/>
        <w:t>3.6.1. A importância da solvência externa</w:t>
      </w:r>
    </w:p>
    <w:p>
      <w:pPr>
        <w:pStyle w:val="Normal"/>
        <w:rPr/>
      </w:pPr>
      <w:r>
        <w:rPr/>
      </w:r>
    </w:p>
    <w:p>
      <w:pPr>
        <w:pStyle w:val="EstiloArial14ptJustificado"/>
        <w:rPr/>
      </w:pPr>
      <w:r>
        <w:rPr>
          <w:rFonts w:eastAsia="Arial"/>
        </w:rPr>
        <w:t xml:space="preserve"> </w:t>
      </w:r>
      <w:r>
        <w:rPr/>
        <w:t>Acabamos de concluir que o crescimento econômico atrai capital de longo prazo, o que pode impedir que ocorra crescimento que isso implique em uma NFEDcp positiva, portanto, sem pressão cambial persistente. Entretanto, não se espera que o governo possa financiar indefinidamente o balanço de pagamentos simplesmente aumentando a taxa de crescimento e mantendo o câmbio real desvalorizado. Essa proposição implicaria na inexistência ou irrelevância da restrição externa.</w:t>
      </w:r>
    </w:p>
    <w:p>
      <w:pPr>
        <w:pStyle w:val="EstiloArial14ptJustificado"/>
        <w:rPr/>
      </w:pPr>
      <w:r>
        <w:rPr/>
        <w:t xml:space="preserve">De fato, há motivos para achar que nem todos os países podem confiar que terão sempre o financiamento necessário para viabilizar seu crescimento, mesmo mantendo taxas de câmbio competitivas. </w:t>
      </w:r>
    </w:p>
    <w:p>
      <w:pPr>
        <w:pStyle w:val="EstiloArial14ptJustificado"/>
        <w:rPr/>
      </w:pPr>
      <w:r>
        <w:rPr/>
        <w:t>Deve-se levar em consideração a preocupação dos financiadores estrangeiros de longo prazo com a solvência externa do país. Esses financiadores, como é óbvio, não consideram apenas a rentabilidade em suas análises, mas também o risco. A solvência externa do país é um dos principais indicadores de risco sistêmico dos investimentos externos diretos e dos financiamentos de longo prazo.</w:t>
      </w:r>
    </w:p>
    <w:p>
      <w:pPr>
        <w:pStyle w:val="EstiloArial14ptJustificado"/>
        <w:rPr/>
      </w:pPr>
      <w:r>
        <w:rPr/>
        <w:t xml:space="preserve">A solvência é um termo originário da avaliação de capacidade de pagamento de débitos das empresas. Ela busca saber o risco de inadimplência da dívida financiada. Assim, avaliação de solvência é sinônimo de avaliação de crédito. Se um país é solvente, ele “tem um bom crédito”. Pela teoria das finanças funcionais, em moeda nacional, a capacidade de pagamento das dívidas e despesas em moeda nacional de um governo é total. </w:t>
      </w:r>
    </w:p>
    <w:p>
      <w:pPr>
        <w:pStyle w:val="EstiloArial14ptJustificado"/>
        <w:rPr/>
      </w:pPr>
      <w:r>
        <w:rPr/>
        <w:t xml:space="preserve">Em uma economia fechada, por exemplo, o governo poderá pagar seu serviço da dívida qualquer que seja o grau de endividamento. Todavia, governos e residentes também possuem dívidas e pagamentos realizados em moeda estrangeira. Nesse caso, é óbvio que a capacidade de pagamento não é ilimitada, pois </w:t>
      </w:r>
      <w:r>
        <w:rPr>
          <w:b/>
          <w:bCs/>
        </w:rPr>
        <w:t>divisas</w:t>
      </w:r>
      <w:r>
        <w:rPr/>
        <w:t xml:space="preserve"> são realmente </w:t>
      </w:r>
      <w:r>
        <w:rPr>
          <w:b/>
          <w:bCs/>
        </w:rPr>
        <w:t>o recurso escasso</w:t>
      </w:r>
      <w:r>
        <w:rPr/>
        <w:t xml:space="preserve"> por excelência para a maioria das situações </w:t>
      </w:r>
      <w:r>
        <w:rPr>
          <w:b/>
          <w:bCs/>
        </w:rPr>
        <w:t>de uma economia</w:t>
      </w:r>
      <w:r>
        <w:rPr/>
        <w:t xml:space="preserve"> que não emite a moeda internacional.</w:t>
      </w:r>
    </w:p>
    <w:p>
      <w:pPr>
        <w:pStyle w:val="EstiloArial14ptJustificado"/>
        <w:rPr/>
      </w:pPr>
      <w:r>
        <w:rPr/>
        <w:t>Assim, se solvência em moeda nacional é um conceito vazio. Por outro lado, a solvência em moeda estrangeira é um conceito importante. O interessante é que a solvência em moeda estrangeira não depende apenas dos pagamentos em moeda estrangeira realizados pelo governo, mas também e exatamente com a mesma importância dos pagamentos realizados pelo setor privado.</w:t>
      </w:r>
    </w:p>
    <w:p>
      <w:pPr>
        <w:pStyle w:val="EstiloArial14ptJustificado"/>
        <w:rPr/>
      </w:pPr>
      <w:r>
        <w:rPr/>
        <w:t>Essa não é uma conclusão muito intuitiva.  Entretanto, é uma decorrência imediata do que está por detrás de toda esta tese. As divisas interessam à política econômica principalmente porque elas são as chaves para o controle dos juros e da inflação. Assim, se o setor privado tem dificuldade de encontrar moeda estrangeira para fazer seus pagamentos, seu preço sobe e o governo não consegue cumprir suas metas de política econômica. Assim, não faz muita diferença se falta dólares para o governo ou para os residentes, o resultado será o mesmo. Mesmo porque o setor privado residente sempre aceita vender os ativos que possui pelo preço de mercado em troca de moeda nacional</w:t>
      </w:r>
      <w:r>
        <w:rPr>
          <w:rStyle w:val="FootnoteCharacters"/>
          <w:rStyle w:val="FootnoteAnchor"/>
        </w:rPr>
        <w:footnoteReference w:id="81"/>
      </w:r>
      <w:r>
        <w:rPr/>
        <w:t>, e assim o governo pode obter de seus contribuintes moeda estrangeira que eles possuírem aos preços de mercado. Mas se a demanda de divisas do governo somada à demanda do setor privado for superior à oferta, poderá haver dificuldades de cumprimento dos objetivos do governo e, portanto, restrições importantes à política econômica.</w:t>
      </w:r>
    </w:p>
    <w:p>
      <w:pPr>
        <w:pStyle w:val="EstiloArial14ptJustificado"/>
        <w:rPr/>
      </w:pPr>
      <w:r>
        <w:rPr/>
        <w:t xml:space="preserve">A solvência de um país é uma questão importante para avaliar a capacidade de atração de financiamento estrangeiro. Para o financiamento por dívida o que importa é a capacidade de pagamento de dívidas em moeda estrangeira do país.  Já para o financiamento em investimentos externos diretos a solvência é uma questão mais complexa. </w:t>
      </w:r>
    </w:p>
    <w:p>
      <w:pPr>
        <w:pStyle w:val="EstiloArial14ptJustificado"/>
        <w:rPr/>
      </w:pPr>
      <w:r>
        <w:rPr/>
        <w:t>A solvência deveria medir a capacidade de retorno do capital investido. Assim, para o investidor externo direto ou o investidor estrangeiro em ativos de renda variável denominados em moeda nacional, o que importa não é simplesmente a capacidade do país em pagar suas dívidas ou ser permitido transformar seus ativos nacionais em moeda estrangeira (liberdade de movimento de capitais). Se a taxa de câmbio se desvalorizar mais do que a valorização de seus ativos de renda variável em moeda nacional ou se houver uma depreciação do valor desses ativos em moeda nacional, o investidor estrangeiro não poderá retornar todo capital investido.</w:t>
      </w:r>
    </w:p>
    <w:p>
      <w:pPr>
        <w:pStyle w:val="EstiloArial14ptJustificado"/>
        <w:rPr/>
      </w:pPr>
      <w:r>
        <w:rPr/>
        <w:t xml:space="preserve">Portanto, solvência em moeda estrangeira não deve medir apenas a capacidade de pagamento de dívidas em moeda estrangeira. Deve também medir a possibilidade da escassez de divisas levar à desvalorização cambial, a maior controle sobre os movimentos de repatriação de capital, à recessão, estagnação econômica ou deflação de títulos de renda fixa (elevação dos juros) ou de ativos de renda variável. </w:t>
      </w:r>
    </w:p>
    <w:p>
      <w:pPr>
        <w:pStyle w:val="EstiloArial14ptJustificado"/>
        <w:rPr/>
      </w:pPr>
      <w:r>
        <w:rPr/>
        <w:t>Em países que sofrem de restrição externa, essas situações estão em geral relacionadas com crises internacionais de liquidez, com recessão a nível mundial, ou com crises cambiais. Assim a solvência externa deve medir a sensibilidade dos países a crises externas ou cambiais, ou seja, medir o grau de vulnerabilidade externa. Nos termos propostos neste trabalho, a solvência externa mediria o risco de pressão cambial implicar em fortes e duradouras restrições à política econômica.</w:t>
      </w:r>
    </w:p>
    <w:p>
      <w:pPr>
        <w:pStyle w:val="EstiloArial14ptJustificado"/>
        <w:rPr/>
      </w:pPr>
      <w:r>
        <w:rPr/>
        <w:t xml:space="preserve">A solvência a curto prazo ou a liquidez externa mede a sensibilidade da política econômica a crises externas em termos de elevação dos juros, desvalorização cambial, recessão ou propensão a reduzir as facilidades para movimento de capitais no curto prazo. Enquanto a solvência a longo prazo mede a sensibilidade a crises externas em um futuro mais distante. </w:t>
      </w:r>
    </w:p>
    <w:p>
      <w:pPr>
        <w:pStyle w:val="EstiloArial14ptJustificado"/>
        <w:rPr/>
      </w:pPr>
      <w:r>
        <w:rPr/>
        <w:t>A solvência de títulos de dívida externa está relacionada principalmente com o risco de inadimplência, porém não apenas ao risco real de inadimplência, mas também o risco de elevação do chamado ‘prêmio de risco’ que o mercado paga para esses títulos. Se o ‘prêmio de risco’ exigido pelo título sobe acentuadamente, o detentor pode incorrer num prejuízo tão grande quanto o que teria em caso de inadimplência e necessidade de renegociação da dívida.</w:t>
      </w:r>
    </w:p>
    <w:p>
      <w:pPr>
        <w:pStyle w:val="EstiloArial14ptJustificado"/>
        <w:rPr/>
      </w:pPr>
      <w:r>
        <w:rPr/>
        <w:t>A solvência externa para dívidas de curto, médio e longo prazo em moeda estrangeira é máxima ou próxima a isso em países com necessidade de financiamento externa – NFE negativa. Esses países não teriam a princípio dificuldade em pagar dívidas e nem disposição em não pagar, já que podem pagar e, como credores internacionais, tem interesse em dar o exemplo de bons pagadores. Dessa forma, o risco de inadimplência seria muito pequeno, assim, como a possibilidade de alterações significativas no prêmio de risco cobrado pelos títulos do país.</w:t>
      </w:r>
    </w:p>
    <w:p>
      <w:pPr>
        <w:pStyle w:val="EstiloArial14ptJustificado"/>
        <w:rPr/>
      </w:pPr>
      <w:r>
        <w:rPr/>
        <w:t xml:space="preserve">A solvência do país ou potencial de prejuízo sistêmico para investimentos externos em renda variável, como os investimentos diretos, depende da possibilidade de forte desvalorização, instituição de controles de capitais, recessão aguda ou elevação acentuada do diferencial de taxa de juros causados por crise externa. </w:t>
      </w:r>
    </w:p>
    <w:p>
      <w:pPr>
        <w:pStyle w:val="EstiloArial14ptJustificado"/>
        <w:rPr/>
      </w:pPr>
      <w:r>
        <w:rPr/>
        <w:t>A crise externa decorre da escassez de divisas ou pressão cambial que o governo não é capaz de conter ou que para conter necessita de adotar políticas econômicas muito duras que acabam por gerar prejuízos importantes à atividade econômica.</w:t>
      </w:r>
    </w:p>
    <w:p>
      <w:pPr>
        <w:pStyle w:val="EstiloArial14ptJustificado"/>
        <w:rPr/>
      </w:pPr>
      <w:r>
        <w:rPr/>
        <w:t xml:space="preserve">A pressão cambial persistente, como vimos, não pode ser causada por pura especulação cambial, pois o governo tem à sua disposição instrumentos para conter essa especulação quando ela é resultado de auto-referenciação ou na crença em profecias auto-realizáveis. Raramente um governo precisaria adotar políticas mais dolorosas para conter um ataque cambial baseado em auto-referenciação. Bastaria apenas colocar em dúvida as expectativas e diluir o consenso instituído para que o volume líquido de especulação cambial se reduzisse e oscilasse, fazendo assim com que o fluxo estrutural de dólares (NFEDcp) passasse a ser a força mais importante com relação à evolução da taxa de câmbio e, portanto, da própria formação de expectativas. </w:t>
      </w:r>
    </w:p>
    <w:p>
      <w:pPr>
        <w:pStyle w:val="EstiloArial14ptJustificado"/>
        <w:rPr/>
      </w:pPr>
      <w:r>
        <w:rPr/>
        <w:t>O fluxo estrutural de dólares é igual à NFEDcp com sinal invertido. As políticas econômicas e as expectativa cambiais tem pouca influência, no curto prazo, sobre a NFEDcp, particularmente se o efeito desejado for de reduzi-la. Assim, quando o fluxo estrutural é persistentemente negativo, o governo é obrigado a aceitar desvalorizações acentuadas, elevar muito os juros ou reduzir significativamente a taxa de crescimento.</w:t>
      </w:r>
    </w:p>
    <w:p>
      <w:pPr>
        <w:pStyle w:val="EstiloArial14ptJustificado"/>
        <w:rPr/>
      </w:pPr>
      <w:r>
        <w:rPr/>
        <w:t>Mas esses problemas são pouco prováveis em países com NFE negativa</w:t>
      </w:r>
      <w:r>
        <w:rPr>
          <w:rStyle w:val="FootnoteCharacters"/>
          <w:rStyle w:val="FootnoteAnchor"/>
        </w:rPr>
        <w:footnoteReference w:id="82"/>
      </w:r>
      <w:r>
        <w:rPr/>
        <w:t>. Tais nações praticamente não estão sujeitas a escassez de divisas persistentes ou crises externas. Isso decorre de três motivos: (1) eles costumam ter a NFEDcp negativa, nula, levemente positiva ou apenas temporariamente positiva; (2) eles não precisam de grandes modificações na política econômica para tornar negativa uma NFEDcp previamente positiva; e (3) eles não precisam de grandes modificações na política econômica para tornar positivo o fluxo de entrada de capital especulativo e assim financiar a NFEDcp enquanto ela estiver positiva.</w:t>
      </w:r>
    </w:p>
    <w:p>
      <w:pPr>
        <w:pStyle w:val="EstiloArial14ptJustificado"/>
        <w:rPr/>
      </w:pPr>
      <w:r>
        <w:rPr/>
        <w:t>Para que um país que possui uma NFE negativa tenha uma NFEDcp positiva é necessário que a soma do fluxo de investimentos externos diretos líquidos enviados para o exterior mais os empréstimos líquidos de longo prazo concedidos a outros países seja significativamente maior do que zero. Ou seja, precisa ser um importante exportador de capital de longo prazo. Nem sempre um país com NFE negativa consegue ser um grande exportador de capital de longo prazo. Para isso seria necessário ser a sede de um volume muito grande de multinacionais em processo de expansão internacional e ou possuir muitos bancos multinacionais com sede no país também em processo de expansão internacional. Dessa forma, nem todo país com NFE negativa consegue permanentemente um volume de exportação de capital de longo prazo grande o suficiente para tornar a NFEDcp positiva.</w:t>
      </w:r>
    </w:p>
    <w:p>
      <w:pPr>
        <w:pStyle w:val="EstiloArial14ptJustificado"/>
        <w:rPr/>
      </w:pPr>
      <w:r>
        <w:rPr/>
        <w:t xml:space="preserve">A exportação de capital é volátil e sensível à possibilidade de crises internacionais, e portanto, o país tende a atrair capital em caso de turbulências internacionais, o que reduz ainda mais a sensibilidade do país a crises externas. </w:t>
      </w:r>
    </w:p>
    <w:p>
      <w:pPr>
        <w:pStyle w:val="EstiloArial14ptJustificado"/>
        <w:rPr/>
      </w:pPr>
      <w:r>
        <w:rPr/>
        <w:t xml:space="preserve">Mas se a exportação de capital for muito grande e estável e, portanto, a NFEDcp for persitentemente positiva, a pressão cambial decorrente poderá aumentar o risco de ultrapassagem da meta de inflação. Nessa situação, o governo deverá reduzir a NFEDcp. </w:t>
      </w:r>
    </w:p>
    <w:p>
      <w:pPr>
        <w:pStyle w:val="EstiloArial14ptJustificado"/>
        <w:rPr/>
      </w:pPr>
      <w:r>
        <w:rPr/>
        <w:t>Se um país é credor internacional líquido, sua solvência é máxima ou praticamente máxima. Um credor líquido quase certamente possui uma NFE negativa. Se, além disso, ele também possui um saldo em conta corrente positivo, o que também é comum nessas situações, sua solvência é máxima.</w:t>
      </w:r>
    </w:p>
    <w:p>
      <w:pPr>
        <w:pStyle w:val="EstiloArial14ptJustificado"/>
        <w:rPr/>
      </w:pPr>
      <w:r>
        <w:rPr/>
        <w:t>Assim, podemos dizer que o sinal da NFE pode ser um primeiro indicador para a avaliação da solvência de um país. O sinal do saldo em conta corrente é o segundo.</w:t>
      </w:r>
    </w:p>
    <w:p>
      <w:pPr>
        <w:pStyle w:val="EstiloArial14ptJustificado"/>
        <w:rPr/>
      </w:pPr>
      <w:r>
        <w:rPr>
          <w:rFonts w:eastAsia="Arial"/>
        </w:rPr>
        <w:t xml:space="preserve"> </w:t>
      </w:r>
      <w:r>
        <w:rPr/>
        <w:t>Se a NFE é positiva, o país precisa de crédito externo. Portanto, a solvência a curto e a longo prazo dependeria de uma infinidade de outras questões. Entre essas, estariam as condições de liquidez internacional. Quando há abundância de liquidez internacional os parâmetros de solvência para os investidores tornam-se muito mais flexíveis. Isso ocorre porque os credores e investidores externos tem uma visão individual do risco do país. Individualmente, um financiamento a mais concedido não implica em aumento significativo da demanda futura de divisas daquele país. Os credores em potencial estão observando os outros credores, se a maioria confia, o país tem crédito e pode pagar suas dívidas, se não confiam, o país se torna insolvente ou inadimplente.</w:t>
      </w:r>
    </w:p>
    <w:p>
      <w:pPr>
        <w:pStyle w:val="EstiloArial14ptJustificado"/>
        <w:rPr/>
      </w:pPr>
      <w:r>
        <w:rPr/>
        <w:t>Entretanto, os indicadores de solvência continuam importantes, mesmo porque eles são uma importante fonte de evidências para avaliar a confiança média dos credores em potencial. Os problemas, como esses, em que surgem auto-referenciação de opiniões são difíceis de modelar. Nesse caso, é comum serem adotados indicadores de solvência com variáveis auto-referenciadas. Por exemplo, às vezes se considera como um indicador de solvência o que chamamos de necessidade de financiamento externo por dívida – NFED ou o saldo em conta corrente menos os investimentos direto externos. Essa solução pode ser interessante para um investidor avaliar o risco de um país, mas não é adequada para explicar as razões da condição vigente de solvência de um país, pois os próprios investimentos diretos dependem da solvência externa. Nesse caso, esse indicador não seria capaz de explicar as razões desse volume de investimento externo, pois acabaria caindo em um problema de regressão infinita.</w:t>
      </w:r>
    </w:p>
    <w:p>
      <w:pPr>
        <w:pStyle w:val="EstiloArial14ptJustificado"/>
        <w:rPr/>
      </w:pPr>
      <w:r>
        <w:rPr/>
        <w:t>Indicadores de solvência no mercado financeiro são instrumentos reconhecidamente imperfeitos para avaliar se um país é um “bom crédito”. São sempre arbitrários e dependentes de convenções. Nesse sentido, não é nosso objetivo aqui se prender rigidamente a indicadores específicos, mas apenas mostrar a lógica por detrás desses indicadores e como eles podem afetar a economia. A suposição de que tais indicadores podem ser importantes na decisão de financiamento e investimento externos é fundamental para a construção da resposta a uma importante questão desta tese: quando os países podem manter políticas expansionistas em situações de pressão cambial? Acreditamos que essas políticas podem ser sustentáveis, nessa situação, desde que respeitados os índices de solvência.</w:t>
      </w:r>
    </w:p>
    <w:p>
      <w:pPr>
        <w:pStyle w:val="EstiloArial14ptJustificado"/>
        <w:rPr/>
      </w:pPr>
      <w:r>
        <w:rPr/>
        <w:t>Antes de expor alguns indicadores de solvência, precisamos esclarecer melhor o que entendemos por solvência. O significado de solvência aqui é similar ao normalmente usado em avaliações financeiras de crédito.</w:t>
      </w:r>
    </w:p>
    <w:p>
      <w:pPr>
        <w:pStyle w:val="EstiloArial14ptJustificado"/>
        <w:rPr/>
      </w:pPr>
      <w:r>
        <w:rPr/>
        <w:t>Solvência seria a situação onde o crédito ou o investimento são considerados seguros. Essa definição decorre de nosso objetivo de saber quando o país terá financiamento externo de longo prazo.</w:t>
      </w:r>
    </w:p>
    <w:p>
      <w:pPr>
        <w:pStyle w:val="EstiloArial14ptJustificado"/>
        <w:rPr/>
      </w:pPr>
      <w:r>
        <w:rPr/>
        <w:t xml:space="preserve">A garantia de adimplência de um crédito – e, portanto, a solvência – depende principalmente da </w:t>
      </w:r>
      <w:r>
        <w:rPr>
          <w:b/>
          <w:bCs/>
          <w:u w:val="single"/>
        </w:rPr>
        <w:t>sustentabilidade</w:t>
      </w:r>
      <w:r>
        <w:rPr/>
        <w:t xml:space="preserve"> do passivo e da </w:t>
      </w:r>
      <w:r>
        <w:rPr>
          <w:b/>
          <w:bCs/>
          <w:u w:val="single"/>
        </w:rPr>
        <w:t>liquidez</w:t>
      </w:r>
      <w:r>
        <w:rPr/>
        <w:t xml:space="preserve"> do devedor. Dessa forma, os critérios de solvência que vamos propor aqui deverão agregar essas duas dimensões.</w:t>
      </w:r>
    </w:p>
    <w:p>
      <w:pPr>
        <w:pStyle w:val="EstiloArial14ptJustificado"/>
        <w:rPr/>
      </w:pPr>
      <w:r>
        <w:rPr/>
        <w:t>Os indicadores de solvência não devem ser independentes do passivo externo líquido e do seu prazo de maturação. Também não podem ser independentes do horizonte temporal dos investimentos analisados. O efeito desses indicadores sobre o volume de capital atraído para o país depende entre outras coisas, da lucratividade média esperada no país, o que depende, por exemplo, do câmbio real e da taxa de crescimento esperada. Além disso, há uma forte auto-referenciação no volume de capital atraído, o que tornaria, a princípio, os indicadores de solvência menos relevantes em comparação à expectativa dos investidores sobre a opinião média do “mercado”. Todas essas questões tornam o problema muito complexo.</w:t>
      </w:r>
    </w:p>
    <w:p>
      <w:pPr>
        <w:pStyle w:val="EstiloArial14ptJustificado"/>
        <w:rPr/>
      </w:pPr>
      <w:r>
        <w:rPr/>
        <w:t>Precisamos primeiramente adotar uma solução para esse problema de auto-referenciação. Para isso vamos propor indicadores de solvência diferentes para situações de normalidade, de euforia e de crise de liquidez nos mercados financeiros internacionais.</w:t>
      </w:r>
    </w:p>
    <w:p>
      <w:pPr>
        <w:pStyle w:val="EstiloArial14ptJustificado"/>
        <w:rPr/>
      </w:pPr>
      <w:r>
        <w:rPr/>
        <w:t xml:space="preserve">É importante notar que um país só pode sofrer uma crise de liquidez, se não houver crédito. A falta de crédito pode ser decorrente de crises nos mercados internacionais, de um endividamento externo excessivo ou da falta de reservas cambiais para cumprir compromissos de curto prazo. </w:t>
      </w:r>
    </w:p>
    <w:p>
      <w:pPr>
        <w:pStyle w:val="EstiloArial14ptJustificado"/>
        <w:rPr/>
      </w:pPr>
      <w:r>
        <w:rPr/>
        <w:t>O endividamento externo excessivo seria medido pela relação NFE/exportação Não nos interessa especificar o valor exato da relação que dividiria os níveis de endividamento considerados baixos e altos, porque é uma escolha inevitavelmente arbitrária e que precisa de uma justificativa detalhada. O objetivo aqui é outro, como se verá a seguir.</w:t>
      </w:r>
    </w:p>
    <w:p>
      <w:pPr>
        <w:pStyle w:val="EstiloArial14ptJustificado"/>
        <w:rPr/>
      </w:pPr>
      <w:r>
        <w:rPr/>
        <w:t>Para incorporar a questão do prazo de maturação do passivo externo líquido, vamos utilizar os termos NFE e NFE estrutural. Dois países de dívida externa idêntica podem ter necessidades de financiamento externo diferentes em decorrência de diferenças no perfil de suas dívidas. Quanto maior a proporção de dívidas de longo prazo, menor é a NFE.</w:t>
      </w:r>
    </w:p>
    <w:p>
      <w:pPr>
        <w:pStyle w:val="EstiloArial14ptJustificado"/>
        <w:rPr/>
      </w:pPr>
      <w:r>
        <w:rPr/>
        <w:t>NFE e NFE estrutural negativas indicariam que o país é solvente. A NFE estrutural é a NFE que se espera que o país obtenha se precisar adotar medidas leves e politicamente aceitáveis para redução da NFE, em uma situação de grave crise internacional, quando não pudesse se financiar no exterior. Essas medidas aceitáveis poderiam ser a redução da taxa de crescimento, mas sem que a taxa de desemprego atingisse níveis não considerados muito altos, e a desvalorização do câmbio, mas sem que a inflação ultrapasse significativamente a meta.</w:t>
      </w:r>
    </w:p>
    <w:p>
      <w:pPr>
        <w:pStyle w:val="EstiloArial14ptJustificado"/>
        <w:rPr/>
      </w:pPr>
      <w:r>
        <w:rPr/>
        <w:t xml:space="preserve">Buscaremos contornar os outros problemas propondo três níveis de solvência para cada situação. Essa é uma das principais soluções técnicas das empresas especializadas em avaliação de solvência. Essas empresas, porém, usam um número muito maior de níveis de classificação. </w:t>
      </w:r>
    </w:p>
    <w:p>
      <w:pPr>
        <w:pStyle w:val="EstiloArial14ptJustificado"/>
        <w:rPr/>
      </w:pPr>
      <w:r>
        <w:rPr/>
        <w:t>Os critérios de solvência propostos estão reunidos nas tabelas abaixo:</w: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abela1"/>
              <w:rPr/>
            </w:pPr>
            <w:r>
              <w:rPr>
                <w:rFonts w:cs="Arial" w:ascii="Arial" w:hAnsi="Arial"/>
                <w:sz w:val="20"/>
                <w:szCs w:val="20"/>
              </w:rPr>
              <w:t xml:space="preserve">Países com NFE negativa ou com NFE estrutural negativa              </w:t>
            </w:r>
            <w:r>
              <w:rPr>
                <w:rFonts w:eastAsia="Symbol" w:cs="Symbol" w:ascii="Symbol" w:hAnsi="Symbol"/>
                <w:sz w:val="20"/>
                <w:szCs w:val="20"/>
              </w:rPr>
              <w:t></w:t>
            </w:r>
            <w:r>
              <w:rPr>
                <w:rFonts w:cs="Arial" w:ascii="Arial" w:hAnsi="Arial"/>
                <w:sz w:val="20"/>
                <w:szCs w:val="20"/>
              </w:rPr>
              <w:t xml:space="preserve">              Solventes</w:t>
            </w:r>
          </w:p>
        </w:tc>
      </w:tr>
    </w:tbl>
    <w:p>
      <w:pPr>
        <w:pStyle w:val="EstiloArial14ptJustificado"/>
        <w:rPr/>
      </w:pPr>
      <w:r>
        <w:rPr/>
      </w:r>
    </w:p>
    <w:tbl>
      <w:tblPr>
        <w:tblW w:w="8560" w:type="dxa"/>
        <w:jc w:val="left"/>
        <w:tblInd w:w="-28" w:type="dxa"/>
        <w:tblLayout w:type="fixed"/>
        <w:tblCellMar>
          <w:top w:w="0" w:type="dxa"/>
          <w:left w:w="28" w:type="dxa"/>
          <w:bottom w:w="0" w:type="dxa"/>
          <w:right w:w="28" w:type="dxa"/>
        </w:tblCellMar>
      </w:tblPr>
      <w:tblGrid>
        <w:gridCol w:w="1629"/>
        <w:gridCol w:w="2359"/>
        <w:gridCol w:w="2340"/>
        <w:gridCol w:w="2232"/>
      </w:tblGrid>
      <w:tr>
        <w:trPr/>
        <w:tc>
          <w:tcPr>
            <w:tcW w:w="8560" w:type="dxa"/>
            <w:gridSpan w:val="4"/>
            <w:tcBorders>
              <w:bottom w:val="single" w:sz="4" w:space="0" w:color="000000"/>
            </w:tcBorders>
            <w:vAlign w:val="center"/>
          </w:tcPr>
          <w:p>
            <w:pPr>
              <w:pStyle w:val="Tabela2"/>
              <w:jc w:val="center"/>
              <w:rPr/>
            </w:pPr>
            <w:r>
              <w:rPr/>
              <w:t>Países com NFE estrutural positiva</w:t>
            </w:r>
          </w:p>
        </w:tc>
      </w:tr>
      <w:tr>
        <w:trPr>
          <w:cantSplit w:val="true"/>
        </w:trPr>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Classificação de risco</w:t>
            </w:r>
          </w:p>
        </w:tc>
        <w:tc>
          <w:tcPr>
            <w:tcW w:w="6931" w:type="dxa"/>
            <w:gridSpan w:val="3"/>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Condições conjunturais e estoque de dívida</w:t>
            </w:r>
          </w:p>
        </w:tc>
      </w:tr>
      <w:tr>
        <w:trPr>
          <w:trHeight w:val="788" w:hRule="atLeast"/>
          <w:cantSplit w:val="true"/>
        </w:trPr>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Tabela2"/>
              <w:snapToGrid w:val="false"/>
              <w:jc w:val="center"/>
              <w:rPr/>
            </w:pPr>
            <w:r>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 xml:space="preserve">Euforia ou normalidade </w:t>
            </w:r>
          </w:p>
          <w:p>
            <w:pPr>
              <w:pStyle w:val="Tabela2"/>
              <w:jc w:val="center"/>
              <w:rPr/>
            </w:pPr>
            <w:r>
              <w:rPr/>
              <w:t>com dívida baixa</w:t>
            </w:r>
          </w:p>
          <w:p>
            <w:pPr>
              <w:pStyle w:val="Tabela2"/>
              <w:jc w:val="center"/>
              <w:rPr/>
            </w:pPr>
            <w:r>
              <w:rPr>
                <w:rFonts w:eastAsia="Arial Narrow"/>
              </w:rPr>
              <w:t xml:space="preserve">      </w:t>
            </w:r>
            <w:r>
              <w:rPr/>
              <w:t>(  NFE/Export  &lt;  parâmetro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Normalidade ou crise de liquidez</w:t>
            </w:r>
          </w:p>
          <w:p>
            <w:pPr>
              <w:pStyle w:val="Tabela2"/>
              <w:jc w:val="center"/>
              <w:rPr/>
            </w:pPr>
            <w:r>
              <w:rPr>
                <w:rFonts w:eastAsia="Arial Narrow"/>
              </w:rPr>
              <w:t xml:space="preserve"> </w:t>
            </w:r>
            <w:r>
              <w:rPr/>
              <w:t xml:space="preserve">com dívida baixa </w:t>
            </w:r>
          </w:p>
          <w:p>
            <w:pPr>
              <w:pStyle w:val="Tabela2"/>
              <w:jc w:val="center"/>
              <w:rPr/>
            </w:pPr>
            <w:r>
              <w:rPr>
                <w:rFonts w:eastAsia="Arial Narrow"/>
              </w:rPr>
              <w:t xml:space="preserve">      </w:t>
            </w:r>
            <w:r>
              <w:rPr/>
              <w:t>(  NFE/</w:t>
            </w:r>
            <w:r>
              <w:rPr>
                <w:u w:val="single"/>
              </w:rPr>
              <w:t xml:space="preserve"> </w:t>
            </w:r>
            <w:r>
              <w:rPr/>
              <w:t xml:space="preserve">Export  &lt;  parâmetro )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crise de liquidez</w:t>
            </w:r>
          </w:p>
          <w:p>
            <w:pPr>
              <w:pStyle w:val="Tabela2"/>
              <w:jc w:val="center"/>
              <w:rPr/>
            </w:pPr>
            <w:r>
              <w:rPr/>
              <w:t>ou países com dívida muito alta</w:t>
            </w:r>
          </w:p>
          <w:p>
            <w:pPr>
              <w:pStyle w:val="Tabela2"/>
              <w:jc w:val="center"/>
              <w:rPr/>
            </w:pPr>
            <w:r>
              <w:rPr/>
              <w:t xml:space="preserve">(   NFE/Export  &gt;  parâmetro ) </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Solvente</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ela2"/>
              <w:rPr/>
            </w:pPr>
            <w:r>
              <w:rPr/>
              <w:t xml:space="preserve">Taxa de crescimento das exportações ≥ que a taxa de crescimento das importações </w:t>
            </w:r>
          </w:p>
          <w:p>
            <w:pPr>
              <w:pStyle w:val="Tabela2"/>
              <w:rPr/>
            </w:pPr>
            <w:r>
              <w:rPr/>
              <w:t xml:space="preserve">E </w:t>
            </w:r>
          </w:p>
          <w:p>
            <w:pPr>
              <w:pStyle w:val="Tabela2"/>
              <w:rPr/>
            </w:pPr>
            <w:r>
              <w:rPr/>
              <w:t>Taxa de crescimento das exportações ≥ que a remuneração do passivo externo líquido</w:t>
            </w:r>
          </w:p>
          <w:p>
            <w:pPr>
              <w:pStyle w:val="Tabela2"/>
              <w:rPr/>
            </w:pPr>
            <w:r>
              <w:rPr/>
              <w:t xml:space="preserve">Ou </w:t>
            </w:r>
          </w:p>
          <w:p>
            <w:pPr>
              <w:pStyle w:val="Tabela2"/>
              <w:rPr/>
            </w:pPr>
            <w:r>
              <w:rPr/>
              <w:t>Conta corrente ≥ 0</w:t>
            </w:r>
          </w:p>
          <w:p>
            <w:pPr>
              <w:pStyle w:val="Tabela2"/>
              <w:jc w:val="both"/>
              <w:rPr>
                <w:u w:val="single"/>
              </w:rPr>
            </w:pPr>
            <w:r>
              <w:rPr>
                <w:u w:val="single"/>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ela2"/>
              <w:rPr/>
            </w:pPr>
            <w:r>
              <w:rPr/>
              <w:t xml:space="preserve">Conta corrente ≥ 0 </w:t>
            </w:r>
          </w:p>
          <w:p>
            <w:pPr>
              <w:pStyle w:val="Tabela2"/>
              <w:rPr/>
            </w:pPr>
            <w:r>
              <w:rPr/>
              <w:t>E</w:t>
            </w:r>
          </w:p>
          <w:p>
            <w:pPr>
              <w:pStyle w:val="Tabela2"/>
              <w:rPr/>
            </w:pPr>
            <w:r>
              <w:rPr/>
              <w:t xml:space="preserve">Taxa de crescimento das exportações ≥ que a taxa de crescimento das importações </w:t>
            </w:r>
          </w:p>
          <w:p>
            <w:pPr>
              <w:pStyle w:val="Tabela2"/>
              <w:rPr/>
            </w:pPr>
            <w:r>
              <w:rPr/>
              <w:t xml:space="preserve">E </w:t>
            </w:r>
          </w:p>
          <w:p>
            <w:pPr>
              <w:pStyle w:val="Tabela2"/>
              <w:rPr/>
            </w:pPr>
            <w:r>
              <w:rPr/>
              <w:t>Taxa de crescimento das exportações ≥ que a remuneração do passivo externo líquido</w:t>
            </w:r>
          </w:p>
          <w:p>
            <w:pPr>
              <w:pStyle w:val="Tabela2"/>
              <w:jc w:val="both"/>
              <w:rPr>
                <w:u w:val="single"/>
              </w:rPr>
            </w:pPr>
            <w:r>
              <w:rPr>
                <w:u w:val="single"/>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2"/>
              <w:rPr/>
            </w:pPr>
            <w:r>
              <w:rPr/>
              <w:t>conta corrente &gt; 0</w:t>
            </w:r>
          </w:p>
          <w:p>
            <w:pPr>
              <w:pStyle w:val="Tabela2"/>
              <w:rPr/>
            </w:pPr>
            <w:r>
              <w:rPr/>
              <w:t>e</w:t>
            </w:r>
          </w:p>
          <w:p>
            <w:pPr>
              <w:pStyle w:val="Tabela2"/>
              <w:rPr/>
            </w:pPr>
            <w:r>
              <w:rPr/>
              <w:t>significativamente altos níveis de reservas em relação à NFE</w:t>
            </w:r>
          </w:p>
          <w:p>
            <w:pPr>
              <w:pStyle w:val="Tabela2"/>
              <w:rPr/>
            </w:pPr>
            <w:r>
              <w:rPr/>
              <w:t>e</w:t>
            </w:r>
          </w:p>
          <w:p>
            <w:pPr>
              <w:pStyle w:val="Tabela2"/>
              <w:rPr/>
            </w:pPr>
            <w:r>
              <w:rPr/>
              <w:t xml:space="preserve">Taxa de crescimento das exportações ≥ que a taxa de crescimento das importações </w:t>
            </w:r>
          </w:p>
          <w:p>
            <w:pPr>
              <w:pStyle w:val="Tabela2"/>
              <w:rPr/>
            </w:pPr>
            <w:r>
              <w:rPr/>
              <w:t>e</w:t>
            </w:r>
          </w:p>
          <w:p>
            <w:pPr>
              <w:pStyle w:val="Tabela2"/>
              <w:jc w:val="both"/>
              <w:rPr>
                <w:u w:val="single"/>
              </w:rPr>
            </w:pPr>
            <w:r>
              <w:rPr/>
              <w:t>Taxa de crescimento das exportações ≥ que a remuneração do passivo externo líquido</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Solvência condicionada à disposição dos credores ou à manutenção das condições de liquidez ou à melhoria na taxa de crescimento das exportações</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ela2"/>
              <w:rPr/>
            </w:pPr>
            <w:r>
              <w:rPr/>
              <w:t>Taxa de crescimento</w:t>
            </w:r>
          </w:p>
          <w:p>
            <w:pPr>
              <w:pStyle w:val="Tabela2"/>
              <w:rPr/>
            </w:pPr>
            <w:r>
              <w:rPr>
                <w:rFonts w:eastAsia="Arial Narrow"/>
              </w:rPr>
              <w:t xml:space="preserve"> </w:t>
            </w:r>
            <w:r>
              <w:rPr/>
              <w:t>das exportações &gt; 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ela2"/>
              <w:rPr/>
            </w:pPr>
            <w:r>
              <w:rPr/>
              <w:t xml:space="preserve">Conta corrente ≥ 0 </w:t>
            </w:r>
          </w:p>
          <w:p>
            <w:pPr>
              <w:pStyle w:val="Tabela2"/>
              <w:rPr/>
            </w:pPr>
            <w:r>
              <w:rPr/>
              <w:t>ou</w:t>
            </w:r>
          </w:p>
          <w:p>
            <w:pPr>
              <w:pStyle w:val="Tabela2"/>
              <w:rPr/>
            </w:pPr>
            <w:r>
              <w:rPr/>
              <w:t xml:space="preserve">Taxa de crescimento das exportações ≥ que a taxa de crescimento das importações </w:t>
            </w:r>
          </w:p>
          <w:p>
            <w:pPr>
              <w:pStyle w:val="Tabela2"/>
              <w:rPr/>
            </w:pPr>
            <w:r>
              <w:rPr/>
              <w:t>E</w:t>
            </w:r>
          </w:p>
          <w:p>
            <w:pPr>
              <w:pStyle w:val="Tabela2"/>
              <w:rPr/>
            </w:pPr>
            <w:r>
              <w:rPr/>
              <w:t>Taxa de crescimento das exportações ≥ que a remuneração do passivo externo líquido</w:t>
            </w:r>
          </w:p>
          <w:p>
            <w:pPr>
              <w:pStyle w:val="Tabela2"/>
              <w:rPr/>
            </w:pPr>
            <w:r>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2"/>
              <w:rPr/>
            </w:pPr>
            <w:r>
              <w:rPr/>
              <w:t>conta corrente &gt; 0</w:t>
            </w:r>
          </w:p>
          <w:p>
            <w:pPr>
              <w:pStyle w:val="Tabela2"/>
              <w:rPr/>
            </w:pPr>
            <w:r>
              <w:rPr/>
              <w:t>e</w:t>
            </w:r>
          </w:p>
          <w:p>
            <w:pPr>
              <w:pStyle w:val="Tabela2"/>
              <w:rPr/>
            </w:pPr>
            <w:r>
              <w:rPr/>
              <w:t>significativamente altos níveis de reservas em relação à NFE</w:t>
            </w:r>
          </w:p>
          <w:p>
            <w:pPr>
              <w:pStyle w:val="Tabela2"/>
              <w:rPr/>
            </w:pPr>
            <w:r>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Tabela2"/>
              <w:jc w:val="center"/>
              <w:rPr/>
            </w:pPr>
            <w:r>
              <w:rPr/>
              <w:t>Insolvente</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abela2"/>
              <w:rPr/>
            </w:pPr>
            <w:r>
              <w:rPr/>
              <w:t>Inadimplênc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ela2"/>
              <w:rPr/>
            </w:pPr>
            <w:r>
              <w:rPr/>
              <w:t>Conta corrente &lt; 0</w:t>
            </w:r>
          </w:p>
          <w:p>
            <w:pPr>
              <w:pStyle w:val="Tabela2"/>
              <w:rPr/>
            </w:pPr>
            <w:r>
              <w:rPr/>
              <w:t>e</w:t>
            </w:r>
          </w:p>
          <w:p>
            <w:pPr>
              <w:pStyle w:val="Tabela2"/>
              <w:rPr/>
            </w:pPr>
            <w:r>
              <w:rPr/>
              <w:t>Taxa de crescimento das exportações &lt; que a remuneração do passivo externo líquido</w:t>
            </w:r>
          </w:p>
          <w:p>
            <w:pPr>
              <w:pStyle w:val="Tabela2"/>
              <w:rPr/>
            </w:pPr>
            <w:r>
              <w:rPr/>
              <w:t xml:space="preserve">Ou </w:t>
            </w:r>
          </w:p>
          <w:p>
            <w:pPr>
              <w:pStyle w:val="Tabela2"/>
              <w:rPr/>
            </w:pPr>
            <w:r>
              <w:rPr/>
              <w:t xml:space="preserve">Taxa de crescimento das exportações ≥ que a taxa de crescimento das importações </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Tabela2"/>
              <w:rPr/>
            </w:pPr>
            <w:r>
              <w:rPr/>
              <w:t>Conta corrente &lt; 0</w:t>
            </w:r>
          </w:p>
        </w:tc>
      </w:tr>
    </w:tbl>
    <w:p>
      <w:pPr>
        <w:pStyle w:val="EstiloArial14ptJustificado"/>
        <w:rPr/>
      </w:pPr>
      <w:r>
        <w:rPr/>
      </w:r>
    </w:p>
    <w:p>
      <w:pPr>
        <w:pStyle w:val="EstiloArial14ptJustificado"/>
        <w:rPr/>
      </w:pPr>
      <w:r>
        <w:rPr/>
        <w:t>Esses indicadores foram definidos com certa arbitrariedade, o que é inevitável neste tipo de problema</w:t>
      </w:r>
      <w:r>
        <w:rPr>
          <w:rStyle w:val="FootnoteCharacters"/>
          <w:rStyle w:val="FootnoteAnchor"/>
        </w:rPr>
        <w:footnoteReference w:id="83"/>
      </w:r>
      <w:r>
        <w:rPr/>
        <w:t xml:space="preserve">. No entanto, para nossos objetivos, interessa apenas mostrar a importância do </w:t>
      </w:r>
      <w:r>
        <w:rPr>
          <w:b/>
          <w:bCs/>
        </w:rPr>
        <w:t>saldo em conta corrente</w:t>
      </w:r>
      <w:r>
        <w:rPr/>
        <w:t xml:space="preserve"> e da </w:t>
      </w:r>
      <w:r>
        <w:rPr>
          <w:b/>
          <w:bCs/>
        </w:rPr>
        <w:t>taxa de crescimento das exportações</w:t>
      </w:r>
      <w:r>
        <w:rPr/>
        <w:t>.</w:t>
      </w:r>
    </w:p>
    <w:p>
      <w:pPr>
        <w:pStyle w:val="EstiloArial14ptJustificado"/>
        <w:rPr/>
      </w:pPr>
      <w:r>
        <w:rPr/>
        <w:t>O saldo positivo em conta corrente indica que o país tem capacidade de pagar os juros da dívida externa. Mostra ainda que o país não precisa tomar novos financiamentos externos, basta apenas trocar os antigos empréstimos. Em circunstâncias normais, essas condições mantêm os credores seguros e, portanto, dispostos a adquirir títulos de dívida. Ademais, se o saldo em conta corrente for positivo, os residentes desse país estão acumulando ativos em moeda forte e, portanto, reduzindo continuamente a NFE.</w:t>
      </w:r>
    </w:p>
    <w:p>
      <w:pPr>
        <w:pStyle w:val="EstiloArial14ptJustificado"/>
        <w:rPr/>
      </w:pPr>
      <w:r>
        <w:rPr/>
        <w:t xml:space="preserve">A princípio, é racional considerar também a taxa de crescimento das exportações, e compará-la com a </w:t>
      </w:r>
      <w:r>
        <w:rPr>
          <w:b/>
          <w:bCs/>
        </w:rPr>
        <w:t>taxa de crescimento das importações</w:t>
      </w:r>
      <w:r>
        <w:rPr/>
        <w:t xml:space="preserve"> e com a </w:t>
      </w:r>
      <w:r>
        <w:rPr>
          <w:b/>
          <w:bCs/>
        </w:rPr>
        <w:t>remuneração média do passivo externo líquido</w:t>
      </w:r>
      <w:r>
        <w:rPr/>
        <w:t>. Assim, a taxa de crescimento das exportações estaria avaliando se as condições de solvência são sustentáveis no longo prazo.</w:t>
      </w:r>
    </w:p>
    <w:p>
      <w:pPr>
        <w:pStyle w:val="EstiloArial14ptJustificado"/>
        <w:rPr/>
      </w:pPr>
      <w:r>
        <w:rPr/>
        <w:t>Porém, os investidores e financiadores geralmente não estão tão preocupados com o longo prazo. O saldo em conta corrente indica boas condições de solvência para o curto prazo e garante resistência à crise sem a necessidade de recessão profunda, risco de hiperinflação ou inadimplência da dívida externa. Se o país consegue manter o saldo em conta corrente positivo sem perder o controle da taxa de câmbio e sem recessão profunda, não será difícil garantir o refinanciamento de sua dívida externa, mesmo em condições de crise externa, ainda que para isso seja necessário uma renegociação coletiva. Caso contrário, esse resultado não é garantido e os credores e investidores externos estarão sujeitos a grandes perdas. Por isso, a capacidade de gerar superávit em conta corrente sem grandes dificuldades é uma condição fundamental, ainda que não ideal para os credores, para garantir a solvência, mesmo em condições de crise externa.</w:t>
      </w:r>
    </w:p>
    <w:p>
      <w:pPr>
        <w:pStyle w:val="EstiloArial14ptJustificado"/>
        <w:rPr/>
      </w:pPr>
      <w:r>
        <w:rPr/>
        <w:t>Dessa forma, a taxa de crescimento das exportações é um critério subalterno ao critério do saldo em conta corrente. Mas a taxa de crescimento das exportações confrontada com outras variáveis é um indicador importante para as condições de solvência no longo prazo. Os investidores externos não são alheios a esse ponto, mas sabem que o longo prazo é muito incerto e qualquer indicador que vise prever o risco em um futuro muito distante não será muito confiável. A taxa de crescimento das exportações obtida no presente pode ser diferente da taxa obtida nos anos futuros, ela pode ser maior ou menor. Além disso, o país pode reduzir sua taxa de crescimento no futuro ajustando as importações à baixa taxa de crescimento das exportações.</w:t>
      </w:r>
    </w:p>
    <w:p>
      <w:pPr>
        <w:pStyle w:val="EstiloArial14ptJustificado"/>
        <w:rPr/>
      </w:pPr>
      <w:r>
        <w:rPr/>
        <w:t xml:space="preserve">Os investidores estão assim mais preocupados com as condições de solvência de curto prazo, com o lucro esperado no negócio e com a opinião da maioria. Para um analista de investimento, se um país está recebendo um grande volume de empréstimos de longo prazo e investimentos externos seu risco deve ser baixo. </w:t>
      </w:r>
    </w:p>
    <w:p>
      <w:pPr>
        <w:pStyle w:val="EstiloArial14ptJustificado"/>
        <w:rPr/>
      </w:pPr>
      <w:r>
        <w:rPr/>
        <w:t>Assim, podemos sugerir que o saldo em conta corrente seja o principal critério de solvência avaliado pelos credores e o segundo seja a taxa de crescimento das exportações. Quando o país obtém notas positivas em ambos indicadores, ele estará em uma situação de solvência muito confortável. Se o país tem apenas um desses indicadores positivos diríamos que a solvência é condicionada. Se o país tem déficit em conta corrente, sua solvência é condicionada à confiança dos mercados de que ele será capaz de gerar com facilidade um superávit em conta corrente em momentos de crise externa. Uma taxa elevada de crescimento das exportações indica que essa capacidade existe e que as condições de solvência serão mantidas no futuro. Se o país tem superávit em conta corrente, mas a taxa de crescimento das exportações muito reduzida, sua solvência para aplicações de longo prazo de maturação é condicionado à opinião majoritária sobre a capacidade futura de pagamento do país. Se o país garante solvência a curto prazo e recebe grande volume de capital de longo prazo, podemos concluir que “o mercado” confia que será capaz de manter solvência no futuro. O investidor individual provavelmente acha que a maioria dos seus colegas ou concorrentes confia que a taxa de crescimento das exportações aumentará ou que o governo reduzirá a taxa de crescimento para manter o saldo em conta corrente. Os analistas de investimentos confiam na capacidade analítica da maioria dos seus pares ou, no mínimo, prefere errar em comunidade do que errar sozinho.</w:t>
      </w:r>
    </w:p>
    <w:p>
      <w:pPr>
        <w:pStyle w:val="EstiloArial14ptJustificado"/>
        <w:rPr/>
      </w:pPr>
      <w:r>
        <w:rPr/>
        <w:t>Portanto, o saldo em conta corrente e a taxa de crescimento das exportações (comparada com a taxa de crescimento das importações e com a remuneração do passivo externo líquido) são os principais critérios para avaliação da solvência dos países. Eles são muito importantes para a indicar as condições de risco sistêmico dos países em situações normais de liquidez internacional. E mais importante, indicam a capacidade do resistir a crises externas no futuro sem maiores prejuízos para os investidores e financiadores externos. O saldo em conta corrente indica capacidade de resistir a crises em futuro próximo e a taxa de crescimento das exportações em um futuro distante.</w:t>
      </w:r>
    </w:p>
    <w:p>
      <w:pPr>
        <w:pStyle w:val="EstiloArial14ptJustificado"/>
        <w:rPr/>
      </w:pPr>
      <w:r>
        <w:rPr/>
        <w:t>Entretanto, esses indicadores podem não ser tão relevantes em momentos de euforia nos mercados financeiros internacionais, quando um determinado país é visto como um “maná” com grandes lucros prontos para serem colhidos, ou ainda quando o endividamento externo do país for muito reduzido em relação a suas exportações. Da mesma forma, uma boa performance nesses critérios pode não ser a solução para viabilizar uma grande entrada de capital externo em momentos de crise de liquidez. Como já repetimos diversas vezes, os investidores tendem a se mover em bando, principalmente, nesses casos.</w:t>
      </w:r>
    </w:p>
    <w:p>
      <w:pPr>
        <w:pStyle w:val="EstiloArial14ptJustificado"/>
        <w:rPr/>
      </w:pPr>
      <w:r>
        <w:rPr/>
        <w:t>Todavia, essa constatação não impede que os indicadores de solvência externa não sejam fundamentais. Os governos bem sucedidos os adotam informalmente por experiência ou são induzidos a adotá-los pelas condições de evolução dos movimentos de capitais. De fato, eles devem ser considerados como um critério fundamental para as decisões econômicas dos governos, porque eles permitem que a política possa se fundamentar não apenas nas condições conjunturais dos mercados cambiais.</w:t>
      </w:r>
    </w:p>
    <w:p>
      <w:pPr>
        <w:pStyle w:val="EstiloArial14ptJustificado"/>
        <w:rPr/>
      </w:pPr>
      <w:r>
        <w:rPr/>
        <w:t xml:space="preserve">Como vimos, pressão cambial sentida através desses mercados é a fonte de constrangimento básica da política econômica. Como vimos, ela só se torna persistente quando a NFEDcp é significativamente positiva. O governo pode reduzir essa pressão aumentando as FFEcp ou vendendo reservas. Porém, essas são soluções temporárias. O governo é obrigado a manter a NFEDcp em valores menores ou próximos a zero, em algum momento, se quiser ser capaz de manter controle sobre a taxa de câmbio e, portanto, sobre a taxa de inflação. Entretanto, existem diversas maneiras de reduzir a NFEDcp, umas mais dolorosas outras menos. </w:t>
      </w:r>
    </w:p>
    <w:p>
      <w:pPr>
        <w:pStyle w:val="EstiloArial14ptJustificado"/>
        <w:rPr/>
      </w:pPr>
      <w:r>
        <w:rPr/>
        <w:t>Uma forma eficaz de reduzi-la é diminuindo a taxa de crescimento da economia. No entanto, é possível obter o mesmo resultado aumentando as expectativas de crescimento da economia, quando isso é possível. Essa solução é socialmente mais interessante.</w:t>
      </w:r>
    </w:p>
    <w:p>
      <w:pPr>
        <w:pStyle w:val="EstiloArial14ptJustificado"/>
        <w:rPr/>
      </w:pPr>
      <w:r>
        <w:rPr/>
        <w:t>As expectativas de crescimento para a economia aumentam as perspectivas de lucro no país atraindo investimento externo direto. Essas expectativas aumentam também o investimento e, portanto, a demanda por empréstimos externos de longo prazo. O volume de capital que entra no país nessas circunstâncias depende ainda da vigência de um câmbio competitivo. Quanto mais competitivo é o câmbio, maior é a atratividade dos investimentos em importáveis e menor é o risco de desvalorizações futuras, que aumentam o custo e o risco dos financiamentos externos.</w:t>
      </w:r>
    </w:p>
    <w:p>
      <w:pPr>
        <w:pStyle w:val="EstiloArial14ptJustificado"/>
        <w:rPr/>
      </w:pPr>
      <w:r>
        <w:rPr/>
        <w:t xml:space="preserve">Dessa forma, o governo pode responder à pressão cambial decorrente de uma NFEDcp positiva, induzindo o crescimento da economia. Porém, o sucesso ou a sustentabilidade dessa solução é condicionada pelo não comprometimento dos indicadores de solvência. </w:t>
      </w:r>
    </w:p>
    <w:p>
      <w:pPr>
        <w:pStyle w:val="EstiloArial14ptJustificado"/>
        <w:rPr/>
      </w:pPr>
      <w:r>
        <w:rPr/>
        <w:t xml:space="preserve">O crescimento econômico e o câmbio competitivo garantem boa rentabilidade para os investidores externos e internos. Bons indicadores de solvência garantiriam baixo risco. Assim, bastaria que os investimentos externos diretos sejam atraídos em volume suficiente ou que a taxa de juros esteja levemente acima da internacional ou ainda que o governo tomasse ele próprio empréstimos no exterior para que a NFEDcp fosse mantida reduzida ou fosse financiada por empréstimos de longo prazo tomados pelo governo. </w:t>
      </w:r>
    </w:p>
    <w:p>
      <w:pPr>
        <w:pStyle w:val="EstiloArial14ptJustificado"/>
        <w:rPr/>
      </w:pPr>
      <w:r>
        <w:rPr/>
        <w:t xml:space="preserve">Os IDE e os empréstimos a longo prazo são voláteis e, podem não ser suficientes para manter a NFEDcp menor do que zero em todos os momentos. Nessa situação, o governo pode simplesmente emitir dívida externa e vender reservas para neutralizar a pressão cambial. Para o país, o volume de dívida externa e para a contabilidade pública não faz grande diferença entre endividamento externo é público ou privado. O endividamento externo, quando internalizado gera um crescimento da dívida pública interna similar. </w:t>
      </w:r>
    </w:p>
    <w:p>
      <w:pPr>
        <w:pStyle w:val="EstiloArial14ptJustificado"/>
        <w:rPr/>
      </w:pPr>
      <w:r>
        <w:rPr/>
        <w:t>Assim, podemos concluir que o governo pode responder eficazmente à pressão cambial com políticas expansivas, aumentando o emprego, sem a necessidade de elevar os juros para atrair capital, desde que sejam respeitados os indicadores de solvência.</w:t>
      </w:r>
    </w:p>
    <w:p>
      <w:pPr>
        <w:pStyle w:val="EstiloArial14ptJustificado"/>
        <w:rPr/>
      </w:pPr>
      <w:r>
        <w:rPr/>
        <w:t xml:space="preserve">É preciso ressaltar apenas que esses indicadores não são tão rígidos como poderia parecer a partir dessa conclusão. Em momentos de pouca liquidez internacional o indicador mínimo que precisa ser obtido é o saldo em conta corrente. Em momentos onde o crédito internacional funciona normalmente, bastaria uma taxa de crescimento elevada para as exportações em comparação à taxa de crescimento do PIB e que seja respeitada a condição de que a ela seja em média próxima à taxa de remuneração do passivo externo líquido. </w:t>
      </w:r>
    </w:p>
    <w:p>
      <w:pPr>
        <w:pStyle w:val="EstiloArial14ptJustificado"/>
        <w:rPr/>
      </w:pPr>
      <w:r>
        <w:rPr/>
        <w:t>Dessa forma, como a pressão cambial pode se eliminada com soluções expansivas, enquanto os indicadores de solvência forem respeitados; esses indicadores estariam determinando, em situação de liquidez internacional, o ponto de restrição externa, onde a política econômica passaria a ser claramente condicionada. A consideração teórica desse ponto será fundamental, no próximo capítulo, para a proposta de ampliação da teoria das finanças funcionais.</w:t>
      </w:r>
    </w:p>
    <w:p>
      <w:pPr>
        <w:pStyle w:val="EstiloArial14ptJustificado"/>
        <w:rPr/>
      </w:pPr>
      <w:r>
        <w:rPr/>
        <w:t xml:space="preserve">No gráfico abaixo buscamos ilustrar as conclusões desta seção. À esquerda do ponto de restrição externa, o país estaria solvente e poderia expandir o nível de atividade, mesmo que eventualmente sofra pressão cambial decorrente de uma NFEDcp positiva. Se isso acontecer o governo pode tentar aumentar o incentivo à entrada de capital externo de longo prazo via melhoria nas perspectivas de crescimento econômico, via, por exemplo, uma política fiscal expansionista. Outra política que pode ser muito eficaz em atrair capital de longo prazo é tornar o câmbio real mais competitivo via uma desvalorização. Se os capital externo de longo prazo não responder bem a essas medidas o governo poderá ele próprio captar financiamentos externos para aumentar as reservas e assim intervir nos mercados de câmbio quando surgir tendências à desvalorização. Dessa forma, o país poderá eliminar a NFEDcp positiva ou financiá-la com emissão de dívida pública no exterior, sempre que o nível de atividade estiver à esquerda no ponto de restrição externa. </w:t>
      </w:r>
    </w:p>
    <w:p>
      <w:pPr>
        <w:pStyle w:val="EstiloArial14ptJustificado"/>
        <w:rPr/>
      </w:pPr>
      <w:r>
        <w:rPr/>
        <w:t>No gráfico abaixo, a seta em curva tenta mostrar a capacidade do governo em levar “deslocar” o nível de atividade que delimita as regiões onde a NFEDcp passa a ser positiva para o ponto de restrição externa.</w:t>
      </w:r>
    </w:p>
    <w:p>
      <w:pPr>
        <w:pStyle w:val="EstiloArial14ptJustificado"/>
        <w:rPr/>
      </w:pPr>
      <w:r>
        <w:rPr/>
        <w:t>É importante notar que há no gráfico uma taxa de juros de longo prazo estrutural mínima que deve ser respeitada para que o país possa manter a NFEDcp não-positiva. A manutenção de taxas de juros menores do que essa por muito tempo fariam com que o saldo de empréstimos de longo prazo se tornar suficientemente negativo para dificultar o país manter a NFEDcp não-positiva, mesmo se o país estiver solvente. No próximo capítulo, buscaremos explicar o porquê da existência dessa taxa mínima estrutural de juros de longo prazo e como ela seria determinada.</w:t>
      </w:r>
    </w:p>
    <w:p>
      <w:pPr>
        <w:pStyle w:val="EstiloArial14ptJustificado"/>
        <w:rPr/>
      </w:pPr>
      <w:r>
        <w:rPr/>
        <w:t>O ponto onde o nível de emprego e a taxa de crescimento seriam maximizados no nível de atividade dado pelo ponto de restrição externa com a taxa de juros mínima de longo prazo. Quanto menor a taxa de juros, maior é a competitividade do país e maior é a taxa de crescimento das exportações, portanto, mais rápido se desloca o ponto de restrição externa.</w:t>
      </w:r>
    </w:p>
    <w:p>
      <w:pPr>
        <w:pStyle w:val="EstiloArial14ptJustificado"/>
        <w:rPr/>
      </w:pPr>
      <w:r>
        <w:rPr/>
        <w:t>A definição desse ponto depende do critério de solvência que o país precisa cumprir no momento (DCC ≤ 0 ou taxa de crescimento das exportações é menor ou igual à taxa de crescimento das importações). O nível de atividade pode ultrapassar esse ponto, mas nada garante que o país conseguirá atrair o capital de longo prazo que permitirá uma suficiente imunidade a ataques especulativos decorrentes de NFEDcp persistentemente positivas. Nesse ponto, as metas de inflação e a estabilidade econômica geral estariam em risco.</w:t>
      </w:r>
    </w:p>
    <w:p>
      <w:pPr>
        <w:pStyle w:val="EstiloArial14ptJustificado"/>
        <w:rPr/>
      </w:pPr>
      <w:r>
        <w:rPr/>
      </w:r>
    </w:p>
    <w:p>
      <w:pPr>
        <w:pStyle w:val="EstiloArial14ptJustificado"/>
        <w:rPr/>
      </w:pPr>
      <w:r>
        <w:rPr/>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321">
                <wp:simplePos x="0" y="0"/>
                <wp:positionH relativeFrom="column">
                  <wp:posOffset>-114300</wp:posOffset>
                </wp:positionH>
                <wp:positionV relativeFrom="paragraph">
                  <wp:posOffset>240030</wp:posOffset>
                </wp:positionV>
                <wp:extent cx="4953000" cy="3771900"/>
                <wp:effectExtent l="0" t="0" r="0" b="0"/>
                <wp:wrapNone/>
                <wp:docPr id="7" name=""/>
                <a:graphic xmlns:a="http://schemas.openxmlformats.org/drawingml/2006/main">
                  <a:graphicData uri="http://schemas.microsoft.com/office/word/2010/wordprocessingGroup">
                    <wpg:wgp>
                      <wpg:cNvGrpSpPr/>
                      <wpg:grpSpPr>
                        <a:xfrm>
                          <a:off x="0" y="0"/>
                          <a:ext cx="4952880" cy="3772080"/>
                          <a:chOff x="0" y="0"/>
                          <a:chExt cx="4952880" cy="3772080"/>
                        </a:xfrm>
                      </wpg:grpSpPr>
                      <wps:wsp>
                        <wps:cNvSpPr/>
                        <wps:spPr>
                          <a:xfrm rot="5400000">
                            <a:off x="2819160" y="875520"/>
                            <a:ext cx="1828800" cy="1219320"/>
                          </a:xfrm>
                          <a:prstGeom prst="rect">
                            <a:avLst/>
                          </a:prstGeom>
                          <a:gradFill rotWithShape="0">
                            <a:gsLst>
                              <a:gs pos="0">
                                <a:srgbClr val="fefefe"/>
                              </a:gs>
                              <a:gs pos="100000">
                                <a:srgbClr val="c0c0c0"/>
                              </a:gs>
                            </a:gsLst>
                            <a:lin ang="10800000"/>
                          </a:gradFill>
                          <a:ln w="0">
                            <a:noFill/>
                          </a:ln>
                        </wps:spPr>
                        <wps:style>
                          <a:lnRef idx="0"/>
                          <a:fillRef idx="0"/>
                          <a:effectRef idx="0"/>
                          <a:fontRef idx="minor"/>
                        </wps:style>
                        <wps:bodyPr/>
                      </wps:wsp>
                      <wps:wsp>
                        <wps:cNvSpPr/>
                        <wps:spPr>
                          <a:xfrm>
                            <a:off x="952560" y="0"/>
                            <a:ext cx="3314880" cy="571680"/>
                          </a:xfrm>
                          <a:prstGeom prst="rect">
                            <a:avLst/>
                          </a:prstGeom>
                          <a:gradFill rotWithShape="0">
                            <a:gsLst>
                              <a:gs pos="0">
                                <a:srgbClr val="fefefe"/>
                              </a:gs>
                              <a:gs pos="100000">
                                <a:srgbClr val="c0c0c0"/>
                              </a:gs>
                            </a:gsLst>
                            <a:lin ang="5400000"/>
                          </a:gradFill>
                          <a:ln w="0">
                            <a:noFill/>
                          </a:ln>
                        </wps:spPr>
                        <wps:style>
                          <a:lnRef idx="0"/>
                          <a:fillRef idx="0"/>
                          <a:effectRef idx="0"/>
                          <a:fontRef idx="minor"/>
                        </wps:style>
                        <wps:bodyPr/>
                      </wps:wsp>
                      <wps:wsp>
                        <wps:cNvSpPr txBox="1"/>
                        <wps:spPr>
                          <a:xfrm>
                            <a:off x="4610160" y="2514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95256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240048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9480" y="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wps:spPr>
                          <a:xfrm>
                            <a:off x="952560" y="571680"/>
                            <a:ext cx="3314880" cy="0"/>
                          </a:xfrm>
                          <a:prstGeom prst="line">
                            <a:avLst/>
                          </a:prstGeom>
                          <a:ln w="9360">
                            <a:solidFill>
                              <a:srgbClr val="000000"/>
                            </a:solidFill>
                            <a:miter/>
                          </a:ln>
                        </wps:spPr>
                        <wps:style>
                          <a:lnRef idx="0"/>
                          <a:fillRef idx="0"/>
                          <a:effectRef idx="0"/>
                          <a:fontRef idx="minor"/>
                        </wps:style>
                        <wps:bodyPr/>
                      </wps:wsp>
                      <wps:wsp>
                        <wps:cNvSpPr txBox="1"/>
                        <wps:spPr>
                          <a:xfrm>
                            <a:off x="1638360" y="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2171880" y="685080"/>
                            <a:ext cx="8762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wps:txbx>
                        <wps:bodyPr wrap="square" anchor="t">
                          <a:noAutofit/>
                        </wps:bodyPr>
                      </wps:wsp>
                      <wps:wsp>
                        <wps:cNvSpPr/>
                        <wps:spPr>
                          <a:xfrm>
                            <a:off x="3124080" y="5716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086280" y="2513160"/>
                            <a:ext cx="800280" cy="80064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 ponto de restrição externa</w:t>
                              </w:r>
                            </w:p>
                            <w:p>
                              <w:pPr>
                                <w:overflowPunct w:val="false"/>
                                <w:bidi w:val="0"/>
                                <w:rPr/>
                              </w:pP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w:t>
                              </w:r>
                            </w:p>
                            <w:p>
                              <w:pPr>
                                <w:overflowPunct w:val="false"/>
                                <w:bidi w:val="0"/>
                                <w:rPr/>
                              </w:pPr>
                              <w:r>
                                <w:rPr>
                                  <w:kern w:val="2"/>
                                  <w:sz w:val="16"/>
                                  <w:szCs w:val="16"/>
                                  <w:rFonts w:ascii="Arial Narrow" w:hAnsi="Arial Narrow" w:eastAsia="Symbol" w:cs="Arial Narrow"/>
                                  <w:color w:val="auto"/>
                                  <w:lang w:val="pt-BR" w:bidi="ar-SA"/>
                                </w:rPr>
                                <w:t xml:space="preserve">DCC  </w:t>
                              </w:r>
                              <w:r>
                                <w:rPr>
                                  <w:kern w:val="2"/>
                                  <w:sz w:val="16"/>
                                  <w:szCs w:val="16"/>
                                  <w:rFonts w:eastAsia="Symbol" w:ascii="Symbol" w:hAnsi="Symbol" w:cs="Symbol"/>
                                  <w:color w:val="auto"/>
                                  <w:lang w:val="pt-BR" w:bidi="ar-SA"/>
                                </w:rPr>
                                <w:t></w:t>
                              </w:r>
                              <w:r>
                                <w:rPr>
                                  <w:kern w:val="2"/>
                                  <w:sz w:val="16"/>
                                  <w:szCs w:val="16"/>
                                  <w:rFonts w:eastAsia="Symbol" w:ascii="Arial Narrow" w:hAnsi="Arial Narrow" w:cs="Arial Narrow"/>
                                  <w:color w:val="auto"/>
                                  <w:lang w:val="pt-BR" w:bidi="ar-SA"/>
                                </w:rPr>
                                <w:t xml:space="preserve">  0</w:t>
                              </w:r>
                            </w:p>
                            <w:p>
                              <w:pPr>
                                <w:overflowPunct w:val="false"/>
                                <w:bidi w:val="0"/>
                                <w:rPr/>
                              </w:pPr>
                              <w:r>
                                <w:rPr>
                                  <w:kern w:val="2"/>
                                  <w:sz w:val="16"/>
                                  <w:szCs w:val="16"/>
                                  <w:rFonts w:ascii="Arial Narrow" w:hAnsi="Arial Narrow" w:eastAsia="Symbol" w:cs="Arial Narrow"/>
                                  <w:color w:val="auto"/>
                                  <w:lang w:val="pt-BR" w:bidi="ar-SA"/>
                                </w:rPr>
                                <w:t>ou</w:t>
                              </w:r>
                            </w:p>
                            <w:p>
                              <w:pPr>
                                <w:overflowPunct w:val="false"/>
                                <w:bidi w:val="0"/>
                                <w:rPr/>
                              </w:pPr>
                              <w:r>
                                <w:rPr>
                                  <w:kern w:val="2"/>
                                  <w:szCs w:val="16"/>
                                  <w:sz w:val="16"/>
                                  <w:rFonts w:eastAsia="Symbol" w:cs="Symbol" w:ascii="Symbol" w:hAnsi="Symbol"/>
                                  <w:color w:val="auto"/>
                                  <w:lang w:val="pt-BR" w:bidi="ar-SA"/>
                                </w:rPr>
                                <w:t></w:t>
                              </w:r>
                              <w:r>
                                <w:rPr>
                                  <w:kern w:val="2"/>
                                  <w:szCs w:val="16"/>
                                  <w:sz w:val="16"/>
                                  <w:rFonts w:eastAsia="Symbol" w:ascii="Arial Narrow" w:hAnsi="Arial Narrow" w:cs="Arial Narrow"/>
                                  <w:color w:val="auto"/>
                                  <w:lang w:val="pt-BR" w:bidi="ar-SA"/>
                                </w:rPr>
                                <w:t xml:space="preserve">%Exp  </w:t>
                              </w:r>
                              <w:r>
                                <w:rPr>
                                  <w:kern w:val="2"/>
                                  <w:szCs w:val="16"/>
                                  <w:sz w:val="16"/>
                                  <w:rFonts w:eastAsia="Symbol" w:ascii="Symbol" w:hAnsi="Symbol" w:cs="Symbol"/>
                                  <w:color w:val="auto"/>
                                  <w:lang w:val="pt-BR" w:bidi="ar-SA"/>
                                </w:rPr>
                                <w:t></w:t>
                              </w:r>
                              <w:r>
                                <w:rPr>
                                  <w:kern w:val="2"/>
                                  <w:szCs w:val="16"/>
                                  <w:sz w:val="16"/>
                                  <w:rFonts w:eastAsia="Symbol" w:ascii="Arial Narrow" w:hAnsi="Arial Narrow" w:cs="Arial Narrow"/>
                                  <w:color w:val="auto"/>
                                  <w:lang w:val="pt-BR" w:bidi="ar-SA"/>
                                </w:rPr>
                                <w:t xml:space="preserve"> </w:t>
                              </w:r>
                              <w:r>
                                <w:rPr>
                                  <w:kern w:val="2"/>
                                  <w:szCs w:val="16"/>
                                  <w:sz w:val="16"/>
                                  <w:rFonts w:eastAsia="Symbol" w:ascii="Symbol" w:hAnsi="Symbol" w:cs="Symbol"/>
                                  <w:color w:val="auto"/>
                                  <w:lang w:val="pt-BR" w:bidi="ar-SA"/>
                                </w:rPr>
                                <w:t></w:t>
                              </w:r>
                              <w:r>
                                <w:rPr>
                                  <w:kern w:val="2"/>
                                  <w:szCs w:val="16"/>
                                  <w:sz w:val="16"/>
                                  <w:rFonts w:eastAsia="Symbol" w:ascii="Arial Narrow" w:hAnsi="Arial Narrow" w:cs="Arial Narrow"/>
                                  <w:color w:val="auto"/>
                                  <w:lang w:val="pt-BR" w:bidi="ar-SA"/>
                                </w:rPr>
                                <w:t>% Imp</w:t>
                              </w:r>
                            </w:p>
                          </w:txbxContent>
                        </wps:txbx>
                        <wps:bodyPr wrap="square" lIns="10800" rIns="10800" tIns="10800" bIns="10800" anchor="t">
                          <a:noAutofit/>
                        </wps:bodyPr>
                      </wps:wsp>
                      <wps:wsp>
                        <wps:cNvSpPr txBox="1"/>
                        <wps:spPr>
                          <a:xfrm>
                            <a:off x="4229280" y="2514600"/>
                            <a:ext cx="457200" cy="3430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wps:txbx>
                        <wps:bodyPr wrap="square" lIns="10800" rIns="10800" tIns="10800" bIns="10800" anchor="t">
                          <a:noAutofit/>
                        </wps:bodyPr>
                      </wps:wsp>
                      <wps:wsp>
                        <wps:cNvSpPr/>
                        <wps:spPr>
                          <a:xfrm>
                            <a:off x="4267080" y="2333160"/>
                            <a:ext cx="0" cy="114480"/>
                          </a:xfrm>
                          <a:prstGeom prst="line">
                            <a:avLst/>
                          </a:prstGeom>
                          <a:ln w="25560">
                            <a:solidFill>
                              <a:srgbClr val="000000"/>
                            </a:solidFill>
                            <a:miter/>
                          </a:ln>
                        </wps:spPr>
                        <wps:style>
                          <a:lnRef idx="0"/>
                          <a:fillRef idx="0"/>
                          <a:effectRef idx="0"/>
                          <a:fontRef idx="minor"/>
                        </wps:style>
                        <wps:bodyPr/>
                      </wps:wsp>
                      <wps:wsp>
                        <wps:cNvSpPr txBox="1"/>
                        <wps:spPr>
                          <a:xfrm>
                            <a:off x="228600" y="428040"/>
                            <a:ext cx="800280" cy="228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pt-BR" w:bidi="ar-SA"/>
                                </w:rPr>
                                <w:t xml:space="preserve">j = </w:t>
                              </w:r>
                              <w:r>
                                <w:rPr>
                                  <w:kern w:val="2"/>
                                  <w:sz w:val="18"/>
                                  <w:szCs w:val="18"/>
                                  <w:rFonts w:ascii="Symbol" w:hAnsi="Symbol" w:eastAsia="Symbol" w:cs="Symbol"/>
                                  <w:color w:val="auto"/>
                                  <w:lang w:val="pt-BR" w:bidi="ar-SA"/>
                                </w:rPr>
                                <w:t></w:t>
                              </w:r>
                              <w:r>
                                <w:rPr>
                                  <w:kern w:val="2"/>
                                  <w:sz w:val="18"/>
                                  <w:szCs w:val="18"/>
                                  <w:rFonts w:eastAsia="Symbol" w:ascii="Arial" w:hAnsi="Arial" w:cs="Arial"/>
                                  <w:color w:val="auto"/>
                                  <w:lang w:val="pt-BR" w:bidi="ar-SA"/>
                                </w:rPr>
                                <w:t>%Exp</w:t>
                              </w:r>
                            </w:p>
                          </w:txbxContent>
                        </wps:txbx>
                        <wps:bodyPr wrap="square" lIns="10800" rIns="10800" tIns="10800" bIns="10800" anchor="t">
                          <a:noAutofit/>
                        </wps:bodyPr>
                      </wps:wsp>
                      <wps:wsp>
                        <wps:cNvSpPr/>
                        <wps:spPr>
                          <a:xfrm>
                            <a:off x="942840" y="2171160"/>
                            <a:ext cx="3543480" cy="0"/>
                          </a:xfrm>
                          <a:prstGeom prst="line">
                            <a:avLst/>
                          </a:prstGeom>
                          <a:ln w="9360">
                            <a:solidFill>
                              <a:srgbClr val="000000"/>
                            </a:solidFill>
                            <a:prstDash val="dash"/>
                            <a:miter/>
                          </a:ln>
                        </wps:spPr>
                        <wps:style>
                          <a:lnRef idx="0"/>
                          <a:fillRef idx="0"/>
                          <a:effectRef idx="0"/>
                          <a:fontRef idx="minor"/>
                        </wps:style>
                        <wps:bodyPr/>
                      </wps:wsp>
                      <wps:wsp>
                        <wps:cNvSpPr txBox="1"/>
                        <wps:spPr>
                          <a:xfrm>
                            <a:off x="3314880" y="68508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295200" y="20566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j </w:t>
                              </w:r>
                              <w:r>
                                <w:rPr>
                                  <w:kern w:val="2"/>
                                  <w:sz w:val="24"/>
                                  <w:szCs w:val="24"/>
                                  <w:vertAlign w:val="superscript"/>
                                  <w:rFonts w:ascii="Times New Roman" w:hAnsi="Times New Roman" w:eastAsia="Times New Roman" w:cs="Times New Roman"/>
                                  <w:color w:val="auto"/>
                                  <w:lang w:val="pt-BR" w:bidi="ar-SA"/>
                                </w:rPr>
                                <w:t>mín. estrut</w:t>
                              </w:r>
                            </w:p>
                          </w:txbxContent>
                        </wps:txbx>
                        <wps:bodyPr wrap="square" lIns="10800" rIns="10800" tIns="10800" bIns="10800" anchor="t">
                          <a:noAutofit/>
                        </wps:bodyPr>
                      </wps:wsp>
                      <wps:wsp>
                        <wps:cNvSpPr txBox="1"/>
                        <wps:spPr>
                          <a:xfrm>
                            <a:off x="1143000" y="2513880"/>
                            <a:ext cx="571680" cy="2286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NFEDCP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w:t>
                              </w:r>
                            </w:p>
                          </w:txbxContent>
                        </wps:txbx>
                        <wps:bodyPr wrap="square" lIns="10800" rIns="10800" tIns="10800" bIns="10800" anchor="t">
                          <a:noAutofit/>
                        </wps:bodyPr>
                      </wps:wsp>
                      <wps:wsp>
                        <wps:cNvSpPr/>
                        <wps:spPr>
                          <a:xfrm>
                            <a:off x="1828800" y="570960"/>
                            <a:ext cx="0" cy="1828800"/>
                          </a:xfrm>
                          <a:prstGeom prst="line">
                            <a:avLst/>
                          </a:prstGeom>
                          <a:ln w="9360">
                            <a:solidFill>
                              <a:srgbClr val="000000"/>
                            </a:solidFill>
                            <a:prstDash val="dash"/>
                            <a:miter/>
                          </a:ln>
                        </wps:spPr>
                        <wps:style>
                          <a:lnRef idx="0"/>
                          <a:fillRef idx="0"/>
                          <a:effectRef idx="0"/>
                          <a:fontRef idx="minor"/>
                        </wps:style>
                        <wps:bodyPr/>
                      </wps:wsp>
                      <wps:wsp>
                        <wps:cNvSpPr txBox="1"/>
                        <wps:spPr>
                          <a:xfrm>
                            <a:off x="0" y="2857680"/>
                            <a:ext cx="2171880" cy="914400"/>
                          </a:xfrm>
                          <a:prstGeom prst="rect">
                            <a:avLst/>
                          </a:prstGeom>
                          <a:solidFill>
                            <a:srgbClr val="ffffff"/>
                          </a:solidFill>
                          <a:ln w="0">
                            <a:noFill/>
                          </a:ln>
                        </wps:spPr>
                        <wps:txbx>
                          <w:txbxContent>
                            <w:p>
                              <w:pPr>
                                <w:overflowPunct w:val="false"/>
                                <w:bidi w:val="0"/>
                                <w:rPr/>
                              </w:pPr>
                              <w:r>
                                <w:rPr>
                                  <w:kern w:val="2"/>
                                  <w:bCs/>
                                  <w:sz w:val="20"/>
                                  <w:b/>
                                  <w:szCs w:val="20"/>
                                  <w:rFonts w:eastAsia="Times New Roman" w:cs="Arial Narrow" w:ascii="Arial Narrow" w:hAnsi="Arial Narrow"/>
                                  <w:color w:val="auto"/>
                                  <w:lang w:val="pt-BR" w:bidi="ar-SA"/>
                                </w:rPr>
                                <w:t>SETA:</w:t>
                              </w:r>
                              <w:r>
                                <w:rPr>
                                  <w:kern w:val="2"/>
                                  <w:sz w:val="20"/>
                                  <w:szCs w:val="20"/>
                                  <w:rFonts w:eastAsia="Times New Roman" w:cs="Arial Narrow" w:ascii="Arial Narrow" w:hAnsi="Arial Narrow"/>
                                  <w:color w:val="auto"/>
                                  <w:lang w:val="pt-BR" w:bidi="ar-SA"/>
                                </w:rPr>
                                <w:t xml:space="preserve"> </w:t>
                              </w:r>
                              <w:r>
                                <w:rPr>
                                  <w:kern w:val="2"/>
                                  <w:sz w:val="16"/>
                                  <w:szCs w:val="16"/>
                                  <w:rFonts w:eastAsia="Times New Roman" w:cs="Arial Narrow" w:ascii="Arial Narrow" w:hAnsi="Arial Narrow"/>
                                  <w:color w:val="auto"/>
                                  <w:lang w:val="pt-BR" w:bidi="ar-SA"/>
                                </w:rPr>
                                <w:t xml:space="preserve">Políticas de expansão econômica, emissão de dívida pública no exterior, manutenção de um diferencial mínimo estrutural e utilização da política monetária e de reservas para impedir que o </w:t>
                              </w:r>
                              <w:r>
                                <w:rPr>
                                  <w:kern w:val="2"/>
                                  <w:sz w:val="16"/>
                                  <w:szCs w:val="16"/>
                                  <w:b/>
                                  <w:bCs/>
                                  <w:rFonts w:eastAsia="Times New Roman" w:cs="Arial Narrow" w:ascii="Arial Narrow" w:hAnsi="Arial Narrow"/>
                                  <w:color w:val="auto"/>
                                  <w:lang w:val="pt-BR" w:bidi="ar-SA"/>
                                </w:rPr>
                                <w:t xml:space="preserve">processo de deslocamento da NFEDcp </w:t>
                              </w:r>
                              <w:r>
                                <w:rPr>
                                  <w:kern w:val="2"/>
                                  <w:sz w:val="16"/>
                                  <w:szCs w:val="16"/>
                                  <w:b/>
                                  <w:bCs/>
                                  <w:rFonts w:ascii="Symbol" w:hAnsi="Symbol" w:eastAsia="Symbol" w:cs="Symbol"/>
                                  <w:color w:val="auto"/>
                                  <w:lang w:val="pt-BR" w:bidi="ar-SA"/>
                                </w:rPr>
                                <w:t></w:t>
                              </w:r>
                              <w:r>
                                <w:rPr>
                                  <w:kern w:val="2"/>
                                  <w:sz w:val="16"/>
                                  <w:szCs w:val="16"/>
                                  <w:b/>
                                  <w:bCs/>
                                  <w:rFonts w:eastAsia="Symbol" w:ascii="Arial Narrow" w:hAnsi="Arial Narrow" w:cs="Arial Narrow"/>
                                  <w:color w:val="auto"/>
                                  <w:lang w:val="pt-BR" w:bidi="ar-SA"/>
                                </w:rPr>
                                <w:t xml:space="preserve"> 0  para o ponto de restrição externa </w:t>
                              </w:r>
                              <w:r>
                                <w:rPr>
                                  <w:kern w:val="2"/>
                                  <w:sz w:val="16"/>
                                  <w:szCs w:val="16"/>
                                  <w:rFonts w:eastAsia="Symbol" w:ascii="Arial Narrow" w:hAnsi="Arial Narrow" w:cs="Arial Narrow"/>
                                  <w:color w:val="auto"/>
                                  <w:lang w:val="pt-BR" w:bidi="ar-SA"/>
                                </w:rPr>
                                <w:t>implique em pressão cambial suficiente para colocar em risco as metas de inflação ou câmbio</w:t>
                              </w:r>
                            </w:p>
                          </w:txbxContent>
                        </wps:txbx>
                        <wps:bodyPr wrap="square" lIns="10800" rIns="10800" tIns="10800" bIns="10800" anchor="t">
                          <a:noAutofit/>
                        </wps:bodyPr>
                      </wps:wsp>
                      <wps:wsp>
                        <wps:cNvSpPr/>
                        <wps:spPr>
                          <a:xfrm>
                            <a:off x="1886040" y="2513880"/>
                            <a:ext cx="1143000" cy="685800"/>
                          </a:xfrm>
                          <a:custGeom>
                            <a:avLst/>
                            <a:gdLst/>
                            <a:ahLst/>
                            <a:rect l="l" t="t" r="r" b="b"/>
                            <a:pathLst>
                              <a:path w="1800" h="1080">
                                <a:moveTo>
                                  <a:pt x="0" y="0"/>
                                </a:moveTo>
                                <a:cubicBezTo>
                                  <a:pt x="300" y="540"/>
                                  <a:pt x="600" y="1080"/>
                                  <a:pt x="900" y="1080"/>
                                </a:cubicBezTo>
                                <a:cubicBezTo>
                                  <a:pt x="1200" y="1080"/>
                                  <a:pt x="1650" y="180"/>
                                  <a:pt x="180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067200" y="2104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238560" y="172332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5560" y="1370880"/>
                            <a:ext cx="800280" cy="4572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onto de maximização da taxa de crescimento</w:t>
                              </w:r>
                            </w:p>
                          </w:txbxContent>
                        </wps:txbx>
                        <wps:bodyPr wrap="square" lIns="10800" rIns="10800" tIns="10800" bIns="10800" anchor="t">
                          <a:noAutofit/>
                        </wps:bodyPr>
                      </wps:wsp>
                    </wpg:wgp>
                  </a:graphicData>
                </a:graphic>
              </wp:anchor>
            </w:drawing>
          </mc:Choice>
          <mc:Fallback>
            <w:pict>
              <v:group id="shape_0" style="position:absolute;margin-left:-9pt;margin-top:18.9pt;width:390pt;height:297pt" coordorigin="-180,378" coordsize="7800,5940">
                <v:rect id="shape_0" fillcolor="silver" stroked="f" o:allowincell="f" style="position:absolute;left:4261;top:1757;width:2879;height:1919;mso-wrap-style:none;v-text-anchor:middle;rotation:90">
                  <v:fill o:detectmouseclick="t" color2="#fefefe"/>
                  <v:stroke color="#3465a4" joinstyle="round" endcap="flat"/>
                  <w10:wrap type="none"/>
                </v:rect>
                <v:rect id="shape_0" fillcolor="silver" stroked="f" o:allowincell="f" style="position:absolute;left:1320;top:378;width:5219;height:899;mso-wrap-style:none;v-text-anchor:middle">
                  <v:fill o:detectmouseclick="t" color2="#fefefe"/>
                  <v:stroke color="#3465a4" joinstyle="round" endcap="flat"/>
                  <w10:wrap type="none"/>
                </v:rect>
                <v:shape id="shape_0" fillcolor="white" stroked="f" o:allowincell="f" style="position:absolute;left:7080;top:433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1320,378" to="1320,4157" stroked="t" o:allowincell="f" style="position:absolute;flip:y">
                  <v:stroke color="black" weight="9360" endarrow="block" endarrowwidth="medium" endarrowlength="medium" joinstyle="miter" endcap="flat"/>
                  <v:fill o:detectmouseclick="t" on="false"/>
                  <w10:wrap type="none"/>
                </v:line>
                <v:line id="shape_0" from="1320,4158" to="7259,41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80;top:378;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line id="shape_0" from="1320,1278" to="6539,1278" stroked="t" o:allowincell="f" style="position:absolute">
                  <v:stroke color="black" weight="9360" joinstyle="miter" endcap="flat"/>
                  <v:fill o:detectmouseclick="t" on="false"/>
                  <w10:wrap type="none"/>
                </v:line>
                <v:shape id="shape_0" stroked="f" o:allowincell="f" style="position:absolute;left:2400;top:378;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3240;top:1457;width:13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v:textbox>
                  <v:fill o:detectmouseclick="t" on="false"/>
                  <v:stroke color="#3465a4" joinstyle="round" endcap="flat"/>
                  <w10:wrap type="none"/>
                </v:shape>
                <v:line id="shape_0" from="4740,1278" to="4740,4157" stroked="t" o:allowincell="f" style="position:absolute">
                  <v:stroke color="black" weight="9360" dashstyle="shortdot" joinstyle="miter" endcap="round"/>
                  <v:fill o:detectmouseclick="t" on="false"/>
                  <w10:wrap type="none"/>
                </v:line>
                <v:shape id="shape_0" fillcolor="white" stroked="f" o:allowincell="f" style="position:absolute;left:4680;top:4336;width:1259;height:1260;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 ponto de restrição externa</w:t>
                        </w:r>
                      </w:p>
                      <w:p>
                        <w:pPr>
                          <w:overflowPunct w:val="false"/>
                          <w:bidi w:val="0"/>
                          <w:rPr/>
                        </w:pP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w:t>
                        </w:r>
                      </w:p>
                      <w:p>
                        <w:pPr>
                          <w:overflowPunct w:val="false"/>
                          <w:bidi w:val="0"/>
                          <w:rPr/>
                        </w:pPr>
                        <w:r>
                          <w:rPr>
                            <w:kern w:val="2"/>
                            <w:sz w:val="16"/>
                            <w:szCs w:val="16"/>
                            <w:rFonts w:ascii="Arial Narrow" w:hAnsi="Arial Narrow" w:eastAsia="Symbol" w:cs="Arial Narrow"/>
                            <w:color w:val="auto"/>
                            <w:lang w:val="pt-BR" w:bidi="ar-SA"/>
                          </w:rPr>
                          <w:t xml:space="preserve">DCC  </w:t>
                        </w:r>
                        <w:r>
                          <w:rPr>
                            <w:kern w:val="2"/>
                            <w:sz w:val="16"/>
                            <w:szCs w:val="16"/>
                            <w:rFonts w:eastAsia="Symbol" w:ascii="Symbol" w:hAnsi="Symbol" w:cs="Symbol"/>
                            <w:color w:val="auto"/>
                            <w:lang w:val="pt-BR" w:bidi="ar-SA"/>
                          </w:rPr>
                          <w:t></w:t>
                        </w:r>
                        <w:r>
                          <w:rPr>
                            <w:kern w:val="2"/>
                            <w:sz w:val="16"/>
                            <w:szCs w:val="16"/>
                            <w:rFonts w:eastAsia="Symbol" w:ascii="Arial Narrow" w:hAnsi="Arial Narrow" w:cs="Arial Narrow"/>
                            <w:color w:val="auto"/>
                            <w:lang w:val="pt-BR" w:bidi="ar-SA"/>
                          </w:rPr>
                          <w:t xml:space="preserve">  0</w:t>
                        </w:r>
                      </w:p>
                      <w:p>
                        <w:pPr>
                          <w:overflowPunct w:val="false"/>
                          <w:bidi w:val="0"/>
                          <w:rPr/>
                        </w:pPr>
                        <w:r>
                          <w:rPr>
                            <w:kern w:val="2"/>
                            <w:sz w:val="16"/>
                            <w:szCs w:val="16"/>
                            <w:rFonts w:ascii="Arial Narrow" w:hAnsi="Arial Narrow" w:eastAsia="Symbol" w:cs="Arial Narrow"/>
                            <w:color w:val="auto"/>
                            <w:lang w:val="pt-BR" w:bidi="ar-SA"/>
                          </w:rPr>
                          <w:t>ou</w:t>
                        </w:r>
                      </w:p>
                      <w:p>
                        <w:pPr>
                          <w:overflowPunct w:val="false"/>
                          <w:bidi w:val="0"/>
                          <w:rPr/>
                        </w:pPr>
                        <w:r>
                          <w:rPr>
                            <w:kern w:val="2"/>
                            <w:szCs w:val="16"/>
                            <w:sz w:val="16"/>
                            <w:rFonts w:eastAsia="Symbol" w:cs="Symbol" w:ascii="Symbol" w:hAnsi="Symbol"/>
                            <w:color w:val="auto"/>
                            <w:lang w:val="pt-BR" w:bidi="ar-SA"/>
                          </w:rPr>
                          <w:t></w:t>
                        </w:r>
                        <w:r>
                          <w:rPr>
                            <w:kern w:val="2"/>
                            <w:szCs w:val="16"/>
                            <w:sz w:val="16"/>
                            <w:rFonts w:eastAsia="Symbol" w:ascii="Arial Narrow" w:hAnsi="Arial Narrow" w:cs="Arial Narrow"/>
                            <w:color w:val="auto"/>
                            <w:lang w:val="pt-BR" w:bidi="ar-SA"/>
                          </w:rPr>
                          <w:t xml:space="preserve">%Exp  </w:t>
                        </w:r>
                        <w:r>
                          <w:rPr>
                            <w:kern w:val="2"/>
                            <w:szCs w:val="16"/>
                            <w:sz w:val="16"/>
                            <w:rFonts w:eastAsia="Symbol" w:ascii="Symbol" w:hAnsi="Symbol" w:cs="Symbol"/>
                            <w:color w:val="auto"/>
                            <w:lang w:val="pt-BR" w:bidi="ar-SA"/>
                          </w:rPr>
                          <w:t></w:t>
                        </w:r>
                        <w:r>
                          <w:rPr>
                            <w:kern w:val="2"/>
                            <w:szCs w:val="16"/>
                            <w:sz w:val="16"/>
                            <w:rFonts w:eastAsia="Symbol" w:ascii="Arial Narrow" w:hAnsi="Arial Narrow" w:cs="Arial Narrow"/>
                            <w:color w:val="auto"/>
                            <w:lang w:val="pt-BR" w:bidi="ar-SA"/>
                          </w:rPr>
                          <w:t xml:space="preserve"> </w:t>
                        </w:r>
                        <w:r>
                          <w:rPr>
                            <w:kern w:val="2"/>
                            <w:szCs w:val="16"/>
                            <w:sz w:val="16"/>
                            <w:rFonts w:eastAsia="Symbol" w:ascii="Symbol" w:hAnsi="Symbol" w:cs="Symbol"/>
                            <w:color w:val="auto"/>
                            <w:lang w:val="pt-BR" w:bidi="ar-SA"/>
                          </w:rPr>
                          <w:t></w:t>
                        </w:r>
                        <w:r>
                          <w:rPr>
                            <w:kern w:val="2"/>
                            <w:szCs w:val="16"/>
                            <w:sz w:val="16"/>
                            <w:rFonts w:eastAsia="Symbol" w:ascii="Arial Narrow" w:hAnsi="Arial Narrow" w:cs="Arial Narrow"/>
                            <w:color w:val="auto"/>
                            <w:lang w:val="pt-BR" w:bidi="ar-SA"/>
                          </w:rPr>
                          <w:t>% Imp</w:t>
                        </w:r>
                      </w:p>
                    </w:txbxContent>
                  </v:textbox>
                  <v:fill o:detectmouseclick="t" type="solid" color2="black"/>
                  <v:stroke color="#3465a4" joinstyle="round" endcap="flat"/>
                  <w10:wrap type="none"/>
                </v:shape>
                <v:shape id="shape_0" stroked="f" o:allowincell="f" style="position:absolute;left:6480;top:4338;width:719;height:53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v:textbox>
                  <v:fill o:detectmouseclick="t" on="false"/>
                  <v:stroke color="#3465a4" joinstyle="round" endcap="flat"/>
                  <w10:wrap type="none"/>
                </v:shape>
                <v:line id="shape_0" from="6540,4052" to="6540,4231" stroked="t" o:allowincell="f" style="position:absolute">
                  <v:stroke color="black" weight="25560" joinstyle="miter" endcap="flat"/>
                  <v:fill o:detectmouseclick="t" on="false"/>
                  <w10:wrap type="none"/>
                </v:line>
                <v:shape id="shape_0" stroked="f" o:allowincell="f" style="position:absolute;left:180;top:1052;width:1259;height:35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pt-BR" w:bidi="ar-SA"/>
                          </w:rPr>
                          <w:t xml:space="preserve">j = </w:t>
                        </w:r>
                        <w:r>
                          <w:rPr>
                            <w:kern w:val="2"/>
                            <w:sz w:val="18"/>
                            <w:szCs w:val="18"/>
                            <w:rFonts w:ascii="Symbol" w:hAnsi="Symbol" w:eastAsia="Symbol" w:cs="Symbol"/>
                            <w:color w:val="auto"/>
                            <w:lang w:val="pt-BR" w:bidi="ar-SA"/>
                          </w:rPr>
                          <w:t></w:t>
                        </w:r>
                        <w:r>
                          <w:rPr>
                            <w:kern w:val="2"/>
                            <w:sz w:val="18"/>
                            <w:szCs w:val="18"/>
                            <w:rFonts w:eastAsia="Symbol" w:ascii="Arial" w:hAnsi="Arial" w:cs="Arial"/>
                            <w:color w:val="auto"/>
                            <w:lang w:val="pt-BR" w:bidi="ar-SA"/>
                          </w:rPr>
                          <w:t>%Exp</w:t>
                        </w:r>
                      </w:p>
                    </w:txbxContent>
                  </v:textbox>
                  <v:fill o:detectmouseclick="t" on="false"/>
                  <v:stroke color="#3465a4" joinstyle="round" endcap="flat"/>
                  <w10:wrap type="none"/>
                </v:shape>
                <v:line id="shape_0" from="1305,3797" to="6884,3797" stroked="t" o:allowincell="f" style="position:absolute">
                  <v:stroke color="black" weight="9360" dashstyle="dash" joinstyle="miter" endcap="flat"/>
                  <v:fill o:detectmouseclick="t" on="false"/>
                  <w10:wrap type="none"/>
                </v:line>
                <v:shape id="shape_0" stroked="f" o:allowincell="f" style="position:absolute;left:5040;top:1457;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285;top:3617;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j </w:t>
                        </w:r>
                        <w:r>
                          <w:rPr>
                            <w:kern w:val="2"/>
                            <w:sz w:val="24"/>
                            <w:szCs w:val="24"/>
                            <w:vertAlign w:val="superscript"/>
                            <w:rFonts w:ascii="Times New Roman" w:hAnsi="Times New Roman" w:eastAsia="Times New Roman" w:cs="Times New Roman"/>
                            <w:color w:val="auto"/>
                            <w:lang w:val="pt-BR" w:bidi="ar-SA"/>
                          </w:rPr>
                          <w:t>mín. estrut</w:t>
                        </w:r>
                      </w:p>
                    </w:txbxContent>
                  </v:textbox>
                  <v:fill o:detectmouseclick="t" on="false"/>
                  <v:stroke color="#3465a4" joinstyle="round" endcap="flat"/>
                  <w10:wrap type="none"/>
                </v:shape>
                <v:shape id="shape_0" fillcolor="white" stroked="f" o:allowincell="f" style="position:absolute;left:1620;top:4337;width:899;height:35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NFEDCP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w:t>
                        </w:r>
                      </w:p>
                    </w:txbxContent>
                  </v:textbox>
                  <v:fill o:detectmouseclick="t" type="solid" color2="black"/>
                  <v:stroke color="#3465a4" joinstyle="round" endcap="flat"/>
                  <w10:wrap type="none"/>
                </v:shape>
                <v:line id="shape_0" from="2700,1277" to="2700,4156" stroked="t" o:allowincell="f" style="position:absolute">
                  <v:stroke color="black" weight="9360" dashstyle="dash" joinstyle="miter" endcap="flat"/>
                  <v:fill o:detectmouseclick="t" on="false"/>
                  <w10:wrap type="none"/>
                </v:line>
                <v:shape id="shape_0" fillcolor="white" stroked="f" o:allowincell="f" style="position:absolute;left:-180;top:4878;width:3419;height:1439;mso-wrap-style:square;v-text-anchor:top" type="_x0000_t202">
                  <v:textbox>
                    <w:txbxContent>
                      <w:p>
                        <w:pPr>
                          <w:overflowPunct w:val="false"/>
                          <w:bidi w:val="0"/>
                          <w:rPr/>
                        </w:pPr>
                        <w:r>
                          <w:rPr>
                            <w:kern w:val="2"/>
                            <w:bCs/>
                            <w:sz w:val="20"/>
                            <w:b/>
                            <w:szCs w:val="20"/>
                            <w:rFonts w:eastAsia="Times New Roman" w:cs="Arial Narrow" w:ascii="Arial Narrow" w:hAnsi="Arial Narrow"/>
                            <w:color w:val="auto"/>
                            <w:lang w:val="pt-BR" w:bidi="ar-SA"/>
                          </w:rPr>
                          <w:t>SETA:</w:t>
                        </w:r>
                        <w:r>
                          <w:rPr>
                            <w:kern w:val="2"/>
                            <w:sz w:val="20"/>
                            <w:szCs w:val="20"/>
                            <w:rFonts w:eastAsia="Times New Roman" w:cs="Arial Narrow" w:ascii="Arial Narrow" w:hAnsi="Arial Narrow"/>
                            <w:color w:val="auto"/>
                            <w:lang w:val="pt-BR" w:bidi="ar-SA"/>
                          </w:rPr>
                          <w:t xml:space="preserve"> </w:t>
                        </w:r>
                        <w:r>
                          <w:rPr>
                            <w:kern w:val="2"/>
                            <w:sz w:val="16"/>
                            <w:szCs w:val="16"/>
                            <w:rFonts w:eastAsia="Times New Roman" w:cs="Arial Narrow" w:ascii="Arial Narrow" w:hAnsi="Arial Narrow"/>
                            <w:color w:val="auto"/>
                            <w:lang w:val="pt-BR" w:bidi="ar-SA"/>
                          </w:rPr>
                          <w:t xml:space="preserve">Políticas de expansão econômica, emissão de dívida pública no exterior, manutenção de um diferencial mínimo estrutural e utilização da política monetária e de reservas para impedir que o </w:t>
                        </w:r>
                        <w:r>
                          <w:rPr>
                            <w:kern w:val="2"/>
                            <w:sz w:val="16"/>
                            <w:szCs w:val="16"/>
                            <w:b/>
                            <w:bCs/>
                            <w:rFonts w:eastAsia="Times New Roman" w:cs="Arial Narrow" w:ascii="Arial Narrow" w:hAnsi="Arial Narrow"/>
                            <w:color w:val="auto"/>
                            <w:lang w:val="pt-BR" w:bidi="ar-SA"/>
                          </w:rPr>
                          <w:t xml:space="preserve">processo de deslocamento da NFEDcp </w:t>
                        </w:r>
                        <w:r>
                          <w:rPr>
                            <w:kern w:val="2"/>
                            <w:sz w:val="16"/>
                            <w:szCs w:val="16"/>
                            <w:b/>
                            <w:bCs/>
                            <w:rFonts w:ascii="Symbol" w:hAnsi="Symbol" w:eastAsia="Symbol" w:cs="Symbol"/>
                            <w:color w:val="auto"/>
                            <w:lang w:val="pt-BR" w:bidi="ar-SA"/>
                          </w:rPr>
                          <w:t></w:t>
                        </w:r>
                        <w:r>
                          <w:rPr>
                            <w:kern w:val="2"/>
                            <w:sz w:val="16"/>
                            <w:szCs w:val="16"/>
                            <w:b/>
                            <w:bCs/>
                            <w:rFonts w:eastAsia="Symbol" w:ascii="Arial Narrow" w:hAnsi="Arial Narrow" w:cs="Arial Narrow"/>
                            <w:color w:val="auto"/>
                            <w:lang w:val="pt-BR" w:bidi="ar-SA"/>
                          </w:rPr>
                          <w:t xml:space="preserve"> 0  para o ponto de restrição externa </w:t>
                        </w:r>
                        <w:r>
                          <w:rPr>
                            <w:kern w:val="2"/>
                            <w:sz w:val="16"/>
                            <w:szCs w:val="16"/>
                            <w:rFonts w:eastAsia="Symbol" w:ascii="Arial Narrow" w:hAnsi="Arial Narrow" w:cs="Arial Narrow"/>
                            <w:color w:val="auto"/>
                            <w:lang w:val="pt-BR" w:bidi="ar-SA"/>
                          </w:rPr>
                          <w:t>implique em pressão cambial suficiente para colocar em risco as metas de inflação ou câmbio</w:t>
                        </w:r>
                      </w:p>
                    </w:txbxContent>
                  </v:textbox>
                  <v:fill o:detectmouseclick="t" type="solid" color2="black"/>
                  <v:stroke color="#3465a4" joinstyle="round" endcap="flat"/>
                  <w10:wrap type="none"/>
                </v:shape>
                <v:shape id="shape_0" coordsize="1800,1080" path="m0,0c300,540,600,1080,900,1080c1200,1080,1650,180,1800,0e" stroked="t" o:allowincell="f" style="position:absolute;left:2790;top:4337;width:1799;height:1079;mso-wrap-style:none;v-text-anchor:middle">
                  <v:fill o:detectmouseclick="t" on="false"/>
                  <v:stroke color="black" weight="9360" endarrow="block" endarrowwidth="medium" endarrowlength="medium" joinstyle="round" endcap="flat"/>
                  <w10:wrap type="none"/>
                </v:shape>
                <v:oval id="shape_0" fillcolor="black" stroked="t" o:allowincell="f" style="position:absolute;left:4650;top:3692;width:179;height:179;mso-wrap-style:none;v-text-anchor:middle">
                  <v:fill o:detectmouseclick="t" type="solid" color2="white"/>
                  <v:stroke color="black" weight="9360" joinstyle="miter" endcap="flat"/>
                  <w10:wrap type="none"/>
                </v:oval>
                <v:line id="shape_0" from="4920,3092" to="5819,363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54;top:2537;width:1259;height:71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onto de maximização da taxa de crescimento</w:t>
                        </w:r>
                      </w:p>
                    </w:txbxContent>
                  </v:textbox>
                  <v:fill o:detectmouseclick="t" on="false"/>
                  <v:stroke color="#3465a4" joinstyle="round" endcap="flat"/>
                  <w10:wrap type="none"/>
                </v:shape>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Heading4"/>
        <w:rPr/>
      </w:pPr>
      <w:bookmarkStart w:id="61" w:name="__RefHeading___Toc162444643"/>
      <w:bookmarkEnd w:id="61"/>
      <w:r>
        <w:rPr/>
        <w:t>3.6.2. Política cambial e creditícia</w:t>
      </w:r>
    </w:p>
    <w:p>
      <w:pPr>
        <w:pStyle w:val="Epgrafe"/>
        <w:rPr/>
      </w:pPr>
      <w:r>
        <w:rPr>
          <w:rFonts w:eastAsia="Arial"/>
        </w:rPr>
        <w:t xml:space="preserve"> </w:t>
      </w:r>
      <w:r>
        <w:rPr/>
        <w:t>“</w:t>
      </w:r>
      <w:r>
        <w:rPr/>
        <w:t xml:space="preserve">Um dos problemas mais vexatórios da teoria econômica é a explicação de como se forma a taxa de câmbio. Num mundo sem surpresa, em que todo o futuro fosse absolutamente transparente, em que todos os mercados fossem concorrenciais e instantaneamente equilibrados, em que o comércio de bens e serviços não sofresse qualquer restrição e a liberdade de movimento de capitais fosse absoluta, a taxa de câmbio se formaria como preço de uma mercadoria qualquer. (...) [Entretanto a]s nações não são espaços abertos que satisfazem a concepção dos economistas: são espaços fechados que freqüentemente se organizam em torno de projetos de poder interno e pretensão de poder externo, de acordo com sua capacidade de cooptar os nacionais e de impor sua presença ao não-residentes. As potências, na sua hierarquia, só aceitam a liberdade de comércio e de capitais quando já construíram um escudo defensivo que permite acomodá-la com a permanência e continuidade do seu poder político. </w:t>
      </w:r>
      <w:r>
        <w:rPr>
          <w:b/>
          <w:bCs/>
        </w:rPr>
        <w:t xml:space="preserve">É aqui que a ‘Teoria econômica’ tem de ser substituída pela ‘Economia Política’. </w:t>
      </w:r>
      <w:r>
        <w:rPr/>
        <w:t>Pois bem:</w:t>
      </w:r>
      <w:r>
        <w:rPr>
          <w:b/>
          <w:bCs/>
        </w:rPr>
        <w:t xml:space="preserve"> o que a Teoria econômica não sabe sobre a taxa de câmbio, a ‘Economia Política sabe!</w:t>
      </w:r>
      <w:r>
        <w:rPr/>
        <w:t xml:space="preserve"> Os países bem-sucedidos (a exemplo de Alemanha, Itália e Japão, depois da Segunda Guerra Mundial), a China e outros asiáticos mostraram que o desenvolvimento sustentado depende de um enorme esforço exportador com uma taxa de câmbio ligeiramente subvalorizada que permita rápida expansão das exportações e razoável acumulação de reservas capaz de blindar o país dos choques produzidos pelo comportamento de manada dos capitais internacionais” (Delfim Netto, 2004)</w:t>
      </w:r>
      <w:r>
        <w:rPr>
          <w:rStyle w:val="FootnoteCharacters"/>
          <w:rStyle w:val="FootnoteAnchor"/>
          <w:i/>
          <w:iCs/>
        </w:rPr>
        <w:footnoteReference w:id="84"/>
      </w:r>
      <w:r>
        <w:rPr/>
        <w:t>.</w:t>
      </w:r>
    </w:p>
    <w:p>
      <w:pPr>
        <w:pStyle w:val="EstiloArial14ptJustificado"/>
        <w:rPr/>
      </w:pPr>
      <w:r>
        <w:rPr/>
      </w:r>
    </w:p>
    <w:p>
      <w:pPr>
        <w:pStyle w:val="EstiloArial14ptJustificado"/>
        <w:rPr/>
      </w:pPr>
      <w:r>
        <w:rPr/>
        <w:tab/>
        <w:t>Nesta seção, vamos discutir a importância da política cambial para o tipo de inserção externa escolhido pelo país e sua taxa de crescimento. A hipótese é que a escolha da política cambial acaba sendo determinante para a taxa de juros de longo prazo obtida, a forma de financiamento do balanço de pagamentos, a taxa de crescimento das exportações, e portanto, para a taxa de crescimento econômico.</w:t>
      </w:r>
    </w:p>
    <w:p>
      <w:pPr>
        <w:pStyle w:val="EstiloArial14ptJustificado"/>
        <w:rPr/>
      </w:pPr>
      <w:r>
        <w:rPr/>
        <w:tab/>
        <w:t xml:space="preserve">Essa hipótese é válida se o país adota liberdade de movimento de capitais. Nesta seção, estaremos trabalhando com a premissa de liberdade de movimento de capitais. Não faremos isso porque essa política seja mais desejável do que o controle de capitais. De fato, o controle de capitais é o ideal um país em processo de desenvolvimento, pois permite manter uma taxa de juros muito baixa e estável e ter mais controle sobre o câmbio nominal e real. </w:t>
      </w:r>
    </w:p>
    <w:p>
      <w:pPr>
        <w:pStyle w:val="EstiloArial14ptJustificado"/>
        <w:rPr/>
      </w:pPr>
      <w:r>
        <w:rPr>
          <w:rFonts w:eastAsia="Arial"/>
        </w:rPr>
        <w:t xml:space="preserve"> </w:t>
      </w:r>
      <w:r>
        <w:rPr/>
        <w:t>Entretanto, pensamos que a liberdade de movimento de capitais é uma opção de política tão difundida que é desejável utilizar o arcabouço das finanças funcionais para compreender melhor a política econômica sob essa condição, ainda que ela não seja a ideal.</w:t>
      </w:r>
    </w:p>
    <w:p>
      <w:pPr>
        <w:pStyle w:val="Heading5"/>
        <w:rPr/>
      </w:pPr>
      <w:bookmarkStart w:id="62" w:name="__RefHeading___Toc162444644"/>
      <w:bookmarkEnd w:id="62"/>
      <w:r>
        <w:rPr/>
        <w:t>3.6.2.1. Autonomia da política cambial</w:t>
      </w:r>
    </w:p>
    <w:p>
      <w:pPr>
        <w:pStyle w:val="EstiloArial14ptJustificado"/>
        <w:rPr/>
      </w:pPr>
      <w:r>
        <w:rPr/>
      </w:r>
    </w:p>
    <w:p>
      <w:pPr>
        <w:pStyle w:val="EstiloArial14ptJustificado"/>
        <w:rPr/>
      </w:pPr>
      <w:r>
        <w:rPr/>
        <w:t xml:space="preserve">As perspectivas de valorização ou desvalorização do câmbio dependem fortemente das políticas cambiais. A grande maioria dos governos é capaz de escolher sua taxa de câmbio nominal dentro de uma grande faixa de variação possível. </w:t>
      </w:r>
    </w:p>
    <w:p>
      <w:pPr>
        <w:pStyle w:val="EstiloArial14ptJustificado"/>
        <w:rPr/>
      </w:pPr>
      <w:r>
        <w:rPr/>
        <w:t>Qualquer país pode impedir que sua taxa de câmbio se valorize, assim como pode desvalorizar sua moeda no montante que deseja. Os governo emitem moeda. Dessa forma, podem comprar muito mais divisas do que o volume que estiver à venda e, portanto, tem liberdade completa de impedir valorizações e promover desvalorizações. Essa capacidade da política econômica pode não ter respaldo suficiente em termos jurídicos ou políticos. A Europa, por exemplo, tem encontrado dificuldades em impedir a valorização do euro, porque seu Banco Central não tem como diretriz prioritária comprar divisas de forma a manipular a taxa de câmbio. Por seu turno, o Japão tem sofrido muita pressão dos EUA para que não impeça a valorização do iene. Nos anos 80 os EUA pressionaram o Japão e a Europa a permitirem a valorização de suas moedas.</w:t>
      </w:r>
    </w:p>
    <w:p>
      <w:pPr>
        <w:pStyle w:val="EstiloArial14ptJustificado"/>
        <w:rPr/>
      </w:pPr>
      <w:r>
        <w:rPr/>
        <w:t>Mas essas constatações, apenas confirmam a regra que queremos ressaltar: a liberdade da política cambial é muito grande – principalmente na direção da desvalorização.</w:t>
      </w:r>
    </w:p>
    <w:p>
      <w:pPr>
        <w:pStyle w:val="EstiloArial14ptJustificado"/>
        <w:rPr/>
      </w:pPr>
      <w:r>
        <w:rPr/>
        <w:t xml:space="preserve">Todavia, impedir desvalorizações ou promover valorizações pode ser mais difícil, pois os governos não possuem uma oferta plenamente elástica de moeda de outros países. Ainda assim, a grande maioria dos países é capaz de impedir desvalorizações e até promover valorizações sustentáveis, pelo menos, a curto ou médio prazo, mas muitas vezes também a longo prazo. </w:t>
      </w:r>
    </w:p>
    <w:p>
      <w:pPr>
        <w:pStyle w:val="EstiloArial14ptJustificado"/>
        <w:rPr/>
      </w:pPr>
      <w:r>
        <w:rPr/>
        <w:t xml:space="preserve">Essa capacidade decorre do grande poder dos Estados Nacionais sobre as operações comerciais, financeiras e sobre as expectativas acerca das variáveis macroeconômicas que </w:t>
      </w:r>
      <w:r>
        <w:rPr>
          <w:b/>
          <w:bCs/>
        </w:rPr>
        <w:t>envolvem moeda nacional</w:t>
      </w:r>
      <w:r>
        <w:rPr/>
        <w:t>. Comprando e vendendo divisas, manipulando taxas de juros, gastos públicos, tributação geral e impostos específicos, alterando tarifas alfandegárias, coordenando expectativas, os governos geralmente se tornam capazes de fixar e mesmo decidir a variação do câmbio.</w:t>
      </w:r>
    </w:p>
    <w:p>
      <w:pPr>
        <w:pStyle w:val="EstiloArial14ptJustificado"/>
        <w:rPr/>
      </w:pPr>
      <w:r>
        <w:rPr/>
        <w:t xml:space="preserve">Entretanto, com freqüência, para impedir desvalorizações, os governos precisa fazer usos de políticas que também tem outras funções e, portanto, modificar outras variáveis econômicas. Alguns governos não precisam de grande esforço para impedir desvalorizações, já outros podem ser obrigados, nessas circunstâncias, a tomar medidas politicamente tão difíceis que preferem aceitar desvalorizações que comprometam suas metas de câmbio ou inflação. </w:t>
      </w:r>
    </w:p>
    <w:p>
      <w:pPr>
        <w:pStyle w:val="EstiloArial14ptJustificado"/>
        <w:rPr/>
      </w:pPr>
      <w:r>
        <w:rPr/>
        <w:t xml:space="preserve">As perspectivas de evolução do câmbio dependem assim fundamentalmente do </w:t>
      </w:r>
      <w:r>
        <w:rPr>
          <w:b/>
          <w:bCs/>
          <w:u w:val="single"/>
        </w:rPr>
        <w:t>poder</w:t>
      </w:r>
      <w:r>
        <w:rPr/>
        <w:t xml:space="preserve"> e da disposição do governo em definir os limites para flutuação livre da taxa de câmbio sem ser obrigado a enfrentar dilemas (</w:t>
      </w:r>
      <w:r>
        <w:rPr>
          <w:i/>
          <w:iCs/>
        </w:rPr>
        <w:t xml:space="preserve">trade-offs) </w:t>
      </w:r>
      <w:r>
        <w:rPr/>
        <w:t>políticos importantes.</w:t>
      </w:r>
    </w:p>
    <w:p>
      <w:pPr>
        <w:pStyle w:val="EstiloArial14ptJustificado"/>
        <w:rPr/>
      </w:pPr>
      <w:r>
        <w:rPr/>
        <w:t xml:space="preserve">Praticamente todos os governos na prática definem explícita ou implicitamente tetos e pisos conjunturais para as taxas de câmbio. Os tetos são definidos basicamente em decorrência do objetivo de controle da inflação. Como vimos, taxas de inflação elevadas são decorrentes de desvalorizações acentuadas ou cumulativas da taxa de câmbio. Dessa forma, o controle da taxa de câmbio é fundamental para a manutenção inflação dentro das metas que o governo define. </w:t>
      </w:r>
    </w:p>
    <w:p>
      <w:pPr>
        <w:pStyle w:val="EstiloArial14ptJustificado"/>
        <w:rPr/>
      </w:pPr>
      <w:r>
        <w:rPr/>
        <w:t>Os pisos para a taxa de câmbio são determinados basicamente pelo objetivo de limitar o déficit em conta corrente ou para determinar um valor mínimo para a taxa de crescimento das exportações. Essas variáveis são fundamentais para a solvência externa do país e para determinação da sua taxa de crescimento a longo prazo.</w:t>
      </w:r>
    </w:p>
    <w:p>
      <w:pPr>
        <w:pStyle w:val="EstiloArial14ptJustificado"/>
        <w:rPr/>
      </w:pPr>
      <w:r>
        <w:rPr/>
        <w:t>O câmbio é, portanto, uma questão de decisão política e não mais um preço determinado pelo mercado.</w:t>
      </w:r>
    </w:p>
    <w:p>
      <w:pPr>
        <w:pStyle w:val="Normal"/>
        <w:rPr/>
      </w:pPr>
      <w:r>
        <w:rPr/>
      </w:r>
    </w:p>
    <w:p>
      <w:pPr>
        <w:pStyle w:val="Heading5"/>
        <w:rPr/>
      </w:pPr>
      <w:bookmarkStart w:id="63" w:name="__RefHeading___Toc162444645"/>
      <w:bookmarkEnd w:id="63"/>
      <w:r>
        <w:rPr/>
        <w:t>3.6.2.2. Política cambial e crédito de longo prazo</w:t>
      </w:r>
    </w:p>
    <w:p>
      <w:pPr>
        <w:pStyle w:val="Heading6"/>
        <w:ind w:firstLine="567"/>
        <w:rPr/>
      </w:pPr>
      <w:bookmarkStart w:id="64" w:name="__RefHeading___Toc162444646"/>
      <w:r>
        <w:rPr/>
        <w:t>3.6.2.2.1. Moeda forte</w:t>
      </w:r>
      <w:bookmarkEnd w:id="64"/>
      <w:r>
        <w:rPr/>
        <w:t xml:space="preserve"> </w:t>
      </w:r>
    </w:p>
    <w:p>
      <w:pPr>
        <w:pStyle w:val="EstiloArial14ptJustificado"/>
        <w:rPr/>
      </w:pPr>
      <w:r>
        <w:rPr/>
        <w:t>O conceito de moeda forte é muito utilizado no jornalismo, nas finanças internacionais em até em debates sobre relações internacionais. É um conceito útil, se considerarmos que existe algum atributo teoricamente relevante que diferencia o dólar, o euro e o iene de moedas como o peso mexicano e o real brasileiro.</w:t>
      </w:r>
    </w:p>
    <w:p>
      <w:pPr>
        <w:pStyle w:val="EstiloArial14ptJustificado"/>
        <w:rPr/>
      </w:pPr>
      <w:r>
        <w:rPr/>
        <w:t>O conceito de moeda forte está ligado à propriedade dessa moeda como ativo financeiro. Não há dúvidas de que é mais rentável guardar euros ou dólares em um cofre por dez anos do que guardar reais ou outra moeda de um país subdesenvolvido. Essa certeza decorre da crença generalizada de que essas moedas se desvalorizarão a longo prazo em relação às primeiras.</w:t>
      </w:r>
    </w:p>
    <w:p>
      <w:pPr>
        <w:pStyle w:val="EstiloArial14ptJustificado"/>
        <w:rPr/>
      </w:pPr>
      <w:r>
        <w:rPr/>
        <w:t xml:space="preserve">Podemos concluir que, ao contrário do que, às vezes se pensa, uma moeda não é forte quando está valorizada “em termos reais” em relação a outras. </w:t>
      </w:r>
      <w:r>
        <w:rPr>
          <w:b/>
          <w:bCs/>
        </w:rPr>
        <w:t>Uma moeda é forte quando existe perspectiva de valorização nominal a longo prazo dela em relação a outras</w:t>
      </w:r>
      <w:r>
        <w:rPr/>
        <w:t>. O que é muito diferente. Geralmente uma moeda com perspectiva de valorização a longo prazo é uma moeda desvalorizada “em termos reais”.</w:t>
      </w:r>
    </w:p>
    <w:p>
      <w:pPr>
        <w:pStyle w:val="EstiloArial14ptJustificado"/>
        <w:rPr/>
      </w:pPr>
      <w:r>
        <w:rPr/>
        <w:t xml:space="preserve">A força da moeda depende da expectativa de valorização nominal esperada a longo prazo. Se houver um diferencial significativo de inflação esperada entre os países, a força da moeda dependerá da capacidade e da disposição do governo que possui taxas de inflação superiores em manter a taxa de câmbio nominal estável, apesar da tendência a apreciação do câmbio real. </w:t>
      </w:r>
    </w:p>
    <w:p>
      <w:pPr>
        <w:pStyle w:val="Normal"/>
        <w:rPr/>
      </w:pPr>
      <w:r>
        <w:rPr/>
      </w:r>
    </w:p>
    <w:p>
      <w:pPr>
        <w:pStyle w:val="Heading6"/>
        <w:ind w:firstLine="567"/>
        <w:rPr/>
      </w:pPr>
      <w:bookmarkStart w:id="65" w:name="__RefHeading___Toc162444647"/>
      <w:bookmarkEnd w:id="65"/>
      <w:r>
        <w:rPr/>
        <w:t>3.6.2.2.2. Taxa de juros de longo prazo mínima</w:t>
      </w:r>
    </w:p>
    <w:p>
      <w:pPr>
        <w:pStyle w:val="EstiloArial14ptJustificado"/>
        <w:rPr/>
      </w:pPr>
      <w:r>
        <w:rPr/>
        <w:t xml:space="preserve">Vimos que a taxa de juros de curto prazo pode ser reduzida quando a NFEDcp é não-positiva. Se essa variável for positiva haverá pressão para aumento dos juros. Dessa forma, a taxa média mínima de juros de curto prazo é resultado da freqüência e da intensidade das ocorrências de NFEDcp positivas. </w:t>
      </w:r>
    </w:p>
    <w:p>
      <w:pPr>
        <w:pStyle w:val="EstiloArial14ptJustificado"/>
        <w:rPr/>
      </w:pPr>
      <w:r>
        <w:rPr/>
        <w:t xml:space="preserve">A taxa de juros de longo prazo é uma expectativa média para as taxas de juros de curto prazo dos períodos futuros mais um </w:t>
      </w:r>
      <w:r>
        <w:rPr>
          <w:i/>
          <w:iCs/>
        </w:rPr>
        <w:t>spread</w:t>
      </w:r>
      <w:r>
        <w:rPr/>
        <w:t xml:space="preserve"> de risco. Essa expectativa média é ponderada pela taxa de desconto, de forma a tornar o futuro mais próximo mais relevante do que o futuro mais distante. Portanto, a taxa de longo é muito dependente taxas básicas vigentes.</w:t>
      </w:r>
    </w:p>
    <w:p>
      <w:pPr>
        <w:pStyle w:val="EstiloArial14ptJustificado"/>
        <w:rPr/>
      </w:pPr>
      <w:r>
        <w:rPr/>
        <w:t>Assim, se a taxa de juros média mínima de curto prazo é resultado da freqüência e da intensidade das ocorrências de NFEDcp positivas, a taxa de juros média mínima de longo prazo também muito dependente desses fatores.</w:t>
      </w:r>
    </w:p>
    <w:p>
      <w:pPr>
        <w:pStyle w:val="EstiloArial14ptJustificado"/>
        <w:rPr/>
      </w:pPr>
      <w:r>
        <w:rPr/>
        <w:t>Essa explicação para a taxa de juros média mínima de longo prazo poderia ser aperfeiçoada, se pudéssemos explicar a relação entre a taxa de juros de longo prazo e essa freqüência de ocorrências de NFEDcp positivas.</w:t>
      </w:r>
    </w:p>
    <w:p>
      <w:pPr>
        <w:pStyle w:val="EstiloArial14ptJustificado"/>
        <w:rPr/>
      </w:pPr>
      <w:r>
        <w:rPr/>
        <w:t xml:space="preserve">Vimos que os empréstimos de longo prazo são relativamente sensíveis ao diferencial de taxas finais de juros de longo prazo, apesar de não reagirem tão rapidamente às mudanças nesse diferencial. </w:t>
      </w:r>
    </w:p>
    <w:p>
      <w:pPr>
        <w:pStyle w:val="EstiloArial14ptJustificado"/>
        <w:rPr/>
      </w:pPr>
      <w:r>
        <w:rPr/>
        <w:t>Na ausência de intervenção do governo nos mercados cambiais, a relação entre a taxa de juros mínima de longo prazo e a freqüência em que seria gerada a NFEDcp positiva dependeria da NFED. Uma NFED negativa implica que o país não depende de empréstimos de longo prazo. Assim, a princípio, enquanto a NFED for negativa, raramente ocorreriam episódios em que a NFEDcp fosse positiva, se o saldo dos empréstimos de longo prazo forem próximos a zero. Portanto, nesse caso, desde que não existam grandes expectativas de desvalorização no longo prazo, a taxa de juros nominal de longo prazo pode ser reduzida até se tornar inferior à taxa americana. O quão inferior dependerá, além da já citada NFED, da internacionalização e da competitividade do sistema financeiro nacional em conceder empréstimos externos a longo prazo.</w:t>
      </w:r>
    </w:p>
    <w:p>
      <w:pPr>
        <w:pStyle w:val="EstiloArial14ptJustificado"/>
        <w:rPr/>
      </w:pPr>
      <w:r>
        <w:rPr/>
        <w:t>Essas conclusões seriam válidas se a moeda do país fosse forte. Se a moeda for fraca, haveria um empecilho que dificultaria manter a taxa de juros nominal de longo prazo abaixo ou mesmo iguail à taxa americana, mesmo se a NFED puder ser mantida negativa.</w:t>
      </w:r>
    </w:p>
    <w:p>
      <w:pPr>
        <w:pStyle w:val="EstiloArial14ptJustificado"/>
        <w:rPr/>
      </w:pPr>
      <w:r>
        <w:rPr/>
        <w:t>Moedas fracas são aquelas que o mercado considera que a probabilidade de desvalorização no longo prazo em relação à moeda central é altíssima. Eventualmente poderiam ser caracterizadas como moedas que precisam manter taxas de juros permanente e sensivelmente mais elevadas do que a taxa do país central. Essa proposição possui duas implicações. Primeiramente, a expectativa de desvalorização significativa da moeda fraca a longo prazo é muito confiável, pelo menos a taxas de juros similares. E mais importante, aplicações de longo prazo na moeda mais forte a taxas de juros equivalentes são mais rentáveis e menos arriscadas.</w:t>
      </w:r>
    </w:p>
    <w:p>
      <w:pPr>
        <w:pStyle w:val="EstiloArial14ptJustificado"/>
        <w:rPr/>
      </w:pPr>
      <w:r>
        <w:rPr/>
        <w:t>Dessa forma, à mesma taxa de juros nominal de longo prazo, o setor privado em geral e principalmente os bancos tenderão a comprar grandes quantidades de títulos de longo prazo no exterior.</w:t>
      </w:r>
    </w:p>
    <w:p>
      <w:pPr>
        <w:pStyle w:val="EstiloArial14ptJustificado"/>
        <w:rPr/>
      </w:pPr>
      <w:r>
        <w:rPr/>
        <w:t>Essa atitude, muito provavelmente implicaria em tendência à NFEDcp positiva, mesmo quando a NFED for negativa. A taxa de juros de curto prazo precisaria ser elevada com freqüência e não seria possível sustentar por muito tempo uma taxa de longo igual ou menor do que a NFEDcp. Poderíamos assim concluir que, na média, essa taxa precisará ser superior à americana, para que a exportação de capital na forma de empréstimos de longo prazo fosse ajustada às condições do balanço de pagamentos.</w:t>
      </w:r>
    </w:p>
    <w:p>
      <w:pPr>
        <w:pStyle w:val="EstiloArial14ptJustificado"/>
        <w:rPr/>
      </w:pPr>
      <w:r>
        <w:rPr/>
        <w:t>Porém, a taxa de juros nominal de longo prazo não precisa ser muito superior à americana, mesmo se a moeda for fraca. Se a inflação for moderada e esse diferencial for ligeiramente positivo, o volume de exportação de capital na forma de empréstimos tende a ser moderado. Primariamente porque para financiamentos de longo prazo o diferencial tem alguma relevância. Além disso, o risco de curto prazo dessa operação pode ser alto, portanto, para boa parte dos agentes só seria compensador, se não houvesse diferencial de juros de longo prazo.</w:t>
      </w:r>
    </w:p>
    <w:p>
      <w:pPr>
        <w:pStyle w:val="EstiloArial14ptJustificado"/>
        <w:rPr/>
      </w:pPr>
      <w:r>
        <w:rPr/>
        <w:t>Se a moeda for fraca a taxa de juros nominal de longo prazo só precisaria ser significativamente superior à americana, se a taxa de inflação esperada para o futuro for significativamente maior do que a inflação nos EUA. Porque esse diferencial de taxas de inflação é um importante critério para formular as expectativas mínimas de desvalorização a longo prazo. Uma grande diferença esperada entre as expectativas mínimas de desvalorização esperadas que não é minimamente compensada com um diferencial de juros nominais, implicará que as aplicações em títulos de longo prazo em dólares serão significativamente mais rentáveis e menos arriscados do que a aplicação em títulos nacionais. Portanto, haveria uma demanda muito grande e uma grande exportação de capital.</w:t>
      </w:r>
    </w:p>
    <w:p>
      <w:pPr>
        <w:pStyle w:val="EstiloArial14ptJustificado"/>
        <w:rPr/>
      </w:pPr>
      <w:r>
        <w:rPr/>
        <w:t>Entre moedas fortes, esse diferencial positivo seria desnecessário e um diferencial negativo seria sustentável. Porque não há uma posição tão majoritária sobre qual seria a tendência a longo prazo de variação do câmbio entre essas moedas.</w:t>
      </w:r>
    </w:p>
    <w:p>
      <w:pPr>
        <w:pStyle w:val="EstiloArial14ptJustificado"/>
        <w:rPr/>
      </w:pPr>
      <w:r>
        <w:rPr/>
        <w:t>Dessa forma, se o país é solvente, a taxa média mínima de juros nominal de longo prazo é basicamente uma conseqüência da necessidade de impedir a exportação de capital na forma de empréstimos externos de longo prazo e não da necessidade de atrair financiamentos. Porque, sempre que o país for solvente, é possível manter:</w:t>
      </w:r>
    </w:p>
    <w:p>
      <w:pPr>
        <w:pStyle w:val="EstiloArial14ptJustificado"/>
        <w:rPr/>
      </w:pPr>
      <w:r>
        <w:rPr/>
        <w:t xml:space="preserve">NFED – EEG  </w:t>
      </w:r>
      <w:r>
        <w:rPr>
          <w:rFonts w:eastAsia="Symbol" w:cs="Symbol" w:ascii="Symbol" w:hAnsi="Symbol"/>
        </w:rPr>
        <w:t></w:t>
      </w:r>
      <w:r>
        <w:rPr/>
        <w:t xml:space="preserve"> 0</w:t>
      </w:r>
    </w:p>
    <w:p>
      <w:pPr>
        <w:pStyle w:val="EstiloArial14ptJustificado"/>
        <w:rPr/>
      </w:pPr>
      <w:r>
        <w:rPr/>
        <w:t>Onde:</w:t>
      </w:r>
    </w:p>
    <w:p>
      <w:pPr>
        <w:pStyle w:val="EstiloArial14ptJustificado"/>
        <w:rPr/>
      </w:pPr>
      <w:r>
        <w:rPr/>
        <w:t>EEG = empréstimos externos tomados pelo governo</w:t>
      </w:r>
    </w:p>
    <w:p>
      <w:pPr>
        <w:pStyle w:val="EstiloArial14ptJustificado"/>
        <w:rPr/>
      </w:pPr>
      <w:r>
        <w:rPr/>
        <w:t xml:space="preserve">Portanto, torna-se desnecessário sustentar um diferencial de juros de longo prazo para induzir financiamento externo. </w:t>
      </w:r>
    </w:p>
    <w:p>
      <w:pPr>
        <w:pStyle w:val="EstiloArial14ptJustificado"/>
        <w:rPr/>
      </w:pPr>
      <w:r>
        <w:rPr/>
        <w:t>Se a moeda for fraca a taxa nominal de juros de longo prazo precisa ser em média superior à taxa internacional para que a exportação de capital de longo prazo não acabe tornando a NFEDcp maior do que zero</w:t>
      </w:r>
      <w:r>
        <w:rPr>
          <w:rStyle w:val="FootnoteCharacters"/>
          <w:rStyle w:val="FootnoteAnchor"/>
        </w:rPr>
        <w:footnoteReference w:id="85"/>
      </w:r>
      <w:r>
        <w:rPr/>
        <w:t>. Se a moeda for forte, a taxa de juros mínima pode ser inferior à taxa de juros internacional, desde que a NFED negativa, pois não faz sentido para o país tomar empréstimos governamentais no exterior para depois o setor privado nacional emprestar no exterior a taxas inferiores. O quão menor depende de diversos fatores, como a internacionalização e a competitividade internacional do seu sistema bancário.</w:t>
      </w:r>
    </w:p>
    <w:p>
      <w:pPr>
        <w:pStyle w:val="Normal"/>
        <w:rPr/>
      </w:pPr>
      <w:r>
        <w:rPr/>
      </w:r>
    </w:p>
    <w:p>
      <w:pPr>
        <w:pStyle w:val="Heading2"/>
        <w:rPr/>
      </w:pPr>
      <w:r>
        <w:rPr/>
      </w:r>
    </w:p>
    <w:p>
      <w:pPr>
        <w:pStyle w:val="Heading6"/>
        <w:ind w:firstLine="567"/>
        <w:rPr/>
      </w:pPr>
      <w:bookmarkStart w:id="66" w:name="__RefHeading___Toc162444648"/>
      <w:bookmarkEnd w:id="66"/>
      <w:r>
        <w:rPr/>
        <w:t>3.6.2.2.3. Construção de uma moeda forte e de uma baixa taxa de juros de longo prazo</w:t>
      </w:r>
    </w:p>
    <w:p>
      <w:pPr>
        <w:pStyle w:val="EstiloArial14ptJustificado"/>
        <w:rPr/>
      </w:pPr>
      <w:r>
        <w:rPr/>
      </w:r>
    </w:p>
    <w:p>
      <w:pPr>
        <w:pStyle w:val="EstiloArial14ptJustificado"/>
        <w:rPr/>
      </w:pPr>
      <w:r>
        <w:rPr/>
        <w:t>A força da moeda pode ser construída. Se o governo desvaloriza o câmbio para torná-lo competitivo e posteriormente fixa ou garante sua estabilidade, poderá obter altas taxas de crescimento das exportações. Se busca minimizar a taxa de juros também estará aumentando a competitividade e a taxa de crescimento das exportações.</w:t>
      </w:r>
    </w:p>
    <w:p>
      <w:pPr>
        <w:pStyle w:val="EstiloArial14ptJustificado"/>
        <w:rPr/>
      </w:pPr>
      <w:r>
        <w:rPr/>
        <w:t>Nessas condições, atrairá uma grande quantidade de capital externo de longo prazo e acumulará um volume crescente de reservas. Se a taxa de crescimento das exportações for suficientemente elevada para permitir que o país atinja um taxa satisfatória de crescimento econômico, não haverá qualquer necessidade de desvalorização. Nessa situação, não haveria significativa expectativa de desvalorização da moeda nacional. Pelo contrário, se o país adotasse um regime de câmbio flutuante a tendência seria de valorização cambial, devido principalmente à grande entrada de capital de longo prazo. Essa conclusão é válida, mesmo se a taxa de inflação do setor de não-importáveis no país for maior do que a taxa de inflação do setor de não-importáveis da moeda central.</w:t>
      </w:r>
    </w:p>
    <w:p>
      <w:pPr>
        <w:pStyle w:val="EstiloArial14ptJustificado"/>
        <w:rPr/>
      </w:pPr>
      <w:r>
        <w:rPr/>
        <w:t>Dessa forma, o país pode construir a situação em que permitiria no futuro ter uma moeda forte e, portanto, uma taxa de juros mínima de longo prazo menor do que as taxas internacionais.</w:t>
      </w:r>
    </w:p>
    <w:p>
      <w:pPr>
        <w:pStyle w:val="EstiloArial14ptJustificado"/>
        <w:rPr/>
      </w:pPr>
      <w:r>
        <w:rPr/>
        <w:t xml:space="preserve">Entretanto, independentemente da moeda ser forte ou não, para que as taxas de juros sejam efetivamente baixas, é necessário que o governo adote políticas específicas que permitam que a taxa de juros de longo prazo atinja esse mínimo. Essas políticas são, em primeiro lugar, manter o país solvente e, em segundo lugar, garantir que não será necessário utilizar a taxa de juros para atrair financiamento de longo prazo. Para isso é necessário manter: </w:t>
      </w:r>
    </w:p>
    <w:p>
      <w:pPr>
        <w:pStyle w:val="EstiloArial14ptJustificado"/>
        <w:rPr/>
      </w:pPr>
      <w:r>
        <w:rPr>
          <w:rFonts w:eastAsia="Arial"/>
        </w:rPr>
        <w:t xml:space="preserve"> </w:t>
      </w:r>
      <w:r>
        <w:rPr/>
        <w:t xml:space="preserve">NFED – EEG </w:t>
      </w:r>
      <w:r>
        <w:rPr>
          <w:rFonts w:eastAsia="Symbol" w:cs="Symbol" w:ascii="Symbol" w:hAnsi="Symbol"/>
        </w:rPr>
        <w:t></w:t>
      </w:r>
      <w:r>
        <w:rPr/>
        <w:t xml:space="preserve"> 0 </w:t>
      </w:r>
    </w:p>
    <w:p>
      <w:pPr>
        <w:pStyle w:val="EstiloArial14ptJustificado"/>
        <w:rPr/>
      </w:pPr>
      <w:r>
        <w:rPr/>
        <w:t>As políticas de aumento da competitividade externa acima citadas, não necessariamente serão capazes de tornar a moeda do país forte. Porém, elas ainda assim permitem que a taxa de juros mínima de longo prazo possa se reduzir. Porque aumentam a taxa de crescimento das exportações, melhoram a solvência, tornam os IDE e os empréstimos de longo prazo mais seguros e rentáveis em moeda estrangeira, permitem a acumulação de reservas e reduzem o risco de pressão cambial em decorrência de uma NFEDcp &gt; 0.</w: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320">
                <wp:simplePos x="0" y="0"/>
                <wp:positionH relativeFrom="column">
                  <wp:posOffset>228600</wp:posOffset>
                </wp:positionH>
                <wp:positionV relativeFrom="paragraph">
                  <wp:posOffset>11430</wp:posOffset>
                </wp:positionV>
                <wp:extent cx="4648200" cy="3171190"/>
                <wp:effectExtent l="0" t="0" r="0" b="0"/>
                <wp:wrapNone/>
                <wp:docPr id="8" name=""/>
                <a:graphic xmlns:a="http://schemas.openxmlformats.org/drawingml/2006/main">
                  <a:graphicData uri="http://schemas.microsoft.com/office/word/2010/wordprocessingGroup">
                    <wpg:wgp>
                      <wpg:cNvGrpSpPr/>
                      <wpg:grpSpPr>
                        <a:xfrm>
                          <a:off x="0" y="0"/>
                          <a:ext cx="4648320" cy="3171240"/>
                          <a:chOff x="0" y="0"/>
                          <a:chExt cx="4648320" cy="3171240"/>
                        </a:xfrm>
                      </wpg:grpSpPr>
                      <wps:wsp>
                        <wps:cNvSpPr/>
                        <wps:spPr>
                          <a:xfrm rot="5400000">
                            <a:off x="2514600" y="875520"/>
                            <a:ext cx="1828800" cy="1219320"/>
                          </a:xfrm>
                          <a:prstGeom prst="rect">
                            <a:avLst/>
                          </a:prstGeom>
                          <a:gradFill rotWithShape="0">
                            <a:gsLst>
                              <a:gs pos="0">
                                <a:srgbClr val="fefefe"/>
                              </a:gs>
                              <a:gs pos="100000">
                                <a:srgbClr val="c0c0c0"/>
                              </a:gs>
                            </a:gsLst>
                            <a:lin ang="10800000"/>
                          </a:gradFill>
                          <a:ln w="0">
                            <a:noFill/>
                          </a:ln>
                        </wps:spPr>
                        <wps:style>
                          <a:lnRef idx="0"/>
                          <a:fillRef idx="0"/>
                          <a:effectRef idx="0"/>
                          <a:fontRef idx="minor"/>
                        </wps:style>
                        <wps:bodyPr/>
                      </wps:wsp>
                      <wps:wsp>
                        <wps:cNvSpPr/>
                        <wps:spPr>
                          <a:xfrm>
                            <a:off x="647640" y="0"/>
                            <a:ext cx="3314880" cy="571680"/>
                          </a:xfrm>
                          <a:prstGeom prst="rect">
                            <a:avLst/>
                          </a:prstGeom>
                          <a:gradFill rotWithShape="0">
                            <a:gsLst>
                              <a:gs pos="0">
                                <a:srgbClr val="fefefe"/>
                              </a:gs>
                              <a:gs pos="100000">
                                <a:srgbClr val="c0c0c0"/>
                              </a:gs>
                            </a:gsLst>
                            <a:lin ang="5400000"/>
                          </a:gradFill>
                          <a:ln w="0">
                            <a:noFill/>
                          </a:ln>
                        </wps:spPr>
                        <wps:style>
                          <a:lnRef idx="0"/>
                          <a:fillRef idx="0"/>
                          <a:effectRef idx="0"/>
                          <a:fontRef idx="minor"/>
                        </wps:style>
                        <wps:bodyPr/>
                      </wps:wsp>
                      <wps:wsp>
                        <wps:cNvSpPr txBox="1"/>
                        <wps:spPr>
                          <a:xfrm>
                            <a:off x="4305240" y="2514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64764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40048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wps:spPr>
                          <a:xfrm>
                            <a:off x="647640" y="571680"/>
                            <a:ext cx="3314880" cy="0"/>
                          </a:xfrm>
                          <a:prstGeom prst="line">
                            <a:avLst/>
                          </a:prstGeom>
                          <a:ln w="9360">
                            <a:solidFill>
                              <a:srgbClr val="000000"/>
                            </a:solidFill>
                            <a:miter/>
                          </a:ln>
                        </wps:spPr>
                        <wps:style>
                          <a:lnRef idx="0"/>
                          <a:fillRef idx="0"/>
                          <a:effectRef idx="0"/>
                          <a:fontRef idx="minor"/>
                        </wps:style>
                        <wps:bodyPr/>
                      </wps:wsp>
                      <wps:wsp>
                        <wps:cNvSpPr txBox="1"/>
                        <wps:spPr>
                          <a:xfrm>
                            <a:off x="1333440" y="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723960" y="571680"/>
                            <a:ext cx="8762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wps:txbx>
                        <wps:bodyPr wrap="square" anchor="t">
                          <a:noAutofit/>
                        </wps:bodyPr>
                      </wps:wsp>
                      <wps:wsp>
                        <wps:cNvSpPr/>
                        <wps:spPr>
                          <a:xfrm>
                            <a:off x="2819520" y="5716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682360" y="2400480"/>
                            <a:ext cx="457200" cy="6858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 ponto de restrição externa</w:t>
                              </w:r>
                            </w:p>
                          </w:txbxContent>
                        </wps:txbx>
                        <wps:bodyPr wrap="square" lIns="10800" rIns="10800" tIns="10800" bIns="10800" anchor="t">
                          <a:noAutofit/>
                        </wps:bodyPr>
                      </wps:wsp>
                      <wps:wsp>
                        <wps:cNvSpPr txBox="1"/>
                        <wps:spPr>
                          <a:xfrm>
                            <a:off x="3505320" y="2485440"/>
                            <a:ext cx="457200" cy="6858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wps:txbx>
                        <wps:bodyPr wrap="square" lIns="10800" rIns="10800" tIns="10800" bIns="10800" anchor="t">
                          <a:noAutofit/>
                        </wps:bodyPr>
                      </wps:wsp>
                      <wps:wsp>
                        <wps:cNvSpPr/>
                        <wps:spPr>
                          <a:xfrm>
                            <a:off x="3619440" y="2333160"/>
                            <a:ext cx="0" cy="114480"/>
                          </a:xfrm>
                          <a:prstGeom prst="line">
                            <a:avLst/>
                          </a:prstGeom>
                          <a:ln w="25560">
                            <a:solidFill>
                              <a:srgbClr val="000000"/>
                            </a:solidFill>
                            <a:miter/>
                          </a:ln>
                        </wps:spPr>
                        <wps:style>
                          <a:lnRef idx="0"/>
                          <a:fillRef idx="0"/>
                          <a:effectRef idx="0"/>
                          <a:fontRef idx="minor"/>
                        </wps:style>
                        <wps:bodyPr/>
                      </wps:wsp>
                      <wps:wsp>
                        <wps:cNvSpPr txBox="1"/>
                        <wps:spPr>
                          <a:xfrm>
                            <a:off x="152280" y="495360"/>
                            <a:ext cx="8002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t-BR" w:bidi="ar-SA"/>
                                </w:rPr>
                                <w:t xml:space="preserve">j = </w:t>
                              </w:r>
                              <w:r>
                                <w:rPr>
                                  <w:kern w:val="2"/>
                                  <w:sz w:val="16"/>
                                  <w:szCs w:val="16"/>
                                  <w:rFonts w:ascii="Symbol" w:hAnsi="Symbol" w:eastAsia="Symbol" w:cs="Symbol"/>
                                  <w:color w:val="auto"/>
                                  <w:lang w:val="pt-BR" w:bidi="ar-SA"/>
                                </w:rPr>
                                <w:t></w:t>
                              </w:r>
                              <w:r>
                                <w:rPr>
                                  <w:kern w:val="2"/>
                                  <w:sz w:val="16"/>
                                  <w:szCs w:val="16"/>
                                  <w:rFonts w:eastAsia="Symbol" w:ascii="Times New Roman" w:hAnsi="Times New Roman" w:cs="Times New Roman"/>
                                  <w:color w:val="auto"/>
                                  <w:lang w:val="pt-BR" w:bidi="ar-SA"/>
                                </w:rPr>
                                <w:t>Exp%</w:t>
                              </w:r>
                            </w:p>
                          </w:txbxContent>
                        </wps:txbx>
                        <wps:bodyPr wrap="square" lIns="10800" rIns="10800" tIns="10800" bIns="10800" anchor="t">
                          <a:noAutofit/>
                        </wps:bodyPr>
                      </wps:wsp>
                      <wps:wsp>
                        <wps:cNvSpPr txBox="1"/>
                        <wps:spPr>
                          <a:xfrm>
                            <a:off x="3009960" y="68508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343080" y="1851840"/>
                            <a:ext cx="571680" cy="228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dólar LP</w:t>
                              </w:r>
                            </w:p>
                          </w:txbxContent>
                        </wps:txbx>
                        <wps:bodyPr wrap="square" lIns="10800" rIns="10800" tIns="10800" bIns="10800" anchor="t">
                          <a:noAutofit/>
                        </wps:bodyPr>
                      </wps:wsp>
                      <wps:wsp>
                        <wps:cNvSpPr txBox="1"/>
                        <wps:spPr>
                          <a:xfrm>
                            <a:off x="0" y="1706760"/>
                            <a:ext cx="685800" cy="228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raca</w:t>
                              </w:r>
                            </w:p>
                          </w:txbxContent>
                        </wps:txbx>
                        <wps:bodyPr wrap="square" lIns="10800" rIns="10800" tIns="10800" bIns="10800" anchor="t">
                          <a:noAutofit/>
                        </wps:bodyPr>
                      </wps:wsp>
                      <wps:wsp>
                        <wps:cNvSpPr txBox="1"/>
                        <wps:spPr>
                          <a:xfrm>
                            <a:off x="15120" y="2118240"/>
                            <a:ext cx="685800" cy="1144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orte</w:t>
                              </w:r>
                            </w:p>
                          </w:txbxContent>
                        </wps:txbx>
                        <wps:bodyPr wrap="square" lIns="10800" rIns="10800" tIns="10800" bIns="10800" anchor="t">
                          <a:noAutofit/>
                        </wps:bodyPr>
                      </wps:wsp>
                      <wps:wsp>
                        <wps:cNvSpPr/>
                        <wps:spPr>
                          <a:xfrm>
                            <a:off x="647640" y="1821240"/>
                            <a:ext cx="2160360" cy="0"/>
                          </a:xfrm>
                          <a:prstGeom prst="line">
                            <a:avLst/>
                          </a:prstGeom>
                          <a:ln w="9360">
                            <a:solidFill>
                              <a:srgbClr val="000000"/>
                            </a:solidFill>
                            <a:prstDash val="dash"/>
                            <a:miter/>
                          </a:ln>
                        </wps:spPr>
                        <wps:style>
                          <a:lnRef idx="0"/>
                          <a:fillRef idx="0"/>
                          <a:effectRef idx="0"/>
                          <a:fontRef idx="minor"/>
                        </wps:style>
                        <wps:bodyPr/>
                      </wps:wsp>
                      <wps:wsp>
                        <wps:cNvSpPr/>
                        <wps:spPr>
                          <a:xfrm flipV="1" rot="5400000">
                            <a:off x="2045880" y="1245960"/>
                            <a:ext cx="354240" cy="773280"/>
                          </a:xfrm>
                          <a:custGeom>
                            <a:avLst/>
                            <a:gdLst>
                              <a:gd name="textAreaLeft" fmla="*/ 31320 w 200880"/>
                              <a:gd name="textAreaRight" fmla="*/ 171000 w 200880"/>
                              <a:gd name="textAreaTop" fmla="*/ 122400 h 438480"/>
                              <a:gd name="textAreaBottom" fmla="*/ 316080 h 438480"/>
                            </a:gdLst>
                            <a:ahLst/>
                            <a:rect l="textAreaLeft" t="textAreaTop" r="textAreaRight" b="textAreaBottom"/>
                            <a:pathLst>
                              <a:path w="21600" h="21600">
                                <a:moveTo>
                                  <a:pt x="3375" y="6029"/>
                                </a:moveTo>
                                <a:lnTo>
                                  <a:pt x="14322" y="6029"/>
                                </a:lnTo>
                                <a:lnTo>
                                  <a:pt x="14322" y="0"/>
                                </a:lnTo>
                                <a:lnTo>
                                  <a:pt x="21600" y="10800"/>
                                </a:lnTo>
                                <a:lnTo>
                                  <a:pt x="14322" y="21600"/>
                                </a:lnTo>
                                <a:lnTo>
                                  <a:pt x="14322" y="15571"/>
                                </a:lnTo>
                                <a:lnTo>
                                  <a:pt x="3375" y="15571"/>
                                </a:lnTo>
                                <a:close/>
                              </a:path>
                              <a:path w="21600" h="21600">
                                <a:moveTo>
                                  <a:pt x="0" y="6029"/>
                                </a:moveTo>
                                <a:lnTo>
                                  <a:pt x="675" y="6029"/>
                                </a:lnTo>
                                <a:lnTo>
                                  <a:pt x="675" y="15571"/>
                                </a:lnTo>
                                <a:lnTo>
                                  <a:pt x="0" y="15571"/>
                                </a:lnTo>
                                <a:close/>
                              </a:path>
                              <a:path w="21600" h="21600">
                                <a:moveTo>
                                  <a:pt x="1350" y="6029"/>
                                </a:moveTo>
                                <a:lnTo>
                                  <a:pt x="2700" y="6029"/>
                                </a:lnTo>
                                <a:lnTo>
                                  <a:pt x="2700" y="15571"/>
                                </a:lnTo>
                                <a:lnTo>
                                  <a:pt x="1350" y="1557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51120" y="807840"/>
                            <a:ext cx="528840" cy="685800"/>
                          </a:xfrm>
                          <a:prstGeom prst="rect">
                            <a:avLst/>
                          </a:prstGeom>
                          <a:noFill/>
                          <a:ln w="0">
                            <a:noFill/>
                          </a:ln>
                        </wps:spPr>
                        <wps:txbx>
                          <w:txbxContent>
                            <w:p>
                              <w:pPr>
                                <w:overflowPunct w:val="false"/>
                                <w:bidi w:val="0"/>
                                <w:jc w:val="right"/>
                                <w:rPr/>
                              </w:pPr>
                              <w:r>
                                <w:rPr>
                                  <w:kern w:val="2"/>
                                  <w:sz w:val="14"/>
                                  <w:szCs w:val="14"/>
                                  <w:rFonts w:ascii="Arial Narrow" w:hAnsi="Arial Narrow" w:eastAsia="Times New Roman" w:cs="Arial Narrow"/>
                                  <w:color w:val="auto"/>
                                  <w:lang w:val="pt-BR" w:bidi="ar-SA"/>
                                </w:rPr>
                                <w:t>Políticas de competitividade externa (principalmente câmbio competitivo)</w:t>
                              </w:r>
                            </w:p>
                          </w:txbxContent>
                        </wps:txbx>
                        <wps:bodyPr wrap="square" lIns="10800" rIns="10800" tIns="10800" bIns="10800" anchor="t">
                          <a:noAutofit/>
                        </wps:bodyPr>
                      </wps:wsp>
                      <wps:wsp>
                        <wps:cNvSpPr txBox="1"/>
                        <wps:spPr>
                          <a:xfrm>
                            <a:off x="952560" y="1418040"/>
                            <a:ext cx="914400" cy="2286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NFED – EEG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w:t>
                              </w:r>
                            </w:p>
                          </w:txbxContent>
                        </wps:txbx>
                        <wps:bodyPr wrap="square" lIns="10800" rIns="10800" tIns="10800" bIns="10800" anchor="t">
                          <a:noAutofit/>
                        </wps:bodyPr>
                      </wps:wsp>
                      <wps:wsp>
                        <wps:cNvSpPr/>
                        <wps:spPr>
                          <a:xfrm flipH="1">
                            <a:off x="1023120" y="1562760"/>
                            <a:ext cx="11448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23880" y="2256120"/>
                            <a:ext cx="1028880" cy="2286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NFED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 e moeda forte</w:t>
                              </w:r>
                            </w:p>
                          </w:txbxContent>
                        </wps:txbx>
                        <wps:bodyPr wrap="square" lIns="10800" rIns="10800" tIns="10800" bIns="10800" anchor="t">
                          <a:noAutofit/>
                        </wps:bodyPr>
                      </wps:wsp>
                      <wps:wsp>
                        <wps:cNvSpPr/>
                        <wps:spPr>
                          <a:xfrm flipH="1" flipV="1">
                            <a:off x="1394640" y="2202120"/>
                            <a:ext cx="114480" cy="144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5200" y="1943640"/>
                            <a:ext cx="2160360" cy="0"/>
                          </a:xfrm>
                          <a:prstGeom prst="line">
                            <a:avLst/>
                          </a:prstGeom>
                          <a:ln w="9360">
                            <a:solidFill>
                              <a:srgbClr val="000000"/>
                            </a:solidFill>
                            <a:prstDash val="dash"/>
                            <a:miter/>
                          </a:ln>
                        </wps:spPr>
                        <wps:style>
                          <a:lnRef idx="0"/>
                          <a:fillRef idx="0"/>
                          <a:effectRef idx="0"/>
                          <a:fontRef idx="minor"/>
                        </wps:style>
                        <wps:bodyPr/>
                      </wps:wsp>
                      <wps:wsp>
                        <wps:cNvSpPr/>
                        <wps:spPr>
                          <a:xfrm>
                            <a:off x="647640" y="2179800"/>
                            <a:ext cx="2160360" cy="0"/>
                          </a:xfrm>
                          <a:prstGeom prst="line">
                            <a:avLst/>
                          </a:prstGeom>
                          <a:ln w="9360">
                            <a:solidFill>
                              <a:srgbClr val="000000"/>
                            </a:solidFill>
                            <a:prstDash val="dash"/>
                            <a:miter/>
                          </a:ln>
                        </wps:spPr>
                        <wps:style>
                          <a:lnRef idx="0"/>
                          <a:fillRef idx="0"/>
                          <a:effectRef idx="0"/>
                          <a:fontRef idx="minor"/>
                        </wps:style>
                        <wps:bodyPr/>
                      </wps:wsp>
                      <wps:wsp>
                        <wps:cNvSpPr/>
                        <wps:spPr>
                          <a:xfrm flipV="1">
                            <a:off x="2411640" y="674280"/>
                            <a:ext cx="354240" cy="773280"/>
                          </a:xfrm>
                          <a:custGeom>
                            <a:avLst/>
                            <a:gdLst>
                              <a:gd name="textAreaLeft" fmla="*/ 31320 w 200880"/>
                              <a:gd name="textAreaRight" fmla="*/ 171000 w 200880"/>
                              <a:gd name="textAreaTop" fmla="*/ 122400 h 438480"/>
                              <a:gd name="textAreaBottom" fmla="*/ 316080 h 438480"/>
                            </a:gdLst>
                            <a:ahLst/>
                            <a:rect l="textAreaLeft" t="textAreaTop" r="textAreaRight" b="textAreaBottom"/>
                            <a:pathLst>
                              <a:path w="21600" h="21600">
                                <a:moveTo>
                                  <a:pt x="3375" y="6029"/>
                                </a:moveTo>
                                <a:lnTo>
                                  <a:pt x="14322" y="6029"/>
                                </a:lnTo>
                                <a:lnTo>
                                  <a:pt x="14322" y="0"/>
                                </a:lnTo>
                                <a:lnTo>
                                  <a:pt x="21600" y="10800"/>
                                </a:lnTo>
                                <a:lnTo>
                                  <a:pt x="14322" y="21600"/>
                                </a:lnTo>
                                <a:lnTo>
                                  <a:pt x="14322" y="15571"/>
                                </a:lnTo>
                                <a:lnTo>
                                  <a:pt x="3375" y="15571"/>
                                </a:lnTo>
                                <a:close/>
                              </a:path>
                              <a:path w="21600" h="21600">
                                <a:moveTo>
                                  <a:pt x="0" y="6029"/>
                                </a:moveTo>
                                <a:lnTo>
                                  <a:pt x="675" y="6029"/>
                                </a:lnTo>
                                <a:lnTo>
                                  <a:pt x="675" y="15571"/>
                                </a:lnTo>
                                <a:lnTo>
                                  <a:pt x="0" y="15571"/>
                                </a:lnTo>
                                <a:close/>
                              </a:path>
                              <a:path w="21600" h="21600">
                                <a:moveTo>
                                  <a:pt x="1350" y="6029"/>
                                </a:moveTo>
                                <a:lnTo>
                                  <a:pt x="2700" y="6029"/>
                                </a:lnTo>
                                <a:lnTo>
                                  <a:pt x="2700" y="15571"/>
                                </a:lnTo>
                                <a:lnTo>
                                  <a:pt x="1350" y="15571"/>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9pt;width:366pt;height:249.7pt" coordorigin="360,18" coordsize="7320,4994">
                <v:rect id="shape_0" fillcolor="silver" stroked="f" o:allowincell="f" style="position:absolute;left:4321;top:1397;width:2879;height:1919;mso-wrap-style:none;v-text-anchor:middle;rotation:90">
                  <v:fill o:detectmouseclick="t" color2="#fefefe"/>
                  <v:stroke color="#3465a4" joinstyle="round" endcap="flat"/>
                  <w10:wrap type="none"/>
                </v:rect>
                <v:rect id="shape_0" fillcolor="silver" stroked="f" o:allowincell="f" style="position:absolute;left:1380;top:18;width:5219;height:899;mso-wrap-style:none;v-text-anchor:middle">
                  <v:fill o:detectmouseclick="t" color2="#fefefe"/>
                  <v:stroke color="#3465a4" joinstyle="round" endcap="flat"/>
                  <w10:wrap type="none"/>
                </v:rect>
                <v:shape id="shape_0" fillcolor="white" stroked="f" o:allowincell="f" style="position:absolute;left:7140;top:397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1380,18" to="1380,3797" stroked="t" o:allowincell="f" style="position:absolute;flip:y">
                  <v:stroke color="black" weight="9360" endarrow="block" endarrowwidth="medium" endarrowlength="medium" joinstyle="miter" endcap="flat"/>
                  <v:fill o:detectmouseclick="t" on="false"/>
                  <w10:wrap type="none"/>
                </v:line>
                <v:line id="shape_0" from="1380,3798" to="7319,379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40;top:18;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line id="shape_0" from="1380,918" to="6599,918" stroked="t" o:allowincell="f" style="position:absolute">
                  <v:stroke color="black" weight="9360" joinstyle="miter" endcap="flat"/>
                  <v:fill o:detectmouseclick="t" on="false"/>
                  <w10:wrap type="none"/>
                </v:line>
                <v:shape id="shape_0" stroked="f" o:allowincell="f" style="position:absolute;left:2460;top:18;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1500;top:918;width:13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v:textbox>
                  <v:fill o:detectmouseclick="t" on="false"/>
                  <v:stroke color="#3465a4" joinstyle="round" endcap="flat"/>
                  <w10:wrap type="none"/>
                </v:shape>
                <v:line id="shape_0" from="4800,918" to="4800,3797" stroked="t" o:allowincell="f" style="position:absolute">
                  <v:stroke color="black" weight="9360" dashstyle="shortdot" joinstyle="miter" endcap="round"/>
                  <v:fill o:detectmouseclick="t" on="false"/>
                  <w10:wrap type="none"/>
                </v:line>
                <v:shape id="shape_0" stroked="f" o:allowincell="f" style="position:absolute;left:4584;top:3798;width:71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 ponto de restrição externa</w:t>
                        </w:r>
                      </w:p>
                    </w:txbxContent>
                  </v:textbox>
                  <v:fill o:detectmouseclick="t" on="false"/>
                  <v:stroke color="#3465a4" joinstyle="round" endcap="flat"/>
                  <w10:wrap type="none"/>
                </v:shape>
                <v:shape id="shape_0" fillcolor="white" stroked="f" o:allowincell="f" style="position:absolute;left:5880;top:3932;width:71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v:textbox>
                  <v:fill o:detectmouseclick="t" type="solid" color2="black"/>
                  <v:stroke color="#3465a4" joinstyle="round" endcap="flat"/>
                  <w10:wrap type="none"/>
                </v:shape>
                <v:line id="shape_0" from="6060,3692" to="6060,3871" stroked="t" o:allowincell="f" style="position:absolute">
                  <v:stroke color="black" weight="25560" joinstyle="miter" endcap="flat"/>
                  <v:fill o:detectmouseclick="t" on="false"/>
                  <w10:wrap type="none"/>
                </v:line>
                <v:shape id="shape_0" stroked="f" o:allowincell="f" style="position:absolute;left:600;top:798;width:12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t-BR" w:bidi="ar-SA"/>
                          </w:rPr>
                          <w:t xml:space="preserve">j = </w:t>
                        </w:r>
                        <w:r>
                          <w:rPr>
                            <w:kern w:val="2"/>
                            <w:sz w:val="16"/>
                            <w:szCs w:val="16"/>
                            <w:rFonts w:ascii="Symbol" w:hAnsi="Symbol" w:eastAsia="Symbol" w:cs="Symbol"/>
                            <w:color w:val="auto"/>
                            <w:lang w:val="pt-BR" w:bidi="ar-SA"/>
                          </w:rPr>
                          <w:t></w:t>
                        </w:r>
                        <w:r>
                          <w:rPr>
                            <w:kern w:val="2"/>
                            <w:sz w:val="16"/>
                            <w:szCs w:val="16"/>
                            <w:rFonts w:eastAsia="Symbol" w:ascii="Times New Roman" w:hAnsi="Times New Roman" w:cs="Times New Roman"/>
                            <w:color w:val="auto"/>
                            <w:lang w:val="pt-BR" w:bidi="ar-SA"/>
                          </w:rPr>
                          <w:t>Exp%</w:t>
                        </w:r>
                      </w:p>
                    </w:txbxContent>
                  </v:textbox>
                  <v:fill o:detectmouseclick="t" on="false"/>
                  <v:stroke color="#3465a4" joinstyle="round" endcap="flat"/>
                  <w10:wrap type="none"/>
                </v:shape>
                <v:shape id="shape_0" stroked="f" o:allowincell="f" style="position:absolute;left:5100;top:1097;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900;top:2934;width:899;height:35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dólar LP</w:t>
                        </w:r>
                      </w:p>
                    </w:txbxContent>
                  </v:textbox>
                  <v:fill o:detectmouseclick="t" on="false"/>
                  <v:stroke color="#3465a4" joinstyle="round" endcap="flat"/>
                  <w10:wrap type="none"/>
                </v:shape>
                <v:shape id="shape_0" stroked="f" o:allowincell="f" style="position:absolute;left:360;top:2706;width:1079;height:35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raca</w:t>
                        </w:r>
                      </w:p>
                    </w:txbxContent>
                  </v:textbox>
                  <v:fill o:detectmouseclick="t" on="false"/>
                  <v:stroke color="#3465a4" joinstyle="round" endcap="flat"/>
                  <w10:wrap type="none"/>
                </v:shape>
                <v:shape id="shape_0" stroked="f" o:allowincell="f" style="position:absolute;left:384;top:3354;width:1079;height:17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orte</w:t>
                        </w:r>
                      </w:p>
                    </w:txbxContent>
                  </v:textbox>
                  <v:fill o:detectmouseclick="t" on="false"/>
                  <v:stroke color="#3465a4" joinstyle="round" endcap="flat"/>
                  <w10:wrap type="none"/>
                </v:shape>
                <v:line id="shape_0" from="1380,2886" to="4781,2886" stroked="t" o:allowincell="f" style="position:absolute">
                  <v:stroke color="black" weight="9360" dashstyle="dash"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582;top:1981;width:557;height:1217;flip:y;mso-wrap-style:none;v-text-anchor:middle;rotation:270" type="_x0000_t93">
                  <v:fill o:detectmouseclick="t" type="solid" color2="black"/>
                  <v:stroke color="black" weight="9360" joinstyle="miter" endcap="flat"/>
                  <w10:wrap type="none"/>
                </v:shape>
                <v:shape id="shape_0" stroked="f" o:allowincell="f" style="position:absolute;left:3275;top:1290;width:832;height:1079;mso-wrap-style:square;v-text-anchor:top" type="_x0000_t202">
                  <v:textbox>
                    <w:txbxContent>
                      <w:p>
                        <w:pPr>
                          <w:overflowPunct w:val="false"/>
                          <w:bidi w:val="0"/>
                          <w:jc w:val="right"/>
                          <w:rPr/>
                        </w:pPr>
                        <w:r>
                          <w:rPr>
                            <w:kern w:val="2"/>
                            <w:sz w:val="14"/>
                            <w:szCs w:val="14"/>
                            <w:rFonts w:ascii="Arial Narrow" w:hAnsi="Arial Narrow" w:eastAsia="Times New Roman" w:cs="Arial Narrow"/>
                            <w:color w:val="auto"/>
                            <w:lang w:val="pt-BR" w:bidi="ar-SA"/>
                          </w:rPr>
                          <w:t>Políticas de competitividade externa (principalmente câmbio competitivo)</w:t>
                        </w:r>
                      </w:p>
                    </w:txbxContent>
                  </v:textbox>
                  <v:fill o:detectmouseclick="t" on="false"/>
                  <v:stroke color="#3465a4" joinstyle="round" endcap="flat"/>
                  <w10:wrap type="none"/>
                </v:shape>
                <v:shape id="shape_0" stroked="f" o:allowincell="f" style="position:absolute;left:1860;top:2251;width:1439;height:35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NFED – EEG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w:t>
                        </w:r>
                      </w:p>
                    </w:txbxContent>
                  </v:textbox>
                  <v:fill o:detectmouseclick="t" on="false"/>
                  <v:stroke color="#3465a4" joinstyle="round" endcap="flat"/>
                  <w10:wrap type="none"/>
                </v:shape>
                <v:line id="shape_0" from="1971,2479" to="2150,2838"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2760;top:3571;width:1619;height:35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NFED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 e moeda forte</w:t>
                        </w:r>
                      </w:p>
                    </w:txbxContent>
                  </v:textbox>
                  <v:fill o:detectmouseclick="t" on="false"/>
                  <v:stroke color="#3465a4" joinstyle="round" endcap="flat"/>
                  <w10:wrap type="none"/>
                </v:shape>
                <v:line id="shape_0" from="2556,3486" to="2735,3712" stroked="t" o:allowincell="f" style="position:absolute;flip:xy">
                  <v:stroke color="black" weight="9360" endarrow="block" endarrowwidth="narrow" endarrowlength="medium" joinstyle="miter" endcap="flat"/>
                  <v:fill o:detectmouseclick="t" on="false"/>
                  <w10:wrap type="none"/>
                </v:line>
                <v:line id="shape_0" from="1392,3079" to="4793,3079" stroked="t" o:allowincell="f" style="position:absolute">
                  <v:stroke color="black" weight="9360" dashstyle="dash" joinstyle="miter" endcap="flat"/>
                  <v:fill o:detectmouseclick="t" on="false"/>
                  <w10:wrap type="none"/>
                </v:line>
                <v:line id="shape_0" from="1380,3451" to="4781,3451" stroked="t" o:allowincell="f" style="position:absolute">
                  <v:stroke color="black" weight="9360" dashstyle="dash" joinstyle="miter" endcap="flat"/>
                  <v:fill o:detectmouseclick="t" on="false"/>
                  <w10:wrap type="none"/>
                </v:line>
                <v:shape id="shape_0" fillcolor="white" stroked="t" o:allowincell="f" style="position:absolute;left:4158;top:1080;width:557;height:1217;flip:y;mso-wrap-style:none;v-text-anchor:middle" type="_x0000_t93">
                  <v:fill o:detectmouseclick="t" type="solid" color2="black"/>
                  <v:stroke color="black" weight="9360" joinstyle="miter" endcap="flat"/>
                  <w10:wrap type="none"/>
                </v:shape>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Heading6"/>
        <w:ind w:firstLine="567"/>
        <w:rPr/>
      </w:pPr>
      <w:bookmarkStart w:id="67" w:name="__RefHeading___Toc162444649"/>
      <w:r>
        <w:rPr/>
        <w:t>3.6.2.2.4. Política cambial, competitividade e crescimento</w:t>
      </w:r>
      <w:bookmarkEnd w:id="67"/>
      <w:r>
        <w:rPr/>
        <w:t xml:space="preserve"> </w:t>
      </w:r>
    </w:p>
    <w:p>
      <w:pPr>
        <w:pStyle w:val="EstiloArial14ptJustificado"/>
        <w:rPr/>
      </w:pPr>
      <w:r>
        <w:rPr/>
        <w:t>Kaldor (1971) propõe a relevância da definição de dois tipos de modelos de crescimento: liderado pelo consumo e liderado pelas exportações. O autor aparentemente é inspirado nas diferenças entre os processos históricos de crescimento da Inglaterra e Alemanha do pós-guerra.</w:t>
      </w:r>
    </w:p>
    <w:p>
      <w:pPr>
        <w:pStyle w:val="EstiloArial14ptJustificado"/>
        <w:rPr/>
      </w:pPr>
      <w:r>
        <w:rPr/>
        <w:t>Kaldor (1971) sugere que o crescimento liderado pelo consumo seria menor do que o crescimento liderado pelas exportações. Esse resultado seria decorrência de um maior crescimento da produtividade no segundo caso, devido, entre outros motivos, a um maior nível de investimento e participação na renda do setor industrial.</w:t>
      </w:r>
    </w:p>
    <w:p>
      <w:pPr>
        <w:pStyle w:val="EstiloArial14ptJustificado"/>
        <w:rPr/>
      </w:pPr>
      <w:r>
        <w:rPr>
          <w:rStyle w:val="EstiloArial14ptJustificadoChar1"/>
        </w:rPr>
        <w:t xml:space="preserve">O autor diagnóstica que uma das principais causas desse resultado seria o baixo incentivo à exportação em economias com crescimento </w:t>
      </w:r>
      <w:r>
        <w:rPr/>
        <w:t xml:space="preserve">liderado pelo </w:t>
      </w:r>
      <w:r>
        <w:rPr>
          <w:rStyle w:val="EstiloArial14ptJustificadoChar1"/>
        </w:rPr>
        <w:t>consumo. Ele propõe como remédio, que os países usem a taxa de câmbio competitiva como ferramenta para aumentar esse incentivo às exportações e conseqüentemente aumentar a rentabilidade do setor industrial no curto prazo, seus investimentos, sua participação na renda e sua taxa de crescimento da produtividade.</w:t>
      </w:r>
    </w:p>
    <w:p>
      <w:pPr>
        <w:pStyle w:val="EstiloArial14ptJustificado"/>
        <w:rPr/>
      </w:pPr>
      <w:r>
        <w:rPr>
          <w:rStyle w:val="EstiloArial14ptJustificadoChar1"/>
        </w:rPr>
        <w:t xml:space="preserve">O modelo que Kaldor (1971) propõe é baseado em uma situação de pleno emprego permanente garantido por políticas que, poderíamos dizer, são muito similares às finanças funcionais de Abba Lerner. </w:t>
      </w:r>
    </w:p>
    <w:p>
      <w:pPr>
        <w:pStyle w:val="EstiloArial14ptJustificado"/>
        <w:rPr/>
      </w:pPr>
      <w:r>
        <w:rPr>
          <w:rStyle w:val="EstiloArial14ptJustificadoChar1"/>
        </w:rPr>
        <w:t>Entretanto, o principal objeto deste trabalho são os países onde o pleno emprego não pode ser atingido com tais tipos de política. Nesses países, os incentivos à competitividade externa não precisam induzir o crescimento da produtividade para que gerem uma taxa de crescimento maior no longo prazo.</w:t>
      </w:r>
    </w:p>
    <w:p>
      <w:pPr>
        <w:pStyle w:val="EstiloArial14ptJustificado"/>
        <w:rPr/>
      </w:pPr>
      <w:r>
        <w:rPr>
          <w:rStyle w:val="EstiloArial14ptJustificadoChar1"/>
        </w:rPr>
        <w:t xml:space="preserve">A moeda do país desvalorizada em termos reais e os juros de longo prazo reduzidos são incentivos fundamentais para a competitividade externa, e, portanto, afetam diretamente a taxa de crescimento das exportações e da economia. Se incluirmos o efeito que Kaldor levanta, essas variáveis se tornam ainda mais importantes. Kaldor propõe que quanto maior o crescimento das exportações, maior é o crescimento da produtividade e, portanto, mais rapidamente cresce a competitividade externa do país. O mesmo poderia ser dito com relação à taxa de crescimento econômico. Quanto maior é tamanho futuro esperado de uma economia, maiores são as perspectivas de ganhos de escala que aumentam a competitividade das exportações e viabilizam a escala mínima para diversas atividades. Portanto, quanto maior a taxa de crescimento esperada maiores são os investimentos que destinam parte da produção para exportação e maiores são os investimentos em substituição de importações. </w:t>
      </w:r>
    </w:p>
    <w:p>
      <w:pPr>
        <w:pStyle w:val="EstiloArial14ptJustificado"/>
        <w:rPr/>
      </w:pPr>
      <w:r>
        <w:rPr/>
        <w:t>Vimos acima que as baixas taxas de juros de longo prazo dependem da manutenção da solvência externa e da força da moeda. Vimos também que esses atributos podem ser em grande parte construídos com um câmbio real competitivo e estável.</w:t>
      </w:r>
    </w:p>
    <w:p>
      <w:pPr>
        <w:pStyle w:val="EstiloArial14ptJustificado"/>
        <w:rPr/>
      </w:pPr>
      <w:r>
        <w:rPr/>
        <w:t>As baixas taxas de juros também aumentam a competitividade externa do país, via redução dos preços de oferta das empresas nacionais, aumento na capacidade de investimento em atividades não relacionadas a atendimento da demanda interna como P&amp;D e exportações e aumento da capacidade de financiar aos clientes em comparação a concorrentes externos.</w:t>
      </w:r>
    </w:p>
    <w:p>
      <w:pPr>
        <w:pStyle w:val="EstiloArial14ptJustificado"/>
        <w:rPr/>
      </w:pPr>
      <w:r>
        <w:rPr/>
        <w:t>O foco da política de deslocamento da restrição externa será elevar a taxa de investimento em novos setores industriais ao máximo. Quanto maior é essa taxa de investimento nesses setores, mais rápida é a taxa de crescimento das exportações e de substituição de importações.</w:t>
      </w:r>
    </w:p>
    <w:p>
      <w:pPr>
        <w:pStyle w:val="EstiloArial14ptJustificado"/>
        <w:rPr/>
      </w:pPr>
      <w:r>
        <w:rPr/>
        <w:t>As políticas cambial e creditícia estão relacionadas com essa a política industrial de inclusão de novos setores industriais. Se o país mantém o câmbio suficientemente competitivo, a instalação de novos setores é viável, porque o país terá custos trabalhistas inferiores aos das nações que dominam tais setores. A partir desse ponto, poderá ser mais importante para o país garantir a estabilidade do financiamento externo ao crescimento econômico acompanhada da instalação desses setores do que buscar ganhos adicionais de competitividade que possam colocar em risco a estabilidade da taxa de juros, seu baixo custo e a taxa de investimento em novos setores</w:t>
      </w:r>
      <w:r>
        <w:rPr>
          <w:rStyle w:val="FootnoteCharacters"/>
          <w:rStyle w:val="FootnoteAnchor"/>
        </w:rPr>
        <w:footnoteReference w:id="86"/>
      </w:r>
      <w:r>
        <w:rPr/>
        <w:t>. Porque a taxa de investimentos nesses setores será o principal determinante da taxa de crescimento das exportações</w:t>
      </w:r>
      <w:r>
        <w:rPr>
          <w:rStyle w:val="FootnoteCharacters"/>
          <w:rStyle w:val="FootnoteAnchor"/>
        </w:rPr>
        <w:footnoteReference w:id="87"/>
      </w:r>
      <w:r>
        <w:rPr/>
        <w:t>.</w:t>
      </w:r>
    </w:p>
    <w:p>
      <w:pPr>
        <w:pStyle w:val="EstiloArial14ptJustificado"/>
        <w:rPr/>
      </w:pPr>
      <w:r>
        <w:rPr>
          <w:rStyle w:val="EstiloArial14ptJustificadoChar1"/>
        </w:rPr>
        <w:t xml:space="preserve">Dessa forma, poderíamos concluir que uma política cambial que vise manter o câmbio competitivo induzirá um processo de </w:t>
      </w:r>
      <w:r>
        <w:rPr/>
        <w:t>“causação circular cumulativa” entre a taxa de juros de longo prazo, a taxa de investimento em novos setores, a taxa de crescimento das exportações e o crescimento econômico geral.</w:t>
      </w:r>
    </w:p>
    <w:p>
      <w:pPr>
        <w:pStyle w:val="EstiloArial14ptJustificado"/>
        <w:rPr/>
      </w:pPr>
      <w:r>
        <w:rPr/>
      </w:r>
      <w:r>
        <w:br w:type="page"/>
      </w:r>
    </w:p>
    <w:p>
      <w:pPr>
        <w:pStyle w:val="EstiloArial14ptJustificado"/>
        <w:rPr/>
      </w:pPr>
      <w:r>
        <w:rPr/>
      </w:r>
    </w:p>
    <w:p>
      <w:pPr>
        <w:pStyle w:val="Heading1"/>
        <w:ind w:hanging="0"/>
        <w:rPr/>
      </w:pPr>
      <w:bookmarkStart w:id="68" w:name="__RefHeading___Toc162444650"/>
      <w:r>
        <w:rPr/>
        <w:t>Capítulo 4: finanças funcionais sob restrição externa</w:t>
      </w:r>
      <w:bookmarkEnd w:id="68"/>
      <w:r>
        <w:rPr/>
        <w:t xml:space="preserve"> </w:t>
      </w:r>
    </w:p>
    <w:p>
      <w:pPr>
        <w:pStyle w:val="Normal"/>
        <w:rPr/>
      </w:pPr>
      <w:r>
        <w:rPr/>
      </w:r>
    </w:p>
    <w:p>
      <w:pPr>
        <w:pStyle w:val="EstiloArial14ptJustificado"/>
        <w:rPr/>
      </w:pPr>
      <w:r>
        <w:rPr/>
        <w:t>A primeira lição de Lerner que Forstater (1999) ressalta é: “Pleno emprego, estabilidade de preços e um padrão de vida decente para todos são metas macroeconômicas fundamentais e é responsabilidade do Estado promover sua obtenção”.</w:t>
      </w:r>
    </w:p>
    <w:p>
      <w:pPr>
        <w:pStyle w:val="EstiloArial14ptJustificado"/>
        <w:rPr/>
      </w:pPr>
      <w:r>
        <w:rPr/>
        <w:t>Partindo desses princípios, buscaremos construir um arcabouço de finanças funcionais que seja compatível com a situação de restrição externa. Em restrição externa o pleno emprego pode não ser alcançável apenas com as políticas originalmente propostas por Lerner. Dessa forma, as finanças funcionais deveriam sugerir a maximização da taxa de crescimento do emprego.</w:t>
      </w:r>
    </w:p>
    <w:p>
      <w:pPr>
        <w:pStyle w:val="EstiloArial14ptJustificado"/>
        <w:rPr/>
      </w:pPr>
      <w:r>
        <w:rPr/>
        <w:t>Para isso, nessas condições, são necessárias políticas industriais, de crédito e de manutenção de câmbio competitivo para deslocar a restrição externa; políticas para gerir o movimento especulativo de capitais e a atração de financiamento de longo prazo para administrar a pressão cambial; políticas para ampliar a infra-estrutura; e políticas sociais para garantir “um padrão de vida decente para todos”.</w:t>
      </w:r>
    </w:p>
    <w:p>
      <w:pPr>
        <w:pStyle w:val="EstiloArial14ptJustificado"/>
        <w:rPr/>
      </w:pPr>
      <w:r>
        <w:rPr/>
        <w:t>Dessa forma, na medida do possível, vamos utilizar o arcabouço desenvolvido até então para explicar como cada uma dessas políticas pode ser incorporada coerentemente dentro de uma visão de finanças funcionais para maximizar a taxa de crescimento do emprego sob condições de restrição externa.</w:t>
      </w:r>
    </w:p>
    <w:p>
      <w:pPr>
        <w:pStyle w:val="EstiloArial14ptJustificado"/>
        <w:rPr/>
      </w:pPr>
      <w:r>
        <w:rPr/>
        <w:t>Entretanto, precisamos fazer uma importante ressalva. O foco principal desta tese é sugerir soluções para as deficiências das finanças funcionais em condições de restrição externa, portanto, procuramos concentrar os esforços propositivos deste trabalho sobre as questões da inflação, câmbio e juros. Assim, as políticas de administração da pressão cambial, de controle da inflação, de crédito e de câmbio real receberam maior atenção.</w:t>
      </w:r>
    </w:p>
    <w:p>
      <w:pPr>
        <w:pStyle w:val="EstiloArial14ptJustificado"/>
        <w:rPr/>
      </w:pPr>
      <w:r>
        <w:rPr>
          <w:rFonts w:eastAsia="Arial"/>
        </w:rPr>
        <w:t xml:space="preserve"> </w:t>
      </w:r>
      <w:r>
        <w:rPr/>
        <w:t>As políticas industrial, de infra-estrutura e social também são fundamentais para ao conjunto, mas elas, particularmente as duas últimas, não fazem parte das contribuições desta tese. As conclusões tiradas nas seções específicas sobre essas políticas são mais corolários das propostas gerais do que discussões aprofundadas sobre os temas. Não há qualquer pretensão aqui de esgotar ou aprofundar o debate nesses assuntos. Pretendemos apenas interpretar essas políticas a partir do arcabouço de finanças funcionais desenvolvido. Mas nada sugere que outras propostas de políticas industriais, de infra-estrutura ou sociais não possam ser compatíveis com as finanças funcionais.</w:t>
      </w:r>
    </w:p>
    <w:p>
      <w:pPr>
        <w:pStyle w:val="Normal"/>
        <w:rPr/>
      </w:pPr>
      <w:r>
        <w:rPr/>
      </w:r>
    </w:p>
    <w:p>
      <w:pPr>
        <w:pStyle w:val="Heading2"/>
        <w:rPr/>
      </w:pPr>
      <w:bookmarkStart w:id="69" w:name="__RefHeading___Toc162444651"/>
      <w:bookmarkEnd w:id="69"/>
      <w:r>
        <w:rPr/>
        <w:t>4.1. Por uma proposta de ampliação das finanças funcionais</w:t>
      </w:r>
    </w:p>
    <w:p>
      <w:pPr>
        <w:pStyle w:val="EstiloArial14ptJustificado"/>
        <w:rPr/>
      </w:pPr>
      <w:r>
        <w:rPr/>
      </w:r>
    </w:p>
    <w:p>
      <w:pPr>
        <w:pStyle w:val="EstiloArial14ptJustificado"/>
        <w:rPr/>
      </w:pPr>
      <w:r>
        <w:rPr/>
        <w:t>A primeira coisa que precisa estar claro sobre a versão das finanças funcionais que vamos propor aqui é que ela é muito coerente com as metas de política econômica de modelos históricos bem-sucedidos de desenvolvimento.</w:t>
      </w:r>
    </w:p>
    <w:p>
      <w:pPr>
        <w:pStyle w:val="EstiloArial14ptJustificado"/>
        <w:rPr/>
      </w:pPr>
      <w:r>
        <w:rPr/>
        <w:t xml:space="preserve">Kaldor (1971: 155-6), utilizando o exemplo da Inglaterra, sugere que as principais democracias européias no pós-guerra definiram e perseguiram metas macroeconômicas de: (1) pleno emprego, (2) saldo em conta corrente, (3) crescimento econômico e (4) crescimento dos salários. </w:t>
      </w:r>
    </w:p>
    <w:p>
      <w:pPr>
        <w:pStyle w:val="EstiloArial14ptJustificado"/>
        <w:rPr/>
      </w:pPr>
      <w:r>
        <w:rPr/>
        <w:t xml:space="preserve">Kaldor não cita nesse ponto uma meta de inflação. Porém, isso não significa que controlar a inflação não fosse uma meta prioritária, mas, muito provavelmente, porque a meta de inflação é desnecessária quando se tem uma meta de câmbio nominal muito bem definida, como naquela época. Em outro ponto do mesmo artigo, Kaldor (idem: 157) ressalta que foi também objetivo assegurar uma “razoável estabilidade de salários e preços” e que </w:t>
      </w:r>
      <w:r>
        <w:rPr>
          <w:i/>
          <w:iCs/>
        </w:rPr>
        <w:t>“increases in the general level of wages must be related to increased productivity.</w:t>
      </w:r>
    </w:p>
    <w:p>
      <w:pPr>
        <w:pStyle w:val="EstiloArial14ptJustificado"/>
        <w:rPr>
          <w:lang w:val="en-US"/>
        </w:rPr>
      </w:pPr>
      <w:r>
        <w:rPr>
          <w:lang w:val="en-US"/>
        </w:rPr>
        <w:t>Segundo Kaldor (1971: 156), naquela época, os líderes dos principais partidos e o público consideravam “that Governments can, and should, assume responsibility for the ‘management of economy’; and that ‘successful management’ comprises the simultaneous attainment of at least the four major objectives”.</w:t>
      </w:r>
    </w:p>
    <w:p>
      <w:pPr>
        <w:pStyle w:val="EstiloArial14ptJustificado"/>
        <w:rPr/>
      </w:pPr>
      <w:r>
        <w:rPr/>
        <w:t>Partindo da proposta de Finanças Funcionais, algumas questões emergem imediatamente dessas proposições de Kaldor: porque seria necessária uma meta de conta corrente? Como atuar nas metas de crescimento e nas metas de crescimento de salários?</w:t>
      </w:r>
    </w:p>
    <w:p>
      <w:pPr>
        <w:pStyle w:val="EstiloArial14ptJustificado"/>
        <w:rPr/>
      </w:pPr>
      <w:r>
        <w:rPr/>
        <w:t>Lerner (1951) sugere duas metas para o governo: (baixo) pleno emprego e estabilidade de preços. Lerner não tem maiores preocupações com o saldo em conta corrente. Para ele, bastaria o câmbio flutuante para que o balanço de pagamento se mantenha equilibrado.</w:t>
      </w:r>
    </w:p>
    <w:p>
      <w:pPr>
        <w:pStyle w:val="EstiloArial14ptJustificado"/>
        <w:rPr/>
      </w:pPr>
      <w:r>
        <w:rPr/>
        <w:t>O câmbio flutuante não era uma opção plena disposição no período em que Kaldor estava analisando, portanto, uma meta de conta corrente poderia ser necessária para condicionar a política de demanda doméstica. Essa meta é importantes para garantir que o país se mantenha relativamente imune a crises cambiais e suas conseqüências negativas.</w:t>
      </w:r>
    </w:p>
    <w:p>
      <w:pPr>
        <w:pStyle w:val="EstiloArial14ptJustificado"/>
        <w:rPr/>
      </w:pPr>
      <w:r>
        <w:rPr/>
        <w:t>No entanto, apesar do câmbio fixo, as políticas de manipulação da demanda doméstica (monetária e fiscal) que Lerner recomenda foram por si só capazes de gerar os níveis de emprego e estabilidade de preços visados pelas finanças funcionais.</w:t>
      </w:r>
    </w:p>
    <w:p>
      <w:pPr>
        <w:pStyle w:val="EstiloArial14ptJustificado"/>
        <w:rPr/>
      </w:pPr>
      <w:r>
        <w:rPr/>
        <w:t xml:space="preserve">As políticas sugeridas pelas finanças funcionais foram, em geral, capazes tornar o baixo pleno emprego uma realidade nos países desenvolvidos. Porém, Kaldor (1971) considera que as metas de crescimento obtiveram resultados muito díspares nesses países. A Inglaterra em particular obteve resultados dinâmicos muito inferiores a seus principais vizinhos continentais. Para Kaldor, essa constatação implicaria que essas metas teriam sido insatisfatoriamente atendidas na Inglaterra da época. </w:t>
      </w:r>
    </w:p>
    <w:p>
      <w:pPr>
        <w:pStyle w:val="EstiloArial14ptJustificado"/>
        <w:rPr/>
      </w:pPr>
      <w:r>
        <w:rPr/>
        <w:t>De acordo com o autor, esse resultado seria conseqüência da utilização de um número de instrumentos de política econômica muito pequeno para tantas metas.</w:t>
      </w:r>
    </w:p>
    <w:p>
      <w:pPr>
        <w:pStyle w:val="EstiloArial14ptJustificado"/>
        <w:rPr/>
      </w:pPr>
      <w:r>
        <w:rPr/>
        <w:t>A finanças funcionais, a princípio, sugere três instrumentos: política fiscal, política monetária e política cambial (câmbio flutuante). Desses, os países europeus do pós-guerra utilizaram continuamente de forma ativa apenas os dois primeiros. A política de câmbio fixo (ou quase) foi um instrumento importante para o controle da inflação, mas não teve flexibilidade suficiente para buscar a atender também a outras metas.</w:t>
      </w:r>
    </w:p>
    <w:p>
      <w:pPr>
        <w:pStyle w:val="EstiloArial14ptJustificado"/>
        <w:rPr/>
      </w:pPr>
      <w:r>
        <w:rPr/>
        <w:t>Segundo Tinbergen (1952, apud Kaldor, 1971: 158), para atingir um determinado número de objetivos, o governo precisa operar pelo menos um conjunto igual de instrumentos. Somente em circunstâncias excepcionais um instrumento poderia atingir mais de uma meta simultaneamente.</w:t>
      </w:r>
    </w:p>
    <w:p>
      <w:pPr>
        <w:pStyle w:val="EstiloArial14ptJustificado"/>
        <w:rPr/>
      </w:pPr>
      <w:r>
        <w:rPr/>
        <w:t xml:space="preserve">Supondo que a política de câmbio fixo foi suficiente para manter a inflação sob controle, mas não possuía outros objetivos, as políticas de demanda agregada ficaram sobrecarregadas pelas outras 4 metas. </w:t>
      </w:r>
      <w:r>
        <w:rPr>
          <w:lang w:val="en-US"/>
        </w:rPr>
        <w:t>Kaldor (1971: 160) sugere que a meta de crescimento ficou comprometida.</w:t>
      </w:r>
    </w:p>
    <w:p>
      <w:pPr>
        <w:pStyle w:val="Citaogrande"/>
        <w:rPr>
          <w:lang w:val="en-US"/>
        </w:rPr>
      </w:pPr>
      <w:r>
        <w:rPr>
          <w:lang w:val="en-US"/>
        </w:rPr>
        <w:t>“</w:t>
      </w:r>
      <w:r>
        <w:rPr>
          <w:lang w:val="en-US"/>
        </w:rPr>
        <w:t>My basic contention (...) is that by choosing the control of the pressure of demand through fiscal management as the centerpiece of an economic structure which has involved a slower rate of growth in our productive potential than was both possible and desirable. (…) My main criticism (…) of the post-war policies of economic management [inglesas] is that it treated the problem of full employment and (implicitly) of growth as one of internal demand management, and not one of exports and of international competitiveness”.</w:t>
      </w:r>
    </w:p>
    <w:p>
      <w:pPr>
        <w:pStyle w:val="EstiloArial14ptJustificado"/>
        <w:rPr/>
      </w:pPr>
      <w:r>
        <w:rPr/>
        <w:t xml:space="preserve">Kaldor parece estar querendo dizer que as políticas de crescimento da demanda doméstica não são as mais eficazes para induzir o crescimento. Como o país tem uma meta de saldo em conta corrente, o crescimento econômico depende do crescimento das exportações. Portanto, basear-se apenas nas políticas de estímulo à demanda doméstica não é a melhor solução para atender à meta de crescimento. </w:t>
      </w:r>
    </w:p>
    <w:p>
      <w:pPr>
        <w:pStyle w:val="EstiloArial14ptJustificado"/>
        <w:rPr/>
      </w:pPr>
      <w:r>
        <w:rPr/>
        <w:t>Kaldor (1971) diferencia entre dois tipos de políticas de crescimento: liderada pelo consumo e liderada pelas exportações. No primeiro caso, o governo utiliza como instrumento basicamente as políticas de demanda doméstica. No segundo caso, o governo utilizaria, se necessário, também políticas de incentivo às exportações. Kaldor (1971) sugere principalmente utilizar a política cambial para manter as exportações competitivas e uma alta taxa de crescimento da produtividade. Mas poderíamos dizer que a política industrial pode também ter um importante papel em aumentar a competitividade.</w:t>
      </w:r>
    </w:p>
    <w:p>
      <w:pPr>
        <w:pStyle w:val="EstiloArial14ptJustificado"/>
        <w:rPr/>
      </w:pPr>
      <w:r>
        <w:rPr/>
        <w:t>No momento, o que mais nos interessa nessa tipologia são seus resultados propostos. Kaldor sugere que o crescimento baseado no consumo implica em menor crescimento da produtividade (competitividade externa) e, portanto, menor taxa de crescimento das exportações e menor taxa de crescimento da economia, dada a meta de saldo em conta corrente</w:t>
      </w:r>
      <w:r>
        <w:rPr>
          <w:rStyle w:val="FootnoteCharacters"/>
          <w:rStyle w:val="FootnoteAnchor"/>
        </w:rPr>
        <w:footnoteReference w:id="88"/>
      </w:r>
      <w:r>
        <w:rPr/>
        <w:t>.</w:t>
      </w:r>
    </w:p>
    <w:p>
      <w:pPr>
        <w:pStyle w:val="EstiloArial14ptJustificado"/>
        <w:rPr/>
      </w:pPr>
      <w:r>
        <w:rPr/>
        <w:t>Seguindo a terminologia de Kaldor, em contraposição à classificação da Inglaterra do pós-guerra de crescimento liderado pelo consumo, poderíamos dizer que a Alemanha e o Japão poderiam ser tidos como economias com crescimento liderado pelas exportações</w:t>
      </w:r>
      <w:r>
        <w:rPr>
          <w:rStyle w:val="FootnoteCharacters"/>
          <w:rStyle w:val="FootnoteAnchor"/>
        </w:rPr>
        <w:footnoteReference w:id="89"/>
      </w:r>
      <w:r>
        <w:rPr/>
        <w:t>. O mesmo poderia ser dito para os tigres asiáticos em um período posterior e a China hoje.</w:t>
      </w:r>
    </w:p>
    <w:p>
      <w:pPr>
        <w:pStyle w:val="EstiloArial14ptJustificado"/>
        <w:rPr/>
      </w:pPr>
      <w:r>
        <w:rPr/>
        <w:t>Objetivamos aqui, propor uma releitura das finanças funcionais que possa incorporar os aspectos comuns positivos dessas experiências. Como Kaldor, em comparação a política econômica que se concentra basicamente nos instrumentos típicos das finanças funcionais original, consideramos que essas experiências onde as exportações lideram enfrentam de forma mais adequada a restrição externa e, por essa razão, permitem alcançar taxas de crescimento superiores. Essa conclusão é especialmente importante para países não desenvolvidos, onde nem mesmo as metas de pleno emprego com estabilidade de preços podem ser alcançadas e, portanto, a meta de crescimento é muito mais urgente do que na Inglaterra do início dos anos 70. A meta de crescimento, nesse caso, pode ser corolário simplesmente do objetivo de alcançar o pleno emprego o mais rápido possível.</w:t>
      </w:r>
    </w:p>
    <w:p>
      <w:pPr>
        <w:pStyle w:val="EstiloArial14ptJustificado"/>
        <w:rPr/>
      </w:pPr>
      <w:r>
        <w:rPr/>
        <w:t>Certamente essas experiências de crescimento liderado pelas exportações são muito diversas tanto em resultado alcançado, quanto em nível de democracia, distribuição de renda, inserção externa e modelo de desenvolvimento. Porém, tem em comum duas coisas que são fundamentais à nossa proposta. Em primeiro lugar a disposição de adotar políticas expansionistas para reduzir as taxas de desemprego e aumentar a renda nacional e em segundo lugar a consciência da importância de utilização, quando necessário, das políticas comerciais, industriais e manter o câmbio desvalorizado (quando possível) para deslocar a restrição externa, e assim possibilitar o crescimento com o mínimo de pressão cambial.</w:t>
      </w:r>
    </w:p>
    <w:p>
      <w:pPr>
        <w:pStyle w:val="EstiloArial14ptJustificado"/>
        <w:rPr/>
      </w:pPr>
      <w:r>
        <w:rPr/>
        <w:t>As diferenças, por outro lado, são muitas, o que não é incoerente com a proposta de Abba Lerner para as finanças funcionais. As finanças funcionais foram criadas apenas para tornar as políticas governamentais mais racionais e coerentes com a hipótese levantada por Keynes, entre outros, de que o desemprego crônico seria uma situação possível.</w:t>
      </w:r>
    </w:p>
    <w:p>
      <w:pPr>
        <w:pStyle w:val="EstiloArial14ptJustificado"/>
        <w:rPr/>
      </w:pPr>
      <w:r>
        <w:rPr/>
        <w:t>Se um país pode atingir o pleno emprego apenas com políticas de demanda doméstica e câmbio flutuante, as finanças funcionais alcançam seus objetivos. Porém, como vimos no terceiro capítulo, os países subdesenvolvidos são exemplos de situações onde o pleno emprego não pode ser atingido somente com essas políticas. Nesse caso, elevar a taxa de crescimento passa também a ser um objetivo e as finanças funcionais precisam incluir novos instrumentos. Novos instrumentos também, poderiam ser buscados em países que já atingiram o pleno emprego, ainda que apenas para manter essa conquista. Vimos que Kaldor (1971) sugere que a Inglaterra deveria ter adotado mais instrumentos para alcançar metas mais ambiciosas de crescimento.</w:t>
      </w:r>
    </w:p>
    <w:p>
      <w:pPr>
        <w:pStyle w:val="EstiloArial14ptJustificado"/>
        <w:rPr/>
      </w:pPr>
      <w:r>
        <w:rPr/>
        <w:t>Políticas funcionais se viabilizam quando o governo é capaz de transformar seus objetivos-fins em objetivos-meio instrumentais que são os critérios que permitem a comparação e avaliação dos resultados.</w:t>
      </w:r>
    </w:p>
    <w:p>
      <w:pPr>
        <w:pStyle w:val="EstiloArial14ptJustificado"/>
        <w:rPr/>
      </w:pPr>
      <w:r>
        <w:rPr/>
        <w:t>As propostas de Lerner são funcionais para os objetivos de pleno emprego e estabilidade de preços. Lerner sugere que elas seriam também coerentes e funcionais para qualquer regime de distribuição de renda imaginado. Lerner utiliza essa hipótese para não se envolver com essa questão</w:t>
      </w:r>
      <w:r>
        <w:rPr>
          <w:rStyle w:val="FootnoteCharacters"/>
          <w:rStyle w:val="FootnoteAnchor"/>
        </w:rPr>
        <w:footnoteReference w:id="90"/>
      </w:r>
      <w:r>
        <w:rPr/>
        <w:t xml:space="preserve">. </w:t>
      </w:r>
    </w:p>
    <w:p>
      <w:pPr>
        <w:pStyle w:val="EstiloArial14ptJustificado"/>
        <w:rPr/>
      </w:pPr>
      <w:r>
        <w:rPr/>
        <w:t>As Finanças Funcionais partem dos “desejos sociais” considerados consensuais: pleno emprego e estabilidade de preços</w:t>
      </w:r>
      <w:r>
        <w:rPr>
          <w:rStyle w:val="FootnoteCharacters"/>
          <w:rStyle w:val="FootnoteAnchor"/>
        </w:rPr>
        <w:footnoteReference w:id="91"/>
      </w:r>
      <w:r>
        <w:rPr/>
        <w:t>. A proposta de Lerner visa apenas dar coerência à política econômica, liberando para outros economistas ou para os políticos a decisão sobre temas que ele consideraria mais particulares, polêmicos ou dependentes de juízos de valor não consensuais. Ele queria que as finanças funcionais não fosse estigmatizada como posição política específica e se tornasse um critério racional de decisão para os governantes independentemente de seu posicionamento</w:t>
      </w:r>
      <w:r>
        <w:rPr>
          <w:rStyle w:val="FootnoteCharacters"/>
          <w:rStyle w:val="FootnoteAnchor"/>
        </w:rPr>
        <w:footnoteReference w:id="92"/>
      </w:r>
      <w:r>
        <w:rPr/>
        <w:t>.</w:t>
      </w:r>
    </w:p>
    <w:p>
      <w:pPr>
        <w:pStyle w:val="EstiloArial14ptJustificado"/>
        <w:rPr/>
      </w:pPr>
      <w:r>
        <w:rPr/>
        <w:t>Lerner (1951) não defende nenhuma composição específica entre gastos públicos ou privado, ou nível de taxa de juros ou de câmbio real. O autor quase certamente era consciente do impacto que as essas variáveis têm sobre a distribuição de renda. Por mais que ele desejasse manter a teoria das finanças funcionais “neutra” em relação à distribuição de renda, a distribuição não era neutra às diferentes composições da demanda agregada e à taxa de juros.</w:t>
      </w:r>
    </w:p>
    <w:p>
      <w:pPr>
        <w:pStyle w:val="EstiloArial14ptJustificado"/>
        <w:rPr/>
      </w:pPr>
      <w:r>
        <w:rPr/>
        <w:t>Lerner (1951; 1972), porém, não pôde se manter completamente alheio à questão da distribuição de renda. A teoria da inflação que sustenta as finanças funcionais se baseia na idéia de que o aumento do poder de barganha dos trabalhadores, quando ultrapassado o nível de baixo pleno emprego, não pode alterar a distribuição de renda. Esse resultado é obtido, porque Lerner supõe que os trabalhadores não aceitariam reduções em seus salários reais, se ultrapassado o nível de baixo pleno emprego. Nesse caso, uma vez que parte dos trabalhadores tem o poder de barganha aumentado devido à “escassez” localizada de mão-de-obra, a inflação teria, para o autor, um comportamento acelerativo, nesse ponto.</w:t>
      </w:r>
    </w:p>
    <w:p>
      <w:pPr>
        <w:pStyle w:val="EstiloArial14ptJustificado"/>
        <w:rPr/>
      </w:pPr>
      <w:r>
        <w:rPr/>
        <w:t xml:space="preserve">Como proposta de generalização das finanças funcionais para a situação de restrição externa, este trabalho buscará fazer como Lerner e evitar discutir diretamente </w:t>
      </w:r>
      <w:r>
        <w:rPr>
          <w:b/>
          <w:bCs/>
        </w:rPr>
        <w:t>metas</w:t>
      </w:r>
      <w:r>
        <w:rPr/>
        <w:t xml:space="preserve"> de distribuição de renda. As políticas aqui apresentadas terão como fim último de longo prazo unicamente as mesmas duas conhecidas metas levantadas por Lerner em sua Finanças Funcionais.</w:t>
      </w:r>
    </w:p>
    <w:p>
      <w:pPr>
        <w:pStyle w:val="EstiloArial14ptJustificado"/>
        <w:rPr/>
      </w:pPr>
      <w:r>
        <w:rPr>
          <w:rFonts w:eastAsia="Arial"/>
        </w:rPr>
        <w:t xml:space="preserve"> </w:t>
      </w:r>
      <w:r>
        <w:rPr/>
        <w:t>Entretanto, não possível negar que as propostas desta tese sejam neutras à distribuição de renda. Em primeiro lugar, procuramos mostrar que ultrapassar o nível de baixo pleno emprego em uma situação de estabilidade cambial pode implicar em melhoria na distribuição de renda, devido a um provável crescimento dos salários acima da inflação nesse ponto.</w:t>
      </w:r>
    </w:p>
    <w:p>
      <w:pPr>
        <w:pStyle w:val="EstiloArial14ptJustificado"/>
        <w:rPr/>
      </w:pPr>
      <w:r>
        <w:rPr/>
        <w:t>Sugerimos que o governo deve expandir o nível de atividade para atingir o nível de alto pleno emprego, se for possível. Se a aproximação do pleno emprego não implicar em uma fragilidade externa que acabe causando uma inflação acima do desejável, ele deve ser buscado. A estabilidade cambial é a principal política sugerida nesta tese para o controle da inflação. Portanto, a ultrapassagem do nível de baixo pleno emprego com a inflação controlada pela taxa de câmbio tende a levar à melhoria na distribuição de renda.</w:t>
      </w:r>
    </w:p>
    <w:p>
      <w:pPr>
        <w:pStyle w:val="EstiloArial14ptJustificado"/>
        <w:rPr/>
      </w:pPr>
      <w:r>
        <w:rPr/>
        <w:t>Além disso, sugerimos a minimização da taxa de juros para aumentar a competitividade externa e, assim, a taxa de crescimento. Essa política também implica em melhoria na distribuição de renda.</w:t>
      </w:r>
    </w:p>
    <w:p>
      <w:pPr>
        <w:pStyle w:val="EstiloArial14ptJustificado"/>
        <w:rPr/>
      </w:pPr>
      <w:r>
        <w:rPr/>
        <w:t>Voltando ao Lerner, devemos ressaltar que o tipo de arcabouço de política sugerido pelas finanças funcionais só pode ser adotado por inteiro. Em qualquer conjunto de políticas que se pretende funcional, devem prevalecer os objetivos finais e os instrumentos não se confundem com os fins, portanto, uns não podem ser incoerentes com os outros.</w:t>
      </w:r>
    </w:p>
    <w:p>
      <w:pPr>
        <w:pStyle w:val="EstiloArial14ptJustificado"/>
        <w:rPr/>
      </w:pPr>
      <w:r>
        <w:rPr/>
        <w:t xml:space="preserve">Nos países onde foram adotadas políticas similares, não existiam compromissos rígidos com os meios, mas sim com as metas mais elevadas. O que difere muito com certas experiências contemporâneas onde os meios se tornam fins e justificativas enganosas para políticas de cunho invariavelmente neoliberal, e, porque não dizer, conservador. Enquanto nos anos 50 e 60 se buscava de forma flexível e oportuna objetivos de claro conteúdo e interesse social como as melhorias de qualidade de vida, e o pleno emprego com estabilidade de preços, hoje os governos fetichizam certos meios e os perseguem sem qualquer questionamento, como metas rígidas de déficit público, inflação, “credibilidade”, ser </w:t>
      </w:r>
      <w:r>
        <w:rPr>
          <w:i/>
          <w:iCs/>
        </w:rPr>
        <w:t>market friendly</w:t>
      </w:r>
      <w:r>
        <w:rPr/>
        <w:t>, ser um país “competitivo” para atração de investimentos externos, ter as finanças “saudáveis”, realizar certas reformas padrão etc.</w:t>
      </w:r>
    </w:p>
    <w:p>
      <w:pPr>
        <w:pStyle w:val="EstiloArial14ptJustificado"/>
        <w:rPr/>
      </w:pPr>
      <w:r>
        <w:rPr/>
        <w:t>A escolha entre essas políticas não pode ser feita de forma parcial, pois assim a funcionalidade seria abandonada. Ela é antes de tudo uma escolha de padrões de desenvolvimento, de projeto de nação e de inserção internacional. Se o governo se compromete a perseguir os objetivos elevados de pleno emprego e estabilidade de preços sem confundi-los com os instrumentos, ele invariavelmente estará adotando em alguma medida as finanças funcionais. Nesse caso, se o país sofre restrição externa, adotará um arcabouço de políticas que é muito similar a este que vamos propor aqui. As diferenças entre as políticas decorrerão basicamente dos condicionantes próprios de cada país. Em particular, do posicionamento geoestratégico dependerá as condições do balanço de pagamentos. A restrição externa é o mais forte condicionante dos governos, mas ela impacta os países de forma muito diversa, gerando, em países que adotam princípios mais objetivos, diferentes padrões de inserção externa. Esses padrões determinarão o regime cambial e por conseqüência toda estrutura de política econômica. Assim, as finanças funcionais sob restrição externa precisam dar grande atenção a esse ponto. Dados os condicionantes externos, as Finanças Funcionais estão completamente ligadas à escolha do modelo de desenvolvimento e portanto de inserção externa.</w:t>
      </w:r>
    </w:p>
    <w:p>
      <w:pPr>
        <w:pStyle w:val="EstiloArial14ptJustificado"/>
        <w:rPr/>
      </w:pPr>
      <w:r>
        <w:rPr/>
        <w:t>Lerner não se preocupou com isso porque não tinha em vista os problemas do desenvolvimento. Seu objeto era a economia desenvolvida, os EUA em particular. Por isso também não deu atenção à possibilidade do pleno emprego não ser alcançável só com políticas de demanda. Pelo mesmo motivo  só deu no fim da vida maior importância ao fato de que a meta de inflação poderia também não ser alcançada apenas com políticas de demanda doméstica. E mesmo assim manteve-se completamente focado à situação norte-americana.</w:t>
      </w:r>
    </w:p>
    <w:p>
      <w:pPr>
        <w:pStyle w:val="EstiloArial14ptJustificado"/>
        <w:rPr/>
      </w:pPr>
      <w:r>
        <w:rPr/>
        <w:t>Sob restrição externa, as políticas de demanda</w:t>
      </w:r>
      <w:r>
        <w:rPr>
          <w:rStyle w:val="FootnoteCharacters"/>
          <w:rStyle w:val="FootnoteAnchor"/>
        </w:rPr>
        <w:footnoteReference w:id="93"/>
      </w:r>
      <w:r>
        <w:rPr/>
        <w:t xml:space="preserve"> não são capazes de alcançar o pleno emprego, portanto, as conclusões de Lerner não se aplicam. Porém, seu método continua válido. É preciso propor políticas funcionais para essa realidade diversa da focada por Lerner.</w:t>
      </w:r>
    </w:p>
    <w:p>
      <w:pPr>
        <w:pStyle w:val="EstiloArial14ptJustificado"/>
        <w:rPr/>
      </w:pPr>
      <w:r>
        <w:rPr/>
        <w:t xml:space="preserve">A dificuldade em acabar com o pleno emprego rapidamente com políticas de demanda e outras questões típicas de países subdesenvolvidos levantam outra questão muito importante e não tratada por Lerner. </w:t>
      </w:r>
    </w:p>
    <w:p>
      <w:pPr>
        <w:pStyle w:val="EstiloArial14ptJustificado"/>
        <w:rPr/>
      </w:pPr>
      <w:r>
        <w:rPr/>
        <w:t>O pleno emprego é desejável em grande parte porque ele pode garantir renda e, portanto, condições mínimas de vida para todos. Se ele não pode ser alcançado rapidamente, a necessidade de políticas de assistência social compensatórias se torna muito maior. Isso é particularmente válido em países subdesenvolvidos onde as condições mínimas de cidadania são mais dificilmente alcançáveis para os desempregados, subempregados e assalariados de baixa remuneração. Assim, para ser coerente com o desejo de pleno emprego e para se adaptar à demanda por maior urgência na melhoria das condições de vida em países subdesenvolvidos, as finanças funcionais devem incorporar objetivos de assistência social.</w:t>
      </w:r>
    </w:p>
    <w:p>
      <w:pPr>
        <w:pStyle w:val="EstiloArial14ptJustificado"/>
        <w:rPr/>
      </w:pPr>
      <w:r>
        <w:rPr/>
        <w:t>Dessa forma, para que possam ser generalizadas para países subdesenvolvidos e países que sofrem com restrição externa em geral, as finanças funcionais precisam incorporar como objetivo-fim garantir condições mínimas de vida para todos. Precisam também incorporar as premissas teóricas de que o pleno emprego não pode ser alcançável apenas com políticas de demanda e que para ser alcançado um conjunto de políticas muito mais amplo do que o imaginado por Lerner precisa ser mobilizado. Esse conjunto de políticas precisa ser coerente entre si e funcional aos fins visados. Dessa forma, o método das finanças funcionais implicaria necessariamente na definição das políticas de inserção externa.</w:t>
      </w:r>
    </w:p>
    <w:p>
      <w:pPr>
        <w:pStyle w:val="EstiloArial14ptJustificado"/>
        <w:rPr/>
      </w:pPr>
      <w:r>
        <w:rPr/>
      </w:r>
    </w:p>
    <w:p>
      <w:pPr>
        <w:pStyle w:val="EstiloArial14ptJustificado"/>
        <w:rPr/>
      </w:pPr>
      <w:r>
        <w:rPr/>
      </w:r>
    </w:p>
    <w:p>
      <w:pPr>
        <w:pStyle w:val="EstiloArial14ptJustificado"/>
        <w:rPr/>
      </w:pPr>
      <w:r>
        <w:rPr/>
      </w:r>
    </w:p>
    <w:p>
      <w:pPr>
        <w:pStyle w:val="Heading2"/>
        <w:rPr/>
      </w:pPr>
      <w:bookmarkStart w:id="70" w:name="__RefHeading___Toc162444652"/>
      <w:r>
        <w:rPr/>
        <w:t>4.2. A proposta</w:t>
      </w:r>
      <w:bookmarkEnd w:id="70"/>
      <w:r>
        <w:rPr/>
        <w:t xml:space="preserve"> </w:t>
      </w:r>
    </w:p>
    <w:p>
      <w:pPr>
        <w:pStyle w:val="Epgrafe"/>
        <w:rPr/>
      </w:pPr>
      <w:r>
        <w:rPr/>
        <w:t>“</w:t>
      </w:r>
      <w:r>
        <w:rPr/>
        <w:t>O preço pago [pela] despolitização da economia é a despolitização da própria política” (Zizek, 2003; citado na revista primeira leitura)</w:t>
      </w:r>
    </w:p>
    <w:p>
      <w:pPr>
        <w:pStyle w:val="EstiloArial14ptJustificado"/>
        <w:rPr/>
      </w:pPr>
      <w:r>
        <w:rPr/>
        <w:t>A versão original das finanças funcionais possui apenas dois objetivos: pleno emprego e estabilidade de preços. A presente versão teria seis, que serão desenvolvidos no texto abaixo:</w:t>
      </w:r>
    </w:p>
    <w:p>
      <w:pPr>
        <w:pStyle w:val="EstiloArial14ptJustificado"/>
        <w:rPr/>
      </w:pPr>
      <w:r>
        <w:rPr/>
        <w:t>1) Maximizar o emprego até os pontos de restrição de políticas. Os pontos de restrição são níveis de atividade econômica potencialmente alcançáveis cuja ultrapassagem implica em taxas de inflação superiores à aceitável. Existem quatro pontos de dilemas de políticas: (a) pleno emprego, (b) ponto de NFEDcp positiva, (c) ponto de limite da solvência externa e (d) ponto de gargalo da infra-estrutura. O objetivos 2 a 4 que visam deslocar os pontos de restrição ao mais rápido possível.</w:t>
      </w:r>
    </w:p>
    <w:p>
      <w:pPr>
        <w:pStyle w:val="EstiloArial14ptJustificado"/>
        <w:rPr/>
      </w:pPr>
      <w:r>
        <w:rPr/>
        <w:t xml:space="preserve">2) Deslocar o mais rápido possível o ponto de limite de solvência externa. </w:t>
      </w:r>
    </w:p>
    <w:p>
      <w:pPr>
        <w:pStyle w:val="EstiloArial14ptJustificado"/>
        <w:rPr/>
      </w:pPr>
      <w:r>
        <w:rPr/>
        <w:t xml:space="preserve">3) Evitar a necessidade de redução do crescimento, impedir a desvalorização acima da meta conjuntural, deslocar o mais rápido possível e com os menores custos o ponto de pressão cambial positiva. Essa meta indica quando e como agir, caso o país esteja sofrendo pressão para desvalorização cambial superior ao desejado. Esse objetivo também pode ser expresso como </w:t>
      </w:r>
      <w:r>
        <w:rPr>
          <w:b/>
          <w:bCs/>
        </w:rPr>
        <w:t>administrar a pressão cambial</w:t>
      </w:r>
      <w:r>
        <w:rPr/>
        <w:t xml:space="preserve"> para tornar as desvalorizações acima do aceitável menos prováveis, intensas e ou dolorosas.</w:t>
      </w:r>
    </w:p>
    <w:p>
      <w:pPr>
        <w:pStyle w:val="EstiloArial14ptJustificado"/>
        <w:rPr/>
      </w:pPr>
      <w:r>
        <w:rPr/>
        <w:t>4) deslocar o mais rápido possível o ponto de gargalo da infra-estrutura. A princípio, esse objetivo poderia ser parcialmente tratado em termos dos objetivos de deslocar a restrição externa e melhorar o padrão de vida da população. De fato, a deficiência de infra-estrutura aumenta os custos produtivos, impacta a competitividade externa, o custo de vida dos trabalhadores e a oferta de infra-estrutura social. Porém, convém lembrar que gargalos de infra-estrutura podem também implicar em restrições físicas de curto prazo. O caso mais evidente é a energia elétrica. Esse é um dos motivos pelo qual é necessária a explicitação desse objetivo. Outro motivo é que as políticas de infra-estrutura utilizam instrumentos bem específicos, que influenciam o resultado de mais de uma das outras metas, e, portanto, seria aconselhável que fosse especificado um objetivo-instrumental que sirva de critério-síntese para avaliar sem grandes ambigüidades os resultados desses instrumentos.</w:t>
      </w:r>
    </w:p>
    <w:p>
      <w:pPr>
        <w:pStyle w:val="EstiloArial14ptJustificado"/>
        <w:rPr/>
      </w:pPr>
      <w:r>
        <w:rPr/>
        <w:t>5) Impedir que a taxa de inflação se torne alta ou adquira inércia acima do aceitável via definição dos pontos de restrição e das políticas adicionais anti-indexação. Os outros objetivos também fazem parte da política anti-inflacionária, pois ultrapassá-los significaria aceitar maiores taxas de inflação do que as definidas por esse objetivo.</w:t>
      </w:r>
    </w:p>
    <w:p>
      <w:pPr>
        <w:pStyle w:val="EstiloArial14ptJustificado"/>
        <w:rPr/>
      </w:pPr>
      <w:r>
        <w:rPr/>
        <w:t>6) garantir condições mínimas de cidadania e melhoria contínua da mesma para toda população. Atingir o pleno emprego pode ser uma forma de generalizar condições mínimas de cidadania, se o salário mínimo garante essas condições mínimas. Ficaria faltando talvez apenas certa infra-estrutura social que só o governo pode prover. Lerner provavelmente não se preocupou com essas questões porque o pleno emprego seria facilmente alcançável para a realidade em que ele estava preocupado e porque a infra-estrutura social já fosse adequada. Essa certamente não é a realidade em todos os lugares.</w:t>
      </w:r>
    </w:p>
    <w:p>
      <w:pPr>
        <w:pStyle w:val="EstiloArial14ptJustificado"/>
        <w:rPr/>
      </w:pPr>
      <w:r>
        <w:rPr/>
        <w:t xml:space="preserve">Em muitas situações, o pleno emprego não pode ser alcançado devido à restrição externa. Nessas situações, manter os objetivos e o método das finanças funcionais, tal como sugeridos por Lerner, implica em submeter um grande número de políticas capazes de deslocar a restrição externa até que o pleno emprego possa ser obtido. </w:t>
      </w:r>
    </w:p>
    <w:p>
      <w:pPr>
        <w:pStyle w:val="EstiloArial14ptJustificado"/>
        <w:rPr/>
      </w:pPr>
      <w:r>
        <w:rPr/>
        <w:t xml:space="preserve">Quando o pleno emprego não pode ser atingido, as finanças funcionais precisam definir como meta maximizar a taxa de crescimento do emprego, para que o objetivo final (pleno emprego com estabilidade de preços) possa ser atingido no prazo mais curto possível. </w:t>
      </w:r>
    </w:p>
    <w:p>
      <w:pPr>
        <w:pStyle w:val="EstiloArial14ptJustificado"/>
        <w:rPr/>
      </w:pPr>
      <w:r>
        <w:rPr/>
        <w:t>Entretanto, esse objetivo não pode ser instrumentalizado com a mesma facilidade proposta pelas finanças funcionais na sua forma original. Lerner propõe a utilização apenas de políticas de demanda. Mas vimos que elas não são suficientes para os problemas que propomos trabalhar.</w:t>
      </w:r>
    </w:p>
    <w:p>
      <w:pPr>
        <w:pStyle w:val="EstiloArial14ptJustificado"/>
        <w:rPr/>
      </w:pPr>
      <w:r>
        <w:rPr/>
        <w:t>As finanças funcionais partem de dois objetivos muito precisos e que podem ser atendidos ao mesmo tempo com um único instrumento. Um único instrumento só pode atender a dois objetivos se ambos podem ser alcançados ao mesmo tempo. Por sinal, a versão original das finanças funcionais supõe que existe um ponto onde a meta de estabilidade de preços coincide com a meta de desemprego. Esse é o ponto de baixo pleno emprego. Em trabalhos posteriores, Lerner (1972; 1977a; 1977b; 1978; 1982) propõe que esses pontos nem sempre coincidem.</w:t>
      </w:r>
    </w:p>
    <w:p>
      <w:pPr>
        <w:pStyle w:val="EstiloArial14ptJustificado"/>
        <w:rPr/>
      </w:pPr>
      <w:r>
        <w:rPr/>
        <w:t>Entretanto, em uma economia aberta essa coincidência pode não existir no curto prazo. Ainda que possa ser uma meta a ser buscada para o longo prazo. Nessa situação, visando seus fins no longo prazo, o governo precisa definir metas de curto prazo para poder colocar em prática e avaliar instrumentos operáveis no tempo presente.</w:t>
      </w:r>
    </w:p>
    <w:p>
      <w:pPr>
        <w:pStyle w:val="EstiloArial14ptJustificado"/>
        <w:rPr/>
      </w:pPr>
      <w:r>
        <w:rPr/>
        <w:t>Maximizar a taxa de crescimento do emprego é um meio para atingir no futuro o pleno emprego. Porém, não é o que vamos chamar de um objetivo instrumental. Objetivos instrumentais deveriam ser capazes de definir todos os instrumentos que precisam ser usados e todas as situações onde os instrumentos devem ser usados e onde não devem ser usados para o fim proposto.</w:t>
      </w:r>
    </w:p>
    <w:p>
      <w:pPr>
        <w:pStyle w:val="EstiloArial14ptJustificado"/>
        <w:rPr/>
      </w:pPr>
      <w:r>
        <w:rPr/>
        <w:t>Apenas propor maximizar a taxa de crescimento não define quais instrumentos e como usar. Sabemos que os instrumentos não podem ser apenas as políticas de demanda, pois usá-las para aumentar a renda, sem a preocupação com outras questões, pode levar o país a experimentar pressão cambial significativa e, portanto, alto risco de crise cambial e inflação. Como ficou evidente, é preciso que existam outros critérios determinando as políticas de demanda.</w:t>
      </w:r>
    </w:p>
    <w:p>
      <w:pPr>
        <w:pStyle w:val="EstiloArial14ptJustificado"/>
        <w:rPr/>
      </w:pPr>
      <w:r>
        <w:rPr/>
        <w:t>O fim último da versão original das finanças funcionais é atingir o pleno emprego com estabilidade de preços. Mas, no curto prazo, esse fim não é alcançável, implicando que devem ser tomadas medidas para torná-lo viável. Dessa forma, é preciso definir objetivos-meio instrumentais. Esse tipo de objetivo seria o critério necessário para tornar essas medidas funcionais.</w:t>
      </w:r>
    </w:p>
    <w:p>
      <w:pPr>
        <w:pStyle w:val="EstiloArial14ptJustificado"/>
        <w:rPr/>
      </w:pPr>
      <w:r>
        <w:rPr/>
        <w:t>Antes disso, é preciso solucionar um problema. Baixas taxas de inflação podem ser alcançadas em qualquer país. Porém, metas de inflação muito rígidas e exigentes podem ser um sério empecilho ao alcance do pleno emprego com rapidez.</w:t>
      </w:r>
    </w:p>
    <w:p>
      <w:pPr>
        <w:pStyle w:val="EstiloArial14ptJustificado"/>
        <w:rPr/>
      </w:pPr>
      <w:r>
        <w:rPr/>
        <w:t>Essa conclusão decorre de duas coisas. Em primeiro lugar, os países que sentem os efeitos da restrição externa estão sujeitos a crises cambiais, que, muitas vezes, requerem desvalorizações cambiais mais fortes para serem solucionadas. Se a meta de inflação for muito rígida, não será permitido desvalorizações muito fortes e, portanto, as crises cambiais implicarão em contenção de renda mais intensas do que seria necessário. Essa solução, além de mais prejudicial para a população por elevar o desemprego, retarda o processo de desenvolvimento.</w:t>
      </w:r>
    </w:p>
    <w:p>
      <w:pPr>
        <w:pStyle w:val="EstiloArial14ptJustificado"/>
        <w:rPr/>
      </w:pPr>
      <w:r>
        <w:rPr/>
        <w:t xml:space="preserve">Em segundo lugar, metas de inflação muito exigentes podem significar estancamento do ajuste de preços relativos necessário à continuidade do processo de desenvolvimento. O desenvolvimento não é um processo neutro, sempre alguns extratos sociais ganham mais do que outros. </w:t>
      </w:r>
    </w:p>
    <w:p>
      <w:pPr>
        <w:pStyle w:val="EstiloArial14ptJustificado"/>
        <w:rPr/>
      </w:pPr>
      <w:r>
        <w:rPr/>
        <w:t>Salários e mesmo preços nominais são muito rígidos à queda. Dessa forma, aumentos na participação de alguma parcela da sociedade na renda, implica em algum aumento de nível geral de preços. Mas, se os salários reais e preços relativos também forem rígidos à queda, tentativas de aumento na participação de alguma parcela da sociedade na renda pode gerar dificuldades em manter baixas taxas de inflação</w:t>
      </w:r>
      <w:r>
        <w:rPr>
          <w:rStyle w:val="FootnoteCharacters"/>
          <w:rStyle w:val="FootnoteAnchor"/>
        </w:rPr>
        <w:footnoteReference w:id="94"/>
      </w:r>
      <w:r>
        <w:rPr/>
        <w:t xml:space="preserve">. </w:t>
      </w:r>
    </w:p>
    <w:p>
      <w:pPr>
        <w:pStyle w:val="EstiloArial14ptJustificado"/>
        <w:rPr/>
      </w:pPr>
      <w:r>
        <w:rPr/>
        <w:t xml:space="preserve">Assim, quando o crescimento gera o aumento mais do que proporcional da participação de algum segmento no produto – por exemplo, da renda fundiária urbana – a tentativa do governo em manter metas de inflação muito rígidas e exigentes poderá impedir mudanças nos preços relativos e implicar na redução da taxa de crescimento e, portanto, em adiamento do momento em que o pleno emprego poderá ser atingido. </w:t>
      </w:r>
    </w:p>
    <w:p>
      <w:pPr>
        <w:pStyle w:val="EstiloArial14ptJustificado"/>
        <w:rPr/>
      </w:pPr>
      <w:r>
        <w:rPr/>
        <w:t xml:space="preserve">Um fator que pode ter seus preços elevados no processo de desenvolvimento é o trabalho. Altas taxas de crescimento implicam em crescimento acelerado da demanda por mão-de-obra. Considerando que alguns setores crescem muito mais rapidamente do que a média, alguns anos de alta taxa de crescimento podem levar a esgotamento temporário dos excedentes de trabalhadores de certas especialidades em certas regiões. Esse processo pode levar aumentos dos salários médios de forma a incentivar a imigração de trabalhadores especializados e a alteração da estrutura de formação profissional da força de trabalho local. </w:t>
      </w:r>
    </w:p>
    <w:p>
      <w:pPr>
        <w:pStyle w:val="EstiloArial14ptJustificado"/>
        <w:rPr/>
      </w:pPr>
      <w:r>
        <w:rPr/>
        <w:t>Se for ultrapassado o nível de baixo pleno emprego, e crescer o poder de barganha dos trabalhadores, esses aumentos implicarão quase certamente em aumentos reais de salários e melhorias na qualidade de vida no curto prazo, enquanto a taxa de câmbio for estável. Esses aumentos poderão implicar até mesmo em melhorias na distribuição de renda.</w:t>
      </w:r>
    </w:p>
    <w:p>
      <w:pPr>
        <w:pStyle w:val="EstiloArial14ptJustificado"/>
        <w:rPr/>
      </w:pPr>
      <w:r>
        <w:rPr/>
        <w:t>No longo prazo, a manutenção desse resultado depende de outros fatores, como os juros reais, a taxa de crescimento da produtividade, da estrutura de impostos, da sensibilidade da competitividade dos exportadores às variações dos custos em dólar da unidade de trabalho, das diferenças de competitividade externa entre os diversos setores exportadores</w:t>
      </w:r>
      <w:r>
        <w:rPr>
          <w:rStyle w:val="FootnoteCharacters"/>
          <w:rStyle w:val="FootnoteAnchor"/>
        </w:rPr>
        <w:footnoteReference w:id="95"/>
      </w:r>
      <w:r>
        <w:rPr/>
        <w:t xml:space="preserve">, de políticas salariais, velocidade e tendência de ajuste dos investimentos às diferenças de rentabilidade entre os diversos setores e empresas, da legislação trabalhista, da organização dos trabalhadores etc. </w:t>
      </w:r>
    </w:p>
    <w:p>
      <w:pPr>
        <w:pStyle w:val="EstiloArial14ptJustificado"/>
        <w:rPr/>
      </w:pPr>
      <w:r>
        <w:rPr/>
        <w:t>É importante ressaltar a diferença entre essas proposições e o pensamento tradicional. Esse último repete que a inflação é sempre associada à piora na distribuição de renda em decorrência de “imposto inflacionário” e que, portanto, menos inflação é sempre melhor. Porém, essa posição é um equívoco. É possível que uma inflação um pouco maior possa ser conseqüência de ajustes de curto prazo ou mesmo de longo prazo nos salários reais acima da produtividade. Esse tipo de ajuste pode ser possível durante o processo de desenvolvimento devido ao crescimento superior dos preços no setor de não-importáveis, em decorrência do aumento dos salários nominais.</w:t>
      </w:r>
    </w:p>
    <w:p>
      <w:pPr>
        <w:pStyle w:val="EstiloArial14ptJustificado"/>
        <w:rPr/>
      </w:pPr>
      <w:r>
        <w:rPr/>
        <w:t xml:space="preserve">Esse caso seria possível quando (1) o crescimento da produtividade do setor de importáveis fosse maior do que do setor de não importáveis. Essa é uma situação empiricamente muito provável, porque em geral os setores mais modernos, que mais sofrem pressão competitiva, que tem menor poder de impor preços (individual e setorialmente) e de maior conteúdo tecnológico são os setores de importáveis. </w:t>
      </w:r>
    </w:p>
    <w:p>
      <w:pPr>
        <w:pStyle w:val="EstiloArial14ptJustificado"/>
        <w:rPr/>
      </w:pPr>
      <w:r>
        <w:rPr/>
        <w:t>É possível também quando (2) alguns setores exportadores tivessem uma competitividade e uma taxa de crescimento de sua demanda externa muito elevadas, ou se tivesse implantando para substituição de importações e exportação setores com essas características. Nesse caso, a estabilidade cambial permitiria que a taxa de crescimento do custo da unidade de trabalho em dólar fosse relativamente alto e provavelmente maior do que o crescimento da produtividade média dos setores de importáveis. É provável também que o aumento do salário nominal seja maior do que a inflação.</w:t>
      </w:r>
    </w:p>
    <w:p>
      <w:pPr>
        <w:pStyle w:val="EstiloArial14ptJustificado"/>
        <w:rPr/>
      </w:pPr>
      <w:r>
        <w:rPr/>
        <w:t>O crescimento das exportações dos setores de alta competitividade e alto crescimento da demanda externa permitiria que a solvência do país fosse mantida apesar do crescimento dos salários em dólar e possivelmente também do crescimento do salário real. Nessa situação, os setores pouco competitivos aos poucos deixariam de ser produzidas, o que não comprometeria a solvência se a taxa de crescimento das exportações de alguns setores for suficientemente elevada. Isso aconteceria mesmo se o crescimento da produtividade desses setores fosse reduzido</w:t>
      </w:r>
      <w:r>
        <w:rPr>
          <w:rStyle w:val="FootnoteCharacters"/>
          <w:rStyle w:val="FootnoteAnchor"/>
        </w:rPr>
        <w:footnoteReference w:id="96"/>
      </w:r>
      <w:r>
        <w:rPr/>
        <w:t>.</w:t>
      </w:r>
    </w:p>
    <w:p>
      <w:pPr>
        <w:pStyle w:val="EstiloArial14ptJustificado"/>
        <w:rPr/>
      </w:pPr>
      <w:r>
        <w:rPr/>
        <w:t>Nessa situação, altas taxas de crescimento com estabilidade cambial implicarão em algum momento em aumentos de salários. Esses aumentos não implicarão em grandes mudanças de preços nos setores de importáveis, mas serão facilmente repassados nos setores de importáveis. Dessa forma, o aumento dos salários acima do crescimento dos preços é uma conseqüência natural e desejável de altas taxas de crescimento e inevitavelmente pressiona as taxas de inflação. Isso significa que processos de desenvolvimento acelerado estão associados a taxas de inflação maiores do que as que podem ser obtidas pelos países desenvolvidos maduros.</w:t>
      </w:r>
    </w:p>
    <w:p>
      <w:pPr>
        <w:pStyle w:val="EstiloArial14ptJustificado"/>
        <w:rPr/>
      </w:pPr>
      <w:r>
        <w:rPr/>
        <w:t xml:space="preserve">Como vimos, em casos como esse, as tentativas de manter metas de inflação muito baixas e rígidas implicarão em redução da velocidade de alcance do pleno emprego, da taxa de crescimento econômico, da taxa de crescimento dos salários, da taxa de melhoria da qualidade de vida e talvez até da melhoria da distribuição de renda. </w:t>
      </w:r>
    </w:p>
    <w:p>
      <w:pPr>
        <w:pStyle w:val="EstiloArial14ptJustificado"/>
        <w:rPr/>
      </w:pPr>
      <w:r>
        <w:rPr/>
        <w:t xml:space="preserve">Essas proposições não significam de modo algum que estejamos dizendo que a inflação seja um bem ou que inflações muito altas não sejam um problema que deve ser evitado. Consideramos que a fixação de tetos máximos de inflação seja uma política absolutamente fundamental. Significam apenas que metas muito rígidas e muito ambiciosas podem reduzir a velocidade do processo de desenvolvimento e de melhoria das condições de vida, quando os salários estão crescendo mais rapidamente do que os preços. </w:t>
      </w:r>
    </w:p>
    <w:p>
      <w:pPr>
        <w:pStyle w:val="EstiloArial14ptJustificado"/>
        <w:rPr/>
      </w:pPr>
      <w:r>
        <w:rPr/>
        <w:t>A adoção das finanças funcionais significa a adoção de um modelo de desenvolvimento. Um modelo de desenvolvimento é um arcabouço de metas e instrumentos que funciona como critério para escolha e avaliação de políticas que serão implantadas em um processo que demanda um longo período de tempo. Esse processo requer progresso contínuo sem retrocesso ou paralisações muito extensas. Tais eventualidades podem significar perda de legitimidade do esforço de desenvolvimento, acirramentos dos conflitos políticos por pura questão eleitoral, queda de governantes comprometidos e atrasos desnecessários ao alcance da situação de pleno emprego.</w:t>
      </w:r>
    </w:p>
    <w:p>
      <w:pPr>
        <w:pStyle w:val="EstiloArial14ptJustificado"/>
        <w:rPr/>
      </w:pPr>
      <w:r>
        <w:rPr/>
        <w:t>Levar esses pontos em consideração significa que será critério fundamental dos executores de qualquer plano de desenvolvimento garantir a sustentabilidade político-institucional do projeto de desenvolvimento.</w:t>
      </w:r>
    </w:p>
    <w:p>
      <w:pPr>
        <w:pStyle w:val="EstiloArial14ptJustificado"/>
        <w:rPr/>
      </w:pPr>
      <w:r>
        <w:rPr/>
        <w:t>Isso significa manter baixo o risco de crises cambiais que possam levar o país a ser obrigado a aceitar inflações muito acima do desejável ou que possam levar a economia à recessão ou a baixas taxas de crescimento.</w:t>
      </w:r>
    </w:p>
    <w:p>
      <w:pPr>
        <w:pStyle w:val="EstiloArial14ptJustificado"/>
        <w:rPr/>
      </w:pPr>
      <w:r>
        <w:rPr/>
        <w:t xml:space="preserve">A recessão, além de atrasar o alcance do pleno emprego, também sinaliza que as políticas adotadas não estão sendo eficazes e que poderiam e deveriam ser questionadas. Ademais, reduz ou atrasa o volume de investimento privado e, se decorrente de contração fiscal, atrasa os investimentos públicos necessários ao bom andamento do projeto de desenvolvimento. </w:t>
      </w:r>
    </w:p>
    <w:p>
      <w:pPr>
        <w:pStyle w:val="EstiloArial14ptJustificado"/>
        <w:rPr/>
      </w:pPr>
      <w:r>
        <w:rPr/>
        <w:t>A inflação envolve um problema político muito complicado. Partes importantes da sociedade colocam a inflação como um grande mal. Realmente quando essa atinge determinado ponto, torna-se inercial e só pode ser reduzida com políticas heterodoxas, como a adotada no plano real. Altas inflações criam grandes oposições políticas e indicam para a sociedade que o projeto do governo está sendo mal-sucedido. As políticas usadas para baixá-la quando essa atinge elevados patamares podem ter efeitos colaterais ainda mais deletérios.</w:t>
      </w:r>
    </w:p>
    <w:p>
      <w:pPr>
        <w:pStyle w:val="EstiloArial14ptJustificado"/>
        <w:rPr/>
      </w:pPr>
      <w:r>
        <w:rPr/>
        <w:t xml:space="preserve">Controlar a inflação é o principal foco do objetivo 5. Mais especificamente ele é definido como: impedir que a taxa de inflação se torne muito alta ou adquira inércia acima do aceitável. Os instrumentos são: definição da meta de inflação, definição de metas conjunturais para a taxa de câmbio, definição dos pontos de restrição e políticas adicionais anti-indexação. </w:t>
      </w:r>
    </w:p>
    <w:p>
      <w:pPr>
        <w:pStyle w:val="EstiloArial14ptJustificado"/>
        <w:rPr/>
      </w:pPr>
      <w:r>
        <w:rPr/>
        <w:t>Os pontos de restrição são definidos a partir da taxa de inflação máxima aceitável. As políticas anti-indexação são importantes porque a redução da indexação na economia permite que pontos de restrição possam ser definidos com taxas de crescimento mais elevadas. Essa conclusão decorre basicamente do fato de que parte da inflação é apenas indexação. Se essa parte é menor, as outras partes podem ser maiores mantido o mesmo nível de inflação. A taxa de crescimento pode ser maior principalmente porque os aumentos de custos em um setor se difundem mais lentamente.</w:t>
      </w:r>
    </w:p>
    <w:p>
      <w:pPr>
        <w:pStyle w:val="EstiloArial14ptJustificado"/>
        <w:rPr/>
      </w:pPr>
      <w:r>
        <w:rPr/>
        <w:t>A principal causa de altas inflações são desvalorizações cumulativas associadas à indexação da taxa de câmbio e dos salários. Elas acontecem quando o governo tem pouco controle sobre a pressão cambial e é obrigado a permitir taxas de desvalorizações maiores do que o desejável como forma de reduzir tal pressão. O efeito da desvalorização sobre a pressão cambial depende ainda de quão indexados estão os preços ao câmbio e os salários aos preços.</w:t>
      </w:r>
    </w:p>
    <w:p>
      <w:pPr>
        <w:pStyle w:val="EstiloArial14ptJustificado"/>
        <w:rPr/>
      </w:pPr>
      <w:r>
        <w:rPr/>
        <w:t>A pressão cambial é mais intensa e de mais difícil controle nos momentos de ataque especulativo. Esses momentos devem ser evitados para que se reduza o risco do país ser obrigado a aceitar desvalorizações maiores do que o desejável ou ter que adotar políticas recessivas para impedi-las. Esses eventos só podem ser completamente prevenidos com controle de capitais. Sob liberdade de movimento de capitais, o governo tem que atuar para que as corridas cambiais tenham o menor custo possível em termos de inflação e crescimento.</w:t>
      </w:r>
    </w:p>
    <w:p>
      <w:pPr>
        <w:pStyle w:val="EstiloArial14ptJustificado"/>
        <w:rPr/>
      </w:pPr>
      <w:r>
        <w:rPr/>
        <w:t>Assim o objetivo 3 é: evitar a necessidade de redução do crescimento, impedir a desvalorização acima da meta conjuntural, deslocar o mais rápido possível e com os menores custos o ponto de pressão cambial positiva. Essa meta indica quando e como agir, caso o país esteja sofrendo pressão para desvalorização cambial superior ao desejado. Os instrumentos principais são oscilação da taxa de juros, oscilação da taxa de câmbio (se o câmbio for flutuante), mudanças no regime cambial, venda de reservas, emissão de dívida externa pública, ajustes nas normas e impostos sobre movimento de capitais, outras normas de política monetária. Eventualmente podem ser necessários ajustes na política de atração de capitais de longo prazo, como elevação do diferencial médio de juros de longo prazo, no câmbio real ou nas expectativas de crescimento econômico ou outras políticas que possam aumentar a atração de capital de longo prazo.</w:t>
      </w:r>
    </w:p>
    <w:p>
      <w:pPr>
        <w:pStyle w:val="EstiloArial14ptJustificado"/>
        <w:rPr/>
      </w:pPr>
      <w:r>
        <w:rPr/>
        <w:t xml:space="preserve">No terceiro capítulo, vimos que a pressão cambial positiva persistente decorreria de uma NFEDcp positiva. A NFEDcp é constituída de NFE e financiamentos externos de longo prazo. Um maior crescimento econômico aumenta a NFE, o que tende a aumentar também a NFEDcp. Porém, pode aumentar os financiamentos concedidos ao país, porque a rentabilidade dos investimentos externos diretos e dos investimentos em geral que tomam financiamento no exterior aumenta. Se esse segundo efeito for mais importante, o crescimento reduzirá a NFEDcp e, portanto, a pressão cambial. </w:t>
      </w:r>
    </w:p>
    <w:p>
      <w:pPr>
        <w:pStyle w:val="EstiloArial14ptJustificado"/>
        <w:rPr/>
      </w:pPr>
      <w:r>
        <w:rPr/>
        <w:t xml:space="preserve">Entretanto, como vimos no capítulo anterior, os financiadores externos não focam apenas a rentabilidade esperada. Eles também se preocupam com o risco. O risco de um país depende de diversos fatores. Mas eles em geral são sintetizados nos chamados indicadores de solvência. A solvência a longo prazo de um país devedor poderia se comprometer se a taxa de juros do passivo externo líquido ou se a taxa de crescimento das importações forem consistentemente superiores à taxa de crescimento das exportações. Se o país for um credor externo ou tiver uma NFE baixa em relação às exportações, pode adotar uma taxa de crescimento maior do que a permitida por esses indicadores por algum tempo sem risco de insolvência. Por outro lado, em momentos de pouca liquidez internacional, esses indicadores podem não ser condição suficiente para manter condições mínimas de crédito externo ou de refinanciamento negociado. </w:t>
      </w:r>
    </w:p>
    <w:p>
      <w:pPr>
        <w:pStyle w:val="EstiloArial14ptJustificado"/>
        <w:rPr/>
      </w:pPr>
      <w:r>
        <w:rPr/>
        <w:t>O objetivo 2 visa incorporar essas questões. Assim, deslocar o mais rápido possível esses pontos limites de solvência externa significa dizer que o governo deverá induzir o crescimento das exportações e a substituição de importações de forma permitir o crescimento mais rápido possível.</w:t>
      </w:r>
    </w:p>
    <w:p>
      <w:pPr>
        <w:pStyle w:val="EstiloArial14ptJustificado"/>
        <w:rPr/>
      </w:pPr>
      <w:r>
        <w:rPr/>
        <w:t xml:space="preserve">Como vimos, inflações altas podem ser evitadas simplesmente mantendo taxa de câmbio estável. Entretanto, essa proposição não implica que o governo não deva se preocupar com a elevação dos preços nos setores de não-importáveis. </w:t>
      </w:r>
    </w:p>
    <w:p>
      <w:pPr>
        <w:pStyle w:val="EstiloArial14ptJustificado"/>
        <w:rPr/>
      </w:pPr>
      <w:r>
        <w:rPr/>
        <w:t>Se a meta de inflação for muito ambiciosa, a inflação no setor de não importáveis poderia comprometê-la em determinadas circunstâncias</w:t>
      </w:r>
      <w:r>
        <w:rPr>
          <w:rStyle w:val="FootnoteCharacters"/>
          <w:rStyle w:val="FootnoteAnchor"/>
        </w:rPr>
        <w:footnoteReference w:id="97"/>
      </w:r>
      <w:r>
        <w:rPr/>
        <w:t>. Mas, mesmo se não for tão ambiciosa, haverá situações onde possa ser necessário adotar políticas de controle dos preços do setor de não-importáveis. Um aumento dos custos nesse setor pode resultar em perda de competitividade externa. Se essa perda for significativa, o país poderá ser obrigado a desvalorizar a taxa de câmbio o que pode implicar em uma alta taxa de inflação.</w:t>
      </w:r>
    </w:p>
    <w:p>
      <w:pPr>
        <w:pStyle w:val="EstiloArial14ptJustificado"/>
        <w:rPr/>
      </w:pPr>
      <w:r>
        <w:rPr/>
        <w:t>Essas perdas de competitividade são mais prováveis em decorrência de aumentos salariais. Aumentos de salários trazem melhorias nas condições de vida, por isso, a princípio, deve-se vê-los com bons olhos.</w:t>
      </w:r>
    </w:p>
    <w:p>
      <w:pPr>
        <w:pStyle w:val="EstiloArial14ptJustificado"/>
        <w:rPr/>
      </w:pPr>
      <w:r>
        <w:rPr/>
        <w:t>Mas se forem decorrentes simplesmente de recuperação de perdas decorrentes de aumentos do custo de vida, podem estar sinalizando a necessidade de combater as fontes primárias de tal aumento de preços. O aumento dos preços ou a piora na qualidade da oferta no setor de não-importáveis pode ter impacto sobre o custo de vida dos trabalhadores. Esses aumentos no custos de reprodução da força de trabalho podem ser conseqüência, por exemplo, de aumentos na renda fundiária urbana ou nas tarifas de serviços públicos.</w:t>
      </w:r>
    </w:p>
    <w:p>
      <w:pPr>
        <w:pStyle w:val="EstiloArial14ptJustificado"/>
        <w:rPr/>
      </w:pPr>
      <w:r>
        <w:rPr/>
        <w:t>Certamente a renda fundiária urbana tem um impacto direto sobre a inflação muito menor que os salários, pois ela corresponde a uma fração da cesta de consumo, e é muito menos importante do que o trabalho para os custos de produção. Porém, em certas situações de alto crescimento pode resultar em perda de competitividade, se o câmbio permanecer estável. O impacto sobre a cesta de consumo pode induzir maiores demandas sobre aumentos de salários. Além disso, pode ter também algum impacto direto sobre o custo de alguns setores, particularmente serviços, comércio e transporte urbano.</w:t>
      </w:r>
    </w:p>
    <w:p>
      <w:pPr>
        <w:pStyle w:val="EstiloArial14ptJustificado"/>
        <w:rPr/>
      </w:pPr>
      <w:r>
        <w:rPr/>
        <w:t xml:space="preserve">A renda fundiária urbana e outros custos decorrentes da aglomeração produtiva e populacional podem ser reduzida com maiores investimentos em infra-estrutura urbana. </w:t>
      </w:r>
    </w:p>
    <w:p>
      <w:pPr>
        <w:pStyle w:val="EstiloArial14ptJustificado"/>
        <w:rPr/>
      </w:pPr>
      <w:r>
        <w:rPr/>
        <w:t>Educação também é infra-estrutura econômica. O crescimento acelerado pode fazer os salários nominais de algumas categorias subirem muito rapidamente no curto prazo, aumentando a inflação ou reduzindo a competitividade externa, mesmo se grande parte da população ainda estiver desempregada ou subempregada e miserável. Essa situação pode ser esperada quando a fração da população educada e qualificada for relativamente pequena.</w:t>
      </w:r>
    </w:p>
    <w:p>
      <w:pPr>
        <w:pStyle w:val="EstiloArial14ptJustificado"/>
        <w:rPr/>
      </w:pPr>
      <w:r>
        <w:rPr/>
        <w:t xml:space="preserve">Os custos dos serviços públicos também podem impactar a cesta de consumo dos trabalhadores e a competitividade externa. Esse impacto pode ser direto, via tarifas, ou indireto por má qualidade do serviço. Se a taxa de crescimento for muito acelerada, esses fatores podem ser importantes. </w:t>
      </w:r>
    </w:p>
    <w:p>
      <w:pPr>
        <w:pStyle w:val="EstiloArial14ptJustificado"/>
        <w:rPr/>
      </w:pPr>
      <w:r>
        <w:rPr/>
        <w:t>Nesses casos, melhorias na infra-estrutura podem ser importantes para manter o padrão de vida dos trabalhadores em um nível desejado e a competitividade externa adequada.</w:t>
      </w:r>
    </w:p>
    <w:p>
      <w:pPr>
        <w:pStyle w:val="EstiloArial14ptJustificado"/>
        <w:rPr/>
      </w:pPr>
      <w:r>
        <w:rPr/>
        <w:t>Por último, convém lembrar que o investimento em infra-estrutura pode ainda ser importante para se evitar restrições físicas ao crescimento. Falta de energia elétrica é uma restrição desse tipo que pode emergir de forma mais óbvia.</w:t>
      </w:r>
    </w:p>
    <w:p>
      <w:pPr>
        <w:pStyle w:val="EstiloArial14ptJustificado"/>
        <w:rPr/>
      </w:pPr>
      <w:r>
        <w:rPr/>
        <w:t>A partir dessas proposições, definimos o objetivo 4: deslocar o ponto de gargalo de infra-estrutura. Esse ponto, se ultrapassado, resultaria em deficiências de infra-estrutura que poderiam gerar crises de racionamento, perda de competitividade externa e eventualmente elevações acima do desejável na cesta de consumo dos trabalhadores.</w:t>
      </w:r>
    </w:p>
    <w:p>
      <w:pPr>
        <w:pStyle w:val="EstiloArial14ptJustificado"/>
        <w:rPr/>
      </w:pPr>
      <w:r>
        <w:rPr/>
        <w:t>Os pontos de restrição são todos definidos a partir da meta de inflação definida pelo objetivo 5. O ponto de restrição que corresponde ao mais baixo nível de atividade econômica potencial indicará a renda máxima alcançável por período. Cabe assim, ao governo usar políticas de demanda para alcançar o objetivo 1: maximizar o emprego até os pontos de restrição.</w:t>
      </w:r>
    </w:p>
    <w:p>
      <w:pPr>
        <w:pStyle w:val="EstiloArial14ptJustificado"/>
        <w:rPr/>
      </w:pPr>
      <w:r>
        <w:rPr/>
        <w:t>Por último, o objetivo 6 é definido como garantir condições mínimas de vida e melhoria contínua da mesma para todos os cidadãos. A inclusão desse objetivo é especialmente importante para países menos desenvolvidos onde o pleno emprego só poderia ser alcançado após um longo processo de desenvolvimento. É consenso que a sociedade não deve esperar muitos anos para a construção de toda uma estrutura econômica, que gere um nível de exportação e um coeficiente de importações que permitem o alcance do pleno emprego, para então poder oferecer condições mínimas de cidadania a seus membros menos favorecidos. Lerner (1951) não precisou se preocupar com isso, pois no pleno emprego, supostamente as condições mínimas de cidadania e renda seriam cumpridas com maior facilidade.</w:t>
      </w:r>
    </w:p>
    <w:p>
      <w:pPr>
        <w:sectPr>
          <w:headerReference w:type="default" r:id="rId2"/>
          <w:footnotePr>
            <w:numFmt w:val="decimal"/>
          </w:footnotePr>
          <w:type w:val="nextPage"/>
          <w:pgSz w:w="11906" w:h="16838"/>
          <w:pgMar w:left="1701" w:right="1701" w:gutter="0" w:header="709" w:top="1418" w:footer="0" w:bottom="1418"/>
          <w:pgNumType w:fmt="decimal"/>
          <w:formProt w:val="false"/>
          <w:textDirection w:val="lrTb"/>
          <w:docGrid w:type="default" w:linePitch="360" w:charSpace="0"/>
        </w:sectPr>
        <w:pStyle w:val="EstiloArial14ptJustificado"/>
        <w:rPr/>
      </w:pPr>
      <w:r>
        <w:rPr/>
        <w:t>Esses seis objetivos instrumentais fundamentam uma proposta de generalização das finanças funcionais. Essa proposta pretende tornar as finanças funcionais válidas também para países em desenvolvimento e outros países sensíveis à restrição externa. Esta seção e a proposta estão resumidas no quadro a seguir. Nas próximas seções, detalharemos como esses objetivos podem ser atingidos com os instrumentos de política econômica disponíveis.</w:t>
      </w:r>
    </w:p>
    <w:p>
      <w:pPr>
        <w:sectPr>
          <w:headerReference w:type="default" r:id="rId3"/>
          <w:footnotePr>
            <w:numFmt w:val="decimal"/>
          </w:footnotePr>
          <w:type w:val="nextPage"/>
          <w:pgSz w:orient="landscape" w:w="16838" w:h="11906"/>
          <w:pgMar w:left="1418" w:right="1418" w:gutter="0" w:header="709" w:top="1701" w:footer="0" w:bottom="1701"/>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3870960</wp:posOffset>
                </wp:positionH>
                <wp:positionV relativeFrom="paragraph">
                  <wp:posOffset>-2247265</wp:posOffset>
                </wp:positionV>
                <wp:extent cx="259080" cy="3657600"/>
                <wp:effectExtent l="5715" t="0" r="5080" b="635"/>
                <wp:wrapNone/>
                <wp:docPr id="10" name=""/>
                <a:graphic xmlns:a="http://schemas.openxmlformats.org/drawingml/2006/main">
                  <a:graphicData uri="http://schemas.microsoft.com/office/word/2010/wordprocessingShape">
                    <wps:wsp>
                      <wps:cNvSpPr/>
                      <wps:spPr>
                        <a:xfrm rot="5400000">
                          <a:off x="0" y="0"/>
                          <a:ext cx="259200" cy="3657600"/>
                        </a:xfrm>
                        <a:custGeom>
                          <a:avLst/>
                          <a:gdLst>
                            <a:gd name="textAreaLeft" fmla="*/ 93960 w 146880"/>
                            <a:gd name="textAreaRight" fmla="*/ 147240 w 146880"/>
                            <a:gd name="textAreaTop" fmla="*/ 54000 h 2073600"/>
                            <a:gd name="textAreaBottom" fmla="*/ 2019600 h 2073600"/>
                          </a:gdLst>
                          <a:ahLst/>
                          <a:rect l="textAreaLeft" t="textAreaTop" r="textAreaRight" b="textAreaBottom"/>
                          <a:pathLst>
                            <a:path w="21600" h="21600">
                              <a:moveTo>
                                <a:pt x="21600" y="0"/>
                              </a:moveTo>
                              <a:cubicBezTo>
                                <a:pt x="16200" y="0"/>
                                <a:pt x="10800" y="900"/>
                                <a:pt x="10800" y="1800"/>
                              </a:cubicBezTo>
                              <a:lnTo>
                                <a:pt x="10800" y="9619"/>
                              </a:lnTo>
                              <a:cubicBezTo>
                                <a:pt x="10800" y="10519"/>
                                <a:pt x="5400" y="11419"/>
                                <a:pt x="0" y="11419"/>
                              </a:cubicBezTo>
                              <a:cubicBezTo>
                                <a:pt x="5400" y="11419"/>
                                <a:pt x="10800" y="12319"/>
                                <a:pt x="10800" y="1321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4.8pt;margin-top:-177pt;width:20.35pt;height:287.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7609205</wp:posOffset>
                </wp:positionH>
                <wp:positionV relativeFrom="paragraph">
                  <wp:posOffset>-1664970</wp:posOffset>
                </wp:positionV>
                <wp:extent cx="228600" cy="2514600"/>
                <wp:effectExtent l="5715" t="635" r="5080" b="635"/>
                <wp:wrapNone/>
                <wp:docPr id="11" name=""/>
                <a:graphic xmlns:a="http://schemas.openxmlformats.org/drawingml/2006/main">
                  <a:graphicData uri="http://schemas.microsoft.com/office/word/2010/wordprocessingShape">
                    <wps:wsp>
                      <wps:cNvSpPr/>
                      <wps:spPr>
                        <a:xfrm rot="5400000">
                          <a:off x="0" y="0"/>
                          <a:ext cx="228600" cy="2514600"/>
                        </a:xfrm>
                        <a:custGeom>
                          <a:avLst/>
                          <a:gdLst>
                            <a:gd name="textAreaLeft" fmla="*/ 82800 w 129600"/>
                            <a:gd name="textAreaRight" fmla="*/ 129960 w 129600"/>
                            <a:gd name="textAreaTop" fmla="*/ 37080 h 1425600"/>
                            <a:gd name="textAreaBottom" fmla="*/ 1388520 h 1425600"/>
                          </a:gdLst>
                          <a:ahLst/>
                          <a:rect l="textAreaLeft" t="textAreaTop" r="textAreaRight" b="textAreaBottom"/>
                          <a:pathLst>
                            <a:path w="21600" h="21600">
                              <a:moveTo>
                                <a:pt x="21600" y="0"/>
                              </a:moveTo>
                              <a:cubicBezTo>
                                <a:pt x="16200" y="0"/>
                                <a:pt x="10800" y="900"/>
                                <a:pt x="10800" y="1800"/>
                              </a:cubicBezTo>
                              <a:lnTo>
                                <a:pt x="10800" y="9619"/>
                              </a:lnTo>
                              <a:cubicBezTo>
                                <a:pt x="10800" y="10519"/>
                                <a:pt x="5400" y="11419"/>
                                <a:pt x="0" y="11419"/>
                              </a:cubicBezTo>
                              <a:cubicBezTo>
                                <a:pt x="5400" y="11419"/>
                                <a:pt x="10800" y="12319"/>
                                <a:pt x="10800" y="1321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9.15pt;margin-top:-131.15pt;width:17.95pt;height:197.95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847725</wp:posOffset>
                </wp:positionH>
                <wp:positionV relativeFrom="paragraph">
                  <wp:posOffset>-1189990</wp:posOffset>
                </wp:positionV>
                <wp:extent cx="264795" cy="1600200"/>
                <wp:effectExtent l="5715" t="0" r="5080" b="635"/>
                <wp:wrapNone/>
                <wp:docPr id="12" name=""/>
                <a:graphic xmlns:a="http://schemas.openxmlformats.org/drawingml/2006/main">
                  <a:graphicData uri="http://schemas.microsoft.com/office/word/2010/wordprocessingShape">
                    <wps:wsp>
                      <wps:cNvSpPr/>
                      <wps:spPr>
                        <a:xfrm rot="5400000">
                          <a:off x="0" y="0"/>
                          <a:ext cx="264960" cy="1600200"/>
                        </a:xfrm>
                        <a:custGeom>
                          <a:avLst/>
                          <a:gdLst>
                            <a:gd name="textAreaLeft" fmla="*/ 96120 w 150120"/>
                            <a:gd name="textAreaRight" fmla="*/ 150480 w 1501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619"/>
                              </a:lnTo>
                              <a:cubicBezTo>
                                <a:pt x="10800" y="10519"/>
                                <a:pt x="5400" y="11419"/>
                                <a:pt x="0" y="11419"/>
                              </a:cubicBezTo>
                              <a:cubicBezTo>
                                <a:pt x="5400" y="11419"/>
                                <a:pt x="10800" y="12319"/>
                                <a:pt x="10800" y="1321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7pt;margin-top:-93.7pt;width:20.8pt;height:125.95pt;mso-wrap-style:none;v-text-anchor:middle;rotation:90" type="_x0000_t87">
                <v:fill o:detectmouseclick="t" on="false"/>
                <v:stroke color="black" weight="9360" joinstyle="miter" endcap="flat"/>
                <w10:wrap type="none"/>
              </v:shape>
            </w:pict>
          </mc:Fallback>
        </mc:AlternateContent>
        <mc:AlternateContent>
          <mc:Choice Requires="wpg">
            <w:drawing>
              <wp:inline distT="0" distB="0" distL="0" distR="0">
                <wp:extent cx="9486900" cy="6286500"/>
                <wp:effectExtent l="0" t="0" r="0" b="0"/>
                <wp:docPr id="13" name=""/>
                <a:graphic xmlns:a="http://schemas.openxmlformats.org/drawingml/2006/main">
                  <a:graphicData uri="http://schemas.microsoft.com/office/word/2010/wordprocessingGroup">
                    <wpg:wgp>
                      <wpg:cNvGrpSpPr/>
                      <wpg:grpSpPr>
                        <a:xfrm>
                          <a:off x="0" y="0"/>
                          <a:ext cx="9487080" cy="6286680"/>
                          <a:chOff x="0" y="0"/>
                          <a:chExt cx="9487080" cy="6286680"/>
                        </a:xfrm>
                      </wpg:grpSpPr>
                      <wps:wsp>
                        <wps:cNvSpPr/>
                        <wps:nvSpPr>
                          <wps:cNvPr id="0" name=""/>
                          <wps:cNvSpPr/>
                        </wps:nvSpPr>
                        <wps:spPr>
                          <a:xfrm>
                            <a:off x="0" y="0"/>
                            <a:ext cx="9487080" cy="6286680"/>
                          </a:xfrm>
                          <a:prstGeom prst="rect">
                            <a:avLst/>
                          </a:prstGeom>
                          <a:noFill/>
                          <a:ln w="9360">
                            <a:solidFill>
                              <a:srgbClr val="c0c0c0"/>
                            </a:solidFill>
                            <a:miter/>
                          </a:ln>
                        </wps:spPr>
                        <wps:bodyPr/>
                      </wps:wsp>
                      <wps:wsp>
                        <wps:cNvSpPr txBox="1"/>
                        <wps:spPr>
                          <a:xfrm>
                            <a:off x="6400800" y="227880"/>
                            <a:ext cx="2057400" cy="65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pt-BR" w:bidi="ar-SA"/>
                                </w:rPr>
                                <w:t>1 Maximizar o emprego até os pontos de dilema de políticas</w:t>
                              </w:r>
                              <w:r>
                                <w:rPr>
                                  <w:kern w:val="2"/>
                                  <w:sz w:val="20"/>
                                  <w:szCs w:val="20"/>
                                  <w:rFonts w:ascii="Arial Narrow" w:hAnsi="Arial Narrow" w:eastAsia="Times New Roman" w:cs="Arial Narrow"/>
                                  <w:color w:val="auto"/>
                                  <w:lang w:val="pt-BR" w:bidi="ar-SA"/>
                                </w:rPr>
                                <w:t xml:space="preserve"> (a, b, c, d, e)</w:t>
                              </w:r>
                            </w:p>
                            <w:p>
                              <w:pPr>
                                <w:overflowPunct w:val="false"/>
                                <w:bidi w:val="0"/>
                                <w:rPr/>
                              </w:pPr>
                              <w:r>
                                <w:rPr>
                                  <w:kern w:val="2"/>
                                  <w:sz w:val="20"/>
                                  <w:szCs w:val="20"/>
                                  <w:rFonts w:ascii="Arial Narrow" w:hAnsi="Arial Narrow" w:eastAsia="Times New Roman" w:cs="Arial Narrow"/>
                                  <w:color w:val="auto"/>
                                  <w:lang w:val="pt-BR" w:bidi="ar-SA"/>
                                </w:rPr>
                                <w:t>Instrumentos: política fiscal e monetária</w:t>
                              </w:r>
                            </w:p>
                          </w:txbxContent>
                        </wps:txbx>
                        <wps:bodyPr wrap="square" lIns="10800" rIns="10800" tIns="10800" bIns="10800" anchor="t">
                          <a:noAutofit/>
                        </wps:bodyPr>
                      </wps:wsp>
                      <wps:wsp>
                        <wps:cNvSpPr/>
                        <wps:spPr>
                          <a:xfrm>
                            <a:off x="2164680" y="0"/>
                            <a:ext cx="6840" cy="5608800"/>
                          </a:xfrm>
                          <a:prstGeom prst="line">
                            <a:avLst/>
                          </a:prstGeom>
                          <a:ln w="9360">
                            <a:solidFill>
                              <a:srgbClr val="c0c0c0"/>
                            </a:solidFill>
                            <a:prstDash val="dash"/>
                            <a:miter/>
                          </a:ln>
                        </wps:spPr>
                        <wps:style>
                          <a:lnRef idx="0"/>
                          <a:fillRef idx="0"/>
                          <a:effectRef idx="0"/>
                          <a:fontRef idx="minor"/>
                        </wps:style>
                        <wps:bodyPr/>
                      </wps:wsp>
                      <wps:wsp>
                        <wps:cNvSpPr/>
                        <wps:spPr>
                          <a:xfrm flipH="1">
                            <a:off x="5994360" y="0"/>
                            <a:ext cx="63360" cy="5608800"/>
                          </a:xfrm>
                          <a:prstGeom prst="line">
                            <a:avLst/>
                          </a:prstGeom>
                          <a:ln w="9360">
                            <a:solidFill>
                              <a:srgbClr val="c0c0c0"/>
                            </a:solidFill>
                            <a:prstDash val="dash"/>
                            <a:miter/>
                          </a:ln>
                        </wps:spPr>
                        <wps:style>
                          <a:lnRef idx="0"/>
                          <a:fillRef idx="0"/>
                          <a:effectRef idx="0"/>
                          <a:fontRef idx="minor"/>
                        </wps:style>
                        <wps:bodyPr/>
                      </wps:wsp>
                      <wps:wsp>
                        <wps:cNvSpPr txBox="1"/>
                        <wps:spPr>
                          <a:xfrm>
                            <a:off x="6972480" y="4639320"/>
                            <a:ext cx="2171880" cy="11894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pt-BR" w:bidi="ar-SA"/>
                                </w:rPr>
                                <w:t>6 Garantir condições mínimas de vida e melhora-las continuamente.</w:t>
                              </w:r>
                            </w:p>
                            <w:p>
                              <w:pPr>
                                <w:overflowPunct w:val="false"/>
                                <w:bidi w:val="0"/>
                                <w:rPr/>
                              </w:pPr>
                              <w:r>
                                <w:rPr>
                                  <w:kern w:val="2"/>
                                  <w:sz w:val="20"/>
                                  <w:szCs w:val="20"/>
                                  <w:rFonts w:ascii="Arial Narrow" w:hAnsi="Arial Narrow" w:eastAsia="Times New Roman" w:cs="Arial Narrow"/>
                                  <w:color w:val="auto"/>
                                  <w:lang w:val="pt-BR" w:bidi="ar-SA"/>
                                </w:rPr>
                                <w:t>Instrumentos: política de serviços públicos, de assistência social e complementação de renda para manter as condições mínimas de vida e de cidadania para aqueles que não puderam se beneficiar das políticas de emprego.</w:t>
                              </w:r>
                            </w:p>
                          </w:txbxContent>
                        </wps:txbx>
                        <wps:bodyPr wrap="square" lIns="10800" rIns="10800" tIns="10800" bIns="10800" anchor="t">
                          <a:noAutofit/>
                        </wps:bodyPr>
                      </wps:wsp>
                      <wps:wsp>
                        <wps:cNvSpPr txBox="1"/>
                        <wps:spPr>
                          <a:xfrm>
                            <a:off x="6858000" y="3621960"/>
                            <a:ext cx="2629080" cy="950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pt-BR" w:bidi="ar-SA"/>
                                </w:rPr>
                                <w:t>5 Impedir que a taxa de inflação se torne aceleracionista ou que adquira inércia em níveis elevados.</w:t>
                              </w:r>
                            </w:p>
                            <w:p>
                              <w:pPr>
                                <w:overflowPunct w:val="false"/>
                                <w:bidi w:val="0"/>
                                <w:rPr/>
                              </w:pPr>
                              <w:r>
                                <w:rPr>
                                  <w:kern w:val="2"/>
                                  <w:sz w:val="20"/>
                                  <w:szCs w:val="20"/>
                                  <w:rFonts w:ascii="Arial Narrow" w:hAnsi="Arial Narrow" w:eastAsia="Times New Roman" w:cs="Arial Narrow"/>
                                  <w:color w:val="auto"/>
                                  <w:lang w:val="pt-BR" w:bidi="ar-SA"/>
                                </w:rPr>
                                <w:t xml:space="preserve">Instrumentos: definição de tetos para a taxa de inflação e para a taxa de câmbio, utilização de instrumentos anti-indexação  </w:t>
                              </w:r>
                            </w:p>
                          </w:txbxContent>
                        </wps:txbx>
                        <wps:bodyPr wrap="square" lIns="10800" rIns="10800" tIns="10800" bIns="10800" anchor="t">
                          <a:noAutofit/>
                        </wps:bodyPr>
                      </wps:wsp>
                      <wps:wsp>
                        <wps:cNvSpPr txBox="1"/>
                        <wps:spPr>
                          <a:xfrm>
                            <a:off x="343080" y="663120"/>
                            <a:ext cx="1371600" cy="479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Pleno emprego efetivo</w:t>
                              </w:r>
                            </w:p>
                            <w:p>
                              <w:pPr>
                                <w:overflowPunct w:val="false"/>
                                <w:bidi w:val="0"/>
                                <w:rPr/>
                              </w:pPr>
                              <w:r>
                                <w:rPr>
                                  <w:kern w:val="2"/>
                                  <w:sz w:val="20"/>
                                  <w:szCs w:val="20"/>
                                  <w:rFonts w:ascii="Arial Narrow" w:hAnsi="Arial Narrow" w:eastAsia="Times New Roman" w:cs="Arial Narrow"/>
                                  <w:color w:val="auto"/>
                                  <w:lang w:val="pt-BR" w:bidi="ar-SA"/>
                                </w:rPr>
                                <w:t>Baixa inflação</w:t>
                              </w:r>
                            </w:p>
                          </w:txbxContent>
                        </wps:txbx>
                        <wps:bodyPr wrap="square" lIns="10800" rIns="10800" tIns="10800" bIns="10800" anchor="t">
                          <a:noAutofit/>
                        </wps:bodyPr>
                      </wps:wsp>
                      <wps:wsp>
                        <wps:cNvSpPr txBox="1"/>
                        <wps:spPr>
                          <a:xfrm>
                            <a:off x="2514600" y="1940400"/>
                            <a:ext cx="1485360" cy="52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Garantir a sustentabilidade do processo de desenvolvimento</w:t>
                              </w:r>
                            </w:p>
                          </w:txbxContent>
                        </wps:txbx>
                        <wps:bodyPr wrap="square" lIns="10800" rIns="10800" tIns="10800" bIns="10800" anchor="t">
                          <a:noAutofit/>
                        </wps:bodyPr>
                      </wps:wsp>
                      <wps:wsp>
                        <wps:cNvSpPr txBox="1"/>
                        <wps:spPr>
                          <a:xfrm>
                            <a:off x="2515320" y="457200"/>
                            <a:ext cx="137016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 xml:space="preserve">a) Maximizar a taxa de crescimento no curto prazo, mantendo a inflação como prioridade secundária no curto prazo. </w:t>
                              </w:r>
                            </w:p>
                          </w:txbxContent>
                        </wps:txbx>
                        <wps:bodyPr wrap="square" lIns="10800" rIns="10800" tIns="10800" bIns="10800" anchor="t">
                          <a:noAutofit/>
                        </wps:bodyPr>
                      </wps:wsp>
                      <wps:wsp>
                        <wps:cNvSpPr txBox="1"/>
                        <wps:spPr>
                          <a:xfrm>
                            <a:off x="4345920" y="3428280"/>
                            <a:ext cx="1369080" cy="62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f) Em caso de crise cambial ela dever ser resolvida o mais rápido e com os menores custos possíveis</w:t>
                              </w:r>
                            </w:p>
                          </w:txbxContent>
                        </wps:txbx>
                        <wps:bodyPr wrap="square" lIns="10800" rIns="10800" tIns="10800" bIns="10800" anchor="t">
                          <a:noAutofit/>
                        </wps:bodyPr>
                      </wps:wsp>
                      <wps:wsp>
                        <wps:cNvSpPr txBox="1"/>
                        <wps:spPr>
                          <a:xfrm>
                            <a:off x="4343400" y="4268520"/>
                            <a:ext cx="1369080" cy="52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e) Manter a inflação em patamares controlados</w:t>
                              </w:r>
                            </w:p>
                          </w:txbxContent>
                        </wps:txbx>
                        <wps:bodyPr wrap="square" lIns="10800" rIns="10800" tIns="10800" bIns="10800" anchor="t">
                          <a:noAutofit/>
                        </wps:bodyPr>
                      </wps:wsp>
                      <wps:wsp>
                        <wps:cNvSpPr txBox="1"/>
                        <wps:spPr>
                          <a:xfrm>
                            <a:off x="4345920" y="2786400"/>
                            <a:ext cx="1369080" cy="527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d) Manter baixo o risco de crise cambial grave</w:t>
                              </w:r>
                            </w:p>
                          </w:txbxContent>
                        </wps:txbx>
                        <wps:bodyPr wrap="square" lIns="10800" rIns="10800" tIns="10800" bIns="10800" anchor="t">
                          <a:noAutofit/>
                        </wps:bodyPr>
                      </wps:wsp>
                      <wps:wsp>
                        <wps:cNvCnPr/>
                        <wps:spPr>
                          <a:xfrm flipH="1">
                            <a:off x="3198960" y="2470320"/>
                            <a:ext cx="59040" cy="529200"/>
                          </a:xfrm>
                          <a:prstGeom prst="straightConnector1">
                            <a:avLst/>
                          </a:prstGeom>
                          <a:ln w="9360">
                            <a:solidFill>
                              <a:srgbClr val="000000"/>
                            </a:solidFill>
                            <a:miter/>
                            <a:tailEnd len="med" type="triangle" w="med"/>
                          </a:ln>
                        </wps:spPr>
                        <wps:bodyPr/>
                      </wps:wsp>
                      <wps:wsp>
                        <wps:cNvCnPr/>
                        <wps:spPr>
                          <a:xfrm>
                            <a:off x="2057400" y="2997720"/>
                            <a:ext cx="1143360" cy="1800"/>
                          </a:xfrm>
                          <a:prstGeom prst="straightConnector1">
                            <a:avLst/>
                          </a:prstGeom>
                          <a:ln w="9360">
                            <a:solidFill>
                              <a:srgbClr val="000000"/>
                            </a:solidFill>
                            <a:miter/>
                            <a:tailEnd len="med" type="triangle" w="med"/>
                          </a:ln>
                        </wps:spPr>
                        <wps:bodyPr/>
                      </wps:wsp>
                      <wps:wsp>
                        <wps:cNvCnPr/>
                        <wps:spPr>
                          <a:xfrm>
                            <a:off x="3200400" y="2997720"/>
                            <a:ext cx="1146600" cy="53640"/>
                          </a:xfrm>
                          <a:prstGeom prst="straightConnector1">
                            <a:avLst/>
                          </a:prstGeom>
                          <a:ln w="9360">
                            <a:solidFill>
                              <a:srgbClr val="000000"/>
                            </a:solidFill>
                            <a:miter/>
                            <a:tailEnd len="med" type="triangle" w="med"/>
                          </a:ln>
                        </wps:spPr>
                        <wps:bodyPr/>
                      </wps:wsp>
                      <wps:wsp>
                        <wps:cNvCnPr/>
                        <wps:spPr>
                          <a:xfrm>
                            <a:off x="3200400" y="2997720"/>
                            <a:ext cx="1146600" cy="745920"/>
                          </a:xfrm>
                          <a:prstGeom prst="straightConnector1">
                            <a:avLst/>
                          </a:prstGeom>
                          <a:ln w="9360">
                            <a:solidFill>
                              <a:srgbClr val="000000"/>
                            </a:solidFill>
                            <a:miter/>
                            <a:tailEnd len="med" type="triangle" w="med"/>
                          </a:ln>
                        </wps:spPr>
                        <wps:bodyPr/>
                      </wps:wsp>
                      <wps:wsp>
                        <wps:cNvSpPr/>
                        <wps:spPr>
                          <a:xfrm>
                            <a:off x="4000680" y="3210480"/>
                            <a:ext cx="343080" cy="1163880"/>
                          </a:xfrm>
                          <a:custGeom>
                            <a:avLst/>
                            <a:gdLst/>
                            <a:ahLst/>
                            <a:rect l="l" t="t" r="r" b="b"/>
                            <a:pathLst>
                              <a:path w="720" h="1980">
                                <a:moveTo>
                                  <a:pt x="720" y="1980"/>
                                </a:moveTo>
                                <a:cubicBezTo>
                                  <a:pt x="360" y="1515"/>
                                  <a:pt x="0" y="1050"/>
                                  <a:pt x="0" y="720"/>
                                </a:cubicBezTo>
                                <a:cubicBezTo>
                                  <a:pt x="0" y="390"/>
                                  <a:pt x="360" y="195"/>
                                  <a:pt x="720" y="0"/>
                                </a:cubicBezTo>
                              </a:path>
                            </a:pathLst>
                          </a:custGeom>
                          <a:noFill/>
                          <a:ln w="9360">
                            <a:solidFill>
                              <a:srgbClr val="000000"/>
                            </a:solidFill>
                            <a:round/>
                            <a:tailEnd len="med" type="triangle" w="med"/>
                          </a:ln>
                        </wps:spPr>
                        <wps:style>
                          <a:lnRef idx="0"/>
                          <a:fillRef idx="0"/>
                          <a:effectRef idx="0"/>
                          <a:fontRef idx="minor"/>
                        </wps:style>
                        <wps:bodyPr/>
                      </wps:wsp>
                      <wps:wsp>
                        <wps:cNvCnPr/>
                        <wps:spPr>
                          <a:xfrm flipV="1">
                            <a:off x="4915080" y="4055760"/>
                            <a:ext cx="3240" cy="212400"/>
                          </a:xfrm>
                          <a:prstGeom prst="straightConnector1">
                            <a:avLst/>
                          </a:prstGeom>
                          <a:ln w="9360">
                            <a:solidFill>
                              <a:srgbClr val="000000"/>
                            </a:solidFill>
                            <a:miter/>
                            <a:tailEnd len="med" type="triangle" w="med"/>
                          </a:ln>
                        </wps:spPr>
                        <wps:bodyPr/>
                      </wps:wsp>
                      <wps:wsp>
                        <wps:cNvSpPr txBox="1"/>
                        <wps:spPr>
                          <a:xfrm>
                            <a:off x="2971800" y="1410840"/>
                            <a:ext cx="1714680" cy="317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b) Manter baixo o risco de crises por deficiência de infra-estrutura</w:t>
                              </w:r>
                            </w:p>
                          </w:txbxContent>
                        </wps:txbx>
                        <wps:bodyPr wrap="square" lIns="10800" rIns="10800" tIns="10800" bIns="10800" anchor="t">
                          <a:noAutofit/>
                        </wps:bodyPr>
                      </wps:wsp>
                      <wps:wsp>
                        <wps:cNvSpPr txBox="1"/>
                        <wps:spPr>
                          <a:xfrm>
                            <a:off x="457200" y="2892600"/>
                            <a:ext cx="1600200" cy="846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Narrow" w:hAnsi="Arial Narrow" w:eastAsia="Times New Roman" w:cs="Arial Narrow"/>
                                  <w:color w:val="auto"/>
                                  <w:lang w:val="pt-BR" w:bidi="ar-SA"/>
                                </w:rPr>
                                <w:t>Garantir um processo contínuo de melhoria das condições mínimas de vida para todos, sem retrocessos ou paralisações significativas</w:t>
                              </w:r>
                            </w:p>
                          </w:txbxContent>
                        </wps:txbx>
                        <wps:bodyPr wrap="square" lIns="10800" rIns="10800" tIns="10800" bIns="10800" anchor="t">
                          <a:noAutofit/>
                        </wps:bodyPr>
                      </wps:wsp>
                      <wps:wsp>
                        <wps:cNvSpPr/>
                        <wps:spPr>
                          <a:xfrm flipV="1">
                            <a:off x="4686480" y="15163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00880" y="1516320"/>
                            <a:ext cx="114840" cy="74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0" y="1102320"/>
                            <a:ext cx="2171880" cy="612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pt-BR" w:bidi="ar-SA"/>
                                </w:rPr>
                                <w:t>4 Deslocar o mais rápido possível o ponto de gargalo da infra-estrutura</w:t>
                              </w:r>
                              <w:r>
                                <w:rPr>
                                  <w:kern w:val="2"/>
                                  <w:sz w:val="20"/>
                                  <w:szCs w:val="20"/>
                                  <w:rFonts w:ascii="Arial Narrow" w:hAnsi="Arial Narrow" w:eastAsia="Times New Roman" w:cs="Arial Narrow"/>
                                  <w:color w:val="auto"/>
                                  <w:lang w:val="pt-BR" w:bidi="ar-SA"/>
                                </w:rPr>
                                <w:t xml:space="preserve"> (a, b, e)</w:t>
                              </w:r>
                            </w:p>
                            <w:p>
                              <w:pPr>
                                <w:overflowPunct w:val="false"/>
                                <w:bidi w:val="0"/>
                                <w:rPr/>
                              </w:pPr>
                              <w:r>
                                <w:rPr>
                                  <w:kern w:val="2"/>
                                  <w:sz w:val="20"/>
                                  <w:szCs w:val="20"/>
                                  <w:rFonts w:ascii="Arial Narrow" w:hAnsi="Arial Narrow" w:eastAsia="Times New Roman" w:cs="Arial Narrow"/>
                                  <w:color w:val="auto"/>
                                  <w:lang w:val="pt-BR" w:bidi="ar-SA"/>
                                </w:rPr>
                                <w:t>Instrumentos: política de infra-estrutura</w:t>
                              </w:r>
                            </w:p>
                          </w:txbxContent>
                        </wps:txbx>
                        <wps:bodyPr wrap="square" lIns="10800" rIns="10800" tIns="10800" bIns="10800" anchor="t">
                          <a:noAutofit/>
                        </wps:bodyPr>
                      </wps:wsp>
                      <wps:wsp>
                        <wps:cNvSpPr/>
                        <wps:spPr>
                          <a:xfrm>
                            <a:off x="9371880" y="259092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739680"/>
                            <a:ext cx="5600880" cy="1340640"/>
                          </a:xfrm>
                          <a:custGeom>
                            <a:avLst/>
                            <a:gdLst/>
                            <a:ahLst/>
                            <a:rect l="l" t="t" r="r" b="b"/>
                            <a:pathLst>
                              <a:path w="8820" h="2280">
                                <a:moveTo>
                                  <a:pt x="0" y="0"/>
                                </a:moveTo>
                                <a:cubicBezTo>
                                  <a:pt x="615" y="840"/>
                                  <a:pt x="1230" y="1680"/>
                                  <a:pt x="2700" y="1980"/>
                                </a:cubicBezTo>
                                <a:cubicBezTo>
                                  <a:pt x="4170" y="2280"/>
                                  <a:pt x="6495" y="2040"/>
                                  <a:pt x="8820" y="180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5715000" y="3845520"/>
                            <a:ext cx="1143000" cy="63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0" y="2718360"/>
                            <a:ext cx="2857680" cy="7408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pt-BR" w:bidi="ar-SA"/>
                                </w:rPr>
                                <w:t>3 Administrar a pressão cambial</w:t>
                              </w:r>
                              <w:r>
                                <w:rPr>
                                  <w:kern w:val="2"/>
                                  <w:sz w:val="20"/>
                                  <w:szCs w:val="20"/>
                                  <w:rFonts w:ascii="Arial Narrow" w:hAnsi="Arial Narrow" w:eastAsia="Times New Roman" w:cs="Arial Narrow"/>
                                  <w:color w:val="auto"/>
                                  <w:lang w:val="pt-BR" w:bidi="ar-SA"/>
                                </w:rPr>
                                <w:t xml:space="preserve"> (a, d, e, f) </w:t>
                              </w:r>
                            </w:p>
                            <w:p>
                              <w:pPr>
                                <w:overflowPunct w:val="false"/>
                                <w:bidi w:val="0"/>
                                <w:rPr/>
                              </w:pPr>
                              <w:r>
                                <w:rPr>
                                  <w:kern w:val="2"/>
                                  <w:sz w:val="20"/>
                                  <w:szCs w:val="20"/>
                                  <w:rFonts w:ascii="Arial Narrow" w:hAnsi="Arial Narrow" w:eastAsia="Times New Roman" w:cs="Arial Narrow"/>
                                  <w:color w:val="auto"/>
                                  <w:lang w:val="pt-BR" w:bidi="ar-SA"/>
                                </w:rPr>
                                <w:t>Instrumentos: política de juros (conjuntural e tetos estruturais), política bancária (conjuntural), política cambial (conjuntural), política de reservas, política de endividamento externo público e privado.</w:t>
                              </w:r>
                            </w:p>
                          </w:txbxContent>
                        </wps:txbx>
                        <wps:bodyPr wrap="square" lIns="10800" rIns="10800" tIns="10800" bIns="10800" anchor="t">
                          <a:noAutofit/>
                        </wps:bodyPr>
                      </wps:wsp>
                      <wps:wsp>
                        <wps:cNvSpPr/>
                        <wps:spPr>
                          <a:xfrm flipV="1">
                            <a:off x="5715000" y="3209760"/>
                            <a:ext cx="68580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882000"/>
                            <a:ext cx="80028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882000"/>
                            <a:ext cx="800280" cy="1270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1038960" y="1781280"/>
                            <a:ext cx="264960" cy="1428840"/>
                          </a:xfrm>
                          <a:custGeom>
                            <a:avLst/>
                            <a:gdLst>
                              <a:gd name="textAreaLeft" fmla="*/ 96120 w 150120"/>
                              <a:gd name="textAreaRight" fmla="*/ 150480 w 150120"/>
                              <a:gd name="textAreaTop" fmla="*/ 20880 h 810000"/>
                              <a:gd name="textAreaBottom" fmla="*/ 789120 h 81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86200" y="1093320"/>
                            <a:ext cx="182880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1728360"/>
                            <a:ext cx="72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998440"/>
                            <a:ext cx="1143000" cy="169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440" y="1517040"/>
                            <a:ext cx="2095560" cy="2963520"/>
                          </a:xfrm>
                          <a:custGeom>
                            <a:avLst/>
                            <a:gdLst/>
                            <a:ahLst/>
                            <a:rect l="l" t="t" r="r" b="b"/>
                            <a:pathLst>
                              <a:path w="3300" h="5040">
                                <a:moveTo>
                                  <a:pt x="1140" y="5040"/>
                                </a:moveTo>
                                <a:cubicBezTo>
                                  <a:pt x="630" y="4320"/>
                                  <a:pt x="120" y="3600"/>
                                  <a:pt x="60" y="3060"/>
                                </a:cubicBezTo>
                                <a:cubicBezTo>
                                  <a:pt x="0" y="2520"/>
                                  <a:pt x="240" y="2310"/>
                                  <a:pt x="780" y="1800"/>
                                </a:cubicBezTo>
                                <a:cubicBezTo>
                                  <a:pt x="1320" y="1290"/>
                                  <a:pt x="2310" y="645"/>
                                  <a:pt x="330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5715000" y="151704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5000" y="775440"/>
                            <a:ext cx="685800" cy="74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2575080"/>
                            <a:ext cx="228600" cy="211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16600" y="2171880"/>
                            <a:ext cx="927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pt-BR" w:bidi="ar-SA"/>
                                </w:rPr>
                                <w:t>c) Não comprometer os indicadores de solvência</w:t>
                              </w:r>
                            </w:p>
                          </w:txbxContent>
                        </wps:txbx>
                        <wps:bodyPr wrap="square" lIns="10800" rIns="10800" tIns="10800" bIns="10800" anchor="t">
                          <a:noAutofit/>
                        </wps:bodyPr>
                      </wps:wsp>
                      <wps:wsp>
                        <wps:cNvSpPr/>
                        <wps:spPr>
                          <a:xfrm>
                            <a:off x="4381560" y="1517040"/>
                            <a:ext cx="1333440" cy="1270080"/>
                          </a:xfrm>
                          <a:custGeom>
                            <a:avLst/>
                            <a:gdLst/>
                            <a:ahLst/>
                            <a:rect l="l" t="t" r="r" b="b"/>
                            <a:pathLst>
                              <a:path w="2100" h="2160">
                                <a:moveTo>
                                  <a:pt x="300" y="2160"/>
                                </a:moveTo>
                                <a:cubicBezTo>
                                  <a:pt x="150" y="2070"/>
                                  <a:pt x="0" y="1980"/>
                                  <a:pt x="300" y="1620"/>
                                </a:cubicBezTo>
                                <a:cubicBezTo>
                                  <a:pt x="600" y="1260"/>
                                  <a:pt x="1350" y="630"/>
                                  <a:pt x="2100" y="0"/>
                                </a:cubicBezTo>
                              </a:path>
                            </a:pathLst>
                          </a:custGeom>
                          <a:noFill/>
                          <a:ln w="9360">
                            <a:solidFill>
                              <a:srgbClr val="000000"/>
                            </a:solidFill>
                            <a:round/>
                          </a:ln>
                        </wps:spPr>
                        <wps:style>
                          <a:lnRef idx="0"/>
                          <a:fillRef idx="0"/>
                          <a:effectRef idx="0"/>
                          <a:fontRef idx="minor"/>
                        </wps:style>
                        <wps:bodyPr/>
                      </wps:wsp>
                      <wps:wsp>
                        <wps:cNvSpPr/>
                        <wps:spPr>
                          <a:xfrm>
                            <a:off x="5715000" y="1517040"/>
                            <a:ext cx="685800" cy="74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517040"/>
                            <a:ext cx="685800" cy="148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400" y="1994400"/>
                            <a:ext cx="1371600" cy="211320"/>
                          </a:xfrm>
                          <a:prstGeom prst="rect">
                            <a:avLst/>
                          </a:prstGeom>
                          <a:solidFill>
                            <a:srgbClr val="ffffff"/>
                          </a:solidFill>
                          <a:ln w="0">
                            <a:noFill/>
                          </a:ln>
                        </wps:spPr>
                        <wps:txbx>
                          <w:txbxContent>
                            <w:p>
                              <w:pPr>
                                <w:overflowPunct w:val="false"/>
                                <w:bidi w:val="0"/>
                                <w:rPr/>
                              </w:pPr>
                              <w:r>
                                <w:rPr>
                                  <w:kern w:val="2"/>
                                  <w:sz w:val="20"/>
                                  <w:szCs w:val="20"/>
                                  <w:rFonts w:ascii="Arial Narrow" w:hAnsi="Arial Narrow" w:eastAsia="Times New Roman" w:cs="Arial Narrow"/>
                                  <w:color w:val="auto"/>
                                  <w:lang w:val="pt-BR" w:bidi="ar-SA"/>
                                </w:rPr>
                                <w:t>Objetivos fins de curto prazo:</w:t>
                              </w:r>
                            </w:p>
                          </w:txbxContent>
                        </wps:txbx>
                        <wps:bodyPr wrap="square" lIns="10800" rIns="10800" tIns="10800" bIns="10800" anchor="t">
                          <a:noAutofit/>
                        </wps:bodyPr>
                      </wps:wsp>
                      <wps:wsp>
                        <wps:cNvSpPr txBox="1"/>
                        <wps:spPr>
                          <a:xfrm>
                            <a:off x="6400800" y="2034720"/>
                            <a:ext cx="3086280" cy="5943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Narrow" w:hAnsi="Arial Narrow" w:eastAsia="Times New Roman" w:cs="Arial Narrow"/>
                                  <w:color w:val="auto"/>
                                  <w:lang w:val="pt-BR" w:bidi="ar-SA"/>
                                </w:rPr>
                                <w:t>2 Deslocar o mais rápido possível o ponto de limite de solvência externa</w:t>
                              </w:r>
                              <w:r>
                                <w:rPr>
                                  <w:kern w:val="2"/>
                                  <w:sz w:val="16"/>
                                  <w:szCs w:val="16"/>
                                  <w:rFonts w:ascii="Arial Narrow" w:hAnsi="Arial Narrow" w:eastAsia="Times New Roman" w:cs="Arial Narrow"/>
                                  <w:color w:val="auto"/>
                                  <w:lang w:val="pt-BR" w:bidi="ar-SA"/>
                                </w:rPr>
                                <w:t xml:space="preserve"> </w:t>
                              </w:r>
                              <w:r>
                                <w:rPr>
                                  <w:kern w:val="2"/>
                                  <w:sz w:val="20"/>
                                  <w:szCs w:val="20"/>
                                  <w:rFonts w:ascii="Arial Narrow" w:hAnsi="Arial Narrow" w:eastAsia="Times New Roman" w:cs="Arial Narrow"/>
                                  <w:color w:val="auto"/>
                                  <w:lang w:val="pt-BR" w:bidi="ar-SA"/>
                                </w:rPr>
                                <w:t>(a, c, e)</w:t>
                              </w:r>
                            </w:p>
                            <w:p>
                              <w:pPr>
                                <w:overflowPunct w:val="false"/>
                                <w:bidi w:val="0"/>
                                <w:rPr/>
                              </w:pPr>
                              <w:r>
                                <w:rPr>
                                  <w:kern w:val="2"/>
                                  <w:sz w:val="20"/>
                                  <w:szCs w:val="20"/>
                                  <w:rFonts w:ascii="Arial Narrow" w:hAnsi="Arial Narrow" w:eastAsia="Times New Roman" w:cs="Arial Narrow"/>
                                  <w:color w:val="auto"/>
                                  <w:lang w:val="pt-BR" w:bidi="ar-SA"/>
                                </w:rPr>
                                <w:t>Instrumentos: política industrial, tecnológica, cambial (pisos) e creditícia (testos estruturais)</w:t>
                              </w:r>
                            </w:p>
                          </w:txbxContent>
                        </wps:txbx>
                        <wps:bodyPr wrap="square" lIns="10800" rIns="10800" tIns="10800" bIns="10800" anchor="t">
                          <a:noAutofit/>
                        </wps:bodyPr>
                      </wps:wsp>
                    </wpg:wgp>
                  </a:graphicData>
                </a:graphic>
              </wp:inline>
            </w:drawing>
          </mc:Choice>
          <mc:Fallback>
            <w:pict>
              <v:group id="shape_0" style="position:absolute;margin-left:0pt;margin-top:0pt;width:747pt;height:495pt" coordorigin="0,0" coordsize="14940,9900">
                <v:rect id="shape_0" stroked="t" o:allowincell="f" style="position:absolute;left:0;top:0;width:14939;height:9899;mso-wrap-style:none;v-text-anchor:middle;mso-position-horizontal-relative:char">
                  <v:fill o:detectmouseclick="t" on="false"/>
                  <v:stroke color="silver" weight="9360" joinstyle="miter" endcap="flat"/>
                  <w10:wrap type="none"/>
                </v:rect>
                <v:shape id="shape_0" fillcolor="white" stroked="t" o:allowincell="f" style="position:absolute;left:10080;top:359;width:3239;height:1028;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pt-BR" w:bidi="ar-SA"/>
                          </w:rPr>
                          <w:t>1 Maximizar o emprego até os pontos de dilema de políticas</w:t>
                        </w:r>
                        <w:r>
                          <w:rPr>
                            <w:kern w:val="2"/>
                            <w:sz w:val="20"/>
                            <w:szCs w:val="20"/>
                            <w:rFonts w:ascii="Arial Narrow" w:hAnsi="Arial Narrow" w:eastAsia="Times New Roman" w:cs="Arial Narrow"/>
                            <w:color w:val="auto"/>
                            <w:lang w:val="pt-BR" w:bidi="ar-SA"/>
                          </w:rPr>
                          <w:t xml:space="preserve"> (a, b, c, d, e)</w:t>
                        </w:r>
                      </w:p>
                      <w:p>
                        <w:pPr>
                          <w:overflowPunct w:val="false"/>
                          <w:bidi w:val="0"/>
                          <w:rPr/>
                        </w:pPr>
                        <w:r>
                          <w:rPr>
                            <w:kern w:val="2"/>
                            <w:sz w:val="20"/>
                            <w:szCs w:val="20"/>
                            <w:rFonts w:ascii="Arial Narrow" w:hAnsi="Arial Narrow" w:eastAsia="Times New Roman" w:cs="Arial Narrow"/>
                            <w:color w:val="auto"/>
                            <w:lang w:val="pt-BR" w:bidi="ar-SA"/>
                          </w:rPr>
                          <w:t>Instrumentos: política fiscal e monetária</w:t>
                        </w:r>
                      </w:p>
                    </w:txbxContent>
                  </v:textbox>
                  <v:fill o:detectmouseclick="t" type="solid" color2="black"/>
                  <v:stroke color="black" weight="9360" joinstyle="miter" endcap="flat"/>
                  <w10:wrap type="none"/>
                </v:shape>
                <v:line id="shape_0" from="3409,0" to="3419,8832" stroked="t" o:allowincell="f" style="position:absolute;mso-position-horizontal-relative:char">
                  <v:stroke color="silver" weight="9360" dashstyle="dash" joinstyle="miter" endcap="flat"/>
                  <v:fill o:detectmouseclick="t" on="false"/>
                  <w10:wrap type="none"/>
                </v:line>
                <v:line id="shape_0" from="9440,0" to="9539,8832" stroked="t" o:allowincell="f" style="position:absolute;flip:x;mso-position-horizontal-relative:char">
                  <v:stroke color="silver" weight="9360" dashstyle="dash" joinstyle="miter" endcap="flat"/>
                  <v:fill o:detectmouseclick="t" on="false"/>
                  <w10:wrap type="none"/>
                </v:line>
                <v:shape id="shape_0" fillcolor="white" stroked="t" o:allowincell="f" style="position:absolute;left:10980;top:7306;width:3419;height:1872;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pt-BR" w:bidi="ar-SA"/>
                          </w:rPr>
                          <w:t>6 Garantir condições mínimas de vida e melhora-las continuamente.</w:t>
                        </w:r>
                      </w:p>
                      <w:p>
                        <w:pPr>
                          <w:overflowPunct w:val="false"/>
                          <w:bidi w:val="0"/>
                          <w:rPr/>
                        </w:pPr>
                        <w:r>
                          <w:rPr>
                            <w:kern w:val="2"/>
                            <w:sz w:val="20"/>
                            <w:szCs w:val="20"/>
                            <w:rFonts w:ascii="Arial Narrow" w:hAnsi="Arial Narrow" w:eastAsia="Times New Roman" w:cs="Arial Narrow"/>
                            <w:color w:val="auto"/>
                            <w:lang w:val="pt-BR" w:bidi="ar-SA"/>
                          </w:rPr>
                          <w:t>Instrumentos: política de serviços públicos, de assistência social e complementação de renda para manter as condições mínimas de vida e de cidadania para aqueles que não puderam se beneficiar das políticas de emprego.</w:t>
                        </w:r>
                      </w:p>
                    </w:txbxContent>
                  </v:textbox>
                  <v:fill o:detectmouseclick="t" type="solid" color2="black"/>
                  <v:stroke color="black" weight="9360" joinstyle="miter" endcap="flat"/>
                  <w10:wrap type="none"/>
                </v:shape>
                <v:shape id="shape_0" fillcolor="white" stroked="t" o:allowincell="f" style="position:absolute;left:10800;top:5704;width:4139;height:1495;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pt-BR" w:bidi="ar-SA"/>
                          </w:rPr>
                          <w:t>5 Impedir que a taxa de inflação se torne aceleracionista ou que adquira inércia em níveis elevados.</w:t>
                        </w:r>
                      </w:p>
                      <w:p>
                        <w:pPr>
                          <w:overflowPunct w:val="false"/>
                          <w:bidi w:val="0"/>
                          <w:rPr/>
                        </w:pPr>
                        <w:r>
                          <w:rPr>
                            <w:kern w:val="2"/>
                            <w:sz w:val="20"/>
                            <w:szCs w:val="20"/>
                            <w:rFonts w:ascii="Arial Narrow" w:hAnsi="Arial Narrow" w:eastAsia="Times New Roman" w:cs="Arial Narrow"/>
                            <w:color w:val="auto"/>
                            <w:lang w:val="pt-BR" w:bidi="ar-SA"/>
                          </w:rPr>
                          <w:t xml:space="preserve">Instrumentos: definição de tetos para a taxa de inflação e para a taxa de câmbio, utilização de instrumentos anti-indexação  </w:t>
                        </w:r>
                      </w:p>
                    </w:txbxContent>
                  </v:textbox>
                  <v:fill o:detectmouseclick="t" type="solid" color2="black"/>
                  <v:stroke color="black" weight="9360" joinstyle="miter" endcap="flat"/>
                  <w10:wrap type="none"/>
                </v:shape>
                <v:shape id="shape_0" fillcolor="white" stroked="t" o:allowincell="f" style="position:absolute;left:540;top:1044;width:2159;height:754;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Pleno emprego efetivo</w:t>
                        </w:r>
                      </w:p>
                      <w:p>
                        <w:pPr>
                          <w:overflowPunct w:val="false"/>
                          <w:bidi w:val="0"/>
                          <w:rPr/>
                        </w:pPr>
                        <w:r>
                          <w:rPr>
                            <w:kern w:val="2"/>
                            <w:sz w:val="20"/>
                            <w:szCs w:val="20"/>
                            <w:rFonts w:ascii="Arial Narrow" w:hAnsi="Arial Narrow" w:eastAsia="Times New Roman" w:cs="Arial Narrow"/>
                            <w:color w:val="auto"/>
                            <w:lang w:val="pt-BR" w:bidi="ar-SA"/>
                          </w:rPr>
                          <w:t>Baixa inflação</w:t>
                        </w:r>
                      </w:p>
                    </w:txbxContent>
                  </v:textbox>
                  <v:fill o:detectmouseclick="t" type="solid" color2="black"/>
                  <v:stroke color="black" weight="9360" joinstyle="miter" endcap="flat"/>
                  <w10:wrap type="none"/>
                </v:shape>
                <v:shape id="shape_0" fillcolor="white" stroked="t" o:allowincell="f" style="position:absolute;left:3960;top:3056;width:2338;height:833;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Garantir a sustentabilidade do processo de desenvolvimento</w:t>
                        </w:r>
                      </w:p>
                    </w:txbxContent>
                  </v:textbox>
                  <v:fill o:detectmouseclick="t" type="solid" color2="black"/>
                  <v:stroke color="black" weight="9360" joinstyle="miter" endcap="flat"/>
                  <w10:wrap type="none"/>
                </v:shape>
                <v:shape id="shape_0" fillcolor="white" stroked="t" o:allowincell="f" style="position:absolute;left:3961;top:720;width:2157;height:1259;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 xml:space="preserve">a) Maximizar a taxa de crescimento no curto prazo, mantendo a inflação como prioridade secundária no curto prazo. </w:t>
                        </w:r>
                      </w:p>
                    </w:txbxContent>
                  </v:textbox>
                  <v:fill o:detectmouseclick="t" type="solid" color2="black"/>
                  <v:stroke color="black" weight="9360" joinstyle="miter" endcap="flat"/>
                  <w10:wrap type="none"/>
                </v:shape>
                <v:shape id="shape_0" fillcolor="white" stroked="t" o:allowincell="f" style="position:absolute;left:6844;top:5399;width:2155;height:988;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f) Em caso de crise cambial ela dever ser resolvida o mais rápido e com os menores custos possíveis</w:t>
                        </w:r>
                      </w:p>
                    </w:txbxContent>
                  </v:textbox>
                  <v:fill o:detectmouseclick="t" type="solid" color2="black"/>
                  <v:stroke color="black" weight="9360" joinstyle="miter" endcap="flat"/>
                  <w10:wrap type="none"/>
                </v:shape>
                <v:shape id="shape_0" fillcolor="white" stroked="t" o:allowincell="f" style="position:absolute;left:6840;top:6722;width:2155;height:833;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e) Manter a inflação em patamares controlados</w:t>
                        </w:r>
                      </w:p>
                    </w:txbxContent>
                  </v:textbox>
                  <v:fill o:detectmouseclick="t" type="solid" color2="black"/>
                  <v:stroke color="black" weight="9360" joinstyle="miter" endcap="flat"/>
                  <w10:wrap type="none"/>
                </v:shape>
                <v:shape id="shape_0" fillcolor="white" stroked="t" o:allowincell="f" style="position:absolute;left:6844;top:4388;width:2155;height:830;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d) Manter baixo o risco de crise cambial grav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038;top:3890;width:91;height:83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40;top:4721;width:1800;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40;top:4721;width:1805;height:8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40;top:4721;width:1805;height:1174;mso-position-horizontal-relative:char" type="_x0000_t32">
                  <v:stroke color="black" weight="9360" endarrow="block" endarrowwidth="medium" endarrowlength="medium" joinstyle="miter" endcap="flat"/>
                  <v:fill o:detectmouseclick="t" on="false"/>
                  <w10:wrap type="none"/>
                </v:shape>
                <v:shape id="shape_0" coordsize="720,1980" path="m720,1980c360,1515,0,1050,0,720c0,390,360,195,720,0e" stroked="t" o:allowincell="f" style="position:absolute;left:6300;top:5056;width:539;height:1832;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7740;top:6387;width:4;height:332;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680;top:2222;width:2699;height:499;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b) Manter baixo o risco de crises por deficiência de infra-estrutura</w:t>
                        </w:r>
                      </w:p>
                    </w:txbxContent>
                  </v:textbox>
                  <v:fill o:detectmouseclick="t" type="solid" color2="black"/>
                  <v:stroke color="black" weight="9360" joinstyle="miter" endcap="flat"/>
                  <w10:wrap type="none"/>
                </v:shape>
                <v:shape id="shape_0" fillcolor="white" stroked="t" o:allowincell="f" style="position:absolute;left:720;top:4555;width:2519;height:1332;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Garantir um processo contínuo de melhoria das condições mínimas de vida para todos, sem retrocessos ou paralisações significativas</w:t>
                        </w:r>
                      </w:p>
                    </w:txbxContent>
                  </v:textbox>
                  <v:fill o:detectmouseclick="t" type="solid" color2="black"/>
                  <v:stroke color="black" weight="9360" joinstyle="miter" endcap="flat"/>
                  <w10:wrap type="none"/>
                </v:shape>
                <v:line id="shape_0" from="7380,2388" to="8999,2388" stroked="t" o:allowincell="f" style="position:absolute;flip:y;mso-position-horizontal-relative:char">
                  <v:stroke color="black" weight="9360" endarrow="block" endarrowwidth="medium" endarrowlength="medium" joinstyle="miter" endcap="flat"/>
                  <v:fill o:detectmouseclick="t" on="false"/>
                  <w10:wrap type="none"/>
                </v:line>
                <v:line id="shape_0" from="8820,2388" to="9000,355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080;top:1736;width:3419;height:963;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pt-BR" w:bidi="ar-SA"/>
                          </w:rPr>
                          <w:t>4 Deslocar o mais rápido possível o ponto de gargalo da infra-estrutura</w:t>
                        </w:r>
                        <w:r>
                          <w:rPr>
                            <w:kern w:val="2"/>
                            <w:sz w:val="20"/>
                            <w:szCs w:val="20"/>
                            <w:rFonts w:ascii="Arial Narrow" w:hAnsi="Arial Narrow" w:eastAsia="Times New Roman" w:cs="Arial Narrow"/>
                            <w:color w:val="auto"/>
                            <w:lang w:val="pt-BR" w:bidi="ar-SA"/>
                          </w:rPr>
                          <w:t xml:space="preserve"> (a, b, e)</w:t>
                        </w:r>
                      </w:p>
                      <w:p>
                        <w:pPr>
                          <w:overflowPunct w:val="false"/>
                          <w:bidi w:val="0"/>
                          <w:rPr/>
                        </w:pPr>
                        <w:r>
                          <w:rPr>
                            <w:kern w:val="2"/>
                            <w:sz w:val="20"/>
                            <w:szCs w:val="20"/>
                            <w:rFonts w:ascii="Arial Narrow" w:hAnsi="Arial Narrow" w:eastAsia="Times New Roman" w:cs="Arial Narrow"/>
                            <w:color w:val="auto"/>
                            <w:lang w:val="pt-BR" w:bidi="ar-SA"/>
                          </w:rPr>
                          <w:t>Instrumentos: política de infra-estrutura</w:t>
                        </w:r>
                      </w:p>
                    </w:txbxContent>
                  </v:textbox>
                  <v:fill o:detectmouseclick="t" type="solid" color2="black"/>
                  <v:stroke color="black" weight="9360" joinstyle="miter" endcap="flat"/>
                  <w10:wrap type="none"/>
                </v:shape>
                <v:line id="shape_0" from="14759,4080" to="14759,5699" stroked="t" o:allowincell="f" style="position:absolute;mso-position-horizontal-relative:char">
                  <v:stroke color="black" weight="9360" endarrow="block" endarrowwidth="medium" endarrowlength="medium" joinstyle="miter" endcap="flat"/>
                  <v:fill o:detectmouseclick="t" on="false"/>
                  <w10:wrap type="none"/>
                </v:line>
                <v:shape id="shape_0" coordsize="8820,2280" path="m0,0c615,840,1230,1680,2700,1980c4170,2280,6495,2040,8820,1800e" stroked="t" o:allowincell="f" style="position:absolute;left:2160;top:5889;width:8819;height:2110;mso-wrap-style:none;v-text-anchor:middle;mso-position-horizontal-relative:char">
                  <v:fill o:detectmouseclick="t" on="false"/>
                  <v:stroke color="black" weight="9360" endarrow="block" endarrowwidth="medium" endarrowlength="medium" joinstyle="round" endcap="flat"/>
                  <w10:wrap type="none"/>
                </v:shape>
                <v:line id="shape_0" from="9000,6056" to="10799,705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080;top:4281;width:4499;height:1166;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pt-BR" w:bidi="ar-SA"/>
                          </w:rPr>
                          <w:t>3 Administrar a pressão cambial</w:t>
                        </w:r>
                        <w:r>
                          <w:rPr>
                            <w:kern w:val="2"/>
                            <w:sz w:val="20"/>
                            <w:szCs w:val="20"/>
                            <w:rFonts w:ascii="Arial Narrow" w:hAnsi="Arial Narrow" w:eastAsia="Times New Roman" w:cs="Arial Narrow"/>
                            <w:color w:val="auto"/>
                            <w:lang w:val="pt-BR" w:bidi="ar-SA"/>
                          </w:rPr>
                          <w:t xml:space="preserve"> (a, d, e, f) </w:t>
                        </w:r>
                      </w:p>
                      <w:p>
                        <w:pPr>
                          <w:overflowPunct w:val="false"/>
                          <w:bidi w:val="0"/>
                          <w:rPr/>
                        </w:pPr>
                        <w:r>
                          <w:rPr>
                            <w:kern w:val="2"/>
                            <w:sz w:val="20"/>
                            <w:szCs w:val="20"/>
                            <w:rFonts w:ascii="Arial Narrow" w:hAnsi="Arial Narrow" w:eastAsia="Times New Roman" w:cs="Arial Narrow"/>
                            <w:color w:val="auto"/>
                            <w:lang w:val="pt-BR" w:bidi="ar-SA"/>
                          </w:rPr>
                          <w:t>Instrumentos: política de juros (conjuntural e tetos estruturais), política bancária (conjuntural), política cambial (conjuntural), política de reservas, política de endividamento externo público e privado.</w:t>
                        </w:r>
                      </w:p>
                    </w:txbxContent>
                  </v:textbox>
                  <v:fill o:detectmouseclick="t" type="solid" color2="black"/>
                  <v:stroke color="black" weight="9360" joinstyle="miter" endcap="flat"/>
                  <w10:wrap type="none"/>
                </v:shape>
                <v:line id="shape_0" from="9000,5055" to="10079,5887" stroked="t" o:allowincell="f" style="position:absolute;flip:y;mso-position-horizontal-relative:char">
                  <v:stroke color="black" weight="9360" endarrow="block" endarrowwidth="medium" endarrowlength="medium" joinstyle="miter" endcap="flat"/>
                  <v:fill o:detectmouseclick="t" on="false"/>
                  <w10:wrap type="none"/>
                </v:line>
                <v:line id="shape_0" from="2700,1389" to="3959,1721" stroked="t" o:allowincell="f" style="position:absolute;mso-position-horizontal-relative:char">
                  <v:stroke color="black" weight="9360" endarrow="block" endarrowwidth="medium" endarrowlength="medium" joinstyle="miter" endcap="flat"/>
                  <v:fill o:detectmouseclick="t" on="false"/>
                  <w10:wrap type="none"/>
                </v:line>
                <v:line id="shape_0" from="2700,1389" to="3959,338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636;top:2806;width:416;height:2249;mso-wrap-style:none;v-text-anchor:middle;rotation:90;mso-position-horizontal-relative:char" type="_x0000_t87">
                  <v:fill o:detectmouseclick="t" on="false"/>
                  <v:stroke color="black" weight="9360" joinstyle="miter" endcap="flat"/>
                  <w10:wrap type="none"/>
                </v:shape>
                <v:line id="shape_0" from="6120,1722" to="8999,2388" stroked="t" o:allowincell="f" style="position:absolute;mso-position-horizontal-relative:char">
                  <v:stroke color="black" weight="9360" endarrow="block" endarrowwidth="medium" endarrowlength="medium" joinstyle="miter" endcap="flat"/>
                  <v:fill o:detectmouseclick="t" on="false"/>
                  <w10:wrap type="none"/>
                </v:line>
                <v:line id="shape_0" from="5400,2722" to="5400,3055" stroked="t" o:allowincell="f" style="position:absolute;flip:y;mso-position-horizontal-relative:char">
                  <v:stroke color="black" weight="9360" endarrow="block" endarrowwidth="medium" endarrowlength="medium" joinstyle="miter" endcap="flat"/>
                  <v:fill o:detectmouseclick="t" on="false"/>
                  <w10:wrap type="none"/>
                </v:line>
                <v:line id="shape_0" from="5040,4722" to="6839,7388" stroked="t" o:allowincell="f" style="position:absolute;mso-position-horizontal-relative:char">
                  <v:stroke color="black" weight="9360" endarrow="block" endarrowwidth="medium" endarrowlength="medium" joinstyle="miter" endcap="flat"/>
                  <v:fill o:detectmouseclick="t" on="false"/>
                  <w10:wrap type="none"/>
                </v:line>
                <v:shape id="shape_0" coordsize="3300,5040" path="m1140,5040c630,4320,120,3600,60,3060c0,2520,240,2310,780,1800c1320,1290,2310,645,3300,0e" stroked="t" o:allowincell="f" style="position:absolute;left:5700;top:2389;width:3299;height:4666;mso-wrap-style:none;v-text-anchor:middle;mso-position-horizontal-relative:char">
                  <v:fill o:detectmouseclick="t" on="false"/>
                  <v:stroke color="black" weight="9360" endarrow="block" endarrowwidth="medium" endarrowlength="medium" joinstyle="round" endcap="flat"/>
                  <w10:wrap type="none"/>
                </v:shape>
                <v:line id="shape_0" from="9000,2389" to="10079,2389" stroked="t" o:allowincell="f" style="position:absolute;mso-position-horizontal-relative:char">
                  <v:stroke color="black" weight="9360" endarrow="block" endarrowwidth="medium" endarrowlength="medium" joinstyle="miter" endcap="flat"/>
                  <v:fill o:detectmouseclick="t" on="false"/>
                  <w10:wrap type="none"/>
                </v:line>
                <v:line id="shape_0" from="9000,1221" to="10079,2387" stroked="t" o:allowincell="f" style="position:absolute;flip:y;mso-position-horizontal-relative:char">
                  <v:stroke color="black" weight="9360" endarrow="block" endarrowwidth="medium" endarrowlength="medium" joinstyle="miter" endcap="flat"/>
                  <v:fill o:detectmouseclick="t" on="false"/>
                  <w10:wrap type="none"/>
                </v:line>
                <v:line id="shape_0" from="7560,4055" to="7919,438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900;top:3420;width:1459;height:719;mso-wrap-style:square;v-text-anchor:top;mso-position-horizontal-relative:char" type="_x0000_t202">
                  <v:textbox>
                    <w:txbxContent>
                      <w:p>
                        <w:pPr>
                          <w:overflowPunct w:val="false"/>
                          <w:bidi w:val="0"/>
                          <w:rPr/>
                        </w:pPr>
                        <w:r>
                          <w:rPr>
                            <w:kern w:val="2"/>
                            <w:sz w:val="18"/>
                            <w:szCs w:val="18"/>
                            <w:rFonts w:ascii="Arial Narrow" w:hAnsi="Arial Narrow" w:eastAsia="Times New Roman" w:cs="Arial Narrow"/>
                            <w:color w:val="auto"/>
                            <w:lang w:val="pt-BR" w:bidi="ar-SA"/>
                          </w:rPr>
                          <w:t>c) Não comprometer os indicadores de solvência</w:t>
                        </w:r>
                      </w:p>
                    </w:txbxContent>
                  </v:textbox>
                  <v:fill o:detectmouseclick="t" type="solid" color2="black"/>
                  <v:stroke color="black" weight="9360" joinstyle="miter" endcap="flat"/>
                  <w10:wrap type="none"/>
                </v:shape>
                <v:shape id="shape_0" coordsize="2100,2160" path="m300,2160c150,2070,0,1980,300,1620c600,1260,1350,630,2100,0e" stroked="t" o:allowincell="f" style="position:absolute;left:6900;top:2389;width:2099;height:1999;mso-wrap-style:none;v-text-anchor:middle;mso-position-horizontal-relative:char">
                  <v:fill o:detectmouseclick="t" on="false"/>
                  <v:stroke color="black" weight="9360" joinstyle="round" endcap="flat"/>
                  <w10:wrap type="none"/>
                </v:shape>
                <v:line id="shape_0" from="9000,2389" to="10079,3555" stroked="t" o:allowincell="f" style="position:absolute;mso-position-horizontal-relative:char">
                  <v:stroke color="black" weight="9360" endarrow="block" endarrowwidth="medium" endarrowlength="medium" joinstyle="miter" endcap="flat"/>
                  <v:fill o:detectmouseclick="t" on="false"/>
                  <w10:wrap type="none"/>
                </v:line>
                <v:line id="shape_0" from="9000,2389" to="10079,47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89;top:3141;width:2159;height:332;mso-wrap-style:square;v-text-anchor:top;mso-position-horizontal-relative:char" type="_x0000_t202">
                  <v:textbox>
                    <w:txbxContent>
                      <w:p>
                        <w:pPr>
                          <w:overflowPunct w:val="false"/>
                          <w:bidi w:val="0"/>
                          <w:rPr/>
                        </w:pPr>
                        <w:r>
                          <w:rPr>
                            <w:kern w:val="2"/>
                            <w:sz w:val="20"/>
                            <w:szCs w:val="20"/>
                            <w:rFonts w:ascii="Arial Narrow" w:hAnsi="Arial Narrow" w:eastAsia="Times New Roman" w:cs="Arial Narrow"/>
                            <w:color w:val="auto"/>
                            <w:lang w:val="pt-BR" w:bidi="ar-SA"/>
                          </w:rPr>
                          <w:t>Objetivos fins de curto prazo:</w:t>
                        </w:r>
                      </w:p>
                    </w:txbxContent>
                  </v:textbox>
                  <v:fill o:detectmouseclick="t" type="solid" color2="black"/>
                  <v:stroke color="#3465a4" joinstyle="round" endcap="flat"/>
                  <w10:wrap type="none"/>
                </v:shape>
                <v:shape id="shape_0" fillcolor="white" stroked="t" o:allowincell="f" style="position:absolute;left:10080;top:3204;width:4859;height:935;mso-wrap-style:square;v-text-anchor:top;mso-position-horizontal-relative:char" type="_x0000_t202">
                  <v:textbox>
                    <w:txbxContent>
                      <w:p>
                        <w:pPr>
                          <w:overflowPunct w:val="false"/>
                          <w:bidi w:val="0"/>
                          <w:rPr/>
                        </w:pPr>
                        <w:r>
                          <w:rPr>
                            <w:kern w:val="2"/>
                            <w:sz w:val="20"/>
                            <w:b/>
                            <w:szCs w:val="20"/>
                            <w:bCs/>
                            <w:rFonts w:ascii="Arial Narrow" w:hAnsi="Arial Narrow" w:eastAsia="Times New Roman" w:cs="Arial Narrow"/>
                            <w:color w:val="auto"/>
                            <w:lang w:val="pt-BR" w:bidi="ar-SA"/>
                          </w:rPr>
                          <w:t>2 Deslocar o mais rápido possível o ponto de limite de solvência externa</w:t>
                        </w:r>
                        <w:r>
                          <w:rPr>
                            <w:kern w:val="2"/>
                            <w:sz w:val="16"/>
                            <w:szCs w:val="16"/>
                            <w:rFonts w:ascii="Arial Narrow" w:hAnsi="Arial Narrow" w:eastAsia="Times New Roman" w:cs="Arial Narrow"/>
                            <w:color w:val="auto"/>
                            <w:lang w:val="pt-BR" w:bidi="ar-SA"/>
                          </w:rPr>
                          <w:t xml:space="preserve"> </w:t>
                        </w:r>
                        <w:r>
                          <w:rPr>
                            <w:kern w:val="2"/>
                            <w:sz w:val="20"/>
                            <w:szCs w:val="20"/>
                            <w:rFonts w:ascii="Arial Narrow" w:hAnsi="Arial Narrow" w:eastAsia="Times New Roman" w:cs="Arial Narrow"/>
                            <w:color w:val="auto"/>
                            <w:lang w:val="pt-BR" w:bidi="ar-SA"/>
                          </w:rPr>
                          <w:t>(a, c, e)</w:t>
                        </w:r>
                      </w:p>
                      <w:p>
                        <w:pPr>
                          <w:overflowPunct w:val="false"/>
                          <w:bidi w:val="0"/>
                          <w:rPr/>
                        </w:pPr>
                        <w:r>
                          <w:rPr>
                            <w:kern w:val="2"/>
                            <w:sz w:val="20"/>
                            <w:szCs w:val="20"/>
                            <w:rFonts w:ascii="Arial Narrow" w:hAnsi="Arial Narrow" w:eastAsia="Times New Roman" w:cs="Arial Narrow"/>
                            <w:color w:val="auto"/>
                            <w:lang w:val="pt-BR" w:bidi="ar-SA"/>
                          </w:rPr>
                          <w:t>Instrumentos: política industrial, tecnológica, cambial (pisos) e creditícia (testos estruturai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24">
                <wp:simplePos x="0" y="0"/>
                <wp:positionH relativeFrom="column">
                  <wp:posOffset>2755265</wp:posOffset>
                </wp:positionH>
                <wp:positionV relativeFrom="paragraph">
                  <wp:posOffset>-746760</wp:posOffset>
                </wp:positionV>
                <wp:extent cx="2514600" cy="228600"/>
                <wp:effectExtent l="0" t="0" r="0" b="0"/>
                <wp:wrapNone/>
                <wp:docPr id="15" name="Frame4"/>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Tabela31"/>
                              <w:rPr/>
                            </w:pPr>
                            <w:r>
                              <w:rPr/>
                              <w:t xml:space="preserve">Objetivos-meio </w:t>
                            </w:r>
                            <w:r>
                              <w:rPr>
                                <w:b/>
                                <w:bCs/>
                              </w:rPr>
                              <w:t>não-instrumentais</w:t>
                            </w:r>
                            <w:r>
                              <w:rPr/>
                              <w:t xml:space="preserve"> de curto prazo:</w:t>
                            </w:r>
                          </w:p>
                        </w:txbxContent>
                      </wps:txbx>
                      <wps:bodyPr anchor="t" lIns="11430" tIns="11430" rIns="11430" bIns="11430">
                        <a:noAutofit/>
                      </wps:bodyPr>
                    </wps:wsp>
                  </a:graphicData>
                </a:graphic>
              </wp:anchor>
            </w:drawing>
          </mc:Choice>
          <mc:Fallback>
            <w:pict>
              <v:rect fillcolor="#FFFFFF" style="position:absolute;rotation:-0;width:198pt;height:18pt;mso-wrap-distance-left:9.05pt;mso-wrap-distance-right:9.05pt;mso-wrap-distance-top:0pt;mso-wrap-distance-bottom:0pt;margin-top:-58.8pt;mso-position-vertical-relative:text;margin-left:216.95pt;mso-position-horizontal-relative:text">
                <v:fill opacity="0f"/>
                <v:textbox inset="0.0125in,0.0125in,0.0125in,0.0125in">
                  <w:txbxContent>
                    <w:p>
                      <w:pPr>
                        <w:pStyle w:val="Tabela31"/>
                        <w:rPr/>
                      </w:pPr>
                      <w:r>
                        <w:rPr/>
                        <w:t xml:space="preserve">Objetivos-meio </w:t>
                      </w:r>
                      <w:r>
                        <w:rPr>
                          <w:b/>
                          <w:bCs/>
                        </w:rPr>
                        <w:t>não-instrumentais</w:t>
                      </w:r>
                      <w:r>
                        <w:rPr/>
                        <w:t xml:space="preserve"> de curto prazo:</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28600</wp:posOffset>
                </wp:positionH>
                <wp:positionV relativeFrom="paragraph">
                  <wp:posOffset>-685800</wp:posOffset>
                </wp:positionV>
                <wp:extent cx="1600200" cy="228600"/>
                <wp:effectExtent l="0" t="0" r="0" b="0"/>
                <wp:wrapNone/>
                <wp:docPr id="16" name="Frame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Tabela31"/>
                              <w:rPr/>
                            </w:pPr>
                            <w:r>
                              <w:rPr/>
                              <w:t>Objetivos-fins de longo prazo:</w:t>
                            </w:r>
                          </w:p>
                        </w:txbxContent>
                      </wps:txbx>
                      <wps:bodyPr anchor="t" lIns="11430" tIns="11430" rIns="11430" bIns="11430">
                        <a:noAutofit/>
                      </wps:bodyPr>
                    </wps:wsp>
                  </a:graphicData>
                </a:graphic>
              </wp:anchor>
            </w:drawing>
          </mc:Choice>
          <mc:Fallback>
            <w:pict>
              <v:rect fillcolor="#FFFFFF" style="position:absolute;rotation:-0;width:126pt;height:18pt;mso-wrap-distance-left:9.05pt;mso-wrap-distance-right:9.05pt;mso-wrap-distance-top:0pt;mso-wrap-distance-bottom:0pt;margin-top:-54pt;mso-position-vertical-relative:text;margin-left:18pt;mso-position-horizontal-relative:text">
                <v:fill opacity="0f"/>
                <v:textbox inset="0.0125in,0.0125in,0.0125in,0.0125in">
                  <w:txbxContent>
                    <w:p>
                      <w:pPr>
                        <w:pStyle w:val="Tabela31"/>
                        <w:rPr/>
                      </w:pPr>
                      <w:r>
                        <w:rPr/>
                        <w:t>Objetivos-fins de longo prazo:</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6485255</wp:posOffset>
                </wp:positionH>
                <wp:positionV relativeFrom="paragraph">
                  <wp:posOffset>-830580</wp:posOffset>
                </wp:positionV>
                <wp:extent cx="2171700" cy="198120"/>
                <wp:effectExtent l="0" t="0" r="0" b="0"/>
                <wp:wrapNone/>
                <wp:docPr id="17" name="Frame3"/>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Tabela31"/>
                              <w:rPr/>
                            </w:pPr>
                            <w:r>
                              <w:rPr/>
                              <w:t xml:space="preserve">Objetivos-meio </w:t>
                            </w:r>
                            <w:r>
                              <w:rPr>
                                <w:b/>
                                <w:bCs/>
                              </w:rPr>
                              <w:t>instrumentais</w:t>
                            </w:r>
                            <w:r>
                              <w:rPr/>
                              <w:t xml:space="preserve"> de curto prazo:</w:t>
                            </w:r>
                          </w:p>
                        </w:txbxContent>
                      </wps:txbx>
                      <wps:bodyPr anchor="t" lIns="11430" tIns="11430" rIns="11430" bIns="11430">
                        <a:noAutofit/>
                      </wps:bodyPr>
                    </wps:wsp>
                  </a:graphicData>
                </a:graphic>
              </wp:anchor>
            </w:drawing>
          </mc:Choice>
          <mc:Fallback>
            <w:pict>
              <v:rect fillcolor="#FFFFFF" style="position:absolute;rotation:-0;width:171pt;height:15.6pt;mso-wrap-distance-left:9.05pt;mso-wrap-distance-right:9.05pt;mso-wrap-distance-top:0pt;mso-wrap-distance-bottom:0pt;margin-top:-65.4pt;mso-position-vertical-relative:text;margin-left:510.65pt;mso-position-horizontal-relative:text">
                <v:fill opacity="0f"/>
                <v:textbox inset="0.0125in,0.0125in,0.0125in,0.0125in">
                  <w:txbxContent>
                    <w:p>
                      <w:pPr>
                        <w:pStyle w:val="Tabela31"/>
                        <w:rPr/>
                      </w:pPr>
                      <w:r>
                        <w:rPr/>
                        <w:t xml:space="preserve">Objetivos-meio </w:t>
                      </w:r>
                      <w:r>
                        <w:rPr>
                          <w:b/>
                          <w:bCs/>
                        </w:rPr>
                        <w:t>instrumentais</w:t>
                      </w:r>
                      <w:r>
                        <w:rPr/>
                        <w:t xml:space="preserve"> de curto prazo:</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028700</wp:posOffset>
                </wp:positionH>
                <wp:positionV relativeFrom="paragraph">
                  <wp:posOffset>-975360</wp:posOffset>
                </wp:positionV>
                <wp:extent cx="2857500" cy="342900"/>
                <wp:effectExtent l="0" t="0" r="0" b="0"/>
                <wp:wrapNone/>
                <wp:docPr id="18" name="Frame2"/>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Tabela31"/>
                              <w:rPr>
                                <w:rFonts w:ascii="Arial" w:hAnsi="Arial" w:cs="Arial"/>
                                <w:b/>
                                <w:b/>
                                <w:bCs/>
                                <w:sz w:val="24"/>
                                <w:szCs w:val="24"/>
                              </w:rPr>
                            </w:pPr>
                            <w:r>
                              <w:rPr>
                                <w:rFonts w:cs="Arial" w:ascii="Arial" w:hAnsi="Arial"/>
                                <w:b/>
                                <w:bCs/>
                                <w:sz w:val="24"/>
                                <w:szCs w:val="24"/>
                              </w:rPr>
                              <w:t>Finanças Funcionais generalizada</w:t>
                            </w:r>
                          </w:p>
                        </w:txbxContent>
                      </wps:txbx>
                      <wps:bodyPr anchor="t" lIns="11430" tIns="11430" rIns="11430" bIns="11430">
                        <a:noAutofit/>
                      </wps:bodyPr>
                    </wps:wsp>
                  </a:graphicData>
                </a:graphic>
              </wp:anchor>
            </w:drawing>
          </mc:Choice>
          <mc:Fallback>
            <w:pict>
              <v:rect fillcolor="#FFFFFF" style="position:absolute;rotation:-0;width:225pt;height:27pt;mso-wrap-distance-left:9.05pt;mso-wrap-distance-right:9.05pt;mso-wrap-distance-top:0pt;mso-wrap-distance-bottom:0pt;margin-top:-76.8pt;mso-position-vertical-relative:text;margin-left:81pt;mso-position-horizontal-relative:text">
                <v:fill opacity="0f"/>
                <v:textbox inset="0.0125in,0.0125in,0.0125in,0.0125in">
                  <w:txbxContent>
                    <w:p>
                      <w:pPr>
                        <w:pStyle w:val="Tabela31"/>
                        <w:rPr>
                          <w:rFonts w:ascii="Arial" w:hAnsi="Arial" w:cs="Arial"/>
                          <w:b/>
                          <w:b/>
                          <w:bCs/>
                          <w:sz w:val="24"/>
                          <w:szCs w:val="24"/>
                        </w:rPr>
                      </w:pPr>
                      <w:r>
                        <w:rPr>
                          <w:rFonts w:cs="Arial" w:ascii="Arial" w:hAnsi="Arial"/>
                          <w:b/>
                          <w:bCs/>
                          <w:sz w:val="24"/>
                          <w:szCs w:val="24"/>
                        </w:rPr>
                        <w:t>Finanças Funcionais generalizada</w:t>
                      </w:r>
                    </w:p>
                  </w:txbxContent>
                </v:textbox>
                <w10:wrap type="none"/>
              </v:rect>
            </w:pict>
          </mc:Fallback>
        </mc:AlternateContent>
      </w:r>
    </w:p>
    <w:p>
      <w:pPr>
        <w:pStyle w:val="EstiloArial14ptJustificado"/>
        <w:rPr/>
      </w:pPr>
      <w:r>
        <w:rPr/>
        <w:t>No gráfico abaixo, buscamos ilustrar o impacto da esperado dessas políticas sobre a economia. As políticas de administração da pressão cambial buscam manter a taxa de câmbio dentro dos patamares desejados. A estabilidade cambial decorrente de tal política é importante para manter a inflação controlada e o capital externo de longo prazo seguro. Essa política visa ainda induzir a capitação de financiamento externo de longo prazo para evitar que o crescimento econômico torne o fluxo estrutural de divisas negativo (i.e., a NFEDcp &gt; 0), enquanto o país ainda está solvente. Essa política está representada pela seta à esquerda abaixo do gráfico.</w:t>
      </w:r>
    </w:p>
    <w:p>
      <w:pPr>
        <w:pStyle w:val="EstiloArial14ptJustificado"/>
        <w:rPr/>
      </w:pPr>
      <w:r>
        <w:rPr/>
        <w:t xml:space="preserve">As políticas que visam ampliar as exportações e substituir importações estão representadas pela seta branca. Elas visam impedir que o crescimento econômico comprometa os indicadores de solvência do país. A manutenção da taxa de juros de longo prazo em seu patamar mínimo é uma das mais importantes políticas desse tipo. Essa política está representada no gráfico pela reta pontilhada paralela horizontal. O objetivo, no longo prazo, desse tipo de política é tornar o país solvente ao nível de demanda agregada de pleno emprego. </w:t>
      </w:r>
    </w:p>
    <w:p>
      <w:pPr>
        <w:pStyle w:val="EstiloArial14ptJustificado"/>
        <w:rPr/>
      </w:pPr>
      <w:r>
        <w:rPr/>
        <w:t>As políticas de infra-estrutura estão representadas pela seta à direita abaixo do gráfico. Elas visam evitar riscos de que gargalos de infra-estrutura causem perdas de competitividade, impacto sobre os salários e restrições físicas ao crescimento. No longo prazo, objetivam construir uma infra-estrutura compatível com o nível de atividade de pleno emprego.</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9">
                <wp:simplePos x="0" y="0"/>
                <wp:positionH relativeFrom="column">
                  <wp:posOffset>-457200</wp:posOffset>
                </wp:positionH>
                <wp:positionV relativeFrom="paragraph">
                  <wp:posOffset>-1053465</wp:posOffset>
                </wp:positionV>
                <wp:extent cx="5257800" cy="3895725"/>
                <wp:effectExtent l="0" t="0" r="0" b="0"/>
                <wp:wrapNone/>
                <wp:docPr id="19" name=""/>
                <a:graphic xmlns:a="http://schemas.openxmlformats.org/drawingml/2006/main">
                  <a:graphicData uri="http://schemas.microsoft.com/office/word/2010/wordprocessingGroup">
                    <wpg:wgp>
                      <wpg:cNvGrpSpPr/>
                      <wpg:grpSpPr>
                        <a:xfrm>
                          <a:off x="0" y="0"/>
                          <a:ext cx="5257800" cy="3895560"/>
                          <a:chOff x="0" y="0"/>
                          <a:chExt cx="5257800" cy="3895560"/>
                        </a:xfrm>
                      </wpg:grpSpPr>
                      <wps:wsp>
                        <wps:cNvSpPr/>
                        <wps:spPr>
                          <a:xfrm rot="5400000">
                            <a:off x="2914560" y="704880"/>
                            <a:ext cx="1828800" cy="1866960"/>
                          </a:xfrm>
                          <a:prstGeom prst="rect">
                            <a:avLst/>
                          </a:prstGeom>
                          <a:gradFill rotWithShape="0">
                            <a:gsLst>
                              <a:gs pos="0">
                                <a:srgbClr val="fefefe"/>
                              </a:gs>
                              <a:gs pos="100000">
                                <a:srgbClr val="c0c0c0"/>
                              </a:gs>
                            </a:gsLst>
                            <a:lin ang="10800000"/>
                          </a:gradFill>
                          <a:ln w="0">
                            <a:noFill/>
                          </a:ln>
                        </wps:spPr>
                        <wps:style>
                          <a:lnRef idx="0"/>
                          <a:fillRef idx="0"/>
                          <a:effectRef idx="0"/>
                          <a:fontRef idx="minor"/>
                        </wps:style>
                        <wps:bodyPr/>
                      </wps:wsp>
                      <wps:wsp>
                        <wps:cNvSpPr/>
                        <wps:spPr>
                          <a:xfrm>
                            <a:off x="723960" y="0"/>
                            <a:ext cx="3695760" cy="724680"/>
                          </a:xfrm>
                          <a:prstGeom prst="rect">
                            <a:avLst/>
                          </a:prstGeom>
                          <a:gradFill rotWithShape="0">
                            <a:gsLst>
                              <a:gs pos="0">
                                <a:srgbClr val="fefefe"/>
                              </a:gs>
                              <a:gs pos="100000">
                                <a:srgbClr val="c0c0c0"/>
                              </a:gs>
                            </a:gsLst>
                            <a:lin ang="5400000"/>
                          </a:gradFill>
                          <a:ln w="0">
                            <a:noFill/>
                          </a:ln>
                        </wps:spPr>
                        <wps:style>
                          <a:lnRef idx="0"/>
                          <a:fillRef idx="0"/>
                          <a:effectRef idx="0"/>
                          <a:fontRef idx="minor"/>
                        </wps:style>
                        <wps:bodyPr/>
                      </wps:wsp>
                      <wps:wsp>
                        <wps:cNvSpPr txBox="1"/>
                        <wps:spPr>
                          <a:xfrm>
                            <a:off x="4915080" y="248616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723960" y="15300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2553480"/>
                            <a:ext cx="450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5300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txBox="1"/>
                        <wps:spPr>
                          <a:xfrm>
                            <a:off x="1790640" y="228600"/>
                            <a:ext cx="13716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pt-BR" w:bidi="ar-SA"/>
                                </w:rPr>
                                <w:t>insolvente</w:t>
                              </w:r>
                            </w:p>
                          </w:txbxContent>
                        </wps:txbx>
                        <wps:bodyPr wrap="square" anchor="t">
                          <a:noAutofit/>
                        </wps:bodyPr>
                      </wps:wsp>
                      <wps:wsp>
                        <wps:cNvSpPr txBox="1"/>
                        <wps:spPr>
                          <a:xfrm>
                            <a:off x="1943280" y="838080"/>
                            <a:ext cx="87624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pt-BR" w:bidi="ar-SA"/>
                                </w:rPr>
                                <w:t>solvente</w:t>
                              </w:r>
                            </w:p>
                          </w:txbxContent>
                        </wps:txbx>
                        <wps:bodyPr wrap="square" anchor="t">
                          <a:noAutofit/>
                        </wps:bodyPr>
                      </wps:wsp>
                      <wps:wsp>
                        <wps:cNvSpPr/>
                        <wps:spPr>
                          <a:xfrm>
                            <a:off x="2895480" y="7246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819520" y="2629080"/>
                            <a:ext cx="419040" cy="419040"/>
                          </a:xfrm>
                          <a:prstGeom prst="rect">
                            <a:avLst/>
                          </a:prstGeom>
                          <a:solidFill>
                            <a:srgbClr val="ffffff"/>
                          </a:solidFill>
                          <a:ln w="0">
                            <a:noFill/>
                          </a:ln>
                        </wps:spPr>
                        <wps:txbx>
                          <w:txbxContent>
                            <w:p>
                              <w:pPr>
                                <w:overflowPunct w:val="false"/>
                                <w:bidi w:val="0"/>
                                <w:rPr/>
                              </w:pPr>
                              <w:r>
                                <w:rPr>
                                  <w:kern w:val="2"/>
                                  <w:sz w:val="16"/>
                                  <w:b/>
                                  <w:szCs w:val="16"/>
                                  <w:bCs/>
                                  <w:rFonts w:ascii="Arial Narrow" w:hAnsi="Arial Narrow" w:eastAsia="Times New Roman" w:cs="Arial Narrow"/>
                                  <w:color w:val="999999"/>
                                  <w:lang w:val="pt-BR" w:bidi="ar-SA"/>
                                </w:rPr>
                                <w:t>ponto de restrição externa</w:t>
                              </w:r>
                            </w:p>
                          </w:txbxContent>
                        </wps:txbx>
                        <wps:bodyPr wrap="square" lIns="10800" rIns="10800" tIns="10800" bIns="10800" anchor="t">
                          <a:noAutofit/>
                        </wps:bodyPr>
                      </wps:wsp>
                      <wps:wsp>
                        <wps:cNvSpPr txBox="1"/>
                        <wps:spPr>
                          <a:xfrm>
                            <a:off x="4419720" y="2628360"/>
                            <a:ext cx="457200" cy="333360"/>
                          </a:xfrm>
                          <a:prstGeom prst="rect">
                            <a:avLst/>
                          </a:prstGeom>
                          <a:solidFill>
                            <a:srgbClr val="ffffff"/>
                          </a:solidFill>
                          <a:ln w="0">
                            <a:noFill/>
                          </a:ln>
                        </wps:spPr>
                        <wps:txbx>
                          <w:txbxContent>
                            <w:p>
                              <w:pPr>
                                <w:overflowPunct w:val="false"/>
                                <w:bidi w:val="0"/>
                                <w:rPr/>
                              </w:pPr>
                              <w:r>
                                <w:rPr>
                                  <w:kern w:val="2"/>
                                  <w:sz w:val="16"/>
                                  <w:b/>
                                  <w:szCs w:val="16"/>
                                  <w:bCs/>
                                  <w:rFonts w:ascii="Arial Narrow" w:hAnsi="Arial Narrow" w:eastAsia="Times New Roman" w:cs="Arial Narrow"/>
                                  <w:color w:val="999999"/>
                                  <w:lang w:val="pt-BR" w:bidi="ar-SA"/>
                                </w:rPr>
                                <w:t>“Pleno emprego”</w:t>
                              </w:r>
                            </w:p>
                          </w:txbxContent>
                        </wps:txbx>
                        <wps:bodyPr wrap="square" lIns="10800" rIns="10800" tIns="10800" bIns="10800" anchor="t">
                          <a:noAutofit/>
                        </wps:bodyPr>
                      </wps:wsp>
                      <wps:wsp>
                        <wps:cNvSpPr/>
                        <wps:spPr>
                          <a:xfrm>
                            <a:off x="4533840" y="2476440"/>
                            <a:ext cx="0" cy="152280"/>
                          </a:xfrm>
                          <a:prstGeom prst="line">
                            <a:avLst/>
                          </a:prstGeom>
                          <a:ln w="25560">
                            <a:solidFill>
                              <a:srgbClr val="000000"/>
                            </a:solidFill>
                            <a:miter/>
                          </a:ln>
                        </wps:spPr>
                        <wps:style>
                          <a:lnRef idx="0"/>
                          <a:fillRef idx="0"/>
                          <a:effectRef idx="0"/>
                          <a:fontRef idx="minor"/>
                        </wps:style>
                        <wps:bodyPr/>
                      </wps:wsp>
                      <wps:wsp>
                        <wps:cNvSpPr txBox="1"/>
                        <wps:spPr>
                          <a:xfrm>
                            <a:off x="0" y="58104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j = </w:t>
                              </w:r>
                              <w:r>
                                <w:rPr>
                                  <w:kern w:val="2"/>
                                  <w:sz w:val="24"/>
                                  <w:szCs w:val="24"/>
                                  <w:rFonts w:ascii="Symbol" w:hAnsi="Symbol" w:eastAsia="Symbol" w:cs="Symbol"/>
                                  <w:color w:val="auto"/>
                                  <w:lang w:val="pt-BR" w:bidi="ar-SA"/>
                                </w:rPr>
                                <w:t></w:t>
                              </w:r>
                              <w:r>
                                <w:rPr>
                                  <w:kern w:val="2"/>
                                  <w:sz w:val="24"/>
                                  <w:szCs w:val="24"/>
                                  <w:rFonts w:eastAsia="Symbol" w:cs="Symbol" w:ascii="Times New Roman" w:hAnsi="Times New Roman"/>
                                  <w:color w:val="auto"/>
                                  <w:lang w:val="pt-BR" w:bidi="ar-SA"/>
                                </w:rPr>
                                <w:t>Exp%</w:t>
                              </w:r>
                            </w:p>
                          </w:txbxContent>
                        </wps:txbx>
                        <wps:bodyPr wrap="square" lIns="10800" rIns="10800" tIns="10800" bIns="10800" anchor="t">
                          <a:noAutofit/>
                        </wps:bodyPr>
                      </wps:wsp>
                      <wps:wsp>
                        <wps:cNvSpPr/>
                        <wps:spPr>
                          <a:xfrm>
                            <a:off x="714240" y="2324160"/>
                            <a:ext cx="3543480" cy="0"/>
                          </a:xfrm>
                          <a:prstGeom prst="line">
                            <a:avLst/>
                          </a:prstGeom>
                          <a:ln w="9360">
                            <a:solidFill>
                              <a:srgbClr val="000000"/>
                            </a:solidFill>
                            <a:prstDash val="dash"/>
                            <a:miter/>
                          </a:ln>
                        </wps:spPr>
                        <wps:style>
                          <a:lnRef idx="0"/>
                          <a:fillRef idx="0"/>
                          <a:effectRef idx="0"/>
                          <a:fontRef idx="minor"/>
                        </wps:style>
                        <wps:bodyPr/>
                      </wps:wsp>
                      <wps:wsp>
                        <wps:cNvSpPr txBox="1"/>
                        <wps:spPr>
                          <a:xfrm>
                            <a:off x="3086280" y="685800"/>
                            <a:ext cx="1371600" cy="3430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pt-BR" w:bidi="ar-SA"/>
                                </w:rPr>
                                <w:t>insolvente</w:t>
                              </w:r>
                            </w:p>
                          </w:txbxContent>
                        </wps:txbx>
                        <wps:bodyPr wrap="square" anchor="t">
                          <a:noAutofit/>
                        </wps:bodyPr>
                      </wps:wsp>
                      <wps:wsp>
                        <wps:cNvSpPr txBox="1"/>
                        <wps:spPr>
                          <a:xfrm>
                            <a:off x="66600" y="22096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 xml:space="preserve">j </w:t>
                              </w:r>
                              <w:r>
                                <w:rPr>
                                  <w:kern w:val="2"/>
                                  <w:sz w:val="24"/>
                                  <w:szCs w:val="24"/>
                                  <w:vertAlign w:val="superscript"/>
                                  <w:rFonts w:ascii="Times New Roman" w:hAnsi="Times New Roman" w:eastAsia="Times New Roman" w:cs="Times New Roman"/>
                                  <w:color w:val="auto"/>
                                  <w:lang w:val="pt-BR" w:bidi="ar-SA"/>
                                </w:rPr>
                                <w:t>mín. estrut</w:t>
                              </w:r>
                            </w:p>
                          </w:txbxContent>
                        </wps:txbx>
                        <wps:bodyPr wrap="square" lIns="10800" rIns="10800" tIns="10800" bIns="10800" anchor="t">
                          <a:noAutofit/>
                        </wps:bodyPr>
                      </wps:wsp>
                      <wps:wsp>
                        <wps:cNvSpPr txBox="1"/>
                        <wps:spPr>
                          <a:xfrm>
                            <a:off x="914400" y="2666880"/>
                            <a:ext cx="571680" cy="228600"/>
                          </a:xfrm>
                          <a:prstGeom prst="rect">
                            <a:avLst/>
                          </a:prstGeom>
                          <a:solidFill>
                            <a:srgbClr val="ffffff"/>
                          </a:solidFill>
                          <a:ln w="0">
                            <a:noFill/>
                          </a:ln>
                        </wps:spPr>
                        <wps:txbx>
                          <w:txbxContent>
                            <w:p>
                              <w:pPr>
                                <w:overflowPunct w:val="false"/>
                                <w:bidi w:val="0"/>
                                <w:rPr/>
                              </w:pPr>
                              <w:r>
                                <w:rPr>
                                  <w:kern w:val="2"/>
                                  <w:sz w:val="16"/>
                                  <w:b/>
                                  <w:szCs w:val="16"/>
                                  <w:bCs/>
                                  <w:rFonts w:ascii="Arial Narrow" w:hAnsi="Arial Narrow" w:eastAsia="Times New Roman" w:cs="Arial Narrow"/>
                                  <w:color w:val="999999"/>
                                  <w:lang w:val="pt-BR" w:bidi="ar-SA"/>
                                </w:rPr>
                                <w:t xml:space="preserve">NFEDCP </w:t>
                              </w:r>
                              <w:r>
                                <w:rPr>
                                  <w:kern w:val="2"/>
                                  <w:sz w:val="16"/>
                                  <w:b/>
                                  <w:szCs w:val="16"/>
                                  <w:bCs/>
                                  <w:rFonts w:ascii="Symbol" w:hAnsi="Symbol" w:eastAsia="Symbol" w:cs="Symbol"/>
                                  <w:color w:val="999999"/>
                                  <w:lang w:val="pt-BR" w:bidi="ar-SA"/>
                                </w:rPr>
                                <w:t></w:t>
                              </w:r>
                              <w:r>
                                <w:rPr>
                                  <w:kern w:val="2"/>
                                  <w:sz w:val="16"/>
                                  <w:b/>
                                  <w:szCs w:val="16"/>
                                  <w:bCs/>
                                  <w:rFonts w:eastAsia="Symbol" w:ascii="Arial Narrow" w:hAnsi="Arial Narrow" w:cs="Arial Narrow"/>
                                  <w:color w:val="999999"/>
                                  <w:lang w:val="pt-BR" w:bidi="ar-SA"/>
                                </w:rPr>
                                <w:t xml:space="preserve"> 0</w:t>
                              </w:r>
                            </w:p>
                          </w:txbxContent>
                        </wps:txbx>
                        <wps:bodyPr wrap="square" lIns="10800" rIns="10800" tIns="10800" bIns="10800" anchor="t">
                          <a:noAutofit/>
                        </wps:bodyPr>
                      </wps:wsp>
                      <wps:wsp>
                        <wps:cNvSpPr/>
                        <wps:spPr>
                          <a:xfrm>
                            <a:off x="1600200" y="72396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1657440" y="2666880"/>
                            <a:ext cx="1162080" cy="419040"/>
                          </a:xfrm>
                          <a:custGeom>
                            <a:avLst/>
                            <a:gdLst/>
                            <a:ahLst/>
                            <a:rect l="l" t="t" r="r" b="b"/>
                            <a:pathLst>
                              <a:path w="1800" h="1080">
                                <a:moveTo>
                                  <a:pt x="0" y="0"/>
                                </a:moveTo>
                                <a:cubicBezTo>
                                  <a:pt x="300" y="540"/>
                                  <a:pt x="600" y="1080"/>
                                  <a:pt x="900" y="1080"/>
                                </a:cubicBezTo>
                                <a:cubicBezTo>
                                  <a:pt x="1200" y="1080"/>
                                  <a:pt x="1650" y="180"/>
                                  <a:pt x="180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838600" y="225756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62320" y="2124000"/>
                            <a:ext cx="419040" cy="14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1714680"/>
                            <a:ext cx="685800" cy="5716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onto de maximização da taxa de crescimento</w:t>
                              </w:r>
                            </w:p>
                          </w:txbxContent>
                        </wps:txbx>
                        <wps:bodyPr wrap="square" lIns="10800" rIns="10800" tIns="10800" bIns="10800" anchor="t">
                          <a:noAutofit/>
                        </wps:bodyPr>
                      </wps:wsp>
                      <wps:wsp>
                        <wps:cNvSpPr/>
                        <wps:spPr>
                          <a:xfrm>
                            <a:off x="3962520" y="2476440"/>
                            <a:ext cx="0" cy="152280"/>
                          </a:xfrm>
                          <a:prstGeom prst="line">
                            <a:avLst/>
                          </a:prstGeom>
                          <a:ln w="25560">
                            <a:solidFill>
                              <a:srgbClr val="000000"/>
                            </a:solidFill>
                            <a:miter/>
                          </a:ln>
                        </wps:spPr>
                        <wps:style>
                          <a:lnRef idx="0"/>
                          <a:fillRef idx="0"/>
                          <a:effectRef idx="0"/>
                          <a:fontRef idx="minor"/>
                        </wps:style>
                        <wps:bodyPr/>
                      </wps:wsp>
                      <wps:wsp>
                        <wps:cNvSpPr txBox="1"/>
                        <wps:spPr>
                          <a:xfrm>
                            <a:off x="3619440" y="2629080"/>
                            <a:ext cx="457200" cy="800280"/>
                          </a:xfrm>
                          <a:prstGeom prst="rect">
                            <a:avLst/>
                          </a:prstGeom>
                          <a:solidFill>
                            <a:srgbClr val="ffffff"/>
                          </a:solidFill>
                          <a:ln w="0">
                            <a:noFill/>
                          </a:ln>
                        </wps:spPr>
                        <wps:txbx>
                          <w:txbxContent>
                            <w:p>
                              <w:pPr>
                                <w:overflowPunct w:val="false"/>
                                <w:bidi w:val="0"/>
                                <w:rPr/>
                              </w:pPr>
                              <w:r>
                                <w:rPr>
                                  <w:kern w:val="2"/>
                                  <w:sz w:val="16"/>
                                  <w:b/>
                                  <w:szCs w:val="16"/>
                                  <w:bCs/>
                                  <w:rFonts w:ascii="Arial Narrow" w:hAnsi="Arial Narrow" w:eastAsia="Times New Roman" w:cs="Arial Narrow"/>
                                  <w:color w:val="999999"/>
                                  <w:lang w:val="pt-BR" w:bidi="ar-SA"/>
                                </w:rPr>
                                <w:t>Ponto de risco de gargalos na infra-estrutura</w:t>
                              </w:r>
                            </w:p>
                          </w:txbxContent>
                        </wps:txbx>
                        <wps:bodyPr wrap="square" lIns="10800" rIns="10800" tIns="10800" bIns="10800" anchor="t">
                          <a:noAutofit/>
                        </wps:bodyPr>
                      </wps:wsp>
                      <wps:wsp>
                        <wps:cNvSpPr txBox="1"/>
                        <wps:spPr>
                          <a:xfrm>
                            <a:off x="1943280" y="3095640"/>
                            <a:ext cx="685800" cy="8002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olítica de administração da pressão cambial e financiamento a longo prazo</w:t>
                              </w:r>
                            </w:p>
                          </w:txbxContent>
                        </wps:txbx>
                        <wps:bodyPr wrap="square" lIns="10800" rIns="10800" tIns="10800" bIns="10800" anchor="t">
                          <a:noAutofit/>
                        </wps:bodyPr>
                      </wps:wsp>
                      <wps:wsp>
                        <wps:cNvSpPr/>
                        <wps:spPr>
                          <a:xfrm rot="637800">
                            <a:off x="4000320" y="2752200"/>
                            <a:ext cx="1047600" cy="419040"/>
                          </a:xfrm>
                          <a:custGeom>
                            <a:avLst/>
                            <a:gdLst/>
                            <a:ahLst/>
                            <a:rect l="l" t="t" r="r" b="b"/>
                            <a:pathLst>
                              <a:path w="1800" h="1080">
                                <a:moveTo>
                                  <a:pt x="0" y="0"/>
                                </a:moveTo>
                                <a:cubicBezTo>
                                  <a:pt x="300" y="540"/>
                                  <a:pt x="600" y="1080"/>
                                  <a:pt x="900" y="1080"/>
                                </a:cubicBezTo>
                                <a:cubicBezTo>
                                  <a:pt x="1200" y="1080"/>
                                  <a:pt x="1650" y="180"/>
                                  <a:pt x="180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305240" y="3191040"/>
                            <a:ext cx="457200" cy="57168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olítica de infra-estrutura</w:t>
                              </w:r>
                            </w:p>
                          </w:txbxContent>
                        </wps:txbx>
                        <wps:bodyPr wrap="square" lIns="10800" rIns="10800" tIns="10800" bIns="10800" anchor="t">
                          <a:noAutofit/>
                        </wps:bodyPr>
                      </wps:wsp>
                      <wps:wsp>
                        <wps:cNvSpPr/>
                        <wps:spPr>
                          <a:xfrm>
                            <a:off x="2924280" y="1371600"/>
                            <a:ext cx="685800" cy="228600"/>
                          </a:xfrm>
                          <a:custGeom>
                            <a:avLst/>
                            <a:gdLst>
                              <a:gd name="textAreaLeft" fmla="*/ 60480 w 388800"/>
                              <a:gd name="textAreaRight" fmla="*/ 340200 w 3888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638520" y="1304280"/>
                            <a:ext cx="685800" cy="4856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olítica de deslocamento da restrição externa</w:t>
                              </w:r>
                            </w:p>
                            <w:p>
                              <w:pPr>
                                <w:overflowPunct w:val="false"/>
                                <w:bidi w:val="0"/>
                                <w:rPr/>
                              </w:pPr>
                              <w:r>
                                <w:rPr>
                                  <w:kern w:val="2"/>
                                  <w:rFonts w:ascii="Liberation Serif" w:hAnsi="Liberation Serif" w:eastAsia="Noto Sans" w:cs="Noto Sans Devanagari"/>
                                  <w:lang w:val="en-US" w:bidi="hi-IN"/>
                                </w:rPr>
                              </w:r>
                            </w:p>
                          </w:txbxContent>
                        </wps:txbx>
                        <wps:bodyPr wrap="square" lIns="10800" rIns="10800" tIns="10800" bIns="10800" anchor="t">
                          <a:noAutofit/>
                        </wps:bodyPr>
                      </wps:wsp>
                    </wpg:wgp>
                  </a:graphicData>
                </a:graphic>
              </wp:anchor>
            </w:drawing>
          </mc:Choice>
          <mc:Fallback>
            <w:pict>
              <v:group id="shape_0" style="position:absolute;margin-left:-36pt;margin-top:-82.95pt;width:414pt;height:306.75pt" coordorigin="-720,-1659" coordsize="8280,6135">
                <v:rect id="shape_0" fillcolor="silver" stroked="f" o:allowincell="f" style="position:absolute;left:3870;top:-549;width:2879;height:2939;mso-wrap-style:none;v-text-anchor:middle;rotation:90">
                  <v:fill o:detectmouseclick="t" color2="#fefefe"/>
                  <v:stroke color="#3465a4" joinstyle="round" endcap="flat"/>
                  <w10:wrap type="none"/>
                </v:rect>
                <v:rect id="shape_0" fillcolor="silver" stroked="f" o:allowincell="f" style="position:absolute;left:420;top:-1659;width:5819;height:1140;mso-wrap-style:none;v-text-anchor:middle">
                  <v:fill o:detectmouseclick="t" color2="#fefefe"/>
                  <v:stroke color="#3465a4" joinstyle="round" endcap="flat"/>
                  <w10:wrap type="none"/>
                </v:rect>
                <v:shape id="shape_0" fillcolor="white" stroked="f" o:allowincell="f" style="position:absolute;left:7020;top:225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420,-1418" to="420,2361" stroked="t" o:allowincell="f" style="position:absolute;flip:y">
                  <v:stroke color="black" weight="9360" endarrow="block" endarrowwidth="medium" endarrowlength="medium" joinstyle="miter" endcap="flat"/>
                  <v:fill o:detectmouseclick="t" on="false"/>
                  <w10:wrap type="none"/>
                </v:line>
                <v:line id="shape_0" from="420,2362" to="7506,23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0;top:-1418;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shape id="shape_0" stroked="f" o:allowincell="f" style="position:absolute;left:2100;top:-1299;width:215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pt-BR" w:bidi="ar-SA"/>
                          </w:rPr>
                          <w:t>insolvente</w:t>
                        </w:r>
                      </w:p>
                    </w:txbxContent>
                  </v:textbox>
                  <v:fill o:detectmouseclick="t" on="false"/>
                  <v:stroke color="#3465a4" joinstyle="round" endcap="flat"/>
                  <w10:wrap type="none"/>
                </v:shape>
                <v:shape id="shape_0" stroked="f" o:allowincell="f" style="position:absolute;left:2340;top:-339;width:137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pt-BR" w:bidi="ar-SA"/>
                          </w:rPr>
                          <w:t>solvente</w:t>
                        </w:r>
                      </w:p>
                    </w:txbxContent>
                  </v:textbox>
                  <v:fill o:detectmouseclick="t" on="false"/>
                  <v:stroke color="#3465a4" joinstyle="round" endcap="flat"/>
                  <w10:wrap type="none"/>
                </v:shape>
                <v:line id="shape_0" from="3840,-518" to="3840,2361" stroked="t" o:allowincell="f" style="position:absolute">
                  <v:stroke color="black" weight="9360" dashstyle="shortdot" joinstyle="miter" endcap="round"/>
                  <v:fill o:detectmouseclick="t" on="false"/>
                  <w10:wrap type="none"/>
                </v:line>
                <v:shape id="shape_0" fillcolor="white" stroked="f" o:allowincell="f" style="position:absolute;left:3720;top:2481;width:659;height:659;mso-wrap-style:square;v-text-anchor:top" type="_x0000_t202">
                  <v:textbox>
                    <w:txbxContent>
                      <w:p>
                        <w:pPr>
                          <w:overflowPunct w:val="false"/>
                          <w:bidi w:val="0"/>
                          <w:rPr/>
                        </w:pPr>
                        <w:r>
                          <w:rPr>
                            <w:kern w:val="2"/>
                            <w:sz w:val="16"/>
                            <w:b/>
                            <w:szCs w:val="16"/>
                            <w:bCs/>
                            <w:rFonts w:ascii="Arial Narrow" w:hAnsi="Arial Narrow" w:eastAsia="Times New Roman" w:cs="Arial Narrow"/>
                            <w:color w:val="999999"/>
                            <w:lang w:val="pt-BR" w:bidi="ar-SA"/>
                          </w:rPr>
                          <w:t>ponto de restrição externa</w:t>
                        </w:r>
                      </w:p>
                    </w:txbxContent>
                  </v:textbox>
                  <v:fill o:detectmouseclick="t" type="solid" color2="black"/>
                  <v:stroke color="#3465a4" joinstyle="round" endcap="flat"/>
                  <w10:wrap type="none"/>
                </v:shape>
                <v:shape id="shape_0" fillcolor="white" stroked="f" o:allowincell="f" style="position:absolute;left:6240;top:2480;width:719;height:524;mso-wrap-style:square;v-text-anchor:top" type="_x0000_t202">
                  <v:textbox>
                    <w:txbxContent>
                      <w:p>
                        <w:pPr>
                          <w:overflowPunct w:val="false"/>
                          <w:bidi w:val="0"/>
                          <w:rPr/>
                        </w:pPr>
                        <w:r>
                          <w:rPr>
                            <w:kern w:val="2"/>
                            <w:sz w:val="16"/>
                            <w:b/>
                            <w:szCs w:val="16"/>
                            <w:bCs/>
                            <w:rFonts w:ascii="Arial Narrow" w:hAnsi="Arial Narrow" w:eastAsia="Times New Roman" w:cs="Arial Narrow"/>
                            <w:color w:val="999999"/>
                            <w:lang w:val="pt-BR" w:bidi="ar-SA"/>
                          </w:rPr>
                          <w:t>“Pleno emprego”</w:t>
                        </w:r>
                      </w:p>
                    </w:txbxContent>
                  </v:textbox>
                  <v:fill o:detectmouseclick="t" type="solid" color2="black"/>
                  <v:stroke color="#3465a4" joinstyle="round" endcap="flat"/>
                  <w10:wrap type="none"/>
                </v:shape>
                <v:line id="shape_0" from="6420,2241" to="6420,2480" stroked="t" o:allowincell="f" style="position:absolute">
                  <v:stroke color="black" weight="25560" joinstyle="miter" endcap="flat"/>
                  <v:fill o:detectmouseclick="t" on="false"/>
                  <w10:wrap type="none"/>
                </v:line>
                <v:shape id="shape_0" stroked="f" o:allowincell="f" style="position:absolute;left:-720;top:-744;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j = </w:t>
                        </w:r>
                        <w:r>
                          <w:rPr>
                            <w:kern w:val="2"/>
                            <w:sz w:val="24"/>
                            <w:szCs w:val="24"/>
                            <w:rFonts w:ascii="Symbol" w:hAnsi="Symbol" w:eastAsia="Symbol" w:cs="Symbol"/>
                            <w:color w:val="auto"/>
                            <w:lang w:val="pt-BR" w:bidi="ar-SA"/>
                          </w:rPr>
                          <w:t></w:t>
                        </w:r>
                        <w:r>
                          <w:rPr>
                            <w:kern w:val="2"/>
                            <w:sz w:val="24"/>
                            <w:szCs w:val="24"/>
                            <w:rFonts w:eastAsia="Symbol" w:cs="Symbol" w:ascii="Times New Roman" w:hAnsi="Times New Roman"/>
                            <w:color w:val="auto"/>
                            <w:lang w:val="pt-BR" w:bidi="ar-SA"/>
                          </w:rPr>
                          <w:t>Exp%</w:t>
                        </w:r>
                      </w:p>
                    </w:txbxContent>
                  </v:textbox>
                  <v:fill o:detectmouseclick="t" on="false"/>
                  <v:stroke color="#3465a4" joinstyle="round" endcap="flat"/>
                  <w10:wrap type="none"/>
                </v:shape>
                <v:line id="shape_0" from="405,2001" to="5984,2001" stroked="t" o:allowincell="f" style="position:absolute">
                  <v:stroke color="black" weight="9360" dashstyle="dash" joinstyle="miter" endcap="flat"/>
                  <v:fill o:detectmouseclick="t" on="false"/>
                  <w10:wrap type="none"/>
                </v:line>
                <v:shape id="shape_0" stroked="f" o:allowincell="f" style="position:absolute;left:4140;top:-579;width:215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pt-BR" w:bidi="ar-SA"/>
                          </w:rPr>
                          <w:t>insolvente</w:t>
                        </w:r>
                      </w:p>
                    </w:txbxContent>
                  </v:textbox>
                  <v:fill o:detectmouseclick="t" on="false"/>
                  <v:stroke color="#3465a4" joinstyle="round" endcap="flat"/>
                  <w10:wrap type="none"/>
                </v:shape>
                <v:shape id="shape_0" stroked="f" o:allowincell="f" style="position:absolute;left:-615;top:1821;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 xml:space="preserve">j </w:t>
                        </w:r>
                        <w:r>
                          <w:rPr>
                            <w:kern w:val="2"/>
                            <w:sz w:val="24"/>
                            <w:szCs w:val="24"/>
                            <w:vertAlign w:val="superscript"/>
                            <w:rFonts w:ascii="Times New Roman" w:hAnsi="Times New Roman" w:eastAsia="Times New Roman" w:cs="Times New Roman"/>
                            <w:color w:val="auto"/>
                            <w:lang w:val="pt-BR" w:bidi="ar-SA"/>
                          </w:rPr>
                          <w:t>mín. estrut</w:t>
                        </w:r>
                      </w:p>
                    </w:txbxContent>
                  </v:textbox>
                  <v:fill o:detectmouseclick="t" on="false"/>
                  <v:stroke color="#3465a4" joinstyle="round" endcap="flat"/>
                  <w10:wrap type="none"/>
                </v:shape>
                <v:shape id="shape_0" fillcolor="white" stroked="f" o:allowincell="f" style="position:absolute;left:720;top:2541;width:899;height:359;mso-wrap-style:square;v-text-anchor:top" type="_x0000_t202">
                  <v:textbox>
                    <w:txbxContent>
                      <w:p>
                        <w:pPr>
                          <w:overflowPunct w:val="false"/>
                          <w:bidi w:val="0"/>
                          <w:rPr/>
                        </w:pPr>
                        <w:r>
                          <w:rPr>
                            <w:kern w:val="2"/>
                            <w:sz w:val="16"/>
                            <w:b/>
                            <w:szCs w:val="16"/>
                            <w:bCs/>
                            <w:rFonts w:ascii="Arial Narrow" w:hAnsi="Arial Narrow" w:eastAsia="Times New Roman" w:cs="Arial Narrow"/>
                            <w:color w:val="999999"/>
                            <w:lang w:val="pt-BR" w:bidi="ar-SA"/>
                          </w:rPr>
                          <w:t xml:space="preserve">NFEDCP </w:t>
                        </w:r>
                        <w:r>
                          <w:rPr>
                            <w:kern w:val="2"/>
                            <w:sz w:val="16"/>
                            <w:b/>
                            <w:szCs w:val="16"/>
                            <w:bCs/>
                            <w:rFonts w:ascii="Symbol" w:hAnsi="Symbol" w:eastAsia="Symbol" w:cs="Symbol"/>
                            <w:color w:val="999999"/>
                            <w:lang w:val="pt-BR" w:bidi="ar-SA"/>
                          </w:rPr>
                          <w:t></w:t>
                        </w:r>
                        <w:r>
                          <w:rPr>
                            <w:kern w:val="2"/>
                            <w:sz w:val="16"/>
                            <w:b/>
                            <w:szCs w:val="16"/>
                            <w:bCs/>
                            <w:rFonts w:eastAsia="Symbol" w:ascii="Arial Narrow" w:hAnsi="Arial Narrow" w:cs="Arial Narrow"/>
                            <w:color w:val="999999"/>
                            <w:lang w:val="pt-BR" w:bidi="ar-SA"/>
                          </w:rPr>
                          <w:t xml:space="preserve"> 0</w:t>
                        </w:r>
                      </w:p>
                    </w:txbxContent>
                  </v:textbox>
                  <v:fill o:detectmouseclick="t" type="solid" color2="black"/>
                  <v:stroke color="#3465a4" joinstyle="round" endcap="flat"/>
                  <w10:wrap type="none"/>
                </v:shape>
                <v:line id="shape_0" from="1800,-519" to="1800,2360" stroked="t" o:allowincell="f" style="position:absolute">
                  <v:stroke color="black" weight="9360" dashstyle="dash" joinstyle="miter" endcap="flat"/>
                  <v:fill o:detectmouseclick="t" on="false"/>
                  <w10:wrap type="none"/>
                </v:line>
                <v:shape id="shape_0" coordsize="1800,1080" path="m0,0c300,540,600,1080,900,1080c1200,1080,1650,180,1800,0e" stroked="t" o:allowincell="f" style="position:absolute;left:1890;top:2541;width:1829;height:659;mso-wrap-style:none;v-text-anchor:middle">
                  <v:fill o:detectmouseclick="t" on="false"/>
                  <v:stroke color="black" weight="9360" endarrow="block" endarrowwidth="medium" endarrowlength="medium" joinstyle="round" endcap="flat"/>
                  <w10:wrap type="none"/>
                </v:shape>
                <v:oval id="shape_0" fillcolor="black" stroked="t" o:allowincell="f" style="position:absolute;left:3750;top:1896;width:179;height:179;mso-wrap-style:none;v-text-anchor:middle">
                  <v:fill o:detectmouseclick="t" type="solid" color2="white"/>
                  <v:stroke color="black" weight="9360" joinstyle="miter" endcap="flat"/>
                  <w10:wrap type="none"/>
                </v:oval>
                <v:line id="shape_0" from="3000,1686" to="3659,19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20;top:1041;width:1079;height:89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onto de maximização da taxa de crescimento</w:t>
                        </w:r>
                      </w:p>
                    </w:txbxContent>
                  </v:textbox>
                  <v:fill o:detectmouseclick="t" on="false"/>
                  <v:stroke color="#3465a4" joinstyle="round" endcap="flat"/>
                  <w10:wrap type="none"/>
                </v:shape>
                <v:line id="shape_0" from="5520,2241" to="5520,2480" stroked="t" o:allowincell="f" style="position:absolute">
                  <v:stroke color="black" weight="25560" joinstyle="miter" endcap="flat"/>
                  <v:fill o:detectmouseclick="t" on="false"/>
                  <w10:wrap type="none"/>
                </v:line>
                <v:shape id="shape_0" fillcolor="white" stroked="f" o:allowincell="f" style="position:absolute;left:4980;top:2481;width:719;height:1259;mso-wrap-style:square;v-text-anchor:top" type="_x0000_t202">
                  <v:textbox>
                    <w:txbxContent>
                      <w:p>
                        <w:pPr>
                          <w:overflowPunct w:val="false"/>
                          <w:bidi w:val="0"/>
                          <w:rPr/>
                        </w:pPr>
                        <w:r>
                          <w:rPr>
                            <w:kern w:val="2"/>
                            <w:sz w:val="16"/>
                            <w:b/>
                            <w:szCs w:val="16"/>
                            <w:bCs/>
                            <w:rFonts w:ascii="Arial Narrow" w:hAnsi="Arial Narrow" w:eastAsia="Times New Roman" w:cs="Arial Narrow"/>
                            <w:color w:val="999999"/>
                            <w:lang w:val="pt-BR" w:bidi="ar-SA"/>
                          </w:rPr>
                          <w:t>Ponto de risco de gargalos na infra-estrutura</w:t>
                        </w:r>
                      </w:p>
                    </w:txbxContent>
                  </v:textbox>
                  <v:fill o:detectmouseclick="t" type="solid" color2="black"/>
                  <v:stroke color="#3465a4" joinstyle="round" endcap="flat"/>
                  <w10:wrap type="none"/>
                </v:shape>
                <v:shape id="shape_0" stroked="f" o:allowincell="f" style="position:absolute;left:2340;top:3216;width:1079;height:125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olítica de administração da pressão cambial e financiamento a longo prazo</w:t>
                        </w:r>
                      </w:p>
                    </w:txbxContent>
                  </v:textbox>
                  <v:fill o:detectmouseclick="t" on="false"/>
                  <v:stroke color="#3465a4" joinstyle="round" endcap="flat"/>
                  <w10:wrap type="none"/>
                </v:shape>
                <v:shape id="shape_0" coordsize="1800,1080" path="m0,0c300,540,600,1080,900,1080c1200,1080,1650,180,1800,0e" stroked="t" o:allowincell="f" style="position:absolute;left:5579;top:2675;width:1649;height:659;mso-wrap-style:none;v-text-anchor:middle;rotation:11">
                  <v:fill o:detectmouseclick="t" on="false"/>
                  <v:stroke color="black" weight="9360" endarrow="block" endarrowwidth="medium" endarrowlength="medium" joinstyle="round" endcap="flat"/>
                  <w10:wrap type="none"/>
                </v:shape>
                <v:shape id="shape_0" stroked="f" o:allowincell="f" style="position:absolute;left:6060;top:3366;width:719;height:89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olítica de infra-estrutura</w:t>
                        </w:r>
                      </w:p>
                    </w:txbxContent>
                  </v:textbox>
                  <v:fill o:detectmouseclick="t" on="false"/>
                  <v:stroke color="#3465a4" joinstyle="round" endcap="flat"/>
                  <w10:wrap type="none"/>
                </v:shape>
                <v:shape id="shape_0" fillcolor="white" stroked="t" o:allowincell="f" style="position:absolute;left:3885;top:501;width:1079;height:359;mso-wrap-style:none;v-text-anchor:middle" type="_x0000_t93">
                  <v:fill o:detectmouseclick="t" type="solid" color2="black"/>
                  <v:stroke color="black" weight="9360" joinstyle="miter" endcap="flat"/>
                  <w10:wrap type="none"/>
                </v:shape>
                <v:shape id="shape_0" stroked="f" o:allowincell="f" style="position:absolute;left:5010;top:395;width:1079;height:764;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olítica de deslocamento da restrição extern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bookmarkStart w:id="71" w:name="__RefHeading___Toc162444653"/>
      <w:bookmarkEnd w:id="71"/>
      <w:r>
        <w:rPr/>
        <w:t>4.3. Política anti-inflacionária</w:t>
      </w:r>
    </w:p>
    <w:p>
      <w:pPr>
        <w:pStyle w:val="EstiloArial14ptJustificado"/>
        <w:rPr/>
      </w:pPr>
      <w:r>
        <w:rPr/>
      </w:r>
    </w:p>
    <w:p>
      <w:pPr>
        <w:pStyle w:val="EstiloArial14ptJustificado"/>
        <w:rPr/>
      </w:pPr>
      <w:r>
        <w:rPr/>
        <w:t>O pensamento tradicional propõe políticas de contração de demanda doméstica como solução contra a inflação. As versões mais radicais desse pensamento sugerem, por vias um tanto tortuosas, que políticas de demanda doméstica nem mesmo afetam o nível de atividade, mas apenas os preços. Essa idéia certamente não é coerente com a perspectiva keynesiana que adotamos em todo o trabalho.</w:t>
      </w:r>
    </w:p>
    <w:p>
      <w:pPr>
        <w:pStyle w:val="EstiloArial14ptJustificado"/>
        <w:rPr/>
      </w:pPr>
      <w:r>
        <w:rPr/>
        <w:t>Políticas contracionistas, de fato, podem ter algum impacto na redução da inflação. Mas esse impacto em geral não é direto. Em economias abertas, esse papel nunca é independente da taxa de câmbio. Grandes manipulações da demanda agregada podem ter impacto direto de apenas alguns pontos percentuais na taxa de inflação por período. Entretanto, o câmbio pode ter impactos muito maiores. Ele é inevitavelmente uma âncora para os outros preços. Nesse sentido, é de se esperar que o controle da taxa de câmbio seja a política anti-inflacionária por excelência.</w:t>
      </w:r>
    </w:p>
    <w:p>
      <w:pPr>
        <w:pStyle w:val="EstiloArial14ptJustificado"/>
        <w:rPr/>
      </w:pPr>
      <w:r>
        <w:rPr/>
        <w:tab/>
        <w:t>O controle da taxa de câmbio não é apenas mais eficaz, é também menos custosa para a sociedade, portanto, mais eficiente. Políticas fiscais contracionistas reduzem o nível de atividade, mas impõem diversos danos. Elas aumentam o desemprego, podem reduzir os investimentos privados e ser efetivadas por via da redução da oferta de serviços públicos ou de investimento governamentais.</w:t>
      </w:r>
    </w:p>
    <w:p>
      <w:pPr>
        <w:pStyle w:val="EstiloArial14ptJustificado"/>
        <w:rPr/>
      </w:pPr>
      <w:r>
        <w:rPr/>
        <w:tab/>
        <w:t xml:space="preserve">As políticas monetárias contracionistas, além dos custos elevados, têm a eficácia, na melhor das hipóteses, duvidosa. Em geral, a demanda agregada é pouco elástica aos juros, sendo necessário grandes movimentos nessa taxa para que possa surtir os efeitos desejados. De qualquer forma, o efeito direto a médio e longo prazos é de aumento dos preços, pois aumentam os custos financeiros e de oportunidade das empresas. Novos investimentos são avaliados a taxas de desconto superiores e muitos só serão viabilizados, se os preços usados nas projeções de receita forem superiores. </w:t>
      </w:r>
    </w:p>
    <w:p>
      <w:pPr>
        <w:pStyle w:val="EstiloArial14ptJustificado"/>
        <w:rPr/>
      </w:pPr>
      <w:r>
        <w:rPr/>
        <w:t>Mas há um outro grande efeito negativo. O aumento dos juros reduz a competitividade dos setores de importáveis e exportáveis do país. Esse resultado se dá por diversos canais: (1) o aumento dos custos financeiros e de oportunidade reduz a capacidade de baixar preços das empresas nacionais; (2) reduz também os investimentos em atividades que não dependem do crescimento da demanda da empresa ou que concorram com empresas estrangeiras, como investimentos em inovação, diversificação, substituição de importações, exportação e, portanto, reduz a capacidade de exportar e de substituir importações; (3) reduz a capacidade das empresas nacionais competirem com as estrangeiras no oferecimento de crédito aos clientes internos e externos. Essa perda de competitividade significa piores níveis de solvência externa no futuro para os mesmos níveis de renda e câmbio. Dessa forma, implica em menos crescimento ou mais inflação.</w:t>
      </w:r>
    </w:p>
    <w:p>
      <w:pPr>
        <w:pStyle w:val="EstiloArial14ptJustificado"/>
        <w:rPr/>
      </w:pPr>
      <w:r>
        <w:rPr/>
        <w:t>As políticas de demanda não são um instrumento adequado contra a inflação. Porém, essas políticas não podem ser alheias à política anti-inflacionária. É necessário reconhecer que há efeitos potenciais indiretos das políticas de demanda sobre a taxa de inflação. O nível de atividade pode ser importante para o controle da taxa de câmbio.</w:t>
      </w:r>
    </w:p>
    <w:p>
      <w:pPr>
        <w:pStyle w:val="EstiloArial14ptJustificado"/>
        <w:rPr/>
      </w:pPr>
      <w:r>
        <w:rPr/>
        <w:tab/>
        <w:t xml:space="preserve">No mundo moderno a inflação é um fenômeno onipresente. Todos os países sofrem em todos ou quase todos os anos. O que é indesejável de fato não é a inflação, mas uma inflação considerada alta. O nível de atividade pode variar muito sem que a inflação se torne inaceitável. Em geral, ela atinge essa situação, quando os preços, câmbio e salários se tornam amplamente indexados e mudanças de preços relativos podem aumentar os patamares da inflação. </w:t>
      </w:r>
    </w:p>
    <w:p>
      <w:pPr>
        <w:pStyle w:val="EstiloArial14ptJustificado"/>
        <w:rPr/>
      </w:pPr>
      <w:r>
        <w:rPr/>
        <w:tab/>
        <w:t>Dessa forma, torna-se fundamental definir tetos para a taxa de inflação. A princípio, esses tetos já seriam justificáveis a partir das metas originais das finanças funcionais. Porém, nos países onde essas metas só podem ser alcançadas depois de um longo e difícil processo de desenvolvimento, o teto para a taxa de inflação precisa ser relativizado. Tetos muito baixos podem atrasar o processo de desenvolvimento. O objetivo prioritário é atingir as metas das finanças funcionais (o pleno emprego com baixa inflação) no menor tempo possível, mesmo que isso implique em aceitar taxas maiores de inflação no decorrer da trajetória.</w:t>
      </w:r>
    </w:p>
    <w:p>
      <w:pPr>
        <w:pStyle w:val="EstiloArial14ptJustificado"/>
        <w:rPr/>
      </w:pPr>
      <w:r>
        <w:rPr/>
        <w:tab/>
        <w:t xml:space="preserve">Entretanto, taxas muito altas também podem atravancar o desenvolvimento. Quanto mais alta a taxa de inflação, mais reativos precisam ser os diversos segmentos da sociedade para evitar perdas severas de poder de compra. Nesse sentido, é fácil entender porque quanto mais alta a taxa de inflação, mais indexada tende a ser a economia. A forte indexação da economia causa diversos problemas. Ela dificulta acomodação da mudança de preços relativos e da distribuição de renda. O crescimento acelerado implica em mudanças de preços relativos. Portanto, nessas circunstâncias, pode levar a taxas inflacionárias mais altas. Além disso, a indexação tende a tornar as políticas de redução da inflação mais custosas em termos de perda de produto para a sociedade. </w:t>
      </w:r>
    </w:p>
    <w:p>
      <w:pPr>
        <w:pStyle w:val="EstiloArial14ptJustificado"/>
        <w:rPr/>
      </w:pPr>
      <w:r>
        <w:rPr/>
        <w:tab/>
        <w:t xml:space="preserve">Assim, definir tetos para a taxa de inflação é também uma política anti-indexação. A política anti-inflacionária que propomos aqui, baseada no método das finanças funcionais, é parcialmente uma política que visa impedir a indexação de preços e salários e parcialmente uma política que visa impedir aumentos generalizados de custos. Os aumentos generalizados de custos devem ser evitados em primeiro lugar porque podem precipitar um processo geral de indexação.  </w:t>
      </w:r>
    </w:p>
    <w:p>
      <w:pPr>
        <w:pStyle w:val="EstiloArial14ptJustificado"/>
        <w:rPr/>
      </w:pPr>
      <w:r>
        <w:rPr/>
        <w:tab/>
        <w:t>Na ausência de pleno emprego, os aumentos generalizados de custos são causados principalmente por desvalorizações acentuadas, mas também podem ser resultantes de deficiências de infra-estrutura. Existem dois tipos básicos de deficiências de infra-estrutura que podem resultar em aumento de inflação: os gargalos de infra-estrutura física e a escassez de mão-de-obra especializada nas regiões de maior crescimento.</w:t>
      </w:r>
    </w:p>
    <w:p>
      <w:pPr>
        <w:pStyle w:val="EstiloArial14ptJustificado"/>
        <w:rPr/>
      </w:pPr>
      <w:r>
        <w:rPr/>
        <w:t xml:space="preserve">Assim, como o aumento da indexação da economia, os aumentos generalizados desses tipos de custos podem ser prevenidos no curto prazo a partir da definição de um teto de inflação. A partir da previsão do impacto que os gargalos possam ter sobre a inflação, a meta de inflação determinaria um teto de renda aceitável por período. </w:t>
      </w:r>
    </w:p>
    <w:p>
      <w:pPr>
        <w:pStyle w:val="EstiloArial14ptJustificado"/>
        <w:rPr/>
      </w:pPr>
      <w:r>
        <w:rPr/>
        <w:t>Há limites para a taxa de crescimento das exportações e da substituição de importações, assim como há limites para a taxa de crescimento da infra-estrutura</w:t>
      </w:r>
      <w:r>
        <w:rPr>
          <w:rStyle w:val="FootnoteCharacters"/>
          <w:rStyle w:val="FootnoteAnchor"/>
        </w:rPr>
        <w:footnoteReference w:id="98"/>
      </w:r>
      <w:r>
        <w:rPr/>
        <w:t>. Dessa forma, taxas de crescimento muito altas podem significar elevado risco de pressão cambial e de gargalos de infra-estrutura, e, portanto, risco de aumento de inflação.</w:t>
      </w:r>
    </w:p>
    <w:p>
      <w:pPr>
        <w:pStyle w:val="EstiloArial14ptJustificado"/>
        <w:rPr/>
      </w:pPr>
      <w:r>
        <w:rPr/>
        <w:t xml:space="preserve">A definição do teto para a inflação determina os limites potenciais para o nível de renda de duas formas diferentes. A primeira delas, indireta, passa pela definição do teto da taxa de câmbio. A meta de inflação determina, de maneira flexível, níveis máximos de desvalorização cambial aceitáveis por período. A inflação só pode ser controlada se o câmbio é controlado. O câmbio é a principal referência para todos os custos e preços e a arma mais potente contra a indexação. Assim sustentar esses tetos cambiais são a principal arma anti-inflacionária. </w:t>
      </w:r>
    </w:p>
    <w:p>
      <w:pPr>
        <w:pStyle w:val="EstiloArial14ptJustificado"/>
        <w:rPr/>
      </w:pPr>
      <w:r>
        <w:rPr/>
        <w:t>Entretanto, sustentar o câmbio pode não ser tarefa trivial. Se a pressão cambial for muito alta, essa sustentação pode significar restrições ao crescimento econômico. A desvalorização cambial reduz a pressão, mas pode não ser suficiente para extingui-la, ou porque o teto de câmbio determinado pelo governo não permite ou porque a indexação de preços e salários impede que a desvalorização seja tão grande quanto necessário em termos reais.</w:t>
      </w:r>
    </w:p>
    <w:p>
      <w:pPr>
        <w:pStyle w:val="EstiloArial14ptJustificado"/>
        <w:rPr/>
      </w:pPr>
      <w:r>
        <w:rPr/>
        <w:t>A desvalorização reduz a pressão cambial e permite que níveis de renda mais altos sejam alcançados com níveis de pressão cambial reduzidos. Porém, ela não impede a existência de limites ao nível de renda por período. Quando o crédito internacional é escasso e o governo não pretende perder mais reservas e desvalorizar mais o câmbio, esse limite é definido pelo ponto em que a NFEDcp torna-se positiva. Quando o crédito internacional é normal, esse limite é definido pelo indicador de solvência usado pelo governo e seus credores.</w:t>
      </w:r>
    </w:p>
    <w:p>
      <w:pPr>
        <w:pStyle w:val="EstiloArial14ptJustificado"/>
        <w:rPr/>
      </w:pPr>
      <w:r>
        <w:rPr/>
        <w:tab/>
        <w:t xml:space="preserve">Assim a política anti-inflacionária é constituída basicamente na definição de tetos de inflação, câmbio e nível de atividade. Além desses tetos, a política anti-inflacionária dispõe de instrumentos de combate direto à indexação. </w:t>
        <w:tab/>
        <w:t xml:space="preserve">Esses instrumentos de combate à indexação podem ser preventivos ou curativos. Como exemplos de instrumentos curativos temos o congelamento de preços e salários, a desindexação de contratos e as reformas monetárias baseadas em “trocas de moedas”. Essas trocas, em geral, são feitas tendo como base uma referência de valor que era estável no período inflacionário. Pode ser a moeda de outro país, uma mercadoria, indexadores de preços ou formas mistas. </w:t>
      </w:r>
    </w:p>
    <w:p>
      <w:pPr>
        <w:pStyle w:val="EstiloArial14ptJustificado"/>
        <w:rPr/>
      </w:pPr>
      <w:r>
        <w:rPr/>
        <w:t>Instrumentos de combate à indexação preventivos podem ser tabelamentos parciais de preços, políticas de renda e formas diversas de desincentivo à elevação dos salários de certas categorias acima do aumento médio das outras</w:t>
      </w:r>
      <w:r>
        <w:rPr>
          <w:rStyle w:val="FootnoteCharacters"/>
          <w:rStyle w:val="FootnoteAnchor"/>
        </w:rPr>
        <w:footnoteReference w:id="99"/>
      </w:r>
      <w:r>
        <w:rPr/>
        <w:t>. Lerner (1951; 1977a; 1977b; 1978; 1982) dá especial importância a esses mecanismos.</w:t>
      </w:r>
    </w:p>
    <w:p>
      <w:pPr>
        <w:pStyle w:val="EstiloArial14ptJustificado"/>
        <w:rPr/>
      </w:pPr>
      <w:r>
        <w:rPr/>
        <w:t>Lerner e Colander (1980; 1982) propõem o plano MAP, no qual o governo imputa uma penalidade sobre os agentes que aumentarem seus preços. Para os agentes que reduzirem seus preços o governo concede títulos que podem ser vendidos para os agentes que aumentaram seus preços usarem como pagamentos de suas penalidades ao governo. A intenção é que tal plano acabe tornando os preços relativos flexíveis e o índice geral de preços estabilizado.</w: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Heading2"/>
        <w:rPr/>
      </w:pPr>
      <w:bookmarkStart w:id="72" w:name="__RefHeading___Toc162444654"/>
      <w:r>
        <w:rPr/>
        <w:t>4.4. Administração da pressão cambial</w:t>
      </w:r>
      <w:bookmarkEnd w:id="72"/>
      <w:r>
        <w:rPr/>
        <w:t xml:space="preserve"> </w:t>
      </w:r>
    </w:p>
    <w:p>
      <w:pPr>
        <w:pStyle w:val="Normal"/>
        <w:rPr/>
      </w:pPr>
      <w:r>
        <w:rPr/>
      </w:r>
    </w:p>
    <w:p>
      <w:pPr>
        <w:pStyle w:val="Epgrafe"/>
        <w:rPr/>
      </w:pPr>
      <w:r>
        <w:rPr>
          <w:rStyle w:val="Nmerodascaixas"/>
          <w:rFonts w:cs="Arial Narrow" w:ascii="Arial Narrow" w:hAnsi="Arial Narrow"/>
          <w:i/>
          <w:iCs/>
        </w:rPr>
        <w:t xml:space="preserve">[A discussão sobre a política cambial] </w:t>
      </w:r>
      <w:r>
        <w:rPr>
          <w:rStyle w:val="Nmerodascaixas"/>
          <w:rFonts w:cs="Arial Narrow" w:ascii="Arial Narrow" w:hAnsi="Arial Narrow"/>
        </w:rPr>
        <w:t xml:space="preserve">é hoje muito pertinente, porque nenhuma "escola" sabe qual deveria ser o nível da taxa de câmbio nominal para atender ao presente e, mais importante, ao futuro do nosso desenvolvimento” </w:t>
      </w:r>
      <w:r>
        <w:rPr>
          <w:rStyle w:val="FootnoteCharacters"/>
          <w:rStyle w:val="FootnoteAnchor"/>
        </w:rPr>
        <w:footnoteReference w:id="100"/>
      </w:r>
      <w:r>
        <w:rPr>
          <w:rStyle w:val="Nmerodascaixas"/>
          <w:rFonts w:cs="Arial Narrow" w:ascii="Arial Narrow" w:hAnsi="Arial Narrow"/>
        </w:rPr>
        <w:t xml:space="preserve"> </w:t>
      </w:r>
      <w:r>
        <w:rPr>
          <w:rStyle w:val="Nmerodascaixas"/>
          <w:rFonts w:cs="Arial Narrow" w:ascii="Arial Narrow" w:hAnsi="Arial Narrow"/>
          <w:i/>
          <w:iCs/>
        </w:rPr>
        <w:t>(Delfim, 2004).</w:t>
      </w:r>
    </w:p>
    <w:p>
      <w:pPr>
        <w:pStyle w:val="Normal"/>
        <w:rPr/>
      </w:pPr>
      <w:r>
        <w:rPr/>
      </w:r>
    </w:p>
    <w:p>
      <w:pPr>
        <w:pStyle w:val="EstiloArial14ptJustificado"/>
        <w:rPr/>
      </w:pPr>
      <w:r>
        <w:rPr/>
        <w:t>Uma pressão cambial persistente acaba levando à inflação, a menos que o governo tenha disponível um volume de reservas muito grande. Nesse sentido a administração da pressão cambial é prioritária. Normalmente a inflação é considerada um problema muito grave. Dessa forma, todos os instrumentos de política econômica são normalmente considerados válidos para a gestão da pressão cambial, incluindo as políticas fiscais e monetárias.</w:t>
      </w:r>
    </w:p>
    <w:p>
      <w:pPr>
        <w:pStyle w:val="EstiloArial14ptJustificado"/>
        <w:rPr/>
      </w:pPr>
      <w:r>
        <w:rPr/>
        <w:t xml:space="preserve">A administração da pressão cambial é muito complexa, pois essa é formada por um conjunto de partes determinadas de maneira diversa e relativamente independente. </w:t>
      </w:r>
    </w:p>
    <w:p>
      <w:pPr>
        <w:pStyle w:val="EstiloArial14ptJustificado"/>
        <w:rPr/>
      </w:pPr>
      <w:r>
        <w:rPr/>
        <w:t xml:space="preserve">Pressão cambial = NFEDcp – FFEcp = EEG – </w:t>
      </w:r>
      <w:r>
        <w:rPr>
          <w:rFonts w:eastAsia="Symbol" w:cs="Symbol" w:ascii="Symbol" w:hAnsi="Symbol"/>
          <w:lang w:val="en-US"/>
        </w:rPr>
        <w:t></w:t>
      </w:r>
      <w:r>
        <w:rPr/>
        <w:t>R</w:t>
      </w:r>
      <w:r>
        <w:rPr>
          <w:vertAlign w:val="superscript"/>
        </w:rPr>
        <w:t>–</w:t>
      </w:r>
      <w:r>
        <w:rPr/>
        <w:t xml:space="preserve"> </w:t>
      </w:r>
    </w:p>
    <w:p>
      <w:pPr>
        <w:pStyle w:val="EstiloArial14ptJustificado"/>
        <w:rPr/>
      </w:pPr>
      <w:r>
        <w:rPr/>
        <w:t xml:space="preserve">Onde: </w:t>
      </w:r>
    </w:p>
    <w:p>
      <w:pPr>
        <w:pStyle w:val="EstiloArial14ptJustificado"/>
        <w:rPr/>
      </w:pPr>
      <w:r>
        <w:rPr/>
        <w:t>EEG = empréstimos externos tomados pelo governo</w:t>
      </w:r>
    </w:p>
    <w:p>
      <w:pPr>
        <w:pStyle w:val="EstiloArial14ptJustificado"/>
        <w:rPr/>
      </w:pPr>
      <w:r>
        <w:rPr>
          <w:rFonts w:eastAsia="Symbol" w:cs="Symbol" w:ascii="Symbol" w:hAnsi="Symbol"/>
          <w:lang w:val="en-US"/>
        </w:rPr>
        <w:t></w:t>
      </w:r>
      <w:r>
        <w:rPr/>
        <w:t>R</w:t>
      </w:r>
      <w:r>
        <w:rPr>
          <w:vertAlign w:val="superscript"/>
        </w:rPr>
        <w:t>–</w:t>
      </w:r>
      <w:r>
        <w:rPr/>
        <w:t xml:space="preserve"> = compras líquidas de reservas cambiais pelo governo subtraídas das compras mínimas planejadas.  </w:t>
      </w:r>
    </w:p>
    <w:p>
      <w:pPr>
        <w:pStyle w:val="EstiloArial14ptJustificado"/>
        <w:rPr>
          <w:lang w:val="en-US"/>
        </w:rPr>
      </w:pPr>
      <w:r>
        <w:rPr>
          <w:lang w:val="en-US"/>
        </w:rPr>
        <w:t xml:space="preserve">NFEDcp = AmE + DCC – IDE – EElp + </w:t>
      </w:r>
      <w:r>
        <w:rPr>
          <w:rFonts w:eastAsia="Symbol" w:cs="Symbol" w:ascii="Symbol" w:hAnsi="Symbol"/>
          <w:lang w:val="en-US"/>
        </w:rPr>
        <w:t></w:t>
      </w:r>
      <w:r>
        <w:rPr>
          <w:lang w:val="en-US"/>
        </w:rPr>
        <w:t>R</w:t>
      </w:r>
      <w:r>
        <w:rPr>
          <w:vertAlign w:val="superscript"/>
          <w:lang w:val="en-US"/>
        </w:rPr>
        <w:t>mín</w:t>
      </w:r>
    </w:p>
    <w:p>
      <w:pPr>
        <w:pStyle w:val="EstiloArial14ptJustificado"/>
        <w:rPr/>
      </w:pPr>
      <w:r>
        <w:rPr/>
        <w:t>Onde:</w:t>
      </w:r>
    </w:p>
    <w:p>
      <w:pPr>
        <w:pStyle w:val="EstiloArial14ptJustificado"/>
        <w:rPr/>
      </w:pPr>
      <w:r>
        <w:rPr/>
        <w:t>AmE = saldo das amortizações dívidas de externas pagas</w:t>
      </w:r>
    </w:p>
    <w:p>
      <w:pPr>
        <w:pStyle w:val="EstiloArial14ptJustificado"/>
        <w:rPr/>
      </w:pPr>
      <w:r>
        <w:rPr/>
        <w:t>DCC = déficit em conta corrente</w:t>
      </w:r>
    </w:p>
    <w:p>
      <w:pPr>
        <w:pStyle w:val="EstiloArial14ptJustificado"/>
        <w:rPr/>
      </w:pPr>
      <w:r>
        <w:rPr/>
        <w:t>IDE = investimentos externos diretos líquidos</w:t>
      </w:r>
    </w:p>
    <w:p>
      <w:pPr>
        <w:pStyle w:val="EstiloArial14ptJustificado"/>
        <w:rPr/>
      </w:pPr>
      <w:r>
        <w:rPr/>
        <w:t>EELP = saldo de empréstimos externos de longo prazo tomados pelo setor privado</w:t>
      </w:r>
    </w:p>
    <w:p>
      <w:pPr>
        <w:pStyle w:val="EstiloArial14ptJustificado"/>
        <w:rPr/>
      </w:pPr>
      <w:r>
        <w:rPr>
          <w:rFonts w:eastAsia="Symbol" w:cs="Symbol" w:ascii="Symbol" w:hAnsi="Symbol"/>
          <w:lang w:val="en-US"/>
        </w:rPr>
        <w:t></w:t>
      </w:r>
      <w:r>
        <w:rPr/>
        <w:t>R</w:t>
      </w:r>
      <w:r>
        <w:rPr>
          <w:vertAlign w:val="superscript"/>
        </w:rPr>
        <w:t>mín</w:t>
      </w:r>
      <w:r>
        <w:rPr/>
        <w:t xml:space="preserve"> = compras mínimas de reservas cambiais planejadas pelo governo para recompor reservas. </w:t>
      </w:r>
    </w:p>
    <w:p>
      <w:pPr>
        <w:pStyle w:val="EstiloArial14ptJustificado"/>
        <w:rPr/>
      </w:pPr>
      <w:r>
        <w:rPr/>
        <w:t>Os componentes da NFEDcp agregados por partes geram as seguintes variáveis: necessidade de financiamento externa – NFE, necessidade de financiamento externa por dívidas – NFED e por último a NFEDcp.</w:t>
      </w:r>
    </w:p>
    <w:p>
      <w:pPr>
        <w:pStyle w:val="EstiloArial14ptJustificado"/>
        <w:rPr>
          <w:lang w:val="en-US"/>
        </w:rPr>
      </w:pPr>
      <w:r>
        <w:rPr>
          <w:lang w:val="en-US"/>
        </w:rPr>
        <w:t xml:space="preserve">NFE = AmE + DCC + </w:t>
      </w:r>
      <w:r>
        <w:rPr>
          <w:rFonts w:eastAsia="Symbol" w:cs="Symbol" w:ascii="Symbol" w:hAnsi="Symbol"/>
          <w:lang w:val="en-US"/>
        </w:rPr>
        <w:t></w:t>
      </w:r>
      <w:r>
        <w:rPr>
          <w:lang w:val="en-US"/>
        </w:rPr>
        <w:t>R</w:t>
      </w:r>
      <w:r>
        <w:rPr>
          <w:vertAlign w:val="superscript"/>
          <w:lang w:val="en-US"/>
        </w:rPr>
        <w:t>mín</w:t>
      </w:r>
    </w:p>
    <w:p>
      <w:pPr>
        <w:pStyle w:val="EstiloArial14ptJustificado"/>
        <w:rPr>
          <w:lang w:val="en-US"/>
        </w:rPr>
      </w:pPr>
      <w:r>
        <w:rPr>
          <w:lang w:val="en-US"/>
        </w:rPr>
        <w:t xml:space="preserve">NFED = NFE – IDE </w:t>
      </w:r>
    </w:p>
    <w:p>
      <w:pPr>
        <w:pStyle w:val="EstiloArial14ptJustificado"/>
        <w:rPr/>
      </w:pPr>
      <w:r>
        <w:rPr/>
        <w:t>A NFE indica o quanto de financiamento externo o país precisa para pagar os bens, serviços e compromissos que tem com o exterior e para acumular o volume mínimo de reservas desejado.</w:t>
      </w:r>
    </w:p>
    <w:p>
      <w:pPr>
        <w:pStyle w:val="EstiloArial14ptJustificado"/>
        <w:rPr/>
      </w:pPr>
      <w:r>
        <w:rPr/>
        <w:t>Esse indicador mostra a dependência do país de capital estrangeiro. Os financiamentos externos dependem da liquidez internacional e da possibilidade de crises cambiais. Assim, a NFE é um indicador apropriado da capacidade do país resistir a crises e de honrar seus compromissos externos. Uma NFE positiva indica que o país não pode prescindir de financiamento em moeda estrangeira. Se há uma crise internacional que reduza as fontes de financiamento externo, o país sofrerá mais fortemente as conseqüências, podendo até se ver inadimplente. Por outro lado, se o país possui uma NFE negativa, ele se torna independente de financiamentos estrangeiros e poderá nem sentir os efeitos de crises internacionais, se o governo tem uma política de emprego ativa.</w:t>
      </w:r>
    </w:p>
    <w:p>
      <w:pPr>
        <w:pStyle w:val="EstiloArial14ptJustificado"/>
        <w:rPr/>
      </w:pPr>
      <w:r>
        <w:rPr/>
        <w:t xml:space="preserve">A NFED indica o quanto de financiamento por empréstimos de longo prazo e passivos de curto prazo em geral o país precisa atrair para honrar seus compromissos com o exterior. Uma NFED não-positiva indica que o país não precisa obter empréstimos externos e outros tipos de passivos de curto prazo para financiar seu balanço de pagamentos. Por sua vez, uma NFED positiva indica o contrário. </w:t>
      </w:r>
    </w:p>
    <w:p>
      <w:pPr>
        <w:pStyle w:val="EstiloArial14ptJustificado"/>
        <w:rPr/>
      </w:pPr>
      <w:r>
        <w:rPr/>
        <w:t>Na ausência de intervenção do governo nos mercados cambiais e nos movimentos de capitais, uma NFED positiva indica que o país precisa manter estruturalmente taxas de juros de longo prazo para títulos privados suficientemente superiores à taxa de juros equivalente na moeda que usa como reserva, para que possa atrair mais empréstimos externos do que concede ao exterior. Assim, a NFED positiva normalmente indica uma necessidade de juros superiores aos externos. Essa questão será melhor desenvolvida na próxima seção.</w:t>
      </w:r>
    </w:p>
    <w:p>
      <w:pPr>
        <w:pStyle w:val="EstiloArial14ptJustificado"/>
        <w:rPr/>
      </w:pPr>
      <w:r>
        <w:rPr/>
        <w:t>Mas podem existir situações onde seja necessário juros mais do que simplesmente superiores aos juros internacionais de referência. Para entender o porque é necessário ir além da análise da NFED. Assim, se somarmos à NFED os empréstimos líquidos de longo prazo (acima de 1 ano) teremos uma indicação da necessidade de financiamento de curto prazo (até um ano).</w:t>
      </w:r>
    </w:p>
    <w:p>
      <w:pPr>
        <w:pStyle w:val="EstiloArial14ptJustificado"/>
        <w:rPr/>
      </w:pPr>
      <w:r>
        <w:rPr/>
        <w:t xml:space="preserve">A necessidade de financiamento por empréstimos de curto prazo – NFEDcp mostra o volume de empréstimos líquidos de curto prazo que o país precisa tomar no exterior ou a venda de reservas cambiais que precisa fazer para honrar seus compromissos com o estrangeiro, pois já considerou os investimentos externos diretos e os empréstimos de longo prazo. </w:t>
      </w:r>
    </w:p>
    <w:p>
      <w:pPr>
        <w:pStyle w:val="EstiloArial14ptJustificado"/>
        <w:rPr/>
      </w:pPr>
      <w:r>
        <w:rPr/>
        <w:t>Se o país tem uma NFEDcp positiva, estará muito provavelmente em uma situação financeira delicada, porque os empréstimos de curto prazo são muito voláteis e dependentes das expectativas de desvalorização cambial. Mesmo se o país capta um volume de empréstimos de curto prazo superior à NFEDcp, sua situação poderá não estar muito melhor, porque, o país terá o balanço de pagamentos financiado, mas muito possivelmente à custa de um crescimento da dívida de curto prazo. Os especuladores cambiais vêem esse processo com muita clareza. Para eles, manter o balanço de pagamentos financiado à custa de aumento da dívida de curto prazo não faz o país melhorar seu grau de risco cambial no curto prazo, pois o passivo acumulado se transformará integralmente em obrigações e, conseqüentemente, NFEDcp maiores no futuro próximo.</w:t>
      </w:r>
    </w:p>
    <w:p>
      <w:pPr>
        <w:pStyle w:val="EstiloArial14ptJustificado"/>
        <w:rPr/>
      </w:pPr>
      <w:r>
        <w:rPr/>
        <w:t>Pode ser que a NFEDcp seja tão pequena que uma simples desvalorização cambial dentro de patamares que não comprometem as metas de câmbio e inflação pode torná-la negativa. Nesse caso, dizemos que a necessidade estrutural de financiamento externo com dívida de curto prazo pós-desvalorização é negativa.</w:t>
      </w:r>
    </w:p>
    <w:p>
      <w:pPr>
        <w:pStyle w:val="EstiloArial14ptJustificado"/>
        <w:rPr/>
      </w:pPr>
      <w:r>
        <w:rPr/>
        <w:t>Como vimos no segundo capítulo, Lerner (1951) propõe que o câmbio flutuante permitiria o alcance do pleno emprego com estabilidade de preços.  Poderíamos agora afirmar que essa proposição teria validade, se o país tivesse uma NFEDcp pós-desvalorização negativa em situação próxima ao pleno emprego.</w:t>
      </w:r>
    </w:p>
    <w:p>
      <w:pPr>
        <w:pStyle w:val="EstiloArial14ptJustificado"/>
        <w:rPr/>
      </w:pPr>
      <w:r>
        <w:rPr/>
        <w:t>Entretanto, se a NFEDcp pós-desvalorização for positiva, uma desvalorização dentro dos patamares considerados aceitáveis não resolveria o problema da falta de divisas. Nessa situação, haveria a necessidade de políticas fiscais contracionistas ou de juros ainda maiores. Quão maiores? Não é possível saber antecipadamente com precisão, tudo dependerá das expectativas de desvalorização, da liquidez internacional e da atuação do Banco Central no sentido de manipular as expectativas de desvalorização e de juros futuros.</w:t>
      </w:r>
    </w:p>
    <w:p>
      <w:pPr>
        <w:pStyle w:val="EstiloArial14ptJustificado"/>
        <w:rPr/>
      </w:pPr>
      <w:r>
        <w:rPr/>
        <w:t>Uma NFEDcp positiva mostra dependência do país em relação aos voláteis empréstimos de curto prazo, geralmente associados a operações especulativas com câmbio e juros ou operações de arbitragem viabilizadas por taxas de lucro superiores à taxa de juros em empréstimos bancários com risco de inadimplência ou investimentos em giro ou capital fixo.</w:t>
      </w:r>
    </w:p>
    <w:p>
      <w:pPr>
        <w:pStyle w:val="EstiloArial14ptJustificado"/>
        <w:rPr/>
      </w:pPr>
      <w:r>
        <w:rPr/>
        <w:t>Propomos, no capítulo anterior, que os passivos de curto prazo não podem financiar por muito tempo uma NFEDcp positiva. Se é esperada uma NFEDcp positiva mesmo após uma desvalorização dentro de patamares aceitáveis, haverá pressão para elevação de juros no curto prazo e utilização de políticas para reduzir a NFEDcp ou para emissão de dívida pública no exterior.</w:t>
      </w:r>
    </w:p>
    <w:p>
      <w:pPr>
        <w:pStyle w:val="Heading3"/>
        <w:rPr/>
      </w:pPr>
      <w:bookmarkStart w:id="73" w:name="__RefHeading___Toc162444655"/>
      <w:r>
        <w:rPr/>
        <w:t>4.4.1. NFEDcp, pressão cambial, juros e inflação: uma retrospectiva</w:t>
      </w:r>
      <w:bookmarkEnd w:id="73"/>
      <w:r>
        <w:rPr/>
        <w:t xml:space="preserve"> </w:t>
      </w:r>
    </w:p>
    <w:p>
      <w:pPr>
        <w:pStyle w:val="EstiloArial14ptJustificado"/>
        <w:rPr/>
      </w:pPr>
      <w:r>
        <w:rPr/>
      </w:r>
    </w:p>
    <w:p>
      <w:pPr>
        <w:pStyle w:val="EstiloArial14ptJustificado"/>
        <w:rPr/>
      </w:pPr>
      <w:r>
        <w:rPr/>
        <w:t>Em um país com câmbio flutuante, a demanda líquida especulativa de dólares dificilmente fica muitos dias positiva, porque o próprio movimento das taxas de câmbio altera as hipóteses em que se baseiam os especuladores. Por exemplo, se parte dos especuladores acha que os dólar vai subir até 2,90 no prazo de uma semana e o câmbio, de fato, atingir esse valor, os especuladores deverão supor novas hipóteses. Nesse processo de avaliar novas hipóteses a maioria dos especuladores em potencial poderá não estar ofertando nem demandando dólares. De fato, há momentos em que a especulação líquida em determinada direção possui um valor muito baixo. Nesses momentos, os especuladores estarão criando e testando hipóteses tanto de desvalorização quanto de valorização.</w:t>
      </w:r>
    </w:p>
    <w:p>
      <w:pPr>
        <w:pStyle w:val="EstiloArial14ptJustificado"/>
        <w:rPr/>
      </w:pPr>
      <w:r>
        <w:rPr/>
        <w:t>Em uma situação de dúvida como essa, onde os especuladores, de uma forma geral, não possuem uma opinião hegemônica sobre o movimento futuro do câmbio, o que determina a evolução da cotação do câmbio são contas estruturais do balanço de pagamentos. Essas contas agrupadas na NFEDcp são o saldo em conta corrente, os investimentos diretos externos e os empréstimos de longo prazo.</w:t>
      </w:r>
    </w:p>
    <w:p>
      <w:pPr>
        <w:pStyle w:val="EstiloArial14ptJustificado"/>
        <w:rPr/>
      </w:pPr>
      <w:r>
        <w:rPr/>
        <w:t>Parte significativa dos empréstimos de curto prazo depende muito fortemente das expectativas de desvalorização cambial, portanto, estamos considerando-os aqui como parte dos movimentos especulativos de capitais. Suponhamos um empréstimo externo de curto prazo tomado em dólar com prazo de maturação de 3 meses, o rendimento anual desse título é de aproximadamente 10% e o rendimento do tomador que aplicará o dinheiro será de aproximadamente 20% anuais no Brasil</w:t>
      </w:r>
      <w:r>
        <w:rPr>
          <w:rStyle w:val="FootnoteCharacters"/>
          <w:rStyle w:val="FootnoteAnchor"/>
        </w:rPr>
        <w:footnoteReference w:id="101"/>
      </w:r>
      <w:r>
        <w:rPr/>
        <w:t>. O rendimento líquido do tomador do empréstimo no período de três meses será de 2,2%. Ora, sabemos que nossa taxa de câmbio pode variar muito mais do que isso no prazo de uma semana, no prazo de 3 meses pode variar substancialmente mais.</w:t>
      </w:r>
    </w:p>
    <w:p>
      <w:pPr>
        <w:pStyle w:val="EstiloArial14ptJustificado"/>
        <w:rPr/>
      </w:pPr>
      <w:r>
        <w:rPr/>
        <w:t>Imediatamente percebemos que o risco dificilmente compensa tal operação, a não ser se esse tomador estiver seguro de que o dólar se valorizará ou no mínimo ficará com seu valor constante no período. Nesse caso, podemos dizer que a operação descrita seja uma operação de altíssimo risco cambial. Quem estiver disposto a realizá-la estará fazendo um grande aposta sobre a taxa de câmbio, podendo ser considerado um especulador cambial.</w:t>
      </w:r>
    </w:p>
    <w:p>
      <w:pPr>
        <w:pStyle w:val="EstiloArial14ptJustificado"/>
        <w:rPr/>
      </w:pPr>
      <w:r>
        <w:rPr/>
        <w:t>Entretanto, alguém poderia imaginar que esse tomador de empréstimos externos poderia comprar um derivativo cambial e assim se proteger da queda do dólar. A princípio poderíamos achar que essa seja uma operação viável, mas isso não corresponderia à verdade, pois o custo de proteção cambial mais o custo de captação em dólar para aplicações em moeda nacional é maior do que o lucro esperado em uma operação desse tipo.</w:t>
      </w:r>
    </w:p>
    <w:p>
      <w:pPr>
        <w:pStyle w:val="EstiloArial14ptJustificado"/>
        <w:rPr/>
      </w:pPr>
      <w:r>
        <w:rPr/>
        <w:t xml:space="preserve">Não é viável proteger em dólar um investimento de aquisição de títulos nacionais que rendem juros básicos. Essa proposição pode ser compreendida a partir dos motivos pelo qual alguém oferece proteção cambial. Obviamente quem oferece proteção cambial está se beneficiando dessa operação. Existem agentes econômicos que oferecem proteção cambial porque possuem ativos em dólar de baixa liquidez e que não podem se desfazer deles. Entretanto, a grande maioria dos ofertantes de proteção cambial são o que se chama convencionalmente de arbitradores. </w:t>
      </w:r>
    </w:p>
    <w:p>
      <w:pPr>
        <w:pStyle w:val="EstiloArial14ptJustificado"/>
        <w:rPr/>
      </w:pPr>
      <w:r>
        <w:rPr/>
        <w:t>Quando o custo de proteção cambial está muito elevado, os arbitradores enxergam uma boa oportunidade de lucro. Nessa situação, eles tomam emprestado em reais e compram ativos em dólar de baixo risco que tenham um bom rendimento ao mesmo tempo que vendem dólar no futuro para quem está comprando proteção cambial.</w:t>
      </w:r>
    </w:p>
    <w:p>
      <w:pPr>
        <w:pStyle w:val="EstiloArial14ptJustificado"/>
        <w:rPr/>
      </w:pPr>
      <w:r>
        <w:rPr/>
        <w:t>Mantendo a mesma situação econômica de nosso exemplo anterior, podemos dizer que o arbitrador conseguirá pegar emprestado à taxa mínima de 20% e poderá aplicar em títulos em dólar que rendem no máximo uns 10%. Se ao mesmo tempo venderem dólar no mercado futuro com um rendimento acima de 10% poderão obter lucro em uma operação sem risco.</w:t>
      </w:r>
    </w:p>
    <w:p>
      <w:pPr>
        <w:pStyle w:val="EstiloArial14ptJustificado"/>
        <w:rPr/>
      </w:pPr>
      <w:r>
        <w:rPr/>
        <w:t>Quem comprar dólar futuro desse arbitrador estará conseguindo proteção cambial. Entretanto, o custo de proteção cambial nesse exemplo será de mais de 10%. Ora, com um custo de proteção cambial de 10% não é possível lucrar em operações de arbitragem de juros onde se toma emprestado no exterior a 10% e aplica-se no país a 20%.</w:t>
      </w:r>
    </w:p>
    <w:p>
      <w:pPr>
        <w:pStyle w:val="EstiloArial14ptJustificado"/>
        <w:rPr/>
      </w:pPr>
      <w:r>
        <w:rPr/>
        <w:t>Assim não existem operações com arbitragem internacional de juros de curto prazo, onde ambas as partes que viabilizam a operação tenha posições não arriscadas ou não especulativas. As únicas operações viáveis de especulação com diferencial de juros são: (1) as operações onde quem está tomando recursos no exterior está pelo menos parcialmente desprotegido na aplicação no mercado interno, ou seja, está especulando que o câmbio ficará constante</w:t>
      </w:r>
      <w:r>
        <w:rPr>
          <w:rStyle w:val="FootnoteCharacters"/>
          <w:rStyle w:val="FootnoteAnchor"/>
        </w:rPr>
        <w:footnoteReference w:id="102"/>
      </w:r>
      <w:r>
        <w:rPr/>
        <w:t xml:space="preserve"> ou valorizará; ou (2) quando os especuladores, também apostando na valorização, aplicam grandes volumes na venda de dólar futuro; essas decisões podem reduzir o valor desse ativo futuro e assim viabilizar uma operação de arbitragem pelos bancos que se baseia em ficar  vendido em títulos em dólar e comprado em títulos públicos e dólar futuro; ou (3) quando quem está tomando emprestado no exterior está aplicando a taxas superiores ao que os arbitradores podem tomar emprestado. Esse terceiro caso só é possível se o operador for um banco que pode emprestar a taxas superiores à dos outros agentes econômicos, ou uma empresa que está utilizando os recursos para investir. Entretanto, os bancos só podem fazer isso emprestando ao setor privado, ou seja, assumindo operações com risco de inadimplência. </w:t>
      </w:r>
    </w:p>
    <w:p>
      <w:pPr>
        <w:pStyle w:val="EstiloArial14ptJustificado"/>
        <w:rPr/>
      </w:pPr>
      <w:r>
        <w:rPr/>
        <w:t xml:space="preserve">Nesse sentido, podemos sugerir que, com exceção dos especuladores que apostam diretamente na valorização ou estabilidade cambial e dos tomadores que assumem diretamente pelo menos algum risco cambial, os empréstimos internacionais existem mais devido à diferença internacional entre os </w:t>
      </w:r>
      <w:r>
        <w:rPr>
          <w:i/>
          <w:iCs/>
        </w:rPr>
        <w:t>spreads</w:t>
      </w:r>
      <w:r>
        <w:rPr/>
        <w:t xml:space="preserve"> de taxas de juros de longo prazo do setor privado do que pela diferença entre as taxas de juros básicas.</w:t>
      </w:r>
    </w:p>
    <w:p>
      <w:pPr>
        <w:pStyle w:val="EstiloArial14ptJustificado"/>
        <w:rPr/>
      </w:pPr>
      <w:r>
        <w:rPr/>
        <w:t>Dessa forma, se mudarmos nossa premissa inicial de que os especuladores cambiais não chegaram a uma opinião dominante sobre as expectativas de desvalorização; mais precisamente, se supusermos que as expectativas hegemônicas sejam de valorização cambial, os especuladores fariam aumentar significativamente o passivo de curto prazo assumido pelo país. Isso acontece de duas formas: (1) diretamente, os especuladores tomam emprestado em dólar e aplicam no Brasil, ou (2) via compra de dólar futuro. O crescimento da demanda por dólar futuro reduz seu preço viabilizando, operações de arbitragem pelos bancos que podem vender dólar futuro enquanto tomam emprestado em dólar e aplicam em títulos públicos ou outras aplicações em reais.</w:t>
      </w:r>
    </w:p>
    <w:p>
      <w:pPr>
        <w:pStyle w:val="EstiloArial14ptJustificado"/>
        <w:rPr/>
      </w:pPr>
      <w:r>
        <w:rPr/>
        <w:t xml:space="preserve">Como vimos, a entrada de capital externo de curto prazo depende das expectativas de desvalorização. Na verdade, para sermos mais precisos, o que mais importa para o volume de especulação cambial é mais a expectativa sobre a pressão cambial, pois essa sintetiza as expectativas de desvalorização e de variação dos juros. Mesmo quando o mercado acredita que o governo seja capaz de manter a taxa de câmbio fixa; e, portanto, não haja expectativa de desvalorização; haverá possibilidade de lucros extraordinário ou de evitar prejuízos extraordinários com operações que significam saída de capitais, se houver expectativa de aumento significativo da pressão cambial. </w:t>
      </w:r>
    </w:p>
    <w:p>
      <w:pPr>
        <w:pStyle w:val="EstiloArial14ptJustificado"/>
        <w:rPr/>
      </w:pPr>
      <w:r>
        <w:rPr/>
        <w:t>Sabe-se que na situação de pressão cambial o governo tem três respostas imediatas: permitir a desvalorização, aumentar os juros e vender reservas. Considerando que a última possa ser uma solução não disponível por muito tempo, o mercado geralmente esperará nessa situação pelo menos alguma das duas primeiras. Assim, em caso de expectativa de pressão cambial significativa, (1) valerá à pena para o detentores de títulos prefixados de longo prazo e ações venderem tais ativos e comprarem outros com menor possibilidade de perda em maior rentabilidade esperada no curto prazo. Em geral esses ativos serão denominados em moeda estrangeira, pois esses são imunes à elevação da taxa de juros e dão bons rendimentos em caso de desvalorização. A outra operação (2) que seria induzida pela expectativa de pressão cambial é a compra de dólar futuro. Se há pressão cambial, os detentores de dólar futuro ganham com a desvalorização, mas ganham também se o governo mantiver o câmbio fixo e aumentar a taxa de juros.</w:t>
      </w:r>
    </w:p>
    <w:p>
      <w:pPr>
        <w:pStyle w:val="EstiloArial14ptJustificado"/>
        <w:rPr/>
      </w:pPr>
      <w:r>
        <w:rPr>
          <w:rFonts w:eastAsia="Arial"/>
        </w:rPr>
        <w:t xml:space="preserve"> </w:t>
      </w:r>
      <w:r>
        <w:rPr/>
        <w:t>Há momentos em que os especuladores cambiais acreditam hegemonicamente na desvalorização, há momentos em que acreditam hegemonicamente na valorização, e há momentos em que não há posição majoritária. Assim há momentos em que existe uma demanda especulativa líquida positiva, negativa e próxima de zero.</w:t>
      </w:r>
    </w:p>
    <w:p>
      <w:pPr>
        <w:pStyle w:val="EstiloArial14ptJustificado"/>
        <w:rPr/>
      </w:pPr>
      <w:r>
        <w:rPr/>
        <w:t>Assim, sempre existirão momentos onde o valor da NFEDcp será maior do que o movimento especulativo de capitais e os empréstimos de curto prazo tomados pelo país. Portanto, sempre ocorrerá situações onde o movimento da taxa de câmbio será determinado pela NFEDcp. Ou seja, na ausência de intervenção do governo, uma NFEDcp positiva leva à desvalorização do câmbio, e uma NFEDcp negativa leva à valorização do câmbio.</w:t>
      </w:r>
    </w:p>
    <w:p>
      <w:pPr>
        <w:pStyle w:val="EstiloArial14ptJustificado"/>
        <w:rPr/>
      </w:pPr>
      <w:r>
        <w:rPr/>
        <w:t xml:space="preserve">Ainda que uma NFEDcp positiva possa levar diretamente a uma desvalorização, esse é um processo suave, se comparado a um ataque especulativo gerado pela concentração das expectativas de desvalorização em um determinado momento. Entretanto, uma NFEDcp positiva pode gerar um ataque especulativo. Suponhamos inicialmente que não haja expectativas de desvalorização dominantes e que a NFEDcp seja maior do que os empréstimos líquidos de curto prazo tomados no exterior. Nessa situação, o sinal da NFEDcp vai determinar se a demanda líquida por dólares é positiva ou negativa e, portanto, vai determinar a evolução da taxa de câmbio. </w:t>
      </w:r>
    </w:p>
    <w:p>
      <w:pPr>
        <w:pStyle w:val="EstiloArial14ptJustificado"/>
        <w:rPr/>
      </w:pPr>
      <w:r>
        <w:rPr/>
        <w:t xml:space="preserve">Dessa forma, as expectativas de desvalorização, que estavam bem divididas, se desbalancearão, pois os especuladores que suspeitavam que o câmbio se desvalorizaria terão suas expectativas confirmadas e investirão pesadamente na compra de dólares. Os especuladores que acreditavam que o câmbio se valorizaria passariam a ter maiores dúvidas quanto a suas expectativas. E os especuladores que não tinham opinião formada, cada vez mais, passarão a formular expectativas de desvalorização. </w:t>
      </w:r>
    </w:p>
    <w:p>
      <w:pPr>
        <w:pStyle w:val="EstiloArial14ptJustificado"/>
        <w:rPr/>
      </w:pPr>
      <w:r>
        <w:rPr/>
        <w:t>Assim, aceitando que sempre existem momentos em que a especulação líquida e os empréstimos de curto prazo tomados sejam inferiores à NFEDcp, se a NFEDcp manter o mesmo sinal por algum tempo, ela acabará determinando a evolução da taxa de câmbio. Uma NFEDcp negativa levaria à valorização do câmbio, enquanto uma NFEDcp positiva levaria à desvalorização do câmbio, e até mesmo a um ataque especulativo.</w:t>
      </w:r>
    </w:p>
    <w:p>
      <w:pPr>
        <w:pStyle w:val="EstiloArial14ptJustificado"/>
        <w:rPr/>
      </w:pPr>
      <w:r>
        <w:rPr/>
        <w:t>Se o câmbio flutuante, como sugeriu Lerner (1951), fosse capaz de resolver as dificuldades do balanço de pagamentos sem que se perdesse o controle da taxa de inflação e sem que fosse necessário impor restrições às políticas monetária ou fiscal; poderíamos dizer que as proposições de Lerner implicariam em uma NFEDcp sempre negativa após as desvalorizações.</w:t>
      </w:r>
    </w:p>
    <w:p>
      <w:pPr>
        <w:pStyle w:val="EstiloArial14ptJustificado"/>
        <w:rPr/>
      </w:pPr>
      <w:r>
        <w:rPr/>
        <w:t>Em oposição, pode-se dizer que uma NFEDcp pós-desvalorização positiva leva a uma taxa de juros elevada ou a uma necessidade de políticas fiscais recessivas. Definimos anteriormente uma NFEDcp pós-desvalorização como sendo a expectativa para a NFEDcp para o caso onde a taxa de câmbio se desvalorize ao máximo que o governo considera aceitável para suas metas de câmbio ou inflação.  Se ela é negativa, seria esperado que desvalorizações aceitáveis no câmbio tornassem negativa uma NFEDcp inicialmente positiva, mas se a NFEDcp pós-desvalorização  for positiva, desvalorizações aceitáveis não tornariam a NFEDcp negativa.</w:t>
      </w:r>
    </w:p>
    <w:p>
      <w:pPr>
        <w:pStyle w:val="EstiloArial14ptJustificado"/>
        <w:rPr/>
      </w:pPr>
      <w:r>
        <w:rPr/>
        <w:t>O conceito de NFEDcp pós-desvalorização pode ser útil, porque ajuda a diferenciar os casos onde valeria o otimismo de Lerner em relação ao câmbio flutuante dos casos onde esse otimismo não é justificável. Esse otimismo é válido quando um país que possui uma NFEDcp pós-desvalorização negativa, pois não precisa se preocupar em elevar suas taxas de juros ou adotar políticas recessivas ou buscar capital externo em caso de sofrer pressão cambial, basta apenas permitir que o câmbio flutue.</w:t>
      </w:r>
    </w:p>
    <w:p>
      <w:pPr>
        <w:pStyle w:val="EstiloArial14ptJustificado"/>
        <w:rPr/>
      </w:pPr>
      <w:r>
        <w:rPr/>
        <w:t>Se isso não acontece, ou seja, se a NFEDcp pós-desvalorização for positiva, há o risco do câmbio se desvalorizar além das metas do governo, ou iniciar um processo retro-alimentável com a inflação de preços e salários. Nessa circunstância o governo será obrigado a agir para impedir essa possibilidade. Adotando políticas fiscais ou monetárias recessivas ou buscando atrair capital externo.</w:t>
      </w:r>
    </w:p>
    <w:p>
      <w:pPr>
        <w:pStyle w:val="EstiloArial14ptJustificado"/>
        <w:rPr/>
      </w:pPr>
      <w:r>
        <w:rPr/>
        <w:t>Nessa situação, torna-se necessário a utilização de políticas ativas de administração da pressão cambial. Há três formas de administração da pressão cambial:</w:t>
      </w:r>
    </w:p>
    <w:p>
      <w:pPr>
        <w:pStyle w:val="EstiloArial14ptJustificado"/>
        <w:rPr/>
      </w:pPr>
      <w:r>
        <w:rPr/>
        <w:t xml:space="preserve">i) financiamento de curto prazo da NFEDcp </w:t>
      </w:r>
    </w:p>
    <w:p>
      <w:pPr>
        <w:pStyle w:val="EstiloArial14ptJustificado"/>
        <w:rPr/>
      </w:pPr>
      <w:r>
        <w:rPr/>
        <w:t xml:space="preserve">ii) financiamento da NFE Dcp com dívida externa pública </w:t>
      </w:r>
    </w:p>
    <w:p>
      <w:pPr>
        <w:pStyle w:val="EstiloArial14ptJustificado"/>
        <w:rPr/>
      </w:pPr>
      <w:r>
        <w:rPr/>
        <w:t xml:space="preserve">iii) redução da NFEDcp </w:t>
      </w:r>
    </w:p>
    <w:p>
      <w:pPr>
        <w:pStyle w:val="EstiloArial14ptJustificado"/>
        <w:rPr/>
      </w:pPr>
      <w:r>
        <w:rPr/>
        <w:t xml:space="preserve">Nas próximas seções, mostraremos como funcionariam essas políticas de administração da pressão cambial. </w:t>
      </w:r>
    </w:p>
    <w:p>
      <w:pPr>
        <w:pStyle w:val="EstiloArial14ptJustificado"/>
        <w:rPr/>
      </w:pPr>
      <w:r>
        <w:rPr/>
      </w:r>
    </w:p>
    <w:p>
      <w:pPr>
        <w:pStyle w:val="Heading3"/>
        <w:rPr/>
      </w:pPr>
      <w:bookmarkStart w:id="74" w:name="__RefHeading___Toc162444656"/>
      <w:bookmarkEnd w:id="74"/>
      <w:r>
        <w:rPr/>
        <w:t>4.4.2. Financiamento de curto prazo da NFEDcp: solução ágil mas temporária</w:t>
      </w:r>
    </w:p>
    <w:p>
      <w:pPr>
        <w:pStyle w:val="EstiloArial14ptJustificado"/>
        <w:rPr/>
      </w:pPr>
      <w:r>
        <w:rPr/>
      </w:r>
    </w:p>
    <w:p>
      <w:pPr>
        <w:pStyle w:val="EstiloArial14ptJustificado"/>
        <w:rPr/>
      </w:pPr>
      <w:r>
        <w:rPr/>
        <w:t xml:space="preserve">Como vimos, a NFEDcp determina a tendência da pressão cambial e, portanto, a necessidade de perda de reservas ou de desvalorização cambial. Manter a NFEDcp reduzida é, portanto, tarefa de todos os governos. </w:t>
      </w:r>
    </w:p>
    <w:p>
      <w:pPr>
        <w:pStyle w:val="EstiloArial14ptJustificado"/>
        <w:rPr/>
      </w:pPr>
      <w:r>
        <w:rPr/>
        <w:t>Financiar a NFEDcp por tempo razoável com dívidas de curto prazo ou perda de reservas tende a ser inviável. Por mais que se eleve a taxa de juros, as FFEcp serão sempre fortemente dependentes das expectativas de valorização cambial. Como vimos, a elevação dos juros atrai capital principalmente porque cria a expectativa que eles reduzirão no futuro. Assim, se o governo reduzir a taxa, os especuladores realizam lucros e saem. Se a pressão cambial não se arrefecer e, consequentemente, as expectativas de queda dos juros ou elevação do câmbio não reduzirem; os especuladores também acabariam fugindo dos ativos nacionais, porque não haverá expectativa de lucros extraordinários e será muito arriscado manter uma posição com grande risco cambial e eventualmente risco de juros. O governo tem poder para manipular as FFEcp no curto prazo, mas esse controle funciona por um período curto, pois não é possível evitar a tendência à realização de lucros ou de fuga de risco cambial e de juros.</w:t>
      </w:r>
    </w:p>
    <w:p>
      <w:pPr>
        <w:pStyle w:val="EstiloArial14ptJustificado"/>
        <w:rPr/>
      </w:pPr>
      <w:r>
        <w:rPr/>
        <w:t>Porém, como veremos na próxima seção, é muito difícil reduzir a NFEDcp em prazos muito curtos. Mesmo quando essa seja uma política necessária, ela pode não ser viável a curto prazo. Por isso as políticas de financiamento da NFEDcp via manipulação das FFEcp ou via venda de reservas podem ser importantes no curto prazo.</w:t>
      </w:r>
    </w:p>
    <w:p>
      <w:pPr>
        <w:pStyle w:val="EstiloArial14ptJustificado"/>
        <w:rPr/>
      </w:pPr>
      <w:r>
        <w:rPr/>
        <w:t>As principais políticas para financiar a curto prazo a NFEDcp são:</w:t>
      </w:r>
    </w:p>
    <w:p>
      <w:pPr>
        <w:pStyle w:val="EstiloArial14ptJustificado"/>
        <w:rPr/>
      </w:pPr>
      <w:r>
        <w:rPr/>
        <w:t>1) desvalorização cambial</w:t>
      </w:r>
      <w:r>
        <w:rPr>
          <w:rStyle w:val="FootnoteCharacters"/>
          <w:rStyle w:val="FootnoteAnchor"/>
        </w:rPr>
        <w:footnoteReference w:id="103"/>
      </w:r>
      <w:r>
        <w:rPr/>
        <w:t>,</w:t>
      </w:r>
    </w:p>
    <w:p>
      <w:pPr>
        <w:pStyle w:val="EstiloArial14ptJustificado"/>
        <w:rPr/>
      </w:pPr>
      <w:r>
        <w:rPr/>
        <w:t xml:space="preserve">2) elevação da taxa de juros, </w:t>
      </w:r>
    </w:p>
    <w:p>
      <w:pPr>
        <w:pStyle w:val="EstiloArial14ptJustificado"/>
        <w:rPr/>
      </w:pPr>
      <w:r>
        <w:rPr/>
        <w:t>3) venda de reservas</w:t>
      </w:r>
    </w:p>
    <w:p>
      <w:pPr>
        <w:pStyle w:val="EstiloArial14ptJustificado"/>
        <w:rPr/>
      </w:pPr>
      <w:r>
        <w:rPr/>
        <w:t>Com efeitos parciais e pouco eficientes, há ainda as seguintes políticas, que podem ser complementares às três primeiras em situações críticas:</w:t>
      </w:r>
    </w:p>
    <w:p>
      <w:pPr>
        <w:pStyle w:val="EstiloArial14ptJustificado"/>
        <w:rPr/>
      </w:pPr>
      <w:r>
        <w:rPr/>
        <w:t>4) a manutenção de elevados diferenciais de taxas de juros e</w:t>
      </w:r>
    </w:p>
    <w:p>
      <w:pPr>
        <w:pStyle w:val="EstiloArial14ptJustificado"/>
        <w:rPr/>
      </w:pPr>
      <w:r>
        <w:rPr/>
        <w:t>5) o oferecimento de subsídios à proteção cambial</w:t>
      </w:r>
    </w:p>
    <w:p>
      <w:pPr>
        <w:pStyle w:val="Heading4"/>
        <w:rPr/>
      </w:pPr>
      <w:bookmarkStart w:id="75" w:name="__RefHeading___Toc162444657"/>
      <w:bookmarkEnd w:id="75"/>
      <w:r>
        <w:rPr/>
        <w:t>4.4.2.1. Políticas mais adequadas para financiamento de curto prazo da NFEDcp</w:t>
      </w:r>
    </w:p>
    <w:p>
      <w:pPr>
        <w:pStyle w:val="EstiloArial14ptJustificado"/>
        <w:rPr/>
      </w:pPr>
      <w:r>
        <w:rPr/>
        <w:t>“</w:t>
      </w:r>
      <w:r>
        <w:rPr/>
        <w:t xml:space="preserve">A desvalorização tem, em geral, antes de tudo, esse efeito imediato: voltam os capitais que emigraram anteriormente, receosos ante a possibilidade de seus lucros serem eliminados” (Kalecki, 1936: 70-1). Se o governo se mostra capaz de impedir a continuidade da perda de valor da moeda nacional depois que ocorre uma desvalorização significativa, as expectativas de desvalorização serão menos majoritárias do que as expectativas de valorização. </w:t>
      </w:r>
    </w:p>
    <w:p>
      <w:pPr>
        <w:pStyle w:val="EstiloArial14ptJustificado"/>
        <w:rPr/>
      </w:pPr>
      <w:r>
        <w:rPr/>
        <w:t>Na verdade, esse efeito pode ocorrer independentemente de expectativas de desvalorização serem substituídas por expectativas de valorização, ou seja, mesmo que a desvalorização seja vista como uma mudança definitiva de patamar da taxa de câmbio. Uma vez conscientes do estancamento do processo de desvalorização, os especuladores residentes – que possuem boa parte de suas despesas e obrigações financeiras, comerciais e fiscais em moeda nacionais –buscarão realizar seus lucros.</w:t>
      </w:r>
    </w:p>
    <w:p>
      <w:pPr>
        <w:pStyle w:val="EstiloArial14ptJustificado"/>
        <w:rPr/>
      </w:pPr>
      <w:r>
        <w:rPr/>
        <w:t xml:space="preserve">Outros especuladores buscarão ganhar com a menor pressão cambial sobre a taxa de juros decorrente da desvalorização. A aceitação de uma desvalorização </w:t>
      </w:r>
      <w:r>
        <w:rPr>
          <w:i/>
          <w:iCs/>
        </w:rPr>
        <w:t xml:space="preserve">“once for all” </w:t>
      </w:r>
      <w:r>
        <w:rPr/>
        <w:t>pelo governo tem um efeito parecido com a elevação da taxa de juros sobre as expectativas de rentabilidade de títulos prefixados e ações. Ambas políticas geram perdas sobre os investidores com aplicações em moeda nacional, particularmente em títulos prefixados e ações no caso da elevação dos juros. Porém, uma vez realizadas e disseminadas as expectativas de que tais políticas não são mais necessárias, os especuladores passarão a esperar que o câmbio volte a se valorizar ou que a taxa de juros volte a cair. Nessas situações, surge a oportunidade de lucros extraordinários com a aplicação em moeda nacional, particularmente em ações e títulos prefixados de longo prazo.</w:t>
      </w:r>
    </w:p>
    <w:p>
      <w:pPr>
        <w:pStyle w:val="EstiloArial14ptJustificado"/>
        <w:rPr/>
      </w:pPr>
      <w:r>
        <w:rPr/>
        <w:t xml:space="preserve">Assim, a desvalorização cambial e a elevação dos juros, se conduzidas de forma a coordenar as expectativas, são políticas eficazes para financiar a NFEDcp. Mas por pouco tempo. [A atração de capitais de curto prazo decorrente da desvalorização] </w:t>
      </w:r>
      <w:r>
        <w:rPr>
          <w:i/>
          <w:iCs/>
        </w:rPr>
        <w:t>é, evidentemente, um efeito de uma só vez”</w:t>
      </w:r>
      <w:r>
        <w:rPr/>
        <w:t xml:space="preserve"> (Kalecki, 1936: 70-1). Os capitais atraídos por essas políticas de coordenação de expectativas tem horizonte de investimento de curto prazo; uma vez confirmada suas expectativas, realizam seus lucros, invertendo o fluxo de capital. Se não forem confirmadas suas expectativas, eles realizam o que obtiveram (prejuízo ou lucro nulo), pois essas operações são muito arriscadas.</w:t>
      </w:r>
    </w:p>
    <w:p>
      <w:pPr>
        <w:pStyle w:val="EstiloArial14ptJustificado"/>
        <w:rPr/>
      </w:pPr>
      <w:r>
        <w:rPr/>
        <w:t xml:space="preserve">Outra política de financiamento da NFEDcp é a venda de reservas cambiais. Se o país dispõe de um volume de reservas significativo, ele pode financiar por algum tempo seu balanço de pagamentos dessa forma. Porém, essa situação não pode ser indefinida, mesmo porque quando as reservas vão se reduzindo os temores de desvalorização aumentam, podendo levar a um ataque cambial e, assim, perda acelerada de reservas. </w:t>
      </w:r>
    </w:p>
    <w:p>
      <w:pPr>
        <w:pStyle w:val="EstiloArial14ptJustificado"/>
        <w:rPr/>
      </w:pPr>
      <w:r>
        <w:rPr/>
        <w:t>A alternativa é o governo tomar empréstimos no exterior para financiar essa perda de reservas. Se esses empréstimos forem de curto prazo haverá também uma limitação a curto prazo, pois o aumento do endividamento líquido de curto prazo do país também acaba levando ao ataque especulativo. Se forem empréstimos de longo prazo, a situação seria mais confortável. Essa solução será discutida na próxima seção.</w:t>
      </w:r>
    </w:p>
    <w:p>
      <w:pPr>
        <w:pStyle w:val="EstiloArial14ptJustificado"/>
        <w:rPr/>
      </w:pPr>
      <w:r>
        <w:rPr/>
        <w:t xml:space="preserve">É preciso sublinhar o seguinte ponto. </w:t>
      </w:r>
      <w:r>
        <w:rPr>
          <w:b/>
          <w:bCs/>
        </w:rPr>
        <w:t>A taxa de juros só deve reagir à pressão cambial</w:t>
      </w:r>
      <w:r>
        <w:rPr/>
        <w:t xml:space="preserve">. Se houver uma expectativa de que ela reaja a outros fenômenos, haverá crescimento da especulação cambial e muito provavelmente da pressão cambial, toda vez que surgirem sinais que indiquem a possibilidade de ocorrência desses outros fenômenos. </w:t>
      </w:r>
    </w:p>
    <w:p>
      <w:pPr>
        <w:pStyle w:val="EstiloArial14ptJustificado"/>
        <w:rPr/>
      </w:pPr>
      <w:r>
        <w:rPr/>
        <w:t xml:space="preserve">Uma regra tradicional de política monetária é reagir às possibilidades de ultrapassagem de uma determinada meta de inflação. A taxa de câmbio é a principal responsável por inflações elevadas. Mesmo quando não há indexação do câmbio, desvalorizações geram aumentos de custos que têm impacto sobre a inflação. Mas existem outros fatores que podem afetar os índices de preços. Normalmente acredita-se que alguns desses fatores possuem uma importância muito maior do que a real. Se o governo promete reagir ao aumento da inflação, mesmo quando esse não for causado por aumentos da pressão cambial, será obrigado a aumentar a taxa de juros toda vez que o mercado imaginar ou especular que determinado fenômeno pode levar a aumento da inflação, mesmo se os técnicos do banco central considerem que a inflação está controlada. </w:t>
      </w:r>
    </w:p>
    <w:p>
      <w:pPr>
        <w:pStyle w:val="EstiloArial14ptJustificado"/>
        <w:rPr/>
      </w:pPr>
      <w:r>
        <w:rPr/>
        <w:t xml:space="preserve">Toda vez que o mercado imaginar que a meta de inflação corre o risco de não ser cumprida surgirá a possibilidade de que as taxas de juros aumentem. Se as taxas de juros aumentarem, ganha quem apostou em dólar futuro e deixa de perder quem vender títulos prefixados de longo prazo ou ações e comprarem, por exemplo, títulos ou ações estrangeiros. Os investidores estrangeiros quando fogem de uma perda geralmente fogem para a moeda de origem, que é sua referência de segurança. Portanto, a expectativa de aumento dos juros tende a implicar em saída de capitais. Esse processo pode acabar resultando em pressão cambial. Se a pressão cambial for realmente significativa, aumentará o risco de ultrapassagem da meta e o governo acabará sendo obrigado a elevar a taxa de juros. Assim, a expectativas dos especuladores funcionarão, devido aos defeitos do sistema de metas de inflação, como profecias auto-realizáveis. </w:t>
      </w:r>
    </w:p>
    <w:p>
      <w:pPr>
        <w:pStyle w:val="EstiloArial14ptJustificado"/>
        <w:rPr/>
      </w:pPr>
      <w:r>
        <w:rPr/>
        <w:t>Dessa forma, a política monetária estará tão mais sujeita aos humores dos mercados quanto mais ambiciosa ou mais rígida for um meta de inflação. Essa regra de política monetária estará assim induzindo o país a conviver com taxas de juros médias mais elevadas desnecessariamente.</w:t>
      </w:r>
    </w:p>
    <w:p>
      <w:pPr>
        <w:pStyle w:val="EstiloArial14ptJustificado"/>
        <w:rPr/>
      </w:pPr>
      <w:r>
        <w:rPr/>
        <w:t>Essas conclusões são válidas quando existe risco de desvalorização, ou seja, para todos os casos de câmbio flutuante ou câmbio fixo com possibilidade de desvalorização. Nesses casos, se houver expectativa de elevação de juros e o governo não reagir rapidamente, aumenta a saída de capitais. Dessa forma, se o governo divulga para o mercado uma função de reação que o obriga a aumentar taxa de juros toda vez que houver sinais de ultrapassagem da meta de inflação e, além disso, cria uma meta de inflação muito apertada e rígida, sempre que houver sinais de inflação, o governo será induzido a elevar a taxa de juros, pois caso contrário haverá saída de capitais e desvalorização cambial. O interessante é que nas aparências parece que o mercado está muito preocupado com o não cumprimento da meta e busca moedas com maior “credibilidade”, quando há risco de descumprimento da meta, mas na verdade os especuladores não estão preocupados com o descumprimento da meta em si, eles estão preocupados em não perder e se possível ganhar dinheiro com as sinalizações de modificações nos juros. Essa possibilidade de perda e oportunidades de ganho são criadas pela própria função de reação do banco central e não por um suposto risco de perda de credibilidade</w:t>
      </w:r>
      <w:r>
        <w:rPr>
          <w:rStyle w:val="FootnoteCharacters"/>
          <w:rStyle w:val="FootnoteAnchor"/>
        </w:rPr>
        <w:footnoteReference w:id="104"/>
      </w:r>
      <w:r>
        <w:rPr/>
        <w:t xml:space="preserve">. </w:t>
      </w:r>
    </w:p>
    <w:p>
      <w:pPr>
        <w:pStyle w:val="EstiloArial14ptJustificado"/>
        <w:rPr/>
      </w:pPr>
      <w:r>
        <w:rPr/>
        <w:t>O governo perde assim muito da sua capacidade discricionária de fazer política monetária e acaba obrigado a manter taxas de juros médias superiores ao que seria necessário para simplesmente manter a taxa de câmbio estável</w:t>
      </w:r>
      <w:r>
        <w:rPr>
          <w:rStyle w:val="FootnoteCharacters"/>
          <w:rStyle w:val="FootnoteAnchor"/>
        </w:rPr>
        <w:footnoteReference w:id="105"/>
      </w:r>
      <w:r>
        <w:rPr/>
        <w:t>.</w:t>
      </w:r>
    </w:p>
    <w:p>
      <w:pPr>
        <w:pStyle w:val="EstiloArial14ptJustificado"/>
        <w:rPr/>
      </w:pPr>
      <w:r>
        <w:rPr/>
        <w:t xml:space="preserve">Podemos assim concluir que, sob liberdade de movimento de capitais, deve-se </w:t>
      </w:r>
      <w:r>
        <w:rPr>
          <w:b/>
          <w:bCs/>
        </w:rPr>
        <w:t>evitar</w:t>
      </w:r>
      <w:r>
        <w:rPr/>
        <w:t xml:space="preserve"> utilizar a política monetária como política de manipulação de demanda doméstica</w:t>
      </w:r>
      <w:r>
        <w:rPr>
          <w:rStyle w:val="FootnoteCharacters"/>
          <w:rStyle w:val="FootnoteAnchor"/>
        </w:rPr>
        <w:footnoteReference w:id="106"/>
      </w:r>
      <w:r>
        <w:rPr/>
        <w:t xml:space="preserve">. </w:t>
      </w:r>
    </w:p>
    <w:p>
      <w:pPr>
        <w:pStyle w:val="EstiloArial14ptJustificado"/>
        <w:rPr/>
      </w:pPr>
      <w:r>
        <w:rPr/>
        <w:t>Assumindo como válida a hipótese de que, quanto mais baixos os juros de longo prazo, maior a competitividade do país, essa escolha significaria reduzir a taxa de crescimento do país a longo prazo</w:t>
      </w:r>
      <w:r>
        <w:rPr>
          <w:rStyle w:val="FootnoteCharacters"/>
          <w:rStyle w:val="FootnoteAnchor"/>
        </w:rPr>
        <w:footnoteReference w:id="107"/>
      </w:r>
      <w:r>
        <w:rPr/>
        <w:t xml:space="preserve">, e reduzir a própria capacidade de gasto público no futuro. </w:t>
      </w:r>
    </w:p>
    <w:p>
      <w:pPr>
        <w:pStyle w:val="EstiloArial14ptJustificado"/>
        <w:rPr/>
      </w:pPr>
      <w:r>
        <w:rPr/>
        <w:t>Assim, a política de monetária deve ser basicamente usada contra a pressão cambial e para favorecer a competitividade do país. O nível de atividade deve ser controlado primordialmente com políticas fiscais. É interessante notar que, ainda que por razões diversas, essa última conclusão não é muito diferente da encontrada pelos velhos keynesianos, cujas teorias serviram como fundamento para as políticas econômicas européias e americanas na época de ouro do capitalismo</w:t>
      </w:r>
      <w:r>
        <w:rPr>
          <w:rStyle w:val="FootnoteCharacters"/>
          <w:rStyle w:val="FootnoteAnchor"/>
        </w:rPr>
        <w:footnoteReference w:id="108"/>
      </w:r>
      <w:r>
        <w:rPr/>
        <w:t>.</w:t>
      </w:r>
    </w:p>
    <w:p>
      <w:pPr>
        <w:pStyle w:val="Heading4"/>
        <w:rPr/>
      </w:pPr>
      <w:bookmarkStart w:id="76" w:name="__RefHeading___Toc162444658"/>
      <w:bookmarkEnd w:id="76"/>
      <w:r>
        <w:rPr/>
        <w:t>4.4.2.2. Não existe diferencial mínimo para as taxas de juros no curto prazo</w:t>
      </w:r>
    </w:p>
    <w:p>
      <w:pPr>
        <w:pStyle w:val="EstiloArial14ptJustificado"/>
        <w:rPr/>
      </w:pPr>
      <w:r>
        <w:rPr/>
        <w:t xml:space="preserve">Nessa altura, é necessário tecer algumas considerações adicionais sobre a taxa de juros. Não demos até agora grande importância à possibilidade de diferenciais mínimos para a taxa de juros de curto prazo, e apenas nos referimos à necessidade de um diferencial mínimo estrutural para a taxa de juros de longo prazo. </w:t>
      </w:r>
    </w:p>
    <w:p>
      <w:pPr>
        <w:pStyle w:val="EstiloArial14ptJustificado"/>
        <w:rPr/>
      </w:pPr>
      <w:r>
        <w:rPr/>
        <w:t>Buscaremos mostrar nesta seção que não existe diferencial mínimo de taxas de juros de curto prazo. Geralmente há pisos conjunturais para a taxa de juros nominal, o que difere de diferenciais mínimos, pois não é referido diretamente a uma taxa de juros externa.</w:t>
      </w:r>
    </w:p>
    <w:p>
      <w:pPr>
        <w:pStyle w:val="EstiloArial14ptJustificado"/>
        <w:rPr/>
      </w:pPr>
      <w:r>
        <w:rPr/>
        <w:t>Não existe mínimo para o diferencial de juros de curto prazo porque o que poderia limitar a queda dos juros, a pressão cambial, pode ser reduzida com a manipulação dos juros, independentemente do patamar do diferencial.</w:t>
      </w:r>
    </w:p>
    <w:p>
      <w:pPr>
        <w:pStyle w:val="EstiloArial14ptJustificado"/>
        <w:rPr/>
      </w:pPr>
      <w:r>
        <w:rPr/>
        <w:t>De qualquer forma, os juros são uma solução apenas temporária contra a pressão cambial, a solução definitiva é manter a NFEDcp menor ou igual a zero ou emitir dívida pública no exterior.</w:t>
      </w:r>
    </w:p>
    <w:p>
      <w:pPr>
        <w:pStyle w:val="EstiloArial14ptJustificado"/>
        <w:rPr/>
      </w:pPr>
      <w:r>
        <w:rPr/>
        <w:t xml:space="preserve">Em geral, o fluxo de capitais que pode ser induzido apenas por diferenciais entre as taxas de juros de curto prazo seria muito pequeno em regimes de câmbio flutuante ou de câmbio fixo com sensível risco cambial. </w:t>
      </w:r>
    </w:p>
    <w:p>
      <w:pPr>
        <w:pStyle w:val="EstiloArial14ptJustificado"/>
        <w:rPr/>
      </w:pPr>
      <w:r>
        <w:rPr/>
        <w:t xml:space="preserve">Em oposição a essas proposições, alguém poderia sugerir que esse volume poderia ser muito maior, se o diferencial induzisse à formação de expectativas cambiais. No entanto, poderíamos sugerir duas críticas a essa conclusão. Em primeiro lugar, a alteração das taxas também induzem à formação de expectativas cambiais, mesmo se os diferenciais forem muito baixos. E, muitas vezes, de forma mais eficiente. Em segundo lugar, poderíamos dizer que a alteração das expectativas cambiais, não importando sua causa, pode induzir à entrada de capitais por pouco tempo. Não sendo assim uma solução definitiva, mesmo se o diferencial for mantido alto por muito tempo. </w:t>
      </w:r>
    </w:p>
    <w:p>
      <w:pPr>
        <w:pStyle w:val="EstiloArial14ptJustificado"/>
        <w:rPr/>
      </w:pPr>
      <w:r>
        <w:rPr/>
        <w:t xml:space="preserve">Se a NFEDcp for não-positiva ou se o país tiver uma situação de solvência internacional muito confortável, será fácil para o governo liquidar a especulação ou pelo menos suas conseqüências negativas. Porque (1) o volume envolvido na especulação é limitado, (2) são investimentos de curta duração e (3) são muito sensíveis a dúvidas com relação à aposta realizada. Se o governo investir contra a especulação e tiver sustentação com uma NFEDcp negativa ou com reservas abundantes e eventualmente abastecidas com financiamento internacional direto ao governo, os especuladores rapidamente perceberão que perderão mais dinheiro se sustentarem a aposta. </w:t>
      </w:r>
    </w:p>
    <w:p>
      <w:pPr>
        <w:pStyle w:val="EstiloArial14ptJustificado"/>
        <w:rPr/>
      </w:pPr>
      <w:r>
        <w:rPr/>
        <w:t>O governo não pode adotar, no curto prazo, a taxa de juros que quiser. Portanto, existiriam taxas de juros mínimas conjunturais. A variação na taxa de juros é um dos mais importantes instrumentos para controle da pressão cambial. Quando essa pressão é alta, e o governo não deseja ou não pode utilizar outros instrumentos, a taxa de juros tem que ser elevada, portanto, o governo não é completamente livre para decidi-la. Mas essa necessidade de elevação é pouco dependente do patamar inicial, portanto, podemos dizer que ainda assim não haveria um diferencial mínimo que precise ser respeitado no curto prazo.</w:t>
      </w:r>
    </w:p>
    <w:p>
      <w:pPr>
        <w:pStyle w:val="EstiloArial14ptJustificado"/>
        <w:rPr/>
      </w:pPr>
      <w:r>
        <w:rPr/>
        <w:t xml:space="preserve">Quando ocorre pressão cambial, o governo pode se ver obrigado a elevar suas taxas de juros. Para que esse instrumento surta o efeito desejado, é necessário que os juros de longo prazo subam e ou as ações caiam de valor. Os especuladores imaginam que o governo prefira taxas de juros mais baixas a taxas mais altas. Quando o motivo da elevação dos juros não mais existir, esperará que eles caiam. Assim, surgirão expectativas de rentabilidade extraordinária com a compra de títulos de longo prazo e ações, tão logo a pressão cambial der sinais de arrefecimento. </w:t>
      </w:r>
    </w:p>
    <w:p>
      <w:pPr>
        <w:pStyle w:val="EstiloArial14ptJustificado"/>
        <w:rPr/>
      </w:pPr>
      <w:r>
        <w:rPr/>
        <w:t>Porém, todo esse processo leva tempo. Os aumentos iniciais dos juros podem não se mostrar suficientes; a pressão cambial pode se sustentar por algum tempo; pode voltar; a taxa de longo e as ações podem reagir com lentidão ou de forma parcial em relação à taxa de curto, se essa for muito volátil; os capitais externos podem reagir lentamente, desconfiados da capacidade do governo manter a taxa reduzida; o governo pode ser obrigado a reduzir a taxa de juros lentamente para que o efeito do aumento dos títulos e ações não ocorra de uma vez só e dê tempo para que mais capitais externos invistam nessa aposta. Dessa forma, esse processo pode ser tão lento que o governo pode ser obrigado a aumentar a taxa de juros novamente antes que essa atinja um patamar reduzido.</w:t>
      </w:r>
    </w:p>
    <w:p>
      <w:pPr>
        <w:pStyle w:val="EstiloArial14ptJustificado"/>
        <w:rPr/>
      </w:pPr>
      <w:r>
        <w:rPr/>
        <w:t>Assim, se o país sofre continuamente pressão cambial, ou seja, quando a NFEDcp é persistentemente positiva, o governo será obrigado a aumentar as taxas de juros mais vezes e com intensidade maior do que quando a NFEDcp é negativa ou próxima a zero. Portanto, a taxa média de juros de curto prazo será maior. Será maior também a taxa média de juros de longo prazo. Quanto mais baixa é essa taxa normal em relação à taxa vigente, maiores são as perspectivas de ganho de capital no país. Assim, podemos dizer que a tendência da NFEDcp determinaria as taxas médias de juros, se o país tenta minimizar a taxa de juros de curto prazo, ou seja, o patamar médio mínimo da taxa de juros.</w:t>
      </w:r>
    </w:p>
    <w:p>
      <w:pPr>
        <w:pStyle w:val="EstiloArial14ptJustificado"/>
        <w:rPr/>
      </w:pPr>
      <w:r>
        <w:rPr/>
        <w:t>Dessa forma, não haveria um diferencial mínimo de taxa de juros básicas no curto ou médio prazo, mas valores médios mínimos que seriam determinados pela freqüência com que precisam ser aumentados e pela velocidade em que podem ser reduzidos.</w:t>
      </w:r>
    </w:p>
    <w:p>
      <w:pPr>
        <w:pStyle w:val="EstiloArial14ptJustificado"/>
        <w:rPr/>
      </w:pPr>
      <w:r>
        <w:rPr/>
        <w:t>A capacidade de o governo reduzir a taxa de juros no curto prazo depende de:</w:t>
      </w:r>
    </w:p>
    <w:p>
      <w:pPr>
        <w:pStyle w:val="EstiloArial14ptJustificado"/>
        <w:rPr/>
      </w:pPr>
      <w:r>
        <w:rPr/>
        <w:t>1) NFEDcp não positiva</w:t>
      </w:r>
    </w:p>
    <w:p>
      <w:pPr>
        <w:pStyle w:val="EstiloArial14ptJustificado"/>
        <w:rPr/>
      </w:pPr>
      <w:r>
        <w:rPr/>
        <w:t>2) efeito-riqueza esperado</w:t>
      </w:r>
    </w:p>
    <w:p>
      <w:pPr>
        <w:pStyle w:val="EstiloArial14ptJustificado"/>
        <w:rPr/>
      </w:pPr>
      <w:r>
        <w:rPr/>
        <w:t xml:space="preserve">3) taxa de juros de longo prazo que o mercado em média considera normal </w:t>
      </w:r>
    </w:p>
    <w:p>
      <w:pPr>
        <w:pStyle w:val="EstiloArial14ptJustificado"/>
        <w:rPr/>
      </w:pPr>
      <w:r>
        <w:rPr/>
        <w:t>4) expectativas de valorização cambial</w:t>
      </w:r>
    </w:p>
    <w:p>
      <w:pPr>
        <w:pStyle w:val="EstiloArial14ptJustificado"/>
        <w:rPr/>
      </w:pPr>
      <w:r>
        <w:rPr/>
        <w:t>5) expectativas de crescimento econômico e da sensibilidade dessas expectativas à redução dos juros</w:t>
      </w:r>
    </w:p>
    <w:p>
      <w:pPr>
        <w:pStyle w:val="EstiloArial14ptJustificado"/>
        <w:rPr/>
      </w:pPr>
      <w:r>
        <w:rPr/>
        <w:t>6) liquidez internacional</w:t>
      </w:r>
    </w:p>
    <w:p>
      <w:pPr>
        <w:pStyle w:val="EstiloArial14ptJustificado"/>
        <w:rPr/>
      </w:pPr>
      <w:r>
        <w:rPr/>
        <w:t>Os pontos 2 a 6 acima são conjunturais e em parte dependente do seu própria evolução histórica recente. A taxas de juros médias mínimas seriam, assim, determinadas basicamente pela NFEDcp. A NFEDcp média e a facilidade que o governo tem de manipula-la são os principais fatores para determinação da taxas de juros média mínimas no curto e médio prazo.</w:t>
      </w:r>
    </w:p>
    <w:p>
      <w:pPr>
        <w:pStyle w:val="EstiloArial14ptJustificado"/>
        <w:rPr/>
      </w:pPr>
      <w:r>
        <w:rPr/>
        <w:t xml:space="preserve">No entanto, há duas situações em que se pode dizer que o diferencial de juros tem alguma relevância. A mais importante é com relação às taxas de juros de longo prazo. </w:t>
      </w:r>
    </w:p>
    <w:p>
      <w:pPr>
        <w:pStyle w:val="EstiloArial14ptJustificado"/>
        <w:rPr/>
      </w:pPr>
      <w:r>
        <w:rPr/>
        <w:t>A manutenção de um diferencial mínimo estrutural de juros de longo prazo pode ser necessária, porque os empréstimos de longo prazo são mais sensíveis aos diferenciais de juros do que os de curto prazo. Portanto, a taxa de curto prazo também deveria tendencialmente a longo prazo respeitar esse diferencial mínimo estrutural. Porém, os empréstimos de longo prazo – que o diferencial de juros de longo prazo busca manipular – são também muito dependentes de outros fatores, como crescimento, câmbio real, solvência externa, internacionalização do sistema bancário e por isso reagem muito lenta e moderadamente aos diferenciais. Portanto, esses só precisam ser respeitados de forma tendencial e no longo prazo. Além disso, a necessidade do governo atrair empréstimos de longo prazo precisa ser considerada. Os diferenciais positivos podem não ser necessários por causa de uma NFED negativa e por causa das possibilidades de emissão de dívida externa pública. Ademais, existem claros limites à capacidade e disposição dos bancos de um país em conceder empréstimos de longo prazo ao exterior. Essa questão será desenvolvida adiante na seção que trata de política de crédito e de câmbio.</w:t>
      </w:r>
    </w:p>
    <w:p>
      <w:pPr>
        <w:pStyle w:val="EstiloArial14ptJustificado"/>
        <w:rPr/>
      </w:pPr>
      <w:r>
        <w:rPr/>
        <w:t xml:space="preserve">A outra situação onde o diferencial pode ter relevância não seria suficientemente forte para determinar um diferencial mínimo. Essa situação ocorreria quando eficácia da política de variação de taxa de juros é muito menor, sendo necessárias variações muito maiores dos juros para gerar o mesmo efeito sobre a valorização dos ativos. Se o governo não deseja uma taxa de juros muito volátil, será obrigado a manter taxas de juros médias superiores para gerar um diferencial de juros elevado como um ganho adicional para os investidores externos. Mas essa política não elimina a necessidade de utilizar a manipulação de juros contra a especulação cambial. </w:t>
      </w:r>
    </w:p>
    <w:p>
      <w:pPr>
        <w:pStyle w:val="EstiloArial14ptJustificado"/>
        <w:rPr/>
      </w:pPr>
      <w:r>
        <w:rPr/>
        <w:t>Essa situação seria possível quando os títulos de dívida do país possuem baixo risco de juros e o mercado acionário é relativamente pouco desenvolvido ou menos sensível aos juros</w:t>
      </w:r>
      <w:r>
        <w:rPr>
          <w:rStyle w:val="FootnoteCharacters"/>
          <w:rStyle w:val="FootnoteAnchor"/>
        </w:rPr>
        <w:footnoteReference w:id="109"/>
      </w:r>
      <w:r>
        <w:rPr/>
        <w:t xml:space="preserve">. Poderíamos dizer, com diversas ressalvas, que o Brasil tem características que o tornam não muito distante dessa situação. Mas isso não significa que manter altos diferenciais seja uma política mais adequada no Brasil do que usar a variação dos juros como outros países. Em primeiro lugar porque, como propõe Tsiang (1975), mesmo quando o diferencial pode ter efeito sobre o movimento de capitais (i.e., quando o diferencial é realmente muito elevado), ele tem efeito temporário. </w:t>
      </w:r>
    </w:p>
    <w:p>
      <w:pPr>
        <w:pStyle w:val="EstiloArial14ptJustificado"/>
        <w:rPr/>
      </w:pPr>
      <w:r>
        <w:rPr/>
        <w:t>Um país na situação estilizada como essa, onde o efeito-riqueza é muito menor, precisa utilizar mais a variação dos juros e talvez até a variação dos diferencial, porém ambas as medidas são temporárias. A política para atacar definitivamente a pressão cambial é manter a NFEDcp sempre não-positiva ou financiada por emissão de dívida pública no exterior.</w:t>
      </w:r>
    </w:p>
    <w:p>
      <w:pPr>
        <w:pStyle w:val="Heading4"/>
        <w:rPr/>
      </w:pPr>
      <w:bookmarkStart w:id="77" w:name="__RefHeading___Toc162444659"/>
      <w:bookmarkEnd w:id="77"/>
      <w:r>
        <w:rPr/>
        <w:t>4.4.2.3. Políticas ineficientes, mas potencialmente complementares em períodos críticos</w:t>
      </w:r>
    </w:p>
    <w:p>
      <w:pPr>
        <w:pStyle w:val="EstiloArial14ptJustificado"/>
        <w:rPr/>
      </w:pPr>
      <w:r>
        <w:rPr/>
        <w:t>Em nenhuma situação, a política de manutenção de diferenciais de juros é adequada para manter a pressão controlada por muito tempo. Se os diferenciais não forem muito grandes não atrairão volumes significativos de empréstimos de curto prazo, porque oferecem uma rentabilidade muito pequena em comparação ao risco cambial, de inadimplência ou de juros, que podem ser realmente muito elevados. Se o diferencial for suficientemente elevado para compensar esses riscos, seu efeito ainda é temporário.</w:t>
      </w:r>
    </w:p>
    <w:p>
      <w:pPr>
        <w:pStyle w:val="EstiloArial14ptJustificado"/>
        <w:rPr/>
      </w:pPr>
      <w:r>
        <w:rPr/>
        <w:t>Mas ainda assim haveria vários custos e riscos envolvidos. Juros muito altos podem reduzir a taxa de crescimento da economia e reduzir a entrada de investimento direto e financiamentos de longo prazo, que estão em geral associados a investimentos em ativos fixos ou capital de giro</w:t>
      </w:r>
      <w:r>
        <w:rPr>
          <w:rStyle w:val="FootnoteCharacters"/>
          <w:rStyle w:val="FootnoteAnchor"/>
        </w:rPr>
        <w:footnoteReference w:id="110"/>
      </w:r>
      <w:r>
        <w:rPr/>
        <w:t xml:space="preserve">. A princípio, o governo poderia adotar uma política fiscal expansionista para compensar a redução dos investimentos e consumo privados decorrentes dos juros altos. Mas ainda assim a taxa de crescimento de longo prazo seria menor do que na situação em que o governo adota juros baixos. Juros altos reduzem a competitividade externa e a taxa de crescimento das exportações e, portanto, o potencial de crescimento de longo prazo. Os juros altos causam ainda outro inconveniente. Eles podem reduzir a pressão cambial em determinado momento, mas, a menos que impliquem em significativa redução da renda, não reduzem a NFE e, portanto, o país continua dependente de financiamento externo e, conseqüentemente, bastante sujeito a pressão cambial. Ainda que a solvência do país não se deteriore com os juros muito altos, quando ocorrer pressão cambial novamente o governo será obrigado a aumentar os juros, mesmo estando eles já muito altos. </w:t>
      </w:r>
    </w:p>
    <w:p>
      <w:pPr>
        <w:pStyle w:val="EstiloArial14ptJustificado"/>
        <w:rPr/>
      </w:pPr>
      <w:r>
        <w:rPr/>
        <w:t>Assim a política de variação da taxa de juros básica ou a flutuação de câmbio combinada com a venda de reservas são eficazes e muito mais eficientes contra pressão cambial do que a manutenção de diferenciais de juros elevados. Essa proposição é perfeitamente válida, quando a NFEDcp for negativa, nula ou apenas temporariamente positiva. Quando a NFEDcp for não positiva ou temporariamente positiva, essas políticas podem ser necessárias para extinguir um movimento especulativo ou para manter uma NFEDcp positiva financiada temporariamente por capital de curto prazo, enquanto se espera o crescimento da entrada de capitais de longo prazo.</w:t>
      </w:r>
    </w:p>
    <w:p>
      <w:pPr>
        <w:pStyle w:val="EstiloArial14ptJustificado"/>
        <w:rPr/>
      </w:pPr>
      <w:r>
        <w:rPr/>
        <w:t>Se a maior parte da dívida pública for de títulos pré-fixados de médio e longo prazo em moeda nacional, a política monetária é muito eficaz contra ataques cambiais com relativamente pequenas modificações na taxa de juros. Se a dívida pública for composta basicamente por títulos de curto prazo, ou pós-fixados ou dolarizados, seriam necessárias grandes modificações na taxa de juros para surtir o mesmo efeito. Mas ainda assim seria eficaz.</w:t>
      </w:r>
    </w:p>
    <w:p>
      <w:pPr>
        <w:pStyle w:val="EstiloArial14ptJustificado"/>
        <w:rPr/>
      </w:pPr>
      <w:r>
        <w:rPr/>
        <w:t>Todavia, a pressão cambial pode ser causada ou acompanhada de uma NFEDcp significativamente positiva. Essa variável em geral é pouco sensível à política de juros básica. Nessas situações, as modificações nas taxas de juros não podem segurar a pressão cambial por longos períodos, pois seu efeito sobre a especulação cambial e sobre a compra de especulativa de títulos dura pouco tempo. Nesse caso, a política monetária não é suficiente extinguir a pressão cambial, fazendo-se necessário a utilização de outras políticas para viabilizar tais metas. Essas políticas serão desenvolvidas nas duas próximas seções.</w:t>
      </w:r>
    </w:p>
    <w:p>
      <w:pPr>
        <w:pStyle w:val="EstiloArial14ptJustificado"/>
        <w:rPr/>
      </w:pPr>
      <w:r>
        <w:rPr>
          <w:rFonts w:eastAsia="Arial"/>
        </w:rPr>
        <w:t xml:space="preserve"> </w:t>
      </w:r>
      <w:r>
        <w:rPr/>
        <w:t>A política mais óbvia de controle da taxa de câmbio é a venda de divisas. No entanto, a efetividade dessa política depende muito do volume total de reservas. Se esse estiver relativamente baixo, a venda de reservas vai apenas incentivar a especulação cambial.</w:t>
      </w:r>
    </w:p>
    <w:p>
      <w:pPr>
        <w:pStyle w:val="EstiloArial14ptJustificado"/>
        <w:rPr/>
      </w:pPr>
      <w:r>
        <w:rPr/>
        <w:t xml:space="preserve">Nessa circunstâncias, os governos podem ainda lançar no mercado interno títulos dolarizados. Nesse caso, ele não estará reforçando suas reservas, mas estará reduzindo o custo de captação externo do setor privado. Os juros dos títulos dolarizados vendidos no mercado internos são uma espécie de subsídio à proteção cambial. Dessa forma, ao vender títulos em dólar em volume suficiente para manter elevada a taxa de juros paga por esses títulos, o governo estará reduzindo o custo de proteção cambial e, portanto, tornando mais barato a captação no exterior com proteção cambial. O inconveniente dessa política é que pode aumentar o risco-país. Operações de arbitragem entre os títulos em dólar no mercado interno e externo podem tornar os juros dos títulos brasileiros no mercado internacional ligados aos juros dos títulos dolarizados no mercado nacional. Portanto, o efeito da redução do custo de proteção cambial pode ser compensando negativamente com o aumento do </w:t>
      </w:r>
      <w:r>
        <w:rPr>
          <w:i/>
          <w:iCs/>
        </w:rPr>
        <w:t>spread</w:t>
      </w:r>
      <w:r>
        <w:rPr/>
        <w:t xml:space="preserve"> pago pelos títulos brasileiros no mercado internacional, sendo assim um instrumento pouco eficaz para aumentar o volume de financiamento externo para o país.</w:t>
      </w:r>
    </w:p>
    <w:p>
      <w:pPr>
        <w:pStyle w:val="EstiloArial14ptJustificado"/>
        <w:rPr/>
      </w:pPr>
      <w:r>
        <w:rPr/>
        <w:t>Todavia, nos momentos de ataque especulativo, quando tomar empréstimos no exterior torna-se muito difícil, a emissão de títulos em dólar no mercado interno é uma instrumento eficaz para diminuir a intensidade do ataque. Esse instrumento pode oferecer uma opção de investimento mais interessante para os especuladores cambiais que assim não desembocariam sobre os mercados de câmbio.</w:t>
      </w:r>
    </w:p>
    <w:p>
      <w:pPr>
        <w:pStyle w:val="EstiloArial14ptJustificado"/>
        <w:rPr/>
      </w:pPr>
      <w:r>
        <w:rPr/>
        <w:t xml:space="preserve">A venda de títulos públicos dolarizados no mercado interno é eficaz contra a pressão cambial em momentos de forte expectativa de desvalorização. Entretanto, não se pode dizer o mesmo para períodos de tranquilidade cambial e para períodos de crise mais séria, quando a solvência do país está comprometida. </w:t>
      </w:r>
    </w:p>
    <w:p>
      <w:pPr>
        <w:pStyle w:val="EstiloArial14ptJustificado"/>
        <w:rPr/>
      </w:pPr>
      <w:r>
        <w:rPr/>
        <w:t>Em caso de tranqüilidade cambial, a emissão de grande quantidade de títulos públicos dolarizados, mesmo quando associada a uma elevada taxa de juros para esses títulos</w:t>
      </w:r>
      <w:r>
        <w:rPr>
          <w:rStyle w:val="FootnoteCharacters"/>
          <w:rStyle w:val="FootnoteAnchor"/>
        </w:rPr>
        <w:footnoteReference w:id="111"/>
      </w:r>
      <w:r>
        <w:rPr/>
        <w:t xml:space="preserve">, tem pouca eficiência em aumentar o volume de empréstimos tomados pelo país. Porque, apesar de reduzir o custo de proteção cambial, um elevado cupom cambial tende a criar, por arbitragem, um elevado </w:t>
      </w:r>
      <w:r>
        <w:rPr>
          <w:i/>
          <w:iCs/>
        </w:rPr>
        <w:t>spread</w:t>
      </w:r>
      <w:r>
        <w:rPr/>
        <w:t xml:space="preserve"> para os títulos nacionais negociados no mercado externo, chamado de risco-país; compensando, assim, em grande parte, a redução do custo de proteção cambial decorrente do aumento do cupom cambial.</w:t>
      </w:r>
    </w:p>
    <w:p>
      <w:pPr>
        <w:pStyle w:val="EstiloArial14ptJustificado"/>
        <w:rPr/>
      </w:pPr>
      <w:r>
        <w:rPr/>
        <w:t>Quando o país está com a solvência comprometida, a emissão de um grande volume de títulos públicos dolarizados não é capaz de conter de maneira suficiente a especulação cambial, pois existe um grande risco de inadimplência da dívida pública externa, de centralização do câmbio ou de controle sobre os movimentos de capitais. Nessas situações, só moeda ou títulos de outros países podem ser, entre os ativos financeiros, um porto seguro. Dessa forma, a emissão de títulos em dólar no mercado interno com taxas de juros elevadas não é capaz reduzir significativamente a pressão cambial.</w:t>
      </w:r>
    </w:p>
    <w:p>
      <w:pPr>
        <w:pStyle w:val="EstiloArial14ptJustificado"/>
        <w:rPr/>
      </w:pPr>
      <w:r>
        <w:rPr/>
        <w:t xml:space="preserve">Além das limitações quanto à eficácia, a política de venda de títulos dolarizados ainda causa problemas em outras políticas públicas. O maior deles é a perda de eficiência da política monetária para reprimir os ataques especulativos. </w:t>
      </w:r>
    </w:p>
    <w:p>
      <w:pPr>
        <w:pStyle w:val="EstiloArial14ptJustificado"/>
        <w:rPr/>
      </w:pPr>
      <w:r>
        <w:rPr/>
        <w:t>Se a dívida interna é dolarizada, quando ocorre pressão cambial e, consequentemente, aumento dos juros, ela não cai de valor em reais, portanto, a expectativa de redução dos juros também não cria a expectativa que esses títulos aumentarão de valor. Dessa forma, a política de juros torna-se pouco eficaz sobre o movimento de capitais.</w:t>
      </w:r>
    </w:p>
    <w:p>
      <w:pPr>
        <w:pStyle w:val="Heading3"/>
        <w:rPr/>
      </w:pPr>
      <w:bookmarkStart w:id="78" w:name="__RefHeading___Toc162444660"/>
      <w:bookmarkEnd w:id="78"/>
      <w:r>
        <w:rPr/>
        <w:t>4.4.3. Políticas de financiamento da NFEDcp com emissão de dívida pública externa</w:t>
      </w:r>
    </w:p>
    <w:p>
      <w:pPr>
        <w:pStyle w:val="Normal"/>
        <w:rPr/>
      </w:pPr>
      <w:r>
        <w:rPr/>
      </w:r>
    </w:p>
    <w:p>
      <w:pPr>
        <w:pStyle w:val="EstiloArial14ptJustificado"/>
        <w:rPr/>
      </w:pPr>
      <w:r>
        <w:rPr/>
        <w:t>A venda de reservas é uma política muito eficaz para controlar a taxa de câmbio. Porém, a menos que as reservas sejam realmente muito grandes, não se espera que se possa financiar uma NFEDcp positiva por muito tempo apenas com a venda de reservas.</w:t>
      </w:r>
    </w:p>
    <w:p>
      <w:pPr>
        <w:pStyle w:val="EstiloArial14ptJustificado"/>
        <w:rPr/>
      </w:pPr>
      <w:r>
        <w:rPr/>
        <w:t>Mas o governo pode emitir dívida no exterior enquanto houver liquidez internacional e solvência externa. E assim, pode usar as divisas obtidas para financiar a NFEDcp.</w:t>
      </w:r>
    </w:p>
    <w:p>
      <w:pPr>
        <w:pStyle w:val="EstiloArial14ptJustificado"/>
        <w:rPr/>
      </w:pPr>
      <w:r>
        <w:rPr/>
        <w:t>A princípio, essa política não tem qualquer efeito negativo sobre o endividamento público total, pois se o setor privado toma emprestado no exterior e internaliza o dinheiro a dívida pública se eleva em montante similar. Na verdade, para as contas públicas ou para a solvência externa faz pouca diferença se o endividamento externo é público ou privado.</w:t>
      </w:r>
    </w:p>
    <w:p>
      <w:pPr>
        <w:pStyle w:val="EstiloArial14ptJustificado"/>
        <w:rPr/>
      </w:pPr>
      <w:r>
        <w:rPr/>
        <w:t xml:space="preserve">O volume total de empréstimos externos que um país, incluindo empresas privadas e governo, podem tomar é muito próximo ao volume total de empréstimos que esse governo pode tomar sozinho. O volume de empréstimos que o governo do país pode tomar no exterior depende da solvência do país. </w:t>
      </w:r>
    </w:p>
    <w:p>
      <w:pPr>
        <w:pStyle w:val="EstiloArial14ptJustificado"/>
        <w:rPr/>
      </w:pPr>
      <w:r>
        <w:rPr/>
        <w:t>Se os indicadores de solvência estiverem bons e houver liquidez internacional, o governo poderá tomar empréstimos no exterior a custos razoáveis. É razoável que o governo se endivide para manter as reservas elevadas e assim não ser obrigado a ter que tomar crédito quando houver crise de liquidez internacional. Uma NFEDcp positiva pode resultar em risco de inflação ou necessidade de recessão para reduzi-la. Mas como acabamos de ver, esses problemas podem ser evitados com uma política de emissão de dívida pública no exterior, desde que o país esteja solvente. Porém essa não é a única maneira de evitar esses problemas. A solvência externa permite que o país possa anular uma NFEDcp positiva sem políticas recessivas. Para isso bastaria induzir a entrada de capital externo de longo prazo com medidas pró-crescimento econômico e manter o câmbio competitivo.</w:t>
      </w:r>
    </w:p>
    <w:p>
      <w:pPr>
        <w:pStyle w:val="Normal"/>
        <w:rPr/>
      </w:pPr>
      <w:r>
        <w:rPr/>
      </w:r>
    </w:p>
    <w:p>
      <w:pPr>
        <w:pStyle w:val="Heading3"/>
        <w:rPr/>
      </w:pPr>
      <w:bookmarkStart w:id="79" w:name="__RefHeading___Toc162444661"/>
      <w:bookmarkEnd w:id="79"/>
      <w:r>
        <w:rPr/>
        <w:t>4.4.4. Políticas de redução da NFEDcp</w:t>
      </w:r>
    </w:p>
    <w:p>
      <w:pPr>
        <w:pStyle w:val="Normal"/>
        <w:rPr/>
      </w:pPr>
      <w:r>
        <w:rPr/>
      </w:r>
    </w:p>
    <w:p>
      <w:pPr>
        <w:pStyle w:val="EstiloArial14ptJustificado"/>
        <w:rPr/>
      </w:pPr>
      <w:r>
        <w:rPr/>
        <w:t>Como vimos, não é possível financiar a NFEDcp por muito tempo com financiamento de curto prazo, capital especulativo ou perda de reservas. Assim, o governo tem que atuar para manter  essa variável próxima ou menor do que zero. Em alguns casos, essa tarefa pode ser cumprida com certa eficácia com políticas recessivas. Porém, interessa ao governo e à sociedade saber como financiar a longo prazo ou eliminar uma NFEDcp positiva com as políticas menos recessivas possíveis. Na seção anterior, vimos como a NFEDcp positiva pode ser financiada a longo prazo. Nesta seção, veremos como poderia ser eliminada.</w:t>
      </w:r>
    </w:p>
    <w:p>
      <w:pPr>
        <w:pStyle w:val="EstiloArial14ptJustificado"/>
        <w:rPr/>
      </w:pPr>
      <w:r>
        <w:rPr/>
        <w:t xml:space="preserve">A solução proposta por Lerner (1951, cap. 21) e que parece realmente menos dolorosa é permitir a desvalorização do câmbio. A desvalorização do câmbio pode ser uma política muito eficiente em países que possuem dívidas externas reduzidas, uma elasticidade câmbio do saldo comercial elevada e que não convivam com grande indexação de preços ao câmbio e de salários aos preços. Nesses países a NFE é negativa ou muito reduzida. Se a NFE for negativa, para que a NFEDcp seja também negativa, bastaria que as exportações de capital não sejam muito elevadas. Se elas forem elevadas, o país pode reduzi-las com facilidade, se aumentar a taxa de crescimento ou aumentar levemente os juros. Essa conclusão decorre da suposição de que os investidores e bancos, </w:t>
      </w:r>
      <w:r>
        <w:rPr>
          <w:i/>
          <w:iCs/>
        </w:rPr>
        <w:t xml:space="preserve">ceteris paribus, </w:t>
      </w:r>
      <w:r>
        <w:rPr/>
        <w:t xml:space="preserve">prefirem investir e emprestar localmente. Se a NFE for levemente positiva e o saldo comercial oferece uma boa resposta às desvalorizações da moeda nacional, o país não terá dificuldade em obter uma NFE negativa. </w:t>
      </w:r>
    </w:p>
    <w:p>
      <w:pPr>
        <w:pStyle w:val="EstiloArial14ptJustificado"/>
        <w:rPr/>
      </w:pPr>
      <w:r>
        <w:rPr/>
        <w:t>Essas condições, em geral, estão presentes em países credores, em países com indústria competitiva integrada em mercados comuns poderosos e em países com indústria relativamente completa e competitiva e que possuem taxas de inflação reduzidas. Porém, essas não são situações comuns em países subdesenvolvidos. Esses costumam possuir a NFE significativamente positiva. Assim, as desvalorizações não são capazes de anular a NFE sem implicar em uma inflação acima do aceitável. Esses países precisam assim atrair financiamentos de longo prazo para manter a NFEDcp não-positiva. Para se obter um fluxo positivo relativamente estável desse tipo de investimento, é necessário que o país se mantenha solvente. Garantir a solvência implica em manter o saldo em conta corrente não negativo ou manter a taxa de crescimento das importações inferior à taxa de crescimento das exportações. Se a indústria do país não for capaz de aumentar significativamente suas parcelas de mercado, após uma desvalorização que não prejudique a meta de inflação, o saldo comercial é pouco elástico às desvalorizações cambiais. Nesse caso, dificilmente o governo poderá fazer com que a taxa de crescimento das exportações supere a taxa de crescimento das importações ou o saldo em conta corrente seja não-negativo sem que seja necessário reduzir a taxa de crescimento da economia.</w:t>
      </w:r>
    </w:p>
    <w:p>
      <w:pPr>
        <w:pStyle w:val="EstiloArial14ptJustificado"/>
        <w:rPr/>
      </w:pPr>
      <w:r>
        <w:rPr/>
        <w:t xml:space="preserve">Se a desvalorização não é suficiente para eliminar a NFEDcp positiva e o governo não deseja tomar emprestado no exterior; poderia, a princípio, com já afirmamos, adotar políticas recessivas. Essas, porém, podem ter uma eficiência no curto prazo menor do que imaginada. As políticas recessivas têm como efeito positivo o aumento do saldo comercial e de serviços. Porém, a menos que seja adotada uma política de redução realmente muito profunda do PIB, esse efeito é lento e em geral insuficiente para reduzir uma NFEDcp positiva, principalmente se o país for um devedor externo líquido. </w:t>
      </w:r>
    </w:p>
    <w:p>
      <w:pPr>
        <w:pStyle w:val="EstiloArial14ptJustificado"/>
        <w:rPr/>
      </w:pPr>
      <w:r>
        <w:rPr/>
        <w:t>Além disso, a redução do crescimento ou a recessão possuem efeitos ambíguos sobre a NFEDcp. Os investimentos externos diretos e mesmos o volume de empréstimos de longo prazo tomados dependem das expectativas de crescimento e da demanda por investimento em geral. A recessão certamente reduz o potencial de crescimento dessas variáveis. Entretanto, essas variáveis têm em geral uma elasticidade à renda muito superior ao saldo comercial, tornando a solução recessiva, além de naturalmente dolorosa, menos eficaz, sob essa hipótese, do que uma solução expansiva.</w:t>
      </w:r>
    </w:p>
    <w:p>
      <w:pPr>
        <w:pStyle w:val="EstiloArial14ptJustificado"/>
        <w:rPr/>
      </w:pPr>
      <w:r>
        <w:rPr/>
        <w:t>De fato, é mais razoável pensar que a recessão só seja uma solução interessante para redução da NFEDcp em situações onde não há liquidez internacional, o país está insolvente ou não tem acesso a financiamento externo de longo prazo a custos razoáveis. Mais especificamente poderíamos dizer que esses custos seriam razoáveis quando forem menores ou iguais à taxa de crescimento das exportações.</w:t>
      </w:r>
    </w:p>
    <w:p>
      <w:pPr>
        <w:pStyle w:val="EstiloArial14ptJustificado"/>
        <w:rPr/>
      </w:pPr>
      <w:r>
        <w:rPr/>
        <w:t xml:space="preserve">Entretanto, podemos considerar que esses casos não sejam os mais comuns. Portanto, geralmente, as políticas recessivas de redução da NFEDcp não são as mais adequadas. </w:t>
      </w:r>
    </w:p>
    <w:p>
      <w:pPr>
        <w:pStyle w:val="EstiloArial14ptJustificado"/>
        <w:rPr/>
      </w:pPr>
      <w:r>
        <w:rPr/>
        <w:t>Dessa forma, a melhor solução para reduzir uma NFEDcp nula ou negativa é manter a taxa de crescimento elevada para atrair capitais de longo prazo. Outras políticas podem ser necessárias. Entre elas a manutenção de taxas de câmbio reais competitiva e a manutenção estrutural da taxa de juros de longo prazo acima de um determinado patamar mínimo, que será discutido na próxima seção.</w:t>
      </w:r>
    </w:p>
    <w:p>
      <w:pPr>
        <w:pStyle w:val="EstiloArial14ptJustificado"/>
        <w:rPr/>
      </w:pPr>
      <w:r>
        <w:rPr/>
        <w:t>A manutenção da taxa de câmbio competitiva reduz o risco cambial para os investidores estrangeiros e tomadores de empréstimos externos. Além disso, aumenta a rentabilidade do setor de importáveis atraindo investimentos e financiamentos eventualmente externos para essas atividades.</w:t>
      </w:r>
    </w:p>
    <w:p>
      <w:pPr>
        <w:pStyle w:val="EstiloArial14ptJustificado"/>
        <w:rPr/>
      </w:pPr>
      <w:r>
        <w:rPr/>
        <w:t>A manutenção sistemática da taxa de juros de longo prazo acima de um determinado patamar mínimo pode ser necessário para aumentar o volume de empréstimos de longo prazo tomados pelo país ou para reduzir o volume de financiamentos de longo prazo que o país concede ao exterior.</w:t>
      </w:r>
    </w:p>
    <w:p>
      <w:pPr>
        <w:pStyle w:val="EstiloArial14ptJustificado"/>
        <w:rPr/>
      </w:pPr>
      <w:r>
        <w:rPr/>
        <w:t>Não vamos alongar aqui sobre essas três políticas, induzir o crescimento, manter o câmbio real competitivo e manter a taxa de juros de longo prazo estruturalmente acima de um patamar mínimo. Porque essas políticas são determinadas e avaliadas principalmente por outros objetivos instrumentais. Mais especificamente o objetivo de manutenção do emprego no nível máximo permitido pelos pontos de restrição e o objetivo de deslocamento da restrição externa.</w:t>
      </w:r>
    </w:p>
    <w:p>
      <w:pPr>
        <w:pStyle w:val="EstiloArial14ptJustificado"/>
        <w:rPr/>
      </w:pPr>
      <w:r>
        <w:rPr/>
        <w:tab/>
        <w:tab/>
        <w:tab/>
      </w:r>
    </w:p>
    <w:p>
      <w:pPr>
        <w:pStyle w:val="EstiloArial14ptJustificado"/>
        <w:rPr/>
      </w:pPr>
      <w:r>
        <w:rPr/>
      </w:r>
    </w:p>
    <w:p>
      <w:pPr>
        <w:pStyle w:val="Heading2"/>
        <w:rPr/>
      </w:pPr>
      <w:r>
        <w:rPr/>
        <w:tab/>
      </w:r>
      <w:bookmarkStart w:id="80" w:name="__RefHeading___Toc162444662"/>
      <w:r>
        <w:rPr/>
        <w:t>4.5. Políticas para deslocamento da restrição externa</w:t>
      </w:r>
      <w:bookmarkEnd w:id="80"/>
    </w:p>
    <w:p>
      <w:pPr>
        <w:pStyle w:val="EstiloArial14ptJustificado"/>
        <w:rPr/>
      </w:pPr>
      <w:r>
        <w:rPr/>
      </w:r>
    </w:p>
    <w:p>
      <w:pPr>
        <w:pStyle w:val="EstiloArial14ptJustificado"/>
        <w:rPr/>
      </w:pPr>
      <w:r>
        <w:rPr/>
        <w:t>O crescimento econômico pode ser inviabilizado por uma pressão cambial causada por uma NFEDcp persistentemente positiva. Entretanto, se os indicadores de solvência do país forem bons, o governo poderá manter uma boa taxa de crescimento, se induzir o aumento da entrada de capital externo de longo prazo.</w:t>
      </w:r>
    </w:p>
    <w:p>
      <w:pPr>
        <w:pStyle w:val="EstiloArial14ptJustificado"/>
        <w:rPr/>
      </w:pPr>
      <w:r>
        <w:rPr/>
        <w:t xml:space="preserve">Existem basicamente três tipos de financiamento externo de longo prazo. Dois deles, o investimento externo direto e os empréstimos ao setor privado podem reduzir a NFEDcp. O outro são os empréstimos tomados diretamente pelo governo. </w:t>
      </w:r>
    </w:p>
    <w:p>
      <w:pPr>
        <w:pStyle w:val="EstiloArial14ptJustificado"/>
        <w:rPr/>
      </w:pPr>
      <w:r>
        <w:rPr/>
        <w:t xml:space="preserve">Entretanto, só existem garantias de que o fluxo de capital externo será suficiente para manter a pressão cambial reduzida, se a liquidez dos mercados financeiros internacionais estiver normal e os indicadores de solvência do país estiverem bons. </w:t>
      </w:r>
    </w:p>
    <w:p>
      <w:pPr>
        <w:pStyle w:val="EstiloArial14ptJustificado"/>
        <w:rPr/>
      </w:pPr>
      <w:r>
        <w:rPr/>
        <w:t>Se não houver liquidez internacional, o país é obrigado a atingir uma NFE negativa ou próxima a zero, ou, se isso não for possível, manter um saldo em conta corrente positivo e tentar refinanciar de forma negociada seus débitos vincendos.</w:t>
      </w:r>
    </w:p>
    <w:p>
      <w:pPr>
        <w:pStyle w:val="EstiloArial14ptJustificado"/>
        <w:rPr/>
      </w:pPr>
      <w:r>
        <w:rPr/>
        <w:t xml:space="preserve">Em condições normais de liquidez internacional, o país está solvente quando o saldo em conta corrente é positivo ou quando a taxa de crescimento das exportações é superior à taxa de crescimento das importações e que a remuneração do passivo externo líquido. </w:t>
      </w:r>
    </w:p>
    <w:p>
      <w:pPr>
        <w:pStyle w:val="EstiloArial14ptJustificado"/>
        <w:rPr/>
      </w:pPr>
      <w:r>
        <w:rPr/>
        <w:t xml:space="preserve">O crescimento econômico tende a deteriorar esses indicadores no curto prazo. O mesmo pode não acontecer no longo prazo. Em uma nação que dispõe em seu território dos setores industriais mais importantes, um dos principais determinantes da taxa de crescimento das exportações no longo prazo é a própria taxa de crescimento da economia. Essa proposição está relacionada ao que Kaldor (1971) chama de ‘crescimento liderado pelo consumo’. Mas nada garante que a taxa de crescimento das exportações será maior ou igual à taxa de crescimento da economia no curto prazo ou que a taxa de crescimento das exportações será suficientemente alta para atingir as metas de crescimento desejadas, se não forem adotadas políticas específicas para esse fim. </w:t>
      </w:r>
    </w:p>
    <w:p>
      <w:pPr>
        <w:pStyle w:val="EstiloArial14ptJustificado"/>
        <w:rPr/>
      </w:pPr>
      <w:r>
        <w:rPr/>
        <w:t>Portanto, para que a taxa de crescimento da economia não deteriore os indicadores de solvência no curto ou no longo prazo, o país precisa garantir pelo menos a condição Kaldor-Thirlwall, que diz que a taxa de crescimento das exportações seja aproximadamente maior ou igual à taxa de crescimento das importações. Diríamos assim que o governo precisa deslocar continuamente a restrição externa para manter o crescimento econômico sustentável.</w:t>
      </w:r>
    </w:p>
    <w:p>
      <w:pPr>
        <w:pStyle w:val="EstiloArial14ptJustificado"/>
        <w:rPr/>
      </w:pPr>
      <w:r>
        <w:rPr/>
        <w:t>As políticas que mais obviamente tem essa função são as políticas industriais e comerciais, pois elas visam basicamente aumentar as exportações e substituir importações.</w:t>
      </w:r>
    </w:p>
    <w:p>
      <w:pPr>
        <w:pStyle w:val="EstiloArial14ptJustificado"/>
        <w:rPr/>
      </w:pPr>
      <w:r>
        <w:rPr/>
        <w:t xml:space="preserve">Entretanto, a coerência geral desse tipo de política está associada à inserção externa do país. As políticas industriais e comerciais não são independentes da política cambial, creditícia e fiscal. A política cambial e creditícia de longo prazo são a própria escolha de um modelo de desenvolvimento. A política fiscal depende do empenho desse modelo em promover o deslocamento da restrição externa e das prioridades da política tributária e de incentivos fiscais que também são associadas a esse modelo e são os principais instrumentos práticos da política industrial.  </w:t>
      </w:r>
    </w:p>
    <w:p>
      <w:pPr>
        <w:pStyle w:val="Normal"/>
        <w:rPr/>
      </w:pPr>
      <w:r>
        <w:rPr/>
      </w:r>
    </w:p>
    <w:p>
      <w:pPr>
        <w:pStyle w:val="Heading4"/>
        <w:rPr/>
      </w:pPr>
      <w:r>
        <w:rPr/>
        <w:tab/>
      </w:r>
      <w:bookmarkStart w:id="81" w:name="__RefHeading___Toc162444663"/>
      <w:r>
        <w:rPr/>
        <w:t>4.5.1. Políticas industriais e comerciais</w:t>
      </w:r>
      <w:bookmarkEnd w:id="81"/>
      <w:r>
        <w:rPr/>
        <w:t xml:space="preserve"> </w:t>
      </w:r>
    </w:p>
    <w:p>
      <w:pPr>
        <w:pStyle w:val="EstiloArial14ptJustificado"/>
        <w:rPr/>
      </w:pPr>
      <w:r>
        <w:rPr/>
      </w:r>
    </w:p>
    <w:p>
      <w:pPr>
        <w:pStyle w:val="EstiloArial14ptJustificado"/>
        <w:rPr/>
      </w:pPr>
      <w:r>
        <w:rPr/>
        <w:t>Neste arcabouço, a política comercial tem como objetivo promover exportações e proteger o país de importações. Portanto, é certamente uma política de deslocamento da restrição externa. A política industrial e tecnológica também cumprirem esse papel, porém, o pensamento tradicional costuma confundir as principais funções dessas políticas.</w:t>
      </w:r>
    </w:p>
    <w:p>
      <w:pPr>
        <w:pStyle w:val="EstiloArial14ptJustificado"/>
        <w:rPr/>
      </w:pPr>
      <w:r>
        <w:rPr/>
        <w:t>Tradicionalmente se atribui à política industrial a função de corrigir as falhas de mercado. Entretanto, historicamente esse tipo de política está geralmente associado a projetos de substituição de importações, defesa do mercado nacional e promoção de exportações.</w:t>
      </w:r>
    </w:p>
    <w:p>
      <w:pPr>
        <w:pStyle w:val="EstiloArial14ptJustificado"/>
        <w:rPr/>
      </w:pPr>
      <w:r>
        <w:rPr/>
        <w:t>A política industrial muitas vezes se confunde com políticas tecnológicas pró-inovação e aumento da produtividade. Tradicionalmente também se atribui a esse tipo de política industrial a função de corrigir falhas de mercado relacionadas ao processo de inovação, um vez que as inovações dependem muito de externalidades e criam outras. Nesse caso, as falhas de mercado deveriam ser compensadas pelo governo, pois a inovação é um bem, aumenta a produtividade e o bem-estar da sociedade. Da sociedade mundial no caso, pois esse tipo de benefícios das inovações é em geral difundido mundialmente, senão como melhoria da produtividade, pelo menos como inovações de produto. Isso é verdade, mas a partir de uma visão de finanças funcionais, dificilmente a esses benefícios difusos seriam mais importantes do que o deslocamento da restrição externa.</w:t>
      </w:r>
    </w:p>
    <w:p>
      <w:pPr>
        <w:pStyle w:val="EstiloArial14ptJustificado"/>
        <w:rPr/>
      </w:pPr>
      <w:r>
        <w:rPr/>
        <w:t>Possuir altos níveis de inovação pode ser extremamente benéfico para o deslocamento da restrição externa. As inovações aumentam a competitividade da indústria nacional tanto na competição com importados quanto em mercados externos. A inovação é particularmente benéfica porque pode permitir que as empresas do país criem novos mercados, entrem em setores de alto crescimento da demanda externa ou que desloquem concorrentes internacionais. Esses possíveis resultados podem permitir que a taxa de crescimento das exportações se torne sensivelmente superior ao crescimento do comércio mundial, sem a necessidade de redução de nenhum componente de renda do país em termos de moeda estrangeira, como salários nominais medidos em dólar.</w:t>
      </w:r>
    </w:p>
    <w:p>
      <w:pPr>
        <w:pStyle w:val="EstiloArial14ptJustificado"/>
        <w:rPr/>
      </w:pPr>
      <w:r>
        <w:rPr/>
        <w:t xml:space="preserve">Na verdade, as principais funções da política tecnológica, como as outras partes da política industrial, estão associadas a questões geopolíticas. Deslocar a restrição externa pode ser considerado uma questão geopolítica, porque a restrição externa é uma contenção de potencial imposto pela dependência do país das relações econômicas que tem com o sistema internacional. A questão política torna-se mais evidente, quando percebemos que deslocar a restrição externa pode implicar em perda de mercados de parceiros comerciais e conflito diplomático. Mas o maior indício desse entrelaçamento decorre da importância do deslocamento da restrição externa para o desenvolvimento de um país. O desenvolvimento acelerado altera a relação de forças no sistema regional e mundial e pode gerar conflitos. </w:t>
      </w:r>
    </w:p>
    <w:p>
      <w:pPr>
        <w:pStyle w:val="EstiloArial14ptJustificado"/>
        <w:rPr/>
      </w:pPr>
      <w:r>
        <w:rPr/>
        <w:t>O desenvolvimento acelerado de uma grande nação como a China pode significar redução no potencial de crescimento econômico e dos salários reais das nações mais desenvolvidas. Porque a nação ascendente está se especializando em indústrias antes dominadas pelos países mais ricos, ela, em geral, faz isso com maior competitividade devido aos salários inicialmente mais baixos. Rouba assim mercados desses países, aumentando suas importações e reduzindo seu potencial de exportador. Além disso, seu crescimento leva ao aumento de seus salários reais e aumento dos preços das manufaturas e bens agrícolas intensivos em trabalho barato que exportava. A ascensão de novas potências aumenta ainda a pressão sobre os recursos naturais. Assim, as tradicionais potências perdem potencial de crescimento e  tem que amargar quedas na taxa de crescimento de seus salários reais. O desenvolvimento é inevitavelmente um projeto de poder e, portanto, sujeito a conflito internacional</w:t>
      </w:r>
      <w:r>
        <w:rPr>
          <w:rStyle w:val="FootnoteCharacters"/>
          <w:rStyle w:val="FootnoteAnchor"/>
        </w:rPr>
        <w:footnoteReference w:id="112"/>
      </w:r>
      <w:r>
        <w:rPr/>
        <w:t>.</w:t>
      </w:r>
    </w:p>
    <w:p>
      <w:pPr>
        <w:pStyle w:val="EstiloArial14ptJustificado"/>
        <w:rPr/>
      </w:pPr>
      <w:r>
        <w:rPr/>
        <w:t>Nos países subdesenvolvidos o foco da política industrial deve ser a instalação de novos setores. É muito mais rápido, barato e viável a um país em desenvolvimento investir pesadamente na instalação de setores industriais de alto crescimento de demanda ou setores quaisquer dominados pelos países desenvolvidos do que investir em pesquisa e desenvolvimento.</w:t>
      </w:r>
    </w:p>
    <w:p>
      <w:pPr>
        <w:pStyle w:val="EstiloArial14ptJustificado"/>
        <w:rPr/>
      </w:pPr>
      <w:r>
        <w:rPr/>
        <w:t>Se seu crescimento dependesse do investimento em pesquisa e desenvolvimento em setores que já domina, dependerá de um lento e incerto processo de inovação tecnológica, que pode ser ainda mais lento que o normal, tendo em vista que esses são geralmente setores maduros. Ademais, se a inovação aumentar a produtividade, esse investimento em P&amp;D pode eventualmente ser prejudicial para o país, se o setor for muito competitivo ou se outros países concorrentes conseguirem imitar a nova tecnologia. Nessa situação, os preços de exportação cairão e muito provavelmente também o valor total exportado, pois a grande maioria dos setores, incluindo principalmente os setores maduros, tem baixa elasticidade preço da demanda. Portanto, as inovações que geram melhoria da produtividade, nos setores já tradicionalmente dominados, podem gerar redução do crescimento do país (se esse depender desse tipo de exportação), ainda que gere um pequeno do aumento do crescimento e dos salários reais médios a nível mundial, mas provavelmente não no país.</w:t>
      </w:r>
    </w:p>
    <w:p>
      <w:pPr>
        <w:pStyle w:val="EstiloArial14ptJustificado"/>
        <w:rPr/>
      </w:pPr>
      <w:r>
        <w:rPr/>
        <w:t>Por outro lado, se seu crescimento depender do investimento em pesquisa e desenvolvimento em setores dominados pelos países desenvolvidos, o investimento poderá ser praticamente inócuo. Porque sem ter esses setores presentes, o país não poderia se beneficiar com o novo conhecimento. Beneficiariam as grandes empresas dos países desenvolvidos que possuem uma posição competitiva suficientemente forte para se apropriarem das possibilidades de comercialização de novos conhecimentos tecnológicos.</w:t>
      </w:r>
    </w:p>
    <w:p>
      <w:pPr>
        <w:pStyle w:val="EstiloArial14ptJustificado"/>
        <w:rPr/>
      </w:pPr>
      <w:r>
        <w:rPr/>
        <w:t>De forma alguma, essas conclusões implicariam que os países subdesenvolvidos não devem investir em P&amp;D. Só estamos querendo dizer que esses países não devem esperar obter altas taxas de crescimento em decorrência puramente desses investimentos. Na medida em que esses países passem a competir, de fato, nos setores de ponta com as nações desenvolvidas, o P&amp;D passará a ser cada vez mais fundamental. A princípio, o P&amp;D deveria ser focado principalmente em imitação e transferência de tecnologia.</w:t>
      </w:r>
    </w:p>
    <w:p>
      <w:pPr>
        <w:pStyle w:val="EstiloArial14ptJustificado"/>
        <w:rPr/>
      </w:pPr>
      <w:r>
        <w:rPr/>
        <w:t>Assim, o foco da política industrial dos países sudesenvolvidos deve ser a instalação de setores dominados pelos países desenvolvidos</w:t>
      </w:r>
      <w:r>
        <w:rPr>
          <w:rStyle w:val="FootnoteCharacters"/>
          <w:rStyle w:val="FootnoteAnchor"/>
        </w:rPr>
        <w:footnoteReference w:id="113"/>
      </w:r>
      <w:r>
        <w:rPr/>
        <w:t>. A questão menos importante nem é a substituição de importações, mas a competição nos mercados externos. A instalação de uma indústria nova com o mesmo maquinário usado no país desenvolvido permite a um país em desenvolvimento uma competitividade potencial superior, ainda que a indústria seja muito intensiva em capital, porque todas as indústrias usam trabalho. Mesmo em uma indústria onde a participação da mão de obra nos custos seja muito reduzida, custos salariais muito inferiores podem significar uma margem de lucro muito superior ou preços ligeiramente menores.</w:t>
      </w:r>
    </w:p>
    <w:p>
      <w:pPr>
        <w:pStyle w:val="EstiloArial14ptJustificado"/>
        <w:rPr/>
      </w:pPr>
      <w:r>
        <w:rPr/>
        <w:t>Se um setor é dominado pelos países desenvolvidos, o custo salarial, que é referência para a determinação de seus preços médios internacionais, é relativamente alto. Assim, desde que a escala produtiva seja similar, tendem a ser bem-sucedidas políticas industriais de instalação de novos setores, pois os custos de produção serão menores nos países subdesenvolvidos. No limite, se um país em desenvolvimento não investir nada em inovação</w:t>
      </w:r>
      <w:r>
        <w:rPr>
          <w:rStyle w:val="FootnoteCharacters"/>
          <w:rStyle w:val="FootnoteAnchor"/>
        </w:rPr>
        <w:footnoteReference w:id="114"/>
      </w:r>
      <w:r>
        <w:rPr/>
        <w:t>, mas instalar com o mesmo maquinário os principais setores industriais dos países desenvolvidos com a mesma proporção de trabalhadores que esses setores operam nos países desenvolvidos, ele será imediatamente um país desenvolvido e seus salários reais poderão ser imediatamente próximos aos dos países desenvolvidos</w:t>
      </w:r>
      <w:r>
        <w:rPr>
          <w:rStyle w:val="FootnoteCharacters"/>
          <w:rStyle w:val="FootnoteAnchor"/>
        </w:rPr>
        <w:footnoteReference w:id="115"/>
      </w:r>
      <w:r>
        <w:rPr/>
        <w:t>. Essa só não é uma política viável, porque o país não tem crédito externo suficiente para importar todo esse maquinário e porque uma indústria para ser competitiva não precisa só de maquinário, mas também de capacidade administrativa, funcionários treinados, condições institucionais e infra-estrutura econômica adequada. Esses fatores demandam tempo.</w:t>
      </w:r>
    </w:p>
    <w:p>
      <w:pPr>
        <w:pStyle w:val="EstiloArial14ptJustificado"/>
        <w:rPr/>
      </w:pPr>
      <w:r>
        <w:rPr/>
        <w:t xml:space="preserve">O crédito externo é obtido com a manutenção da solvência externa. Assim, ele cresce acompanhando o crescimento das exportações. Esse crescimento das exportações é viabilizado pela própria política de instalação de novos setores. </w:t>
      </w:r>
    </w:p>
    <w:p>
      <w:pPr>
        <w:pStyle w:val="EstiloArial14ptJustificado"/>
        <w:rPr/>
      </w:pPr>
      <w:r>
        <w:rPr/>
        <w:t xml:space="preserve">Se o país garantir uma união política nacional forte o suficiente para manter o processo, essa é uma política que funciona muito bem. Essa política de instalação de setores antes dominados pelas principais potências foi o principal mecanismo pelo qual se deu o desenvolvimento inicial de </w:t>
      </w:r>
      <w:r>
        <w:rPr>
          <w:b/>
          <w:bCs/>
          <w:u w:val="single"/>
        </w:rPr>
        <w:t>todos</w:t>
      </w:r>
      <w:r>
        <w:rPr/>
        <w:t xml:space="preserve"> os países, pelo menos desde o século XIX. </w:t>
      </w:r>
    </w:p>
    <w:p>
      <w:pPr>
        <w:pStyle w:val="EstiloArial14ptJustificado"/>
        <w:rPr/>
      </w:pPr>
      <w:r>
        <w:rPr/>
        <w:t>Mas essa não é uma política onde todos necessariamente ganham. Os países que antes dominavam os setores, agora, invadidos pelos países em processo de desenvolvimento acelerado perdem exportações e inclusive mercado interno. Podem assim, perder empregos e ter a taxa de crescimento dos salários nominais em dólares reduzida. Essa segunda possibilidade existe inclusive, se adotar uma política contra-cíclica ativa. Porque o crescimento acelerado de grandes nações em desenvolvimento, aumenta seus salários nominais em dólar e pode implicar em aumento do custo de bens tradicionalmente exportados por esse, cujos preços se baseavam nos inicialmente baixos custos de mão de obra. Além disso, haveria maior pressão de demanda sobre os recursos naturais.</w:t>
      </w:r>
    </w:p>
    <w:p>
      <w:pPr>
        <w:pStyle w:val="EstiloArial14ptJustificado"/>
        <w:rPr/>
      </w:pPr>
      <w:r>
        <w:rPr/>
        <w:t>Se os países desenvolvidos não reagirem a isso perderão posição relativa na hierarquia internacional e poderão ter o crescimento de seus salários reais relativamente reduzido.</w:t>
      </w:r>
    </w:p>
    <w:p>
      <w:pPr>
        <w:pStyle w:val="EstiloArial14ptJustificado"/>
        <w:rPr/>
      </w:pPr>
      <w:r>
        <w:rPr/>
        <w:t>Uma reação tradicional é o protecionismo localizado onde suas perdas são maiores. Mas, se o protecionismo for generalizado, os países desenvolvidos tendem a perder mais do que ganhar. Principalmente aqueles que possuem déficit comercial.</w:t>
      </w:r>
    </w:p>
    <w:p>
      <w:pPr>
        <w:pStyle w:val="EstiloArial14ptJustificado"/>
        <w:rPr/>
      </w:pPr>
      <w:r>
        <w:rPr/>
        <w:t>Dessa forma, a solução mais interessante para os desenvolvidos é investir em pesquisa e desenvolvimento. Assim, podem manter o diferencial competitivo em relação aos países em desenvolvimento e manter seus salários superiores e crescentes.</w:t>
      </w:r>
    </w:p>
    <w:p>
      <w:pPr>
        <w:pStyle w:val="EstiloArial14ptJustificado"/>
        <w:rPr/>
      </w:pPr>
      <w:r>
        <w:rPr/>
        <w:t>Portanto, não é possível analisar as funções e operacionalização dessas políticas de deslocamento da restrição externa isoladas do modelo de desenvolvimento. Mesmo porque questões como acordos internacionais, câmbio real, política de crédito e capacidade de gasto público condicionam fortemente as oportunidades e recursos para as políticas comerciais, industriais e tecnológicas.</w:t>
      </w:r>
    </w:p>
    <w:p>
      <w:pPr>
        <w:pStyle w:val="EstiloArial14ptJustificado"/>
        <w:rPr/>
      </w:pPr>
      <w:r>
        <w:rPr/>
        <w:t>As questões mais decisivas para a formatação de um modelo de desenvolvimento passam pelas políticas cambial e creditícia de longo prazo, que definem complementarmente o câmbio real, a taxa mínima estrutural de juros de longo prazo e a taxa de crescimento que o país pode obter, se as políticas fiscal, de infra-estrutura e industrial se ajustarem com agilidade.</w:t>
      </w:r>
    </w:p>
    <w:p>
      <w:pPr>
        <w:pStyle w:val="EstiloArial14ptJustificado"/>
        <w:rPr/>
      </w:pPr>
      <w:r>
        <w:rPr/>
      </w:r>
    </w:p>
    <w:p>
      <w:pPr>
        <w:pStyle w:val="Heading4"/>
        <w:rPr/>
      </w:pPr>
      <w:r>
        <w:rPr/>
        <w:tab/>
      </w:r>
      <w:bookmarkStart w:id="82" w:name="__RefHeading___Toc162444664"/>
      <w:r>
        <w:rPr/>
        <w:t>4.5.2. Política cambial e creditícia</w:t>
      </w:r>
      <w:bookmarkEnd w:id="82"/>
    </w:p>
    <w:p>
      <w:pPr>
        <w:pStyle w:val="Epgrafe"/>
        <w:rPr/>
      </w:pPr>
      <w:r>
        <w:rPr>
          <w:rFonts w:eastAsia="Arial"/>
        </w:rPr>
        <w:t xml:space="preserve"> </w:t>
      </w:r>
      <w:r>
        <w:rPr/>
        <w:t>“</w:t>
      </w:r>
      <w:r>
        <w:rPr/>
        <w:t xml:space="preserve">Um dos problemas mais vexatórios da teoria econômica é a explicação de como se forma a taxa de câmbio. Num mundo sem surpresa, em que todo o futuro fosse absolutamente transparente, em que todos os mercados fossem concorrenciais e instantaneamente equilibrados, em que o comércio de bens e serviços não sofresse qualquer restrição e a liberdade de movimento de capitais fosse absoluta, a taxa de câmbio se formaria como preço de uma mercadoria qualquer. (...) [Entretanto a]s nações não são espaços abertos que satisfazem a concepção dos economistas: são espaços fechados que freqüentemente se organizam em torno de projetos de poder interno e pretensão de poder externo, de acordo com sua capacidade de cooptar os nacionais e de impor sua presença ao não-residentes. As potências, na sua hierarquia, só aceitam a liberdade de comércio e de capitais quando já construíram um escudo defensivo que permite acomodá-la com a permanência e continuidade do seu poder político. </w:t>
      </w:r>
      <w:r>
        <w:rPr>
          <w:b/>
          <w:bCs/>
        </w:rPr>
        <w:t xml:space="preserve">É aqui que a ‘Teoria econômica’ tem de ser substituída pela ‘Economia Política’. </w:t>
      </w:r>
      <w:r>
        <w:rPr/>
        <w:t>Pois bem:</w:t>
      </w:r>
      <w:r>
        <w:rPr>
          <w:b/>
          <w:bCs/>
        </w:rPr>
        <w:t xml:space="preserve"> o que a Teoria econômica não sabe sobre a taxa de câmbio, a ‘Economia Política sabe!</w:t>
      </w:r>
      <w:r>
        <w:rPr/>
        <w:t xml:space="preserve"> Os países bem-sucedidos (a exemplo de Alemanha, Itália e Japão, depois da Segunda Guerra Mundial), a China e outros asiáticos mostraram que o desenvolvimento sustentado depende de um enorme esforço exportador com uma taxa de câmbio ligeiramente subvalorizada que permita rápida expansão das exportações e razoável acumulação de reservas capaz de blindar o país dos choques produzidos pelo comportamento de manada dos capitais internacionais” (Delfim Netto, 2004)</w:t>
      </w:r>
      <w:r>
        <w:rPr>
          <w:rStyle w:val="FootnoteCharacters"/>
          <w:rStyle w:val="FootnoteAnchor"/>
          <w:i/>
          <w:iCs/>
        </w:rPr>
        <w:footnoteReference w:id="116"/>
      </w:r>
      <w:r>
        <w:rPr/>
        <w:t>.</w:t>
      </w:r>
    </w:p>
    <w:p>
      <w:pPr>
        <w:pStyle w:val="EstiloArial14ptJustificado"/>
        <w:rPr/>
      </w:pPr>
      <w:r>
        <w:rPr/>
      </w:r>
    </w:p>
    <w:p>
      <w:pPr>
        <w:pStyle w:val="EstiloArial14ptJustificado"/>
        <w:rPr/>
      </w:pPr>
      <w:r>
        <w:rPr/>
        <w:tab/>
        <w:t>Nesta seção, vamos discutir a importância da política cambial para o tipo de inserção externa escolhido pelo país e sua taxa de crescimento. A hipótese é que a escolha da política cambial acaba sendo determinante para a taxa de juros de longo prazo obtida, a forma de financiamento do balanço de pagamentos, a taxa de crescimento das exportações, e portanto, para a taxa de crescimento econômico.</w:t>
      </w:r>
    </w:p>
    <w:p>
      <w:pPr>
        <w:pStyle w:val="EstiloArial14ptJustificado"/>
        <w:rPr/>
      </w:pPr>
      <w:r>
        <w:rPr/>
        <w:tab/>
        <w:t xml:space="preserve">Essa hipótese é válida se o país adota liberdade de movimento de capitais. Nesta seção, estaremos trabalhando com a premissa de liberdade de movimento de capitais. Não faremos isso porque essa política seja mais desejável do que o controle de capitais. De fato, o controle de capitais é o ideal um país em processo de desenvolvimento, pois permite manter uma taxa de juros muito baixa e estável e ter mais controle sobre o câmbio nominal e real. </w:t>
      </w:r>
    </w:p>
    <w:p>
      <w:pPr>
        <w:pStyle w:val="EstiloArial14ptJustificado"/>
        <w:rPr/>
      </w:pPr>
      <w:r>
        <w:rPr>
          <w:rFonts w:eastAsia="Arial"/>
        </w:rPr>
        <w:t xml:space="preserve"> </w:t>
      </w:r>
      <w:r>
        <w:rPr/>
        <w:t>Entretanto, pensamos que a liberdade de movimento de capitais é uma opção de política tão difundida que é desejável utilizar o arcabouço das finanças funcionais para compreender melhor a política econômica sob essa condição, ainda que ela não seja a ideal.</w:t>
      </w:r>
    </w:p>
    <w:p>
      <w:pPr>
        <w:pStyle w:val="Heading5"/>
        <w:rPr/>
      </w:pPr>
      <w:bookmarkStart w:id="83" w:name="__RefHeading___Toc162444665"/>
      <w:bookmarkEnd w:id="83"/>
      <w:r>
        <w:rPr/>
        <w:t>4.5.2.1. Autonomia da política cambial</w:t>
      </w:r>
    </w:p>
    <w:p>
      <w:pPr>
        <w:pStyle w:val="EstiloArial14ptJustificado"/>
        <w:rPr/>
      </w:pPr>
      <w:r>
        <w:rPr/>
      </w:r>
    </w:p>
    <w:p>
      <w:pPr>
        <w:pStyle w:val="EstiloArial14ptJustificado"/>
        <w:rPr/>
      </w:pPr>
      <w:r>
        <w:rPr/>
        <w:t xml:space="preserve">As perspectivas de valorização ou desvalorização do câmbio dependem fortemente das políticas cambiais. A grande maioria dos governos é capaz de escolher sua taxa de câmbio nominal dentro de uma grande faixa de variação possível. </w:t>
      </w:r>
    </w:p>
    <w:p>
      <w:pPr>
        <w:pStyle w:val="EstiloArial14ptJustificado"/>
        <w:rPr/>
      </w:pPr>
      <w:r>
        <w:rPr/>
        <w:t>Qualquer país pode impedir que sua taxa de câmbio se valorize, assim como pode desvalorizar sua moeda no montante que deseja. Os governo emitem moeda. Dessa forma, podem comprar muito mais divisas do que o volume que estiver à venda e, portanto, tem liberdade completa de impedir valorizações e promover desvalorizações. Essa capacidade da política econômica pode não ter respaldo suficiente em termos jurídicos ou políticos. A Europa, por exemplo, tem encontrado dificuldades em impedir a valorização do euro, porque seu Banco Central não tem como diretriz prioritária comprar divisas de forma a manipular a taxa de câmbio. Por seu turno, o Japão tem sofrido muita pressão dos EUA para que não impeça a valorização do iene. Nos anos 80 os EUA pressionaram o Japão e a Europa a permitirem a valorização de suas moedas.</w:t>
      </w:r>
    </w:p>
    <w:p>
      <w:pPr>
        <w:pStyle w:val="EstiloArial14ptJustificado"/>
        <w:rPr/>
      </w:pPr>
      <w:r>
        <w:rPr/>
        <w:t>Mas essas constatações, apenas confirmam a regra que queremos ressaltar: a liberdade da política cambial é muito grande – principalmente na direção da desvalorização.</w:t>
      </w:r>
    </w:p>
    <w:p>
      <w:pPr>
        <w:pStyle w:val="EstiloArial14ptJustificado"/>
        <w:rPr/>
      </w:pPr>
      <w:r>
        <w:rPr/>
        <w:t xml:space="preserve">Todavia, impedir desvalorizações ou promover valorizações pode ser mais difícil, pois os governos não possuem uma oferta plenamente elástica de moeda de outros países. Ainda assim, a grande maioria dos países é capaz de impedir desvalorizações e até promover valorizações sustentáveis, pelo menos, a curto ou médio prazo, mas muitas vezes também a longo prazo. </w:t>
      </w:r>
    </w:p>
    <w:p>
      <w:pPr>
        <w:pStyle w:val="EstiloArial14ptJustificado"/>
        <w:rPr/>
      </w:pPr>
      <w:r>
        <w:rPr/>
        <w:t xml:space="preserve">Essa capacidade decorre do grande poder dos Estados Nacionais sobre as operações comerciais, financeiras e sobre as expectativas acerca das variáveis macroeconômicas que </w:t>
      </w:r>
      <w:r>
        <w:rPr>
          <w:b/>
          <w:bCs/>
        </w:rPr>
        <w:t>envolvem moeda nacional</w:t>
      </w:r>
      <w:r>
        <w:rPr/>
        <w:t>. Comprando e vendendo divisas, manipulando taxas de juros, gastos públicos, tributação geral e impostos específicos, alterando tarifas alfandegárias, coordenando expectativas, os governos geralmente se tornam capazes de fixar e mesmo decidir a variação do câmbio.</w:t>
      </w:r>
    </w:p>
    <w:p>
      <w:pPr>
        <w:pStyle w:val="EstiloArial14ptJustificado"/>
        <w:rPr/>
      </w:pPr>
      <w:r>
        <w:rPr/>
        <w:t xml:space="preserve">Entretanto, com freqüência, para impedir desvalorizações, os governos precisa fazer usos de políticas que também tem outras funções e, portanto, modificar outras variáveis econômicas. Alguns governos não precisam de grande esforço para impedir desvalorizações, já outros podem ser obrigados, nessas circunstâncias, a tomar medidas politicamente tão difíceis que preferem aceitar desvalorizações que comprometam suas metas de câmbio ou inflação. </w:t>
      </w:r>
    </w:p>
    <w:p>
      <w:pPr>
        <w:pStyle w:val="EstiloArial14ptJustificado"/>
        <w:rPr/>
      </w:pPr>
      <w:r>
        <w:rPr/>
        <w:t xml:space="preserve">As perspectivas de evolução do câmbio dependem assim fundamentalmente do </w:t>
      </w:r>
      <w:r>
        <w:rPr>
          <w:b/>
          <w:bCs/>
          <w:u w:val="single"/>
        </w:rPr>
        <w:t>poder</w:t>
      </w:r>
      <w:r>
        <w:rPr/>
        <w:t xml:space="preserve"> e da disposição do governo em definir os limites para flutuação livre da taxa de câmbio sem ser obrigado a enfrentar dilemas (</w:t>
      </w:r>
      <w:r>
        <w:rPr>
          <w:i/>
          <w:iCs/>
        </w:rPr>
        <w:t xml:space="preserve">trade-offs) </w:t>
      </w:r>
      <w:r>
        <w:rPr/>
        <w:t>políticos importantes.</w:t>
      </w:r>
    </w:p>
    <w:p>
      <w:pPr>
        <w:pStyle w:val="EstiloArial14ptJustificado"/>
        <w:rPr/>
      </w:pPr>
      <w:r>
        <w:rPr/>
        <w:t xml:space="preserve">Praticamente todos os governos na prática definem explícita ou implicitamente tetos e pisos conjunturais para as taxas de câmbio. Os tetos são definidos basicamente em decorrência do objetivo de controle da inflação. Como vimos, taxas de inflação elevadas são decorrentes de desvalorizações acentuadas ou cumulativas da taxa de câmbio. Dessa forma, o controle da taxa de câmbio é fundamental para a manutenção inflação dentro das metas que o governo define. </w:t>
      </w:r>
    </w:p>
    <w:p>
      <w:pPr>
        <w:pStyle w:val="EstiloArial14ptJustificado"/>
        <w:rPr/>
      </w:pPr>
      <w:r>
        <w:rPr/>
        <w:t>Os pisos para a taxa de câmbio são determinados basicamente pelo objetivo de limitar o déficit em conta corrente ou para determinar um valor mínimo para a taxa de crescimento das exportações. Essas variáveis são fundamentais para a solvência externa do país e para determinação da sua taxa de crescimento a longo prazo.</w:t>
      </w:r>
    </w:p>
    <w:p>
      <w:pPr>
        <w:pStyle w:val="EstiloArial14ptJustificado"/>
        <w:rPr/>
      </w:pPr>
      <w:r>
        <w:rPr/>
        <w:t>O câmbio é, portanto, uma questão de decisão política e não mais um preço determinado pelo mercado.</w:t>
      </w:r>
    </w:p>
    <w:p>
      <w:pPr>
        <w:pStyle w:val="Normal"/>
        <w:rPr/>
      </w:pPr>
      <w:r>
        <w:rPr/>
      </w:r>
    </w:p>
    <w:p>
      <w:pPr>
        <w:pStyle w:val="Heading5"/>
        <w:rPr/>
      </w:pPr>
      <w:bookmarkStart w:id="84" w:name="__RefHeading___Toc162444666"/>
      <w:bookmarkEnd w:id="84"/>
      <w:r>
        <w:rPr/>
        <w:t>4.5.2.2. Política cambial e crédito de longo prazo</w:t>
      </w:r>
    </w:p>
    <w:p>
      <w:pPr>
        <w:pStyle w:val="Heading6"/>
        <w:ind w:firstLine="567"/>
        <w:rPr/>
      </w:pPr>
      <w:bookmarkStart w:id="85" w:name="__RefHeading___Toc162444667"/>
      <w:r>
        <w:rPr/>
        <w:t>4.5.2.2.1. Moeda forte</w:t>
      </w:r>
      <w:bookmarkEnd w:id="85"/>
      <w:r>
        <w:rPr/>
        <w:t xml:space="preserve"> </w:t>
      </w:r>
    </w:p>
    <w:p>
      <w:pPr>
        <w:pStyle w:val="EstiloArial14ptJustificado"/>
        <w:rPr/>
      </w:pPr>
      <w:r>
        <w:rPr/>
        <w:t>O conceito de moeda forte é muito utilizado no jornalismo, nas finanças internacionais em até em debates sobre relações internacionais. É um conceito útil, se considerarmos que existe algum atributo teoricamente relevante que diferencia o dólar, o euro e o iene de moedas como o peso mexicano e o real brasileiro.</w:t>
      </w:r>
    </w:p>
    <w:p>
      <w:pPr>
        <w:pStyle w:val="EstiloArial14ptJustificado"/>
        <w:rPr/>
      </w:pPr>
      <w:r>
        <w:rPr/>
        <w:t>O conceito de moeda forte está ligado à propriedade dessa moeda como ativo financeiro. Não há dúvidas de que é mais rentável guardar euros ou dólares em um cofre por dez anos do que guardar reais ou outra moeda de um país subdesenvolvido. Essa certeza decorre da crença generalizada de que essas moedas se desvalorizarão a longo prazo em relação às primeiras.</w:t>
      </w:r>
    </w:p>
    <w:p>
      <w:pPr>
        <w:pStyle w:val="EstiloArial14ptJustificado"/>
        <w:rPr/>
      </w:pPr>
      <w:r>
        <w:rPr/>
        <w:t xml:space="preserve">Podemos concluir que, ao contrário do que, às vezes se pensa, uma moeda não é forte quando está valorizada “em termos reais” em relação a outras. </w:t>
      </w:r>
      <w:r>
        <w:rPr>
          <w:b/>
          <w:bCs/>
        </w:rPr>
        <w:t>Uma moeda é forte quando existe perspectiva de valorização nominal a longo prazo dela em relação a outras</w:t>
      </w:r>
      <w:r>
        <w:rPr/>
        <w:t>. O que é muito diferente. Geralmente uma moeda com perspectiva de valorização a longo prazo é uma moeda desvalorizada “em termos reais”.</w:t>
      </w:r>
    </w:p>
    <w:p>
      <w:pPr>
        <w:pStyle w:val="EstiloArial14ptJustificado"/>
        <w:rPr/>
      </w:pPr>
      <w:r>
        <w:rPr/>
        <w:t xml:space="preserve">A força da moeda depende da expectativa de valorização nominal esperada a longo prazo. Se houver um diferencial significativo de inflação esperada entre os países, a força da moeda dependerá da capacidade e da disposição do governo que possui taxas de inflação superiores em manter a taxa de câmbio nominal estável, apesar da tendência a apreciação do câmbio real. </w:t>
      </w:r>
    </w:p>
    <w:p>
      <w:pPr>
        <w:pStyle w:val="Normal"/>
        <w:rPr/>
      </w:pPr>
      <w:r>
        <w:rPr/>
      </w:r>
    </w:p>
    <w:p>
      <w:pPr>
        <w:pStyle w:val="Heading6"/>
        <w:ind w:firstLine="567"/>
        <w:rPr/>
      </w:pPr>
      <w:bookmarkStart w:id="86" w:name="__RefHeading___Toc162444668"/>
      <w:bookmarkEnd w:id="86"/>
      <w:r>
        <w:rPr/>
        <w:t>4.5.2.2.2. Taxa de juros de longo prazo mínima</w:t>
      </w:r>
    </w:p>
    <w:p>
      <w:pPr>
        <w:pStyle w:val="EstiloArial14ptJustificado"/>
        <w:rPr/>
      </w:pPr>
      <w:r>
        <w:rPr/>
        <w:t xml:space="preserve">Vimos que a taxa de juros de curto prazo pode ser reduzida quando a NFEDcp é não-positiva. Se essa variável for positiva haverá pressão para aumento dos juros. Dessa forma, a taxa média mínima de juros de curto prazo é resultado da freqüência e da intensidade das ocorrências de NFEDcp positivas. </w:t>
      </w:r>
    </w:p>
    <w:p>
      <w:pPr>
        <w:pStyle w:val="EstiloArial14ptJustificado"/>
        <w:rPr/>
      </w:pPr>
      <w:r>
        <w:rPr/>
        <w:t xml:space="preserve">A taxa de juros de longo prazo é uma expectativa média para as taxas de juros de curto prazo dos períodos futuros mais um </w:t>
      </w:r>
      <w:r>
        <w:rPr>
          <w:i/>
          <w:iCs/>
        </w:rPr>
        <w:t>spread</w:t>
      </w:r>
      <w:r>
        <w:rPr/>
        <w:t xml:space="preserve"> de risco. Essa expectativa média é ponderada pela taxa de desconto, de forma a tornar o futuro mais próximo mais relevante do que o futuro mais distante. Portanto, a taxa de longo é muito dependente taxas básicas vigentes.</w:t>
      </w:r>
    </w:p>
    <w:p>
      <w:pPr>
        <w:pStyle w:val="EstiloArial14ptJustificado"/>
        <w:rPr/>
      </w:pPr>
      <w:r>
        <w:rPr/>
        <w:t>Assim, se a taxa de juros média mínima de curto prazo é resultado da freqüência e da intensidade das ocorrências de NFEDcp positivas, a taxa de juros média mínima de longo prazo também muito dependente desses fatores.</w:t>
      </w:r>
    </w:p>
    <w:p>
      <w:pPr>
        <w:pStyle w:val="EstiloArial14ptJustificado"/>
        <w:rPr/>
      </w:pPr>
      <w:r>
        <w:rPr/>
        <w:t>Essa explicação para a taxa de juros média mínima de longo prazo poderia ser aperfeiçoada, se pudéssemos explicar a relação entre a taxa de juros de longo prazo e essa freqüência de ocorrências de NFEDcp positivas.</w:t>
      </w:r>
    </w:p>
    <w:p>
      <w:pPr>
        <w:pStyle w:val="EstiloArial14ptJustificado"/>
        <w:rPr/>
      </w:pPr>
      <w:r>
        <w:rPr/>
        <w:t xml:space="preserve">Vimos que os empréstimos de longo prazo são relativamente sensíveis ao diferencial de taxas finais de juros de longo prazo, apesar de não reagirem tão rapidamente às mudanças nesse diferencial. </w:t>
      </w:r>
    </w:p>
    <w:p>
      <w:pPr>
        <w:pStyle w:val="EstiloArial14ptJustificado"/>
        <w:rPr/>
      </w:pPr>
      <w:r>
        <w:rPr/>
        <w:t>Na ausência de intervenção do governo nos mercados cambiais, a relação entre a taxa de juros mínima de longo prazo e a freqüência em que seria gerada a NFEDcp positiva dependeria da NFED. Uma NFED negativa implica que o país não depende de empréstimos de longo prazo. Assim, a princípio, enquanto a NFED for negativa, raramente ocorreriam episódios em que a NFEDcp fosse positiva, se o saldo dos empréstimos de longo prazo forem próximos a zero. Portanto, nesse caso, desde que não existam grandes expectativas de desvalorização no longo prazo, a taxa de juros nominal de longo prazo pode ser reduzida até se tornar inferior à taxa americana. O quão inferior dependerá, além da já citada NFED, da internacionalização e da competitividade do sistema financeiro nacional em conceder empréstimos externos a longo prazo.</w:t>
      </w:r>
    </w:p>
    <w:p>
      <w:pPr>
        <w:pStyle w:val="EstiloArial14ptJustificado"/>
        <w:rPr/>
      </w:pPr>
      <w:r>
        <w:rPr/>
        <w:t>Essas conclusões seriam válidas se a moeda do país fosse forte. Se a moeda for fraca, haveria um empecilho que dificultaria manter a taxa de juros nominal de longo prazo abaixo ou mesmo iguail à taxa americana, mesmo se a NFED puder ser mantida negativa.</w:t>
      </w:r>
    </w:p>
    <w:p>
      <w:pPr>
        <w:pStyle w:val="EstiloArial14ptJustificado"/>
        <w:rPr/>
      </w:pPr>
      <w:r>
        <w:rPr/>
        <w:t>Moedas fracas são aquelas que o mercado considera que a probabilidade de desvalorização no longo prazo em relação à moeda central é altíssima. Eventualmente poderiam ser caracterizadas como moedas que precisam manter taxas de juros permanente e sensivelmente mais elevadas do que a taxa do país central. Essa proposição possui duas implicações. Primeiramente, a expectativa de desvalorização significativa da moeda fraca a longo prazo é muito confiável, pelo menos a taxas de juros similares. E mais importante, aplicações de longo prazo na moeda mais forte a taxas de juros equivalentes são mais rentáveis e menos arriscadas.</w:t>
      </w:r>
    </w:p>
    <w:p>
      <w:pPr>
        <w:pStyle w:val="EstiloArial14ptJustificado"/>
        <w:rPr/>
      </w:pPr>
      <w:r>
        <w:rPr/>
        <w:t>Dessa forma, à mesma taxa de juros nominal de longo prazo, o setor privado em geral e principalmente os bancos tenderão a comprar grandes quantidades de títulos de longo prazo no exterior.</w:t>
      </w:r>
    </w:p>
    <w:p>
      <w:pPr>
        <w:pStyle w:val="EstiloArial14ptJustificado"/>
        <w:rPr/>
      </w:pPr>
      <w:r>
        <w:rPr/>
        <w:t>Essa atitude, muito provavelmente implicaria em tendência à NFEDcp positiva, mesmo quando a NFED for negativa. A taxa de juros de curto prazo precisaria ser elevada com freqüência e não seria possível sustentar por muito tempo uma taxa de longo igual ou menor do que a NFEDcp. Poderíamos assim concluir que, na média, essa taxa precisará ser superior à americana, para que a exportação de capital na forma de empréstimos de longo prazo fosse ajustada às condições do balanço de pagamentos.</w:t>
      </w:r>
    </w:p>
    <w:p>
      <w:pPr>
        <w:pStyle w:val="EstiloArial14ptJustificado"/>
        <w:rPr/>
      </w:pPr>
      <w:r>
        <w:rPr/>
        <w:t>Porém, a taxa de juros nominal de longo prazo não precisa ser muito superior à americana, mesmo se a moeda for fraca. Se a inflação for moderada e esse diferencial for ligeiramente positivo, o volume de exportação de capital na forma de empréstimos tende a ser moderado. Primariamente porque para financiamentos de longo prazo o diferencial tem alguma relevância. Além disso, o risco de curto prazo dessa operação pode ser alto, portanto, para boa parte dos agentes só seria compensador, se não houvesse diferencial de juros de longo prazo.</w:t>
      </w:r>
    </w:p>
    <w:p>
      <w:pPr>
        <w:pStyle w:val="EstiloArial14ptJustificado"/>
        <w:rPr/>
      </w:pPr>
      <w:r>
        <w:rPr/>
        <w:t>Se a moeda for fraca a taxa de juros nominal de longo prazo só precisaria ser significativamente superior à americana, se a taxa de inflação esperada para o futuro for significativamente maior do que a inflação nos EUA. Porque esse diferencial de taxas de inflação é um importante critério para formular as expectativas mínimas de desvalorização a longo prazo. Uma grande diferença esperada entre as expectativas mínimas de desvalorização esperadas que não é minimamente compensada com um diferencial de juros nominais, implicará que as aplicações em títulos de longo prazo em dólares serão significativamente mais rentáveis e menos arriscados do que a aplicação em títulos nacionais. Portanto, haveria uma demanda muito grande e uma grande exportação de capital.</w:t>
      </w:r>
    </w:p>
    <w:p>
      <w:pPr>
        <w:pStyle w:val="EstiloArial14ptJustificado"/>
        <w:rPr/>
      </w:pPr>
      <w:r>
        <w:rPr/>
        <w:t>Entre moedas fortes, esse diferencial positivo seria desnecessário e um diferencial negativo seria sustentável. Porque não há uma posição tão majoritária sobre qual seria a tendência a longo prazo de variação do câmbio entre essas moedas.</w:t>
      </w:r>
    </w:p>
    <w:p>
      <w:pPr>
        <w:pStyle w:val="EstiloArial14ptJustificado"/>
        <w:rPr/>
      </w:pPr>
      <w:r>
        <w:rPr/>
        <w:t>Dessa forma, se o país é solvente, a taxa média mínima de juros nominal de longo prazo é basicamente uma conseqüência da necessidade de impedir a exportação de capital na forma de empréstimos externos de longo prazo e não da necessidade de atrair financiamentos. Porque, sempre que o país for solvente, é possível manter:</w:t>
      </w:r>
    </w:p>
    <w:p>
      <w:pPr>
        <w:pStyle w:val="EstiloArial14ptJustificado"/>
        <w:rPr/>
      </w:pPr>
      <w:r>
        <w:rPr/>
        <w:t xml:space="preserve">NFED – EEG  </w:t>
      </w:r>
      <w:r>
        <w:rPr>
          <w:rFonts w:eastAsia="Symbol" w:cs="Symbol" w:ascii="Symbol" w:hAnsi="Symbol"/>
        </w:rPr>
        <w:t></w:t>
      </w:r>
      <w:r>
        <w:rPr/>
        <w:t xml:space="preserve"> 0</w:t>
      </w:r>
    </w:p>
    <w:p>
      <w:pPr>
        <w:pStyle w:val="EstiloArial14ptJustificado"/>
        <w:rPr/>
      </w:pPr>
      <w:r>
        <w:rPr/>
        <w:t>Onde:</w:t>
      </w:r>
    </w:p>
    <w:p>
      <w:pPr>
        <w:pStyle w:val="EstiloArial14ptJustificado"/>
        <w:rPr/>
      </w:pPr>
      <w:r>
        <w:rPr/>
        <w:t>EEG = empréstimos externos tomados pelo governo</w:t>
      </w:r>
    </w:p>
    <w:p>
      <w:pPr>
        <w:pStyle w:val="EstiloArial14ptJustificado"/>
        <w:rPr/>
      </w:pPr>
      <w:r>
        <w:rPr/>
        <w:t xml:space="preserve">Portanto, torna-se desnecessário sustentar um diferencial de juros de longo prazo para induzir financiamento externo. </w:t>
      </w:r>
    </w:p>
    <w:p>
      <w:pPr>
        <w:pStyle w:val="EstiloArial14ptJustificado"/>
        <w:rPr/>
      </w:pPr>
      <w:r>
        <w:rPr/>
        <w:t>Se a moeda for fraca a taxa nominal de juros de longo prazo precisa ser em média superior à taxa internacional para que a exportação de capital de longo prazo não acabe tornando a NFEDcp maior do que zero</w:t>
      </w:r>
      <w:r>
        <w:rPr>
          <w:rStyle w:val="FootnoteCharacters"/>
          <w:rStyle w:val="FootnoteAnchor"/>
        </w:rPr>
        <w:footnoteReference w:id="117"/>
      </w:r>
      <w:r>
        <w:rPr/>
        <w:t>. Se a moeda for forte, a taxa de juros mínima pode ser inferior à taxa de juros internacional, desde que a NFED negativa, pois não faz sentido para o país tomar empréstimos governamentais no exterior para depois o setor privado nacional emprestar no exterior a taxas inferiores. O quão menor depende de diversos fatores, como a internacionalização e a competitividade internacional do seu sistema bancário.</w:t>
      </w:r>
    </w:p>
    <w:p>
      <w:pPr>
        <w:pStyle w:val="Normal"/>
        <w:rPr/>
      </w:pPr>
      <w:r>
        <w:rPr/>
      </w:r>
    </w:p>
    <w:p>
      <w:pPr>
        <w:pStyle w:val="Heading2"/>
        <w:rPr/>
      </w:pPr>
      <w:r>
        <w:rPr/>
      </w:r>
    </w:p>
    <w:p>
      <w:pPr>
        <w:pStyle w:val="Heading6"/>
        <w:ind w:firstLine="567"/>
        <w:rPr/>
      </w:pPr>
      <w:bookmarkStart w:id="87" w:name="__RefHeading___Toc162444669"/>
      <w:bookmarkEnd w:id="87"/>
      <w:r>
        <w:rPr/>
        <w:t>4.5.2.2.3. Construção de uma moeda forte e de uma baixa taxa de juros de longo prazo</w:t>
      </w:r>
    </w:p>
    <w:p>
      <w:pPr>
        <w:pStyle w:val="EstiloArial14ptJustificado"/>
        <w:rPr/>
      </w:pPr>
      <w:r>
        <w:rPr/>
      </w:r>
    </w:p>
    <w:p>
      <w:pPr>
        <w:pStyle w:val="EstiloArial14ptJustificado"/>
        <w:rPr/>
      </w:pPr>
      <w:r>
        <w:rPr/>
        <w:t>A força da moeda pode ser construída. Se o governo desvaloriza o câmbio para torná-lo competitivo e posteriormente fixa ou garante sua estabilidade, poderá obter altas taxas de crescimento das exportações. Se busca minimizar a taxa de juros também estará aumentando a competitividade e a taxa de crescimento das exportações.</w:t>
      </w:r>
    </w:p>
    <w:p>
      <w:pPr>
        <w:pStyle w:val="EstiloArial14ptJustificado"/>
        <w:rPr/>
      </w:pPr>
      <w:r>
        <w:rPr/>
        <w:t>Nessas condições, atrairá uma grande quantidade de capital externo de longo prazo e acumulará um volume crescente de reservas. Se a taxa de crescimento das exportações for suficientemente elevada para permitir que o país atinja um taxa satisfatória de crescimento econômico, não haverá qualquer necessidade de desvalorização. Nessa situação, não haveria significativa expectativa de desvalorização da moeda nacional. Pelo contrário, se o país adotasse um regime de câmbio flutuante a tendência seria de valorização cambial, devido principalmente à grande entrada de capital de longo prazo. Essa conclusão é válida, mesmo se a taxa de inflação do setor de não-importáveis no país for maior do que a taxa de inflação do setor de não-importáveis da moeda central.</w:t>
      </w:r>
    </w:p>
    <w:p>
      <w:pPr>
        <w:pStyle w:val="EstiloArial14ptJustificado"/>
        <w:rPr/>
      </w:pPr>
      <w:r>
        <w:rPr/>
        <w:t>Dessa forma, o país pode construir a situação em que permitiria no futuro ter uma moeda forte e, portanto, uma taxa de juros mínima de longo prazo menor do que as taxas internacionais.</w:t>
      </w:r>
    </w:p>
    <w:p>
      <w:pPr>
        <w:pStyle w:val="EstiloArial14ptJustificado"/>
        <w:rPr/>
      </w:pPr>
      <w:r>
        <w:rPr/>
        <w:t xml:space="preserve">Entretanto, independentemente da moeda ser forte ou não, para que as taxas de juros sejam efetivamente baixas, é necessário que o governo adote políticas específicas que permitam que a taxa de juros de longo prazo atinja esse mínimo. Essas políticas são, em primeiro lugar, manter o país solvente e, em segundo lugar, garantir que não será necessário utilizar a taxa de juros para atrair financiamento de longo prazo. Para isso é necessário manter: </w:t>
      </w:r>
    </w:p>
    <w:p>
      <w:pPr>
        <w:pStyle w:val="EstiloArial14ptJustificado"/>
        <w:rPr/>
      </w:pPr>
      <w:r>
        <w:rPr>
          <w:rFonts w:eastAsia="Arial"/>
        </w:rPr>
        <w:t xml:space="preserve"> </w:t>
      </w:r>
      <w:r>
        <w:rPr/>
        <w:t xml:space="preserve">NFED – EEG </w:t>
      </w:r>
      <w:r>
        <w:rPr>
          <w:rFonts w:eastAsia="Symbol" w:cs="Symbol" w:ascii="Symbol" w:hAnsi="Symbol"/>
        </w:rPr>
        <w:t></w:t>
      </w:r>
      <w:r>
        <w:rPr/>
        <w:t xml:space="preserve"> 0 </w:t>
      </w:r>
    </w:p>
    <w:p>
      <w:pPr>
        <w:pStyle w:val="EstiloArial14ptJustificado"/>
        <w:rPr/>
      </w:pPr>
      <w:r>
        <w:rPr/>
        <w:t>As políticas de aumento da competitividade externa acima citadas, não necessariamente serão capazes de tornar a moeda do país forte. Porém, elas ainda assim permitem que a taxa de juros mínima de longo prazo possa se reduzir. Porque aumentam a taxa de crescimento das exportações, melhoram a solvência, tornam os IDE e os empréstimos de longo prazo mais seguros e rentáveis em moeda estrangeira, permitem a acumulação de reservas e reduzem o risco de pressão cambial em decorrência de uma NFEDcp &gt; 0.</w:t>
      </w:r>
    </w:p>
    <w:p>
      <w:pPr>
        <w:pStyle w:val="EstiloArial14ptJustificado"/>
        <w:rPr/>
      </w:pPr>
      <w:r>
        <w:rPr/>
      </w:r>
    </w:p>
    <w:p>
      <w:pPr>
        <w:pStyle w:val="Heading6"/>
        <w:ind w:firstLine="567"/>
        <w:rPr/>
      </w:pPr>
      <w:bookmarkStart w:id="88" w:name="__RefHeading___Toc162444670"/>
      <w:r>
        <w:rPr/>
        <w:t>4.5.2.2.4. Política cambial, competitividade e crescimento</w:t>
      </w:r>
      <w:bookmarkEnd w:id="88"/>
      <w:r>
        <w:rPr/>
        <w:t xml:space="preserve"> </w:t>
      </w:r>
    </w:p>
    <w:p>
      <w:pPr>
        <w:pStyle w:val="EstiloArial14ptJustificado"/>
        <w:rPr/>
      </w:pPr>
      <w:r>
        <w:rPr/>
        <w:t>Kaldor (1971) propõe a relevância da definição de dois tipos de modelos de crescimento: liderado pelo consumo e liderado pelas exportações. O autor aparentemente é inspirado nas diferenças entre os processos históricos de crescimento da Inglaterra e Alemanha do pós-guerra.</w:t>
      </w:r>
    </w:p>
    <w:p>
      <w:pPr>
        <w:pStyle w:val="EstiloArial14ptJustificado"/>
        <w:rPr/>
      </w:pPr>
      <w:r>
        <w:rPr/>
        <w:t>Kaldor (1971) sugere que o crescimento liderado pelo consumo seria menor do que o crescimento liderado pelas exportações. Esse resultado seria decorrência de um maior crescimento da produtividade no segundo caso, devido, entre outros motivos, a um maior nível de investimento e participação na renda do setor industrial.</w:t>
      </w:r>
    </w:p>
    <w:p>
      <w:pPr>
        <w:pStyle w:val="EstiloArial14ptJustificado"/>
        <w:rPr/>
      </w:pPr>
      <w:r>
        <w:rPr>
          <w:rStyle w:val="EstiloArial14ptJustificadoChar1"/>
        </w:rPr>
        <w:t xml:space="preserve">O autor diagnóstica que uma das principais causas desse resultado seria o baixo incentivo à exportação em economias com crescimento </w:t>
      </w:r>
      <w:r>
        <w:rPr/>
        <w:t xml:space="preserve">liderado pelo </w:t>
      </w:r>
      <w:r>
        <w:rPr>
          <w:rStyle w:val="EstiloArial14ptJustificadoChar1"/>
        </w:rPr>
        <w:t>consumo. Ele propõe como remédio, que os países usem a taxa de câmbio competitiva como ferramenta para aumentar esse incentivo às exportações e conseqüentemente aumentar a rentabilidade do setor industrial no curto prazo, seus investimentos, sua participação na renda e sua taxa de crescimento da produtividade.</w:t>
      </w:r>
    </w:p>
    <w:p>
      <w:pPr>
        <w:pStyle w:val="EstiloArial14ptJustificado"/>
        <w:rPr/>
      </w:pPr>
      <w:r>
        <w:rPr>
          <w:rStyle w:val="EstiloArial14ptJustificadoChar1"/>
        </w:rPr>
        <w:t xml:space="preserve">O modelo que Kaldor (1971) propõe é baseado em uma situação de pleno emprego permanente garantido por políticas que, poderíamos dizer, são muito similares às finanças funcionais de Abba Lerner. </w:t>
      </w:r>
    </w:p>
    <w:p>
      <w:pPr>
        <w:pStyle w:val="EstiloArial14ptJustificado"/>
        <w:rPr/>
      </w:pPr>
      <w:r>
        <w:rPr>
          <w:rStyle w:val="EstiloArial14ptJustificadoChar1"/>
        </w:rPr>
        <w:t>Entretanto, o principal objeto deste trabalho são os países onde o pleno emprego não pode ser atingido com tais tipos de política. Nesses países, os incentivos à competitividade externa não precisam induzir o crescimento da produtividade para que gerem uma taxa de crescimento maior no longo prazo.</w:t>
      </w:r>
    </w:p>
    <w:p>
      <w:pPr>
        <w:pStyle w:val="EstiloArial14ptJustificado"/>
        <w:rPr/>
      </w:pPr>
      <w:r>
        <w:rPr>
          <w:rStyle w:val="EstiloArial14ptJustificadoChar1"/>
        </w:rPr>
        <w:t xml:space="preserve">A moeda do país desvalorizada em termos reais e os juros de longo prazo reduzidos são incentivos fundamentais para a competitividade externa, e, portanto, afetam diretamente a taxa de crescimento das exportações e da economia. Se incluirmos o efeito que Kaldor levanta, essas variáveis se tornam ainda mais importantes. Kaldor propõe que quanto maior o crescimento das exportações, maior é o crescimento da produtividade e, portanto, mais rapidamente cresce a competitividade externa do país. O mesmo poderia ser dito com relação à taxa de crescimento econômico. Quanto maior é tamanho futuro esperado de uma economia, maiores são as perspectivas de ganhos de escala que aumentam a competitividade das exportações e viabilizam a escala mínima para diversas atividades. Portanto, quanto maior a taxa de crescimento esperada maiores são os investimentos que destinam parte da produção para exportação e maiores são os investimentos em substituição de importações. </w:t>
      </w:r>
    </w:p>
    <w:p>
      <w:pPr>
        <w:pStyle w:val="EstiloArial14ptJustificado"/>
        <w:rPr/>
      </w:pPr>
      <w:r>
        <w:rPr/>
        <w:t>Vimos acima que as baixas taxas de juros de longo prazo dependem da manutenção da solvência externa e da força da moeda. Vimos também que esses atributos podem ser em grande parte construídos com um câmbio real competitivo e estável.</w:t>
      </w:r>
    </w:p>
    <w:p>
      <w:pPr>
        <w:pStyle w:val="EstiloArial14ptJustificado"/>
        <w:rPr/>
      </w:pPr>
      <w:r>
        <w:rPr/>
        <w:t>As baixas taxas de juros também aumentam a competitividade externa do país, via redução dos preços de oferta das empresas nacionais, aumento na capacidade de investimento em atividades não relacionadas a atendimento da demanda interna como P&amp;D e exportações e aumento da capacidade de financiar aos clientes em comparação a concorrentes externos.</w:t>
      </w:r>
    </w:p>
    <w:p>
      <w:pPr>
        <w:pStyle w:val="EstiloArial14ptJustificado"/>
        <w:rPr/>
      </w:pPr>
      <w:r>
        <w:rPr/>
        <w:t>O foco da política de deslocamento da restrição externa será elevar a taxa de investimento em novos setores industriais ao máximo. Quanto maior é essa taxa de investimento nesses setores, mais rápida é a taxa de crescimento das exportações e de substituição de importações.</w:t>
      </w:r>
    </w:p>
    <w:p>
      <w:pPr>
        <w:pStyle w:val="EstiloArial14ptJustificado"/>
        <w:rPr/>
      </w:pPr>
      <w:r>
        <w:rPr/>
        <w:t>As políticas cambial e creditícia estão relacionadas com essa a política industrial de inclusão de novos setores industriais. Se o país mantém o câmbio suficientemente competitivo, a instalação de novos setores é viável, porque o país terá custos trabalhistas inferiores aos das nações que dominam tais setores. A partir desse ponto, poderá ser mais importante para o país garantir a estabilidade do financiamento externo ao crescimento econômico acompanhada da instalação desses setores do que buscar ganhos adicionais de competitividade que possam colocar em risco a estabilidade da taxa de juros, seu baixo custo e a taxa de investimento em novos setores</w:t>
      </w:r>
      <w:r>
        <w:rPr>
          <w:rStyle w:val="FootnoteCharacters"/>
          <w:rStyle w:val="FootnoteAnchor"/>
        </w:rPr>
        <w:footnoteReference w:id="118"/>
      </w:r>
      <w:r>
        <w:rPr/>
        <w:t>. Porque a taxa de investimentos nesses setores será o principal determinante da taxa de crescimento das exportações</w:t>
      </w:r>
      <w:r>
        <w:rPr>
          <w:rStyle w:val="FootnoteCharacters"/>
          <w:rStyle w:val="FootnoteAnchor"/>
        </w:rPr>
        <w:footnoteReference w:id="119"/>
      </w:r>
      <w:r>
        <w:rPr/>
        <w:t>.</w:t>
      </w:r>
    </w:p>
    <w:p>
      <w:pPr>
        <w:pStyle w:val="EstiloArial14ptJustificado"/>
        <w:rPr/>
      </w:pPr>
      <w:r>
        <w:rPr>
          <w:rStyle w:val="EstiloArial14ptJustificadoChar1"/>
        </w:rPr>
        <w:t xml:space="preserve">Dessa forma, poderíamos concluir que uma política cambial que vise manter o câmbio competitivo induzirá um processo de </w:t>
      </w:r>
      <w:r>
        <w:rPr/>
        <w:t>“causação circular cumulativa” entre a taxa de juros de longo prazo, a taxa de investimento em novos setores, a taxa de crescimento das exportações e o crescimento econômico geral.</w:t>
      </w:r>
    </w:p>
    <w:p>
      <w:pPr>
        <w:pStyle w:val="EstiloArial14ptJustificado"/>
        <w:rPr/>
      </w:pPr>
      <w:r>
        <w:rPr/>
      </w:r>
    </w:p>
    <w:p>
      <w:pPr>
        <w:pStyle w:val="EstiloArial14ptJustificado"/>
        <w:rPr/>
      </w:pPr>
      <w:r>
        <w:rPr/>
      </w:r>
    </w:p>
    <w:p>
      <w:pPr>
        <w:pStyle w:val="EstiloArial14ptJustificado"/>
        <w:rPr/>
      </w:pPr>
      <w:r>
        <w:rPr/>
      </w:r>
    </w:p>
    <w:p>
      <w:pPr>
        <w:pStyle w:val="EstiloArial14ptJustificado"/>
        <w:rPr>
          <w:lang w:val="en-US" w:eastAsia="en-US"/>
        </w:rPr>
      </w:pPr>
      <w:r>
        <w:rPr>
          <w:lang w:val="en-US" w:eastAsia="en-US"/>
        </w:rPr>
        <mc:AlternateContent>
          <mc:Choice Requires="wpg">
            <w:drawing>
              <wp:anchor behindDoc="0" distT="0" distB="0" distL="114935" distR="114935" simplePos="0" locked="0" layoutInCell="0" allowOverlap="1" relativeHeight="317">
                <wp:simplePos x="0" y="0"/>
                <wp:positionH relativeFrom="column">
                  <wp:posOffset>457200</wp:posOffset>
                </wp:positionH>
                <wp:positionV relativeFrom="paragraph">
                  <wp:posOffset>187960</wp:posOffset>
                </wp:positionV>
                <wp:extent cx="4648200" cy="3171190"/>
                <wp:effectExtent l="0" t="0" r="0" b="0"/>
                <wp:wrapNone/>
                <wp:docPr id="20" name=""/>
                <a:graphic xmlns:a="http://schemas.openxmlformats.org/drawingml/2006/main">
                  <a:graphicData uri="http://schemas.microsoft.com/office/word/2010/wordprocessingGroup">
                    <wpg:wgp>
                      <wpg:cNvGrpSpPr/>
                      <wpg:grpSpPr>
                        <a:xfrm>
                          <a:off x="0" y="0"/>
                          <a:ext cx="4648320" cy="3171240"/>
                          <a:chOff x="0" y="0"/>
                          <a:chExt cx="4648320" cy="3171240"/>
                        </a:xfrm>
                      </wpg:grpSpPr>
                      <wps:wsp>
                        <wps:cNvSpPr/>
                        <wps:spPr>
                          <a:xfrm rot="5400000">
                            <a:off x="2514600" y="875520"/>
                            <a:ext cx="1828800" cy="1219320"/>
                          </a:xfrm>
                          <a:prstGeom prst="rect">
                            <a:avLst/>
                          </a:prstGeom>
                          <a:gradFill rotWithShape="0">
                            <a:gsLst>
                              <a:gs pos="0">
                                <a:srgbClr val="fefefe"/>
                              </a:gs>
                              <a:gs pos="100000">
                                <a:srgbClr val="c0c0c0"/>
                              </a:gs>
                            </a:gsLst>
                            <a:lin ang="10800000"/>
                          </a:gradFill>
                          <a:ln w="0">
                            <a:noFill/>
                          </a:ln>
                        </wps:spPr>
                        <wps:style>
                          <a:lnRef idx="0"/>
                          <a:fillRef idx="0"/>
                          <a:effectRef idx="0"/>
                          <a:fontRef idx="minor"/>
                        </wps:style>
                        <wps:bodyPr/>
                      </wps:wsp>
                      <wps:wsp>
                        <wps:cNvSpPr/>
                        <wps:spPr>
                          <a:xfrm>
                            <a:off x="647640" y="0"/>
                            <a:ext cx="3314880" cy="571680"/>
                          </a:xfrm>
                          <a:prstGeom prst="rect">
                            <a:avLst/>
                          </a:prstGeom>
                          <a:gradFill rotWithShape="0">
                            <a:gsLst>
                              <a:gs pos="0">
                                <a:srgbClr val="fefefe"/>
                              </a:gs>
                              <a:gs pos="100000">
                                <a:srgbClr val="c0c0c0"/>
                              </a:gs>
                            </a:gsLst>
                            <a:lin ang="5400000"/>
                          </a:gradFill>
                          <a:ln w="0">
                            <a:noFill/>
                          </a:ln>
                        </wps:spPr>
                        <wps:style>
                          <a:lnRef idx="0"/>
                          <a:fillRef idx="0"/>
                          <a:effectRef idx="0"/>
                          <a:fontRef idx="minor"/>
                        </wps:style>
                        <wps:bodyPr/>
                      </wps:wsp>
                      <wps:wsp>
                        <wps:cNvSpPr txBox="1"/>
                        <wps:spPr>
                          <a:xfrm>
                            <a:off x="4305240" y="251460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wps:txbx>
                        <wps:bodyPr wrap="square" anchor="t">
                          <a:noAutofit/>
                        </wps:bodyPr>
                      </wps:wsp>
                      <wps:wsp>
                        <wps:cNvSpPr/>
                        <wps:spPr>
                          <a:xfrm flipV="1">
                            <a:off x="64764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7640" y="2400480"/>
                            <a:ext cx="377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0"/>
                            <a:ext cx="2286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wps:txbx>
                        <wps:bodyPr wrap="square" anchor="t">
                          <a:noAutofit/>
                        </wps:bodyPr>
                      </wps:wsp>
                      <wps:wsp>
                        <wps:cNvSpPr/>
                        <wps:spPr>
                          <a:xfrm>
                            <a:off x="647640" y="571680"/>
                            <a:ext cx="3314880" cy="0"/>
                          </a:xfrm>
                          <a:prstGeom prst="line">
                            <a:avLst/>
                          </a:prstGeom>
                          <a:ln w="9360">
                            <a:solidFill>
                              <a:srgbClr val="000000"/>
                            </a:solidFill>
                            <a:miter/>
                          </a:ln>
                        </wps:spPr>
                        <wps:style>
                          <a:lnRef idx="0"/>
                          <a:fillRef idx="0"/>
                          <a:effectRef idx="0"/>
                          <a:fontRef idx="minor"/>
                        </wps:style>
                        <wps:bodyPr/>
                      </wps:wsp>
                      <wps:wsp>
                        <wps:cNvSpPr txBox="1"/>
                        <wps:spPr>
                          <a:xfrm>
                            <a:off x="1333440" y="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723960" y="571680"/>
                            <a:ext cx="87624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wps:txbx>
                        <wps:bodyPr wrap="square" anchor="t">
                          <a:noAutofit/>
                        </wps:bodyPr>
                      </wps:wsp>
                      <wps:wsp>
                        <wps:cNvSpPr/>
                        <wps:spPr>
                          <a:xfrm>
                            <a:off x="2819520" y="57168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682360" y="2400480"/>
                            <a:ext cx="457200" cy="6858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 ponto de restrição externa</w:t>
                              </w:r>
                            </w:p>
                          </w:txbxContent>
                        </wps:txbx>
                        <wps:bodyPr wrap="square" lIns="10800" rIns="10800" tIns="10800" bIns="10800" anchor="t">
                          <a:noAutofit/>
                        </wps:bodyPr>
                      </wps:wsp>
                      <wps:wsp>
                        <wps:cNvSpPr txBox="1"/>
                        <wps:spPr>
                          <a:xfrm>
                            <a:off x="3505320" y="2485440"/>
                            <a:ext cx="457200" cy="6858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wps:txbx>
                        <wps:bodyPr wrap="square" lIns="10800" rIns="10800" tIns="10800" bIns="10800" anchor="t">
                          <a:noAutofit/>
                        </wps:bodyPr>
                      </wps:wsp>
                      <wps:wsp>
                        <wps:cNvSpPr/>
                        <wps:spPr>
                          <a:xfrm>
                            <a:off x="3619440" y="2333160"/>
                            <a:ext cx="0" cy="114480"/>
                          </a:xfrm>
                          <a:prstGeom prst="line">
                            <a:avLst/>
                          </a:prstGeom>
                          <a:ln w="25560">
                            <a:solidFill>
                              <a:srgbClr val="000000"/>
                            </a:solidFill>
                            <a:miter/>
                          </a:ln>
                        </wps:spPr>
                        <wps:style>
                          <a:lnRef idx="0"/>
                          <a:fillRef idx="0"/>
                          <a:effectRef idx="0"/>
                          <a:fontRef idx="minor"/>
                        </wps:style>
                        <wps:bodyPr/>
                      </wps:wsp>
                      <wps:wsp>
                        <wps:cNvSpPr txBox="1"/>
                        <wps:spPr>
                          <a:xfrm>
                            <a:off x="152280" y="495360"/>
                            <a:ext cx="8002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t-BR" w:bidi="ar-SA"/>
                                </w:rPr>
                                <w:t xml:space="preserve">j = </w:t>
                              </w:r>
                              <w:r>
                                <w:rPr>
                                  <w:kern w:val="2"/>
                                  <w:sz w:val="16"/>
                                  <w:szCs w:val="16"/>
                                  <w:rFonts w:ascii="Symbol" w:hAnsi="Symbol" w:eastAsia="Symbol" w:cs="Symbol"/>
                                  <w:color w:val="auto"/>
                                  <w:lang w:val="pt-BR" w:bidi="ar-SA"/>
                                </w:rPr>
                                <w:t></w:t>
                              </w:r>
                              <w:r>
                                <w:rPr>
                                  <w:kern w:val="2"/>
                                  <w:sz w:val="16"/>
                                  <w:szCs w:val="16"/>
                                  <w:rFonts w:eastAsia="Symbol" w:ascii="Times New Roman" w:hAnsi="Times New Roman" w:cs="Times New Roman"/>
                                  <w:color w:val="auto"/>
                                  <w:lang w:val="pt-BR" w:bidi="ar-SA"/>
                                </w:rPr>
                                <w:t>Exp%</w:t>
                              </w:r>
                            </w:p>
                          </w:txbxContent>
                        </wps:txbx>
                        <wps:bodyPr wrap="square" lIns="10800" rIns="10800" tIns="10800" bIns="10800" anchor="t">
                          <a:noAutofit/>
                        </wps:bodyPr>
                      </wps:wsp>
                      <wps:wsp>
                        <wps:cNvSpPr txBox="1"/>
                        <wps:spPr>
                          <a:xfrm>
                            <a:off x="3009960" y="685080"/>
                            <a:ext cx="137160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wps:txbx>
                        <wps:bodyPr wrap="square" anchor="t">
                          <a:noAutofit/>
                        </wps:bodyPr>
                      </wps:wsp>
                      <wps:wsp>
                        <wps:cNvSpPr txBox="1"/>
                        <wps:spPr>
                          <a:xfrm>
                            <a:off x="343080" y="1851840"/>
                            <a:ext cx="571680" cy="228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dólar LP</w:t>
                              </w:r>
                            </w:p>
                          </w:txbxContent>
                        </wps:txbx>
                        <wps:bodyPr wrap="square" lIns="10800" rIns="10800" tIns="10800" bIns="10800" anchor="t">
                          <a:noAutofit/>
                        </wps:bodyPr>
                      </wps:wsp>
                      <wps:wsp>
                        <wps:cNvSpPr txBox="1"/>
                        <wps:spPr>
                          <a:xfrm>
                            <a:off x="0" y="1706760"/>
                            <a:ext cx="685800" cy="22860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raca</w:t>
                              </w:r>
                            </w:p>
                          </w:txbxContent>
                        </wps:txbx>
                        <wps:bodyPr wrap="square" lIns="10800" rIns="10800" tIns="10800" bIns="10800" anchor="t">
                          <a:noAutofit/>
                        </wps:bodyPr>
                      </wps:wsp>
                      <wps:wsp>
                        <wps:cNvSpPr txBox="1"/>
                        <wps:spPr>
                          <a:xfrm>
                            <a:off x="15120" y="2118240"/>
                            <a:ext cx="685800" cy="11448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orte</w:t>
                              </w:r>
                            </w:p>
                          </w:txbxContent>
                        </wps:txbx>
                        <wps:bodyPr wrap="square" lIns="10800" rIns="10800" tIns="10800" bIns="10800" anchor="t">
                          <a:noAutofit/>
                        </wps:bodyPr>
                      </wps:wsp>
                      <wps:wsp>
                        <wps:cNvSpPr/>
                        <wps:spPr>
                          <a:xfrm>
                            <a:off x="647640" y="1821240"/>
                            <a:ext cx="2160360" cy="0"/>
                          </a:xfrm>
                          <a:prstGeom prst="line">
                            <a:avLst/>
                          </a:prstGeom>
                          <a:ln w="9360">
                            <a:solidFill>
                              <a:srgbClr val="000000"/>
                            </a:solidFill>
                            <a:prstDash val="dash"/>
                            <a:miter/>
                          </a:ln>
                        </wps:spPr>
                        <wps:style>
                          <a:lnRef idx="0"/>
                          <a:fillRef idx="0"/>
                          <a:effectRef idx="0"/>
                          <a:fontRef idx="minor"/>
                        </wps:style>
                        <wps:bodyPr/>
                      </wps:wsp>
                      <wps:wsp>
                        <wps:cNvSpPr/>
                        <wps:spPr>
                          <a:xfrm flipV="1" rot="5400000">
                            <a:off x="2045880" y="1245960"/>
                            <a:ext cx="354240" cy="773280"/>
                          </a:xfrm>
                          <a:custGeom>
                            <a:avLst/>
                            <a:gdLst>
                              <a:gd name="textAreaLeft" fmla="*/ 31320 w 200880"/>
                              <a:gd name="textAreaRight" fmla="*/ 171000 w 200880"/>
                              <a:gd name="textAreaTop" fmla="*/ 122400 h 438480"/>
                              <a:gd name="textAreaBottom" fmla="*/ 316080 h 438480"/>
                            </a:gdLst>
                            <a:ahLst/>
                            <a:rect l="textAreaLeft" t="textAreaTop" r="textAreaRight" b="textAreaBottom"/>
                            <a:pathLst>
                              <a:path w="21600" h="21600">
                                <a:moveTo>
                                  <a:pt x="3375" y="6029"/>
                                </a:moveTo>
                                <a:lnTo>
                                  <a:pt x="14322" y="6029"/>
                                </a:lnTo>
                                <a:lnTo>
                                  <a:pt x="14322" y="0"/>
                                </a:lnTo>
                                <a:lnTo>
                                  <a:pt x="21600" y="10800"/>
                                </a:lnTo>
                                <a:lnTo>
                                  <a:pt x="14322" y="21600"/>
                                </a:lnTo>
                                <a:lnTo>
                                  <a:pt x="14322" y="15571"/>
                                </a:lnTo>
                                <a:lnTo>
                                  <a:pt x="3375" y="15571"/>
                                </a:lnTo>
                                <a:close/>
                              </a:path>
                              <a:path w="21600" h="21600">
                                <a:moveTo>
                                  <a:pt x="0" y="6029"/>
                                </a:moveTo>
                                <a:lnTo>
                                  <a:pt x="675" y="6029"/>
                                </a:lnTo>
                                <a:lnTo>
                                  <a:pt x="675" y="15571"/>
                                </a:lnTo>
                                <a:lnTo>
                                  <a:pt x="0" y="15571"/>
                                </a:lnTo>
                                <a:close/>
                              </a:path>
                              <a:path w="21600" h="21600">
                                <a:moveTo>
                                  <a:pt x="1350" y="6029"/>
                                </a:moveTo>
                                <a:lnTo>
                                  <a:pt x="2700" y="6029"/>
                                </a:lnTo>
                                <a:lnTo>
                                  <a:pt x="2700" y="15571"/>
                                </a:lnTo>
                                <a:lnTo>
                                  <a:pt x="1350" y="15571"/>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851120" y="807840"/>
                            <a:ext cx="528840" cy="685800"/>
                          </a:xfrm>
                          <a:prstGeom prst="rect">
                            <a:avLst/>
                          </a:prstGeom>
                          <a:noFill/>
                          <a:ln w="0">
                            <a:noFill/>
                          </a:ln>
                        </wps:spPr>
                        <wps:txbx>
                          <w:txbxContent>
                            <w:p>
                              <w:pPr>
                                <w:overflowPunct w:val="false"/>
                                <w:bidi w:val="0"/>
                                <w:jc w:val="right"/>
                                <w:rPr/>
                              </w:pPr>
                              <w:r>
                                <w:rPr>
                                  <w:kern w:val="2"/>
                                  <w:sz w:val="14"/>
                                  <w:szCs w:val="14"/>
                                  <w:rFonts w:ascii="Arial Narrow" w:hAnsi="Arial Narrow" w:eastAsia="Times New Roman" w:cs="Arial Narrow"/>
                                  <w:color w:val="auto"/>
                                  <w:lang w:val="pt-BR" w:bidi="ar-SA"/>
                                </w:rPr>
                                <w:t>Políticas de competitividade externa (principalmente câmbio competitivo)</w:t>
                              </w:r>
                            </w:p>
                          </w:txbxContent>
                        </wps:txbx>
                        <wps:bodyPr wrap="square" lIns="10800" rIns="10800" tIns="10800" bIns="10800" anchor="t">
                          <a:noAutofit/>
                        </wps:bodyPr>
                      </wps:wsp>
                      <wps:wsp>
                        <wps:cNvSpPr txBox="1"/>
                        <wps:spPr>
                          <a:xfrm>
                            <a:off x="952560" y="1418040"/>
                            <a:ext cx="914400" cy="2286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NFED – EEG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w:t>
                              </w:r>
                            </w:p>
                          </w:txbxContent>
                        </wps:txbx>
                        <wps:bodyPr wrap="square" lIns="10800" rIns="10800" tIns="10800" bIns="10800" anchor="t">
                          <a:noAutofit/>
                        </wps:bodyPr>
                      </wps:wsp>
                      <wps:wsp>
                        <wps:cNvSpPr/>
                        <wps:spPr>
                          <a:xfrm flipH="1">
                            <a:off x="1023120" y="1562760"/>
                            <a:ext cx="114480" cy="228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23880" y="2256120"/>
                            <a:ext cx="1028880" cy="22860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auto"/>
                                  <w:lang w:val="pt-BR" w:bidi="ar-SA"/>
                                </w:rPr>
                                <w:t xml:space="preserve">NFED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 e moeda forte</w:t>
                              </w:r>
                            </w:p>
                          </w:txbxContent>
                        </wps:txbx>
                        <wps:bodyPr wrap="square" lIns="10800" rIns="10800" tIns="10800" bIns="10800" anchor="t">
                          <a:noAutofit/>
                        </wps:bodyPr>
                      </wps:wsp>
                      <wps:wsp>
                        <wps:cNvSpPr/>
                        <wps:spPr>
                          <a:xfrm flipH="1" flipV="1">
                            <a:off x="1394640" y="2202120"/>
                            <a:ext cx="114480" cy="1440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5200" y="1943640"/>
                            <a:ext cx="2160360" cy="0"/>
                          </a:xfrm>
                          <a:prstGeom prst="line">
                            <a:avLst/>
                          </a:prstGeom>
                          <a:ln w="9360">
                            <a:solidFill>
                              <a:srgbClr val="000000"/>
                            </a:solidFill>
                            <a:prstDash val="dash"/>
                            <a:miter/>
                          </a:ln>
                        </wps:spPr>
                        <wps:style>
                          <a:lnRef idx="0"/>
                          <a:fillRef idx="0"/>
                          <a:effectRef idx="0"/>
                          <a:fontRef idx="minor"/>
                        </wps:style>
                        <wps:bodyPr/>
                      </wps:wsp>
                      <wps:wsp>
                        <wps:cNvSpPr/>
                        <wps:spPr>
                          <a:xfrm>
                            <a:off x="647640" y="2179800"/>
                            <a:ext cx="2160360" cy="0"/>
                          </a:xfrm>
                          <a:prstGeom prst="line">
                            <a:avLst/>
                          </a:prstGeom>
                          <a:ln w="9360">
                            <a:solidFill>
                              <a:srgbClr val="000000"/>
                            </a:solidFill>
                            <a:prstDash val="dash"/>
                            <a:miter/>
                          </a:ln>
                        </wps:spPr>
                        <wps:style>
                          <a:lnRef idx="0"/>
                          <a:fillRef idx="0"/>
                          <a:effectRef idx="0"/>
                          <a:fontRef idx="minor"/>
                        </wps:style>
                        <wps:bodyPr/>
                      </wps:wsp>
                      <wps:wsp>
                        <wps:cNvSpPr/>
                        <wps:spPr>
                          <a:xfrm flipV="1">
                            <a:off x="2411640" y="674280"/>
                            <a:ext cx="354240" cy="773280"/>
                          </a:xfrm>
                          <a:custGeom>
                            <a:avLst/>
                            <a:gdLst>
                              <a:gd name="textAreaLeft" fmla="*/ 31320 w 200880"/>
                              <a:gd name="textAreaRight" fmla="*/ 171000 w 200880"/>
                              <a:gd name="textAreaTop" fmla="*/ 122400 h 438480"/>
                              <a:gd name="textAreaBottom" fmla="*/ 316080 h 438480"/>
                            </a:gdLst>
                            <a:ahLst/>
                            <a:rect l="textAreaLeft" t="textAreaTop" r="textAreaRight" b="textAreaBottom"/>
                            <a:pathLst>
                              <a:path w="21600" h="21600">
                                <a:moveTo>
                                  <a:pt x="3375" y="6029"/>
                                </a:moveTo>
                                <a:lnTo>
                                  <a:pt x="14322" y="6029"/>
                                </a:lnTo>
                                <a:lnTo>
                                  <a:pt x="14322" y="0"/>
                                </a:lnTo>
                                <a:lnTo>
                                  <a:pt x="21600" y="10800"/>
                                </a:lnTo>
                                <a:lnTo>
                                  <a:pt x="14322" y="21600"/>
                                </a:lnTo>
                                <a:lnTo>
                                  <a:pt x="14322" y="15571"/>
                                </a:lnTo>
                                <a:lnTo>
                                  <a:pt x="3375" y="15571"/>
                                </a:lnTo>
                                <a:close/>
                              </a:path>
                              <a:path w="21600" h="21600">
                                <a:moveTo>
                                  <a:pt x="0" y="6029"/>
                                </a:moveTo>
                                <a:lnTo>
                                  <a:pt x="675" y="6029"/>
                                </a:lnTo>
                                <a:lnTo>
                                  <a:pt x="675" y="15571"/>
                                </a:lnTo>
                                <a:lnTo>
                                  <a:pt x="0" y="15571"/>
                                </a:lnTo>
                                <a:close/>
                              </a:path>
                              <a:path w="21600" h="21600">
                                <a:moveTo>
                                  <a:pt x="1350" y="6029"/>
                                </a:moveTo>
                                <a:lnTo>
                                  <a:pt x="2700" y="6029"/>
                                </a:lnTo>
                                <a:lnTo>
                                  <a:pt x="2700" y="15571"/>
                                </a:lnTo>
                                <a:lnTo>
                                  <a:pt x="1350" y="15571"/>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8pt;width:366pt;height:249.7pt" coordorigin="720,296" coordsize="7320,4994">
                <v:rect id="shape_0" fillcolor="silver" stroked="f" o:allowincell="f" style="position:absolute;left:4681;top:1675;width:2879;height:1919;mso-wrap-style:none;v-text-anchor:middle;rotation:90">
                  <v:fill o:detectmouseclick="t" color2="#fefefe"/>
                  <v:stroke color="#3465a4" joinstyle="round" endcap="flat"/>
                  <w10:wrap type="none"/>
                </v:rect>
                <v:rect id="shape_0" fillcolor="silver" stroked="f" o:allowincell="f" style="position:absolute;left:1740;top:296;width:5219;height:899;mso-wrap-style:none;v-text-anchor:middle">
                  <v:fill o:detectmouseclick="t" color2="#fefefe"/>
                  <v:stroke color="#3465a4" joinstyle="round" endcap="flat"/>
                  <w10:wrap type="none"/>
                </v:rect>
                <v:shape id="shape_0" fillcolor="white" stroked="f" o:allowincell="f" style="position:absolute;left:7500;top:425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y</w:t>
                        </w:r>
                      </w:p>
                    </w:txbxContent>
                  </v:textbox>
                  <v:fill o:detectmouseclick="t" type="solid" color2="black"/>
                  <v:stroke color="#3465a4" joinstyle="round" endcap="flat"/>
                  <w10:wrap type="none"/>
                </v:shape>
                <v:line id="shape_0" from="1740,296" to="1740,4075" stroked="t" o:allowincell="f" style="position:absolute;flip:y">
                  <v:stroke color="black" weight="9360" endarrow="block" endarrowwidth="medium" endarrowlength="medium" joinstyle="miter" endcap="flat"/>
                  <v:fill o:detectmouseclick="t" on="false"/>
                  <w10:wrap type="none"/>
                </v:line>
                <v:line id="shape_0" from="1740,4076" to="7679,407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200;top:296;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j</w:t>
                        </w:r>
                      </w:p>
                    </w:txbxContent>
                  </v:textbox>
                  <v:fill o:detectmouseclick="t" type="solid" color2="black"/>
                  <v:stroke color="#3465a4" joinstyle="round" endcap="flat"/>
                  <w10:wrap type="none"/>
                </v:shape>
                <v:line id="shape_0" from="1740,1196" to="6959,1196" stroked="t" o:allowincell="f" style="position:absolute">
                  <v:stroke color="black" weight="9360" joinstyle="miter" endcap="flat"/>
                  <v:fill o:detectmouseclick="t" on="false"/>
                  <w10:wrap type="none"/>
                </v:line>
                <v:shape id="shape_0" stroked="f" o:allowincell="f" style="position:absolute;left:2820;top:296;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1860;top:1196;width:137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solvente</w:t>
                        </w:r>
                      </w:p>
                    </w:txbxContent>
                  </v:textbox>
                  <v:fill o:detectmouseclick="t" on="false"/>
                  <v:stroke color="#3465a4" joinstyle="round" endcap="flat"/>
                  <w10:wrap type="none"/>
                </v:shape>
                <v:line id="shape_0" from="5160,1196" to="5160,4075" stroked="t" o:allowincell="f" style="position:absolute">
                  <v:stroke color="black" weight="9360" dashstyle="shortdot" joinstyle="miter" endcap="round"/>
                  <v:fill o:detectmouseclick="t" on="false"/>
                  <w10:wrap type="none"/>
                </v:line>
                <v:shape id="shape_0" stroked="f" o:allowincell="f" style="position:absolute;left:4944;top:4076;width:71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 ponto de restrição externa</w:t>
                        </w:r>
                      </w:p>
                    </w:txbxContent>
                  </v:textbox>
                  <v:fill o:detectmouseclick="t" on="false"/>
                  <v:stroke color="#3465a4" joinstyle="round" endcap="flat"/>
                  <w10:wrap type="none"/>
                </v:shape>
                <v:shape id="shape_0" fillcolor="white" stroked="f" o:allowincell="f" style="position:absolute;left:6240;top:4210;width:71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Pleno emprego”</w:t>
                        </w:r>
                      </w:p>
                    </w:txbxContent>
                  </v:textbox>
                  <v:fill o:detectmouseclick="t" type="solid" color2="black"/>
                  <v:stroke color="#3465a4" joinstyle="round" endcap="flat"/>
                  <w10:wrap type="none"/>
                </v:shape>
                <v:line id="shape_0" from="6420,3970" to="6420,4149" stroked="t" o:allowincell="f" style="position:absolute">
                  <v:stroke color="black" weight="25560" joinstyle="miter" endcap="flat"/>
                  <v:fill o:detectmouseclick="t" on="false"/>
                  <w10:wrap type="none"/>
                </v:line>
                <v:shape id="shape_0" stroked="f" o:allowincell="f" style="position:absolute;left:960;top:1076;width:12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pt-BR" w:bidi="ar-SA"/>
                          </w:rPr>
                          <w:t xml:space="preserve">j = </w:t>
                        </w:r>
                        <w:r>
                          <w:rPr>
                            <w:kern w:val="2"/>
                            <w:sz w:val="16"/>
                            <w:szCs w:val="16"/>
                            <w:rFonts w:ascii="Symbol" w:hAnsi="Symbol" w:eastAsia="Symbol" w:cs="Symbol"/>
                            <w:color w:val="auto"/>
                            <w:lang w:val="pt-BR" w:bidi="ar-SA"/>
                          </w:rPr>
                          <w:t></w:t>
                        </w:r>
                        <w:r>
                          <w:rPr>
                            <w:kern w:val="2"/>
                            <w:sz w:val="16"/>
                            <w:szCs w:val="16"/>
                            <w:rFonts w:eastAsia="Symbol" w:ascii="Times New Roman" w:hAnsi="Times New Roman" w:cs="Times New Roman"/>
                            <w:color w:val="auto"/>
                            <w:lang w:val="pt-BR" w:bidi="ar-SA"/>
                          </w:rPr>
                          <w:t>Exp%</w:t>
                        </w:r>
                      </w:p>
                    </w:txbxContent>
                  </v:textbox>
                  <v:fill o:detectmouseclick="t" on="false"/>
                  <v:stroke color="#3465a4" joinstyle="round" endcap="flat"/>
                  <w10:wrap type="none"/>
                </v:shape>
                <v:shape id="shape_0" stroked="f" o:allowincell="f" style="position:absolute;left:5460;top:1375;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pt-BR" w:bidi="ar-SA"/>
                          </w:rPr>
                          <w:t>insolvente</w:t>
                        </w:r>
                      </w:p>
                    </w:txbxContent>
                  </v:textbox>
                  <v:fill o:detectmouseclick="t" on="false"/>
                  <v:stroke color="#3465a4" joinstyle="round" endcap="flat"/>
                  <w10:wrap type="none"/>
                </v:shape>
                <v:shape id="shape_0" stroked="f" o:allowincell="f" style="position:absolute;left:1260;top:3212;width:899;height:35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dólar LP</w:t>
                        </w:r>
                      </w:p>
                    </w:txbxContent>
                  </v:textbox>
                  <v:fill o:detectmouseclick="t" on="false"/>
                  <v:stroke color="#3465a4" joinstyle="round" endcap="flat"/>
                  <w10:wrap type="none"/>
                </v:shape>
                <v:shape id="shape_0" stroked="f" o:allowincell="f" style="position:absolute;left:720;top:2984;width:1079;height:35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raca</w:t>
                        </w:r>
                      </w:p>
                    </w:txbxContent>
                  </v:textbox>
                  <v:fill o:detectmouseclick="t" on="false"/>
                  <v:stroke color="#3465a4" joinstyle="round" endcap="flat"/>
                  <w10:wrap type="none"/>
                </v:shape>
                <v:shape id="shape_0" stroked="f" o:allowincell="f" style="position:absolute;left:744;top:3632;width:1079;height:17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pt-BR" w:bidi="ar-SA"/>
                          </w:rPr>
                          <w:t xml:space="preserve">j </w:t>
                        </w:r>
                        <w:r>
                          <w:rPr>
                            <w:kern w:val="2"/>
                            <w:sz w:val="18"/>
                            <w:szCs w:val="18"/>
                            <w:vertAlign w:val="superscript"/>
                            <w:rFonts w:ascii="Arial Narrow" w:hAnsi="Arial Narrow" w:eastAsia="Times New Roman" w:cs="Arial Narrow"/>
                            <w:color w:val="auto"/>
                            <w:lang w:val="pt-BR" w:bidi="ar-SA"/>
                          </w:rPr>
                          <w:t>mín LP moeda forte</w:t>
                        </w:r>
                      </w:p>
                    </w:txbxContent>
                  </v:textbox>
                  <v:fill o:detectmouseclick="t" on="false"/>
                  <v:stroke color="#3465a4" joinstyle="round" endcap="flat"/>
                  <w10:wrap type="none"/>
                </v:shape>
                <v:line id="shape_0" from="1740,3164" to="5141,3164" stroked="t" o:allowincell="f" style="position:absolute">
                  <v:stroke color="black" weight="9360" dashstyle="dash" joinstyle="miter" endcap="flat"/>
                  <v:fill o:detectmouseclick="t" on="false"/>
                  <w10:wrap type="none"/>
                </v:line>
                <v:shape id="shape_0" fillcolor="white" stroked="t" o:allowincell="f" style="position:absolute;left:3942;top:2259;width:557;height:1217;flip:y;mso-wrap-style:none;v-text-anchor:middle;rotation:270" type="_x0000_t93">
                  <v:fill o:detectmouseclick="t" type="solid" color2="black"/>
                  <v:stroke color="black" weight="9360" joinstyle="miter" endcap="flat"/>
                  <w10:wrap type="none"/>
                </v:shape>
                <v:shape id="shape_0" stroked="f" o:allowincell="f" style="position:absolute;left:3635;top:1568;width:832;height:1079;mso-wrap-style:square;v-text-anchor:top" type="_x0000_t202">
                  <v:textbox>
                    <w:txbxContent>
                      <w:p>
                        <w:pPr>
                          <w:overflowPunct w:val="false"/>
                          <w:bidi w:val="0"/>
                          <w:jc w:val="right"/>
                          <w:rPr/>
                        </w:pPr>
                        <w:r>
                          <w:rPr>
                            <w:kern w:val="2"/>
                            <w:sz w:val="14"/>
                            <w:szCs w:val="14"/>
                            <w:rFonts w:ascii="Arial Narrow" w:hAnsi="Arial Narrow" w:eastAsia="Times New Roman" w:cs="Arial Narrow"/>
                            <w:color w:val="auto"/>
                            <w:lang w:val="pt-BR" w:bidi="ar-SA"/>
                          </w:rPr>
                          <w:t>Políticas de competitividade externa (principalmente câmbio competitivo)</w:t>
                        </w:r>
                      </w:p>
                    </w:txbxContent>
                  </v:textbox>
                  <v:fill o:detectmouseclick="t" on="false"/>
                  <v:stroke color="#3465a4" joinstyle="round" endcap="flat"/>
                  <w10:wrap type="none"/>
                </v:shape>
                <v:shape id="shape_0" stroked="f" o:allowincell="f" style="position:absolute;left:2220;top:2529;width:1439;height:35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NFED – EEG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w:t>
                        </w:r>
                      </w:p>
                    </w:txbxContent>
                  </v:textbox>
                  <v:fill o:detectmouseclick="t" on="false"/>
                  <v:stroke color="#3465a4" joinstyle="round" endcap="flat"/>
                  <w10:wrap type="none"/>
                </v:shape>
                <v:line id="shape_0" from="2331,2757" to="2510,3116"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3120;top:3849;width:1619;height:35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pt-BR" w:bidi="ar-SA"/>
                          </w:rPr>
                          <w:t xml:space="preserve">NFED </w:t>
                        </w:r>
                        <w:r>
                          <w:rPr>
                            <w:kern w:val="2"/>
                            <w:sz w:val="16"/>
                            <w:szCs w:val="16"/>
                            <w:rFonts w:ascii="Symbol" w:hAnsi="Symbol" w:eastAsia="Symbol" w:cs="Symbol"/>
                            <w:color w:val="auto"/>
                            <w:lang w:val="pt-BR" w:bidi="ar-SA"/>
                          </w:rPr>
                          <w:t></w:t>
                        </w:r>
                        <w:r>
                          <w:rPr>
                            <w:kern w:val="2"/>
                            <w:sz w:val="16"/>
                            <w:szCs w:val="16"/>
                            <w:rFonts w:eastAsia="Symbol" w:ascii="Arial Narrow" w:hAnsi="Arial Narrow" w:cs="Arial Narrow"/>
                            <w:color w:val="auto"/>
                            <w:lang w:val="pt-BR" w:bidi="ar-SA"/>
                          </w:rPr>
                          <w:t xml:space="preserve"> 0 e moeda forte</w:t>
                        </w:r>
                      </w:p>
                    </w:txbxContent>
                  </v:textbox>
                  <v:fill o:detectmouseclick="t" on="false"/>
                  <v:stroke color="#3465a4" joinstyle="round" endcap="flat"/>
                  <w10:wrap type="none"/>
                </v:shape>
                <v:line id="shape_0" from="2916,3764" to="3095,3990" stroked="t" o:allowincell="f" style="position:absolute;flip:xy">
                  <v:stroke color="black" weight="9360" endarrow="block" endarrowwidth="narrow" endarrowlength="medium" joinstyle="miter" endcap="flat"/>
                  <v:fill o:detectmouseclick="t" on="false"/>
                  <w10:wrap type="none"/>
                </v:line>
                <v:line id="shape_0" from="1752,3357" to="5153,3357" stroked="t" o:allowincell="f" style="position:absolute">
                  <v:stroke color="black" weight="9360" dashstyle="dash" joinstyle="miter" endcap="flat"/>
                  <v:fill o:detectmouseclick="t" on="false"/>
                  <w10:wrap type="none"/>
                </v:line>
                <v:line id="shape_0" from="1740,3729" to="5141,3729" stroked="t" o:allowincell="f" style="position:absolute">
                  <v:stroke color="black" weight="9360" dashstyle="dash" joinstyle="miter" endcap="flat"/>
                  <v:fill o:detectmouseclick="t" on="false"/>
                  <w10:wrap type="none"/>
                </v:line>
                <v:shape id="shape_0" fillcolor="white" stroked="t" o:allowincell="f" style="position:absolute;left:4518;top:1358;width:557;height:1217;flip:y;mso-wrap-style:none;v-text-anchor:middle" type="_x0000_t93">
                  <v:fill o:detectmouseclick="t" type="solid" color2="black"/>
                  <v:stroke color="black" weight="9360" joinstyle="miter" endcap="flat"/>
                  <w10:wrap type="none"/>
                </v:shape>
              </v:group>
            </w:pict>
          </mc:Fallback>
        </mc:AlternateContent>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p>
    <w:p>
      <w:pPr>
        <w:pStyle w:val="EstiloArial14ptJustificado"/>
        <w:rPr/>
      </w:pPr>
      <w:r>
        <w:rPr/>
      </w:r>
      <w:r>
        <w:br w:type="page"/>
      </w:r>
    </w:p>
    <w:p>
      <w:pPr>
        <w:pStyle w:val="Heading6"/>
        <w:ind w:firstLine="567"/>
        <w:rPr/>
      </w:pPr>
      <w:r>
        <w:rPr/>
      </w:r>
    </w:p>
    <w:p>
      <w:pPr>
        <w:pStyle w:val="Heading2"/>
        <w:rPr/>
      </w:pPr>
      <w:r>
        <w:rPr/>
        <w:tab/>
      </w:r>
      <w:bookmarkStart w:id="89" w:name="__RefHeading___Toc162444671"/>
      <w:r>
        <w:rPr/>
        <w:t>4.6. Política de infra-estrutura</w:t>
      </w:r>
      <w:bookmarkEnd w:id="89"/>
    </w:p>
    <w:p>
      <w:pPr>
        <w:pStyle w:val="EstiloArial14ptJustificado"/>
        <w:rPr/>
      </w:pPr>
      <w:r>
        <w:rPr/>
      </w:r>
    </w:p>
    <w:p>
      <w:pPr>
        <w:pStyle w:val="EstiloArial14ptJustificado"/>
        <w:rPr/>
      </w:pPr>
      <w:r>
        <w:rPr/>
        <w:t xml:space="preserve">Em primeiro lugar, serviços de infra-estrutura são </w:t>
      </w:r>
      <w:r>
        <w:rPr>
          <w:b/>
          <w:bCs/>
        </w:rPr>
        <w:t>essenciais</w:t>
      </w:r>
      <w:r>
        <w:rPr/>
        <w:t xml:space="preserve"> para um grande número de atividades, não podem ser importados e não podem ser estocados. Em segundo lugar, são serviços cuja responsabilidade de suprimento se deve ao governo, ou porque (1) o setor privado não supre com a segurança, qualidade ou custos adequados, devido a externalidades ou outro tipo das chamadas “falhas de mercado”; ou porque (2) são atividades que são monopólios naturais; ou (3) porque seu investimento é tão arriscado que o custo adequado, qualidade, segurança de suprimento, condições de fornecimento e universalização não podem ser todas garantidas ao mesmo tempo pelo setor privado.</w:t>
      </w:r>
    </w:p>
    <w:p>
      <w:pPr>
        <w:pStyle w:val="EstiloArial14ptJustificado"/>
        <w:rPr/>
      </w:pPr>
      <w:r>
        <w:rPr/>
        <w:t>O suprimento de serviços de infra-estrutura com qualidade, segurança de suprimento, custos socialmente adequados e internacionamente competitivos é fundamental para o desenvolvimento econômico. Porém, o setor privado não pode garantir todas as condições e ainda fazer os investimentos necessários, se a taxa de crescimento da economia for muito elevada. Isso acontece ou porque tem dificuldade de se apropriar dos benefícios, ou porque o prazo de maturação e a relação capital-produto imposta pelos custos máximos politicamente aceitáveis são muito altas. Quanto maior o prazo de maturação de um investimento, com mais antecedência tem que ser feito o investimento para que não haja risco de falta de suprimento. Se um empresário faz, com cinco anos de antecedência</w:t>
      </w:r>
      <w:r>
        <w:rPr>
          <w:rStyle w:val="FootnoteCharacters"/>
          <w:rStyle w:val="FootnoteAnchor"/>
        </w:rPr>
        <w:footnoteReference w:id="120"/>
      </w:r>
      <w:r>
        <w:rPr/>
        <w:t>, um investimento em capacidade instalada suficiente para superar o pico esperado da demanda cinco anos depois, o risco de excesso de capacidade será muito elevado. Principalmente se as taxas de crescimento do país forem muito grandes e incertas. O setor privado faria investimentos nessas condições, se tivesse garantira de que poderia cobrar o preço que achasse suficiente, ou se o governo pré-acordasse uma tarifa suficientemente alta para quando o investimento maturasse. Em países subdesenvolvidos as condições de risco financeiro desse tipo de investimentos são ainda maiores, além da maior chance de erro de previsão de demanda, há um maior risco de juros e de câmbio, uma vez que normalmente não há financiamento privado de longo prazo em moeda nacional</w:t>
      </w:r>
      <w:r>
        <w:rPr>
          <w:rStyle w:val="FootnoteCharacters"/>
          <w:rStyle w:val="FootnoteAnchor"/>
        </w:rPr>
        <w:footnoteReference w:id="121"/>
      </w:r>
      <w:r>
        <w:rPr/>
        <w:t xml:space="preserve">.  </w:t>
      </w:r>
    </w:p>
    <w:p>
      <w:pPr>
        <w:pStyle w:val="EstiloArial14ptJustificado"/>
        <w:rPr/>
      </w:pPr>
      <w:r>
        <w:rPr/>
        <w:t>Se os serviços de infra-estrutura forem fornecidos pelo setor privado, os custos necessários para cobrir todos esses riscos implicariam em tarifas de fornecimentos muito superiores às que poderiam ser fornecidas pelo governo. Essa diferença seria tanto maior quanto menos desenvolvido for o país e quanto maiores as taxas de crescimento.</w:t>
      </w:r>
    </w:p>
    <w:p>
      <w:pPr>
        <w:pStyle w:val="EstiloArial14ptJustificado"/>
        <w:rPr/>
      </w:pPr>
      <w:r>
        <w:rPr/>
        <w:t>Dessa forma, se o governo não assumir a responsabilidade de oferecer ele próprio a infra-estrutura, ele deve regular, fiscalizar, financiar e talvez até subsidiar o setor privado para esse ofereça os serviços nas condições adequadas.</w:t>
      </w:r>
    </w:p>
    <w:p>
      <w:pPr>
        <w:pStyle w:val="EstiloArial14ptJustificado"/>
        <w:rPr/>
      </w:pPr>
      <w:r>
        <w:rPr/>
        <w:t>Gargalos na infra-estrutura podem significar restrições físicas ao crescimento. O caso paradigmático é a energia elétrica. Mas os gargalos podem ter outros tipos de conseqüência negativas.</w:t>
      </w:r>
    </w:p>
    <w:p>
      <w:pPr>
        <w:pStyle w:val="EstiloArial14ptJustificado"/>
        <w:rPr/>
      </w:pPr>
      <w:r>
        <w:rPr/>
        <w:t>O fornecimento privado pode significar maiores custos, além do maior risco de desabastecimento. A deficiência em alguns serviços de infra-estrutura como transporte não trazem risco de racionamento, mas trazem gargalos que podem reduzir a eficiência da economia, diminuindo, como no caso do fornecimento puramente privado, a competitividade externa e aumentando os custos de vida dos trabalhadores. Esse aumento do custo de vida dos trabalhadores pode resultar em perda de qualidade de vida ou em aumentos dos salários reduzindo a competitividade.</w:t>
      </w:r>
    </w:p>
    <w:p>
      <w:pPr>
        <w:pStyle w:val="EstiloArial14ptJustificado"/>
        <w:rPr/>
      </w:pPr>
      <w:r>
        <w:rPr/>
        <w:t xml:space="preserve">Altas taxas de crescimento estão normalmente associadas a crescimento da renda fundiária urbana superior ao crescimento médio. Esse processo pode também implicar na piora da distribuição de renda, da qualidade de vida e redução da competitividade internacional. Para evitar ou minorar essas conseqüências, a política de infra-estrutura urbana deve ser muito ativa. A infra-estrutura urbana pode ser melhorada principalmente a partir de investimentos em transporte público, transporte em geral e desconcentração industrial. </w:t>
      </w:r>
    </w:p>
    <w:p>
      <w:pPr>
        <w:pStyle w:val="EstiloArial14ptJustificado"/>
        <w:rPr/>
      </w:pPr>
      <w:r>
        <w:rPr/>
        <w:t>Uma política educacional universalista e gratuita poderia também reduzir o possível impacto negativo das altas taxas de crescimento sobre a competitividade externa. O salário é definido por tipo de ocupação e por instituição em que o trabalhador está empregado. Normalmente as ocupações que exigem qualificações mais especializadas e possuem uma menor oferta de trabalhadores permitem maior poder de barganha a eles, que, assim, obtêm maiores salários. As ocupações mais genéricas que exigem menor qualificação podem ser acessadas pela maior parte dos trabalhadores, assim, o poder de barganha é reduzido e os salários são menores.</w:t>
      </w:r>
    </w:p>
    <w:p>
      <w:pPr>
        <w:pStyle w:val="EstiloArial14ptJustificado"/>
        <w:rPr/>
      </w:pPr>
      <w:r>
        <w:rPr/>
        <w:t xml:space="preserve">Essa estrutura pode sofrer uma maior dispersão em momentos de altas taxas de crescimento. Como os excedentes de mão de obra são normalmente menores nas ocupações mais especializadas, quando a taxa de crescimento é alta, esses trabalhadores tem seu poder de barganha aumentado mais do que proporcionalmente aos trabalhadores das ocupações menos especializadas. Esse fenômeno pode ter impacto direto sobre a competitividade do país e indireto via aumento do custo da cesta de consumo média. Se os salários dos trabalhadores menos qualificados não acompanharem esse aumento de custo, esses perderiam em qualidade de vida. </w:t>
      </w:r>
    </w:p>
    <w:p>
      <w:pPr>
        <w:pStyle w:val="EstiloArial14ptJustificado"/>
        <w:rPr/>
      </w:pPr>
      <w:r>
        <w:rPr/>
        <w:t xml:space="preserve">Enquanto o pleno emprego não é alcançado, os aumentos salariais estão concentrados principalmente em qualificações mais especializadas.  Políticas educacionais e de treinamento de mão-de-obra mais universais permitem que mais trabalhadores tenham acesso às ocupações mais especializadas e por um menor custo. Dessa forma, os excedentes de trabalhadores seriam melhor distribuídos, e conseqüentemente o poder de barganha. </w:t>
      </w:r>
    </w:p>
    <w:p>
      <w:pPr>
        <w:pStyle w:val="EstiloArial14ptJustificado"/>
        <w:rPr/>
      </w:pPr>
      <w:r>
        <w:rPr/>
        <w:t xml:space="preserve">Essas políticas podem assim viabilizar aumentos de salários mais igualitários entre as categorias e menores em média, enquanto houver desemprego. </w:t>
      </w:r>
    </w:p>
    <w:p>
      <w:pPr>
        <w:pStyle w:val="EstiloArial14ptJustificado"/>
        <w:rPr/>
      </w:pPr>
      <w:r>
        <w:rPr/>
        <w:t>Dessa forma, o governo precisa ter uma política de infra-estrutura ativa para impedir que o crescimento econômico gere piora na distribuição de renda, na qualidade de vida, redução da competitividade externa ou risco de racionamento</w:t>
      </w:r>
      <w:r>
        <w:rPr>
          <w:rStyle w:val="FootnoteCharacters"/>
          <w:rStyle w:val="FootnoteAnchor"/>
        </w:rPr>
        <w:footnoteReference w:id="122"/>
      </w:r>
      <w:r>
        <w:rPr/>
        <w:t xml:space="preserve">. </w:t>
      </w:r>
    </w:p>
    <w:p>
      <w:pPr>
        <w:pStyle w:val="EstiloArial14ptJustificado"/>
        <w:rPr/>
      </w:pPr>
      <w:r>
        <w:rPr/>
      </w:r>
    </w:p>
    <w:p>
      <w:pPr>
        <w:pStyle w:val="Heading2"/>
        <w:rPr/>
      </w:pPr>
      <w:bookmarkStart w:id="90" w:name="__RefHeading___Toc162444672"/>
      <w:bookmarkEnd w:id="90"/>
      <w:r>
        <w:rPr/>
        <w:t>4.7. Políticas de demanda e emprego</w:t>
      </w:r>
    </w:p>
    <w:p>
      <w:pPr>
        <w:pStyle w:val="EstiloArial14ptJustificado"/>
        <w:rPr/>
      </w:pPr>
      <w:r>
        <w:rPr/>
      </w:r>
    </w:p>
    <w:p>
      <w:pPr>
        <w:pStyle w:val="Heading2"/>
        <w:rPr/>
      </w:pPr>
      <w:r>
        <w:rPr/>
      </w:r>
    </w:p>
    <w:p>
      <w:pPr>
        <w:pStyle w:val="EstiloArial14ptJustificado"/>
        <w:rPr/>
      </w:pPr>
      <w:r>
        <w:rPr/>
        <w:t>Segundo Lerner (1951), existe um nível de atividade que, se ultrapassado, resultaria em de inflação aceleracionista. A localização desse ponto dependeria da existência de políticas salariais que impedissem que os salários subissem acima da inflação antes de se extinguir todo o desemprego não-friccional. Lerner (1951) chama essa situação de ausência de desemprego não friccional de alto pleno emprego. Sem essas políticas, a inflação se tornaria aceleracionista em um ponto com maior nível de desemprego, onde a escassez de trabalhadores qualificados em algumas categorias ou regiões geraria aumento geral de preços, apesar da existência de desemprego em outros lugares.</w:t>
      </w:r>
    </w:p>
    <w:p>
      <w:pPr>
        <w:pStyle w:val="EstiloArial14ptJustificado"/>
        <w:rPr/>
      </w:pPr>
      <w:r>
        <w:rPr/>
        <w:t>O governo não deveria tentar alcançar um nível de atividade superior à do ponto onde a inflação se torna alta, pois, além de não reduzir significativamente o nível de emprego, causaria uma inflação crescente e acabaria desorganizando a produção e reduzindo o próprio nível de emprego.</w:t>
      </w:r>
    </w:p>
    <w:p>
      <w:pPr>
        <w:pStyle w:val="EstiloArial14ptJustificado"/>
        <w:rPr/>
      </w:pPr>
      <w:r>
        <w:rPr/>
        <w:t xml:space="preserve">Assim a teoria das finanças funcionais diz que o governo deve manter a economia no ponto de pleno emprego, nem menos onde causaria desemprego desnecessariamente, nem mais onde a inflação se tornaria incontrolável. Nesse ponto, a adoção das finanças funcionais obrigaria o governo a aceitar o dilema entre as políticas de gasto, tributação e manipulação dos juros. Mais gastos implicariam em menos tributação ou em mais juros. Menos juros implicariam em mais tributação ou menos gastos. E mais tributação em menos gastos ou mais juros. </w:t>
      </w:r>
    </w:p>
    <w:p>
      <w:pPr>
        <w:pStyle w:val="EstiloArial14ptJustificado"/>
        <w:rPr/>
      </w:pPr>
      <w:r>
        <w:rPr/>
        <w:t xml:space="preserve">A teoria das finanças funcionais não sugere qualquer combinação específica para essas políticas, desde que se mantenha a economia no pleno emprego. Parar Lerner (1951), as diferentes combinações deveriam ser escolhidas pelo governo a partir de seus próprios juízos de valor. Por exemplo, o grau ideal de distribuição de renda ou a relação entre gastos públicos e privados não são objetos das finanças funcionais. </w:t>
      </w:r>
    </w:p>
    <w:p>
      <w:pPr>
        <w:pStyle w:val="EstiloArial14ptJustificado"/>
        <w:rPr/>
      </w:pPr>
      <w:r>
        <w:rPr/>
        <w:t xml:space="preserve">No entanto, como vimos, para economias abertas, as finanças funcionais podem não ser indiferentes a quaisquer combinações de juros e inflação. Pelo menos enquanto o pleno emprego ainda não tiver sido alcançado. </w:t>
      </w:r>
    </w:p>
    <w:p>
      <w:pPr>
        <w:pStyle w:val="EstiloArial14ptJustificado"/>
        <w:rPr/>
      </w:pPr>
      <w:r>
        <w:rPr/>
        <w:t xml:space="preserve">A taxa de juros influencia a competitividade externa do país. Por isso, deve ser usada muito comedidamente. Essa política poderia comprometer as taxas de crescimento futuras, porque maiores taxas de juros reduzem a competitividade do país pelo aumento dos custos de financiamento das operações de exportação e pelo aumento dos custos gerais da economia. </w:t>
      </w:r>
    </w:p>
    <w:p>
      <w:pPr>
        <w:pStyle w:val="EstiloArial14ptJustificado"/>
        <w:rPr/>
      </w:pPr>
      <w:r>
        <w:rPr/>
        <w:t xml:space="preserve">O efeito negativo sobre a taxa de crescimento das exportações faz com que a taxa de crescimento do país seja reduzida. Isso acontece mesmo se adotada as finanças funcionais. </w:t>
      </w:r>
    </w:p>
    <w:p>
      <w:pPr>
        <w:pStyle w:val="EstiloArial14ptJustificado"/>
        <w:rPr/>
      </w:pPr>
      <w:r>
        <w:rPr>
          <w:rFonts w:eastAsia="Arial"/>
        </w:rPr>
        <w:t xml:space="preserve"> </w:t>
      </w:r>
      <w:r>
        <w:rPr/>
        <w:t>Além disso, como vimos, a utilização de política de juros para conter a demanda causa distúrbios nos mercados cambiais e tendem a induzir taxas médias de juros superiores.</w:t>
      </w:r>
    </w:p>
    <w:p>
      <w:pPr>
        <w:pStyle w:val="EstiloArial14ptJustificado"/>
        <w:rPr/>
      </w:pPr>
      <w:r>
        <w:rPr/>
        <w:t>A teoria original das finanças funcionais considera que o pleno emprego pode ser alcançado de forma relativamente rápida somente com políticas de demanda. Esse resultado pode não ser possível por causa da restrição externa ou por escassez de infra-estrutura. Se o governo não investir o suficiente em infra-estrutura, se não tentar induzir a taxa de crescimento das exportações ou se faltar crédito externo ao país, as tentativas de usar a demanda para ultrapassar determinados níveis de atividade poderá causar inflação por conflito distributivo originada por desvalorizações cambiais. Dessa forma, pode não ser possível alcançar o pleno emprego.</w:t>
      </w:r>
    </w:p>
    <w:p>
      <w:pPr>
        <w:pStyle w:val="EstiloArial14ptJustificado"/>
        <w:rPr/>
      </w:pPr>
      <w:r>
        <w:rPr/>
        <w:t>Dessa forma, existem outros pontos de restrição de demanda além do ponto de pleno emprego. Se o país não tem acesso a financiamento externo suficiente, por estar insolvente ou por falta de liquidez internacional, esse ponto será determinado pelo momento em que a NFEDcp for significativamente positiva.</w:t>
      </w:r>
    </w:p>
    <w:p>
      <w:pPr>
        <w:pStyle w:val="EstiloArial14ptJustificado"/>
        <w:rPr/>
      </w:pPr>
      <w:r>
        <w:rPr/>
        <w:t>Como vimos, essa situação tende a gerar pressão cambial, que, se não for extinta, acabará levando à desvalorização da taxa de câmbio. Se o governo não tem acesso a financiamento externo de longo prazo, será obrigado a elevar o saldo em conta corrente para tentar reduzir a NFEDcp. Ele pode fazer isso desvalorizando o câmbio. Mas se a NFEDcp após a desvalorização permanecer positiva, o governo será obrigado a adotar políticas recessivas para reduzi-la. Nesse ponto, a restrição externa será imposta ao governo.</w:t>
      </w:r>
    </w:p>
    <w:p>
      <w:pPr>
        <w:pStyle w:val="EstiloArial14ptJustificado"/>
        <w:rPr/>
      </w:pPr>
      <w:r>
        <w:rPr/>
        <w:t xml:space="preserve">O governo pode ainda restringir as taxas de crescimento da economia mesmo se a NFEDcp for conjunturalmente negativa. Isso pode acontecer, se o crescimento econômico implicar em uma taxa de crescimento das importações superior à taxa de crescimento das exportações. Essa política é necessária para garantir os indicadores de solvência. Se o país não for mais considerado solvente, ele poderá ter dificuldade de obter crédito internacional, mesmo em condições de normalidade dos mercados financeiros internacionais. </w:t>
      </w:r>
    </w:p>
    <w:p>
      <w:pPr>
        <w:pStyle w:val="EstiloArial14ptJustificado"/>
        <w:rPr/>
      </w:pPr>
      <w:r>
        <w:rPr/>
        <w:t xml:space="preserve">O quarto e último ponto de restrição ao crescimento é definido pelo ponto em que podem surgir riscos de deficiências de infra-estrutura. Como vimos, gargalos de infra-estrutura física são possíveis. Mas as situações mais decorrem de redução da competitividade externa ou redução da qualidade de vida dos trabalhadores. </w:t>
      </w:r>
    </w:p>
    <w:p>
      <w:pPr>
        <w:pStyle w:val="EstiloArial14ptJustificado"/>
        <w:rPr/>
      </w:pPr>
      <w:r>
        <w:rPr/>
        <w:t xml:space="preserve">O objetivo final das finanças funcionais, mesmo nesta versão, é atingir o pleno emprego com baixos níveis de inflação. Porém, em uma nação que sofre com a restrição externa e ou gargalos de infra-estrutura o pleno emprego pode não ser atingível apenas com políticas de demanda. </w:t>
      </w:r>
    </w:p>
    <w:p>
      <w:pPr>
        <w:pStyle w:val="EstiloArial14ptJustificado"/>
        <w:rPr/>
      </w:pPr>
      <w:r>
        <w:rPr/>
        <w:t xml:space="preserve">As políticas de demanda devem ser usadas para induzir o crescimento da economia sempre que essa não for alcançado nenhum dos pontos de restrição. Da mesma forma, devem se utilizadas para reduzir a taxa de crescimento quando a economia tiver ultrapassado algum dos pontos de restrição. </w:t>
      </w:r>
    </w:p>
    <w:p>
      <w:pPr>
        <w:pStyle w:val="EstiloArial14ptJustificado"/>
        <w:rPr/>
      </w:pPr>
      <w:r>
        <w:rPr/>
        <w:t>Nesse sentido, o ponto de restrição que corresponder ao nível de atividade mais baixo será a verdadeira restrição ao crescimento. As políticas de demanda devem ser usadas para manter a economia nesse ponto de maneira parecida com que Lerner sugere. A diferença é que, se a economia for aberta e esse ponto de restrição não for o próprio nível de pleno emprego, as políticas monetárias não devem ser usadas como políticas de demanda. Porque, se a taxa de juros de longo prazo não estiver em seu patamar mínimo, a economia estaria desperdiçando potencial de crescimento e, portanto, estaria atrasando o momento de alcance dos objetivos finais das finanças funcionais.</w:t>
      </w:r>
    </w:p>
    <w:p>
      <w:pPr>
        <w:pStyle w:val="EstiloArial14ptJustificado"/>
        <w:rPr/>
      </w:pPr>
      <w:r>
        <w:rPr/>
        <w:t xml:space="preserve">Dessa forma, no ponto de restrição que corresponde ao mais baixo nível de atividade potencial, é imposto ao governo o dilema entre gastos públicos e tributação. Mais gastos implicariam em menos tributação e vice-versa. Dependendo da disposição e capacidade do governo em aumentar a tributação, em algum ponto, nesse nível de atividade, seria definido o limite ao gasto público. </w:t>
      </w:r>
    </w:p>
    <w:p>
      <w:pPr>
        <w:pStyle w:val="EstiloArial14ptJustificado"/>
        <w:rPr/>
      </w:pPr>
      <w:r>
        <w:rPr/>
        <w:t>Se esse ponto de restrição for o pleno emprego, as necessidades de maximização da taxa de crescimento se tornam menores e assim seriam menores os inconvenientes da utilização da política monetária para ajuste de gasto privado, valendo assim, condições similares às propostas por Lerner.</w:t>
      </w:r>
    </w:p>
    <w:p>
      <w:pPr>
        <w:pStyle w:val="EstiloArial14ptJustificado"/>
        <w:rPr/>
      </w:pPr>
      <w:r>
        <w:rPr/>
      </w:r>
    </w:p>
    <w:p>
      <w:pPr>
        <w:pStyle w:val="Heading2"/>
        <w:rPr/>
      </w:pPr>
      <w:bookmarkStart w:id="91" w:name="__RefHeading___Toc162444673"/>
      <w:bookmarkEnd w:id="91"/>
      <w:r>
        <w:rPr/>
        <w:t>4.8. Política social</w:t>
      </w:r>
    </w:p>
    <w:p>
      <w:pPr>
        <w:pStyle w:val="EstiloArial14ptJustificado"/>
        <w:rPr/>
      </w:pPr>
      <w:r>
        <w:rPr/>
      </w:r>
    </w:p>
    <w:p>
      <w:pPr>
        <w:pStyle w:val="EstiloArial14ptJustificado"/>
        <w:rPr/>
      </w:pPr>
      <w:r>
        <w:rPr/>
        <w:t>Lerner (1951) não se preocupou em fazer considerações sobre políticas sociais em sua teoria das finanças funcionais. Essa posição talvez fosse decorrente da aparente pouca dificuldade que ele via de se atingir o pleno emprego. Em uma situação de pleno emprego as questões sociais estão em geral associadas a questões específicas ou questões de grande polêmica ideológica. Dessa forma, talvez ele considerasse pouco relevante e produtiva a inclusão dessas questões em suas propostas.</w:t>
      </w:r>
    </w:p>
    <w:p>
      <w:pPr>
        <w:pStyle w:val="EstiloArial14ptJustificado"/>
        <w:rPr/>
      </w:pPr>
      <w:r>
        <w:rPr/>
        <w:t>Entretanto, em países subdesenvolvidos, o pleno emprego só pode ser atingido depois de um processo longo, conflituoso e sujeito a todo tipo de interrupções e retrocessos. Nesse caso, a mesma razão que torna o pleno emprego desejável faz com que seja também desejável outros mecanismos para garantir renda e condições mínimas de vida, enquanto o pleno emprego não é possível.</w:t>
      </w:r>
    </w:p>
    <w:p>
      <w:pPr>
        <w:pStyle w:val="EstiloArial14ptJustificado"/>
        <w:rPr/>
      </w:pPr>
      <w:r>
        <w:rPr/>
        <w:t>A princípio alguém poderia pensar que oferecer pleno emprego seja mais “barato” do que oferecer renda e serviços públicos mínimos. Entretanto, no curto prazo, pode ser mais “barato” em termos de importações oferecer aos desempregados renda ou emprego no governo do que emprego no setor privado. O ideal é oferecer um emprego no setor privado em setores de alto valor agregado. Entretanto, essa opção pode ser muito cara. É necessário um volume grande de investimento para gerar empregos nesses setores, investimento esse que demanda um grande volume de insumos e maquinário importado e um grande volume de crescimento da renda (e portanto, das importações) para que uma parte seja destinada ao salário do novo empregado.</w:t>
      </w:r>
    </w:p>
    <w:p>
      <w:pPr>
        <w:pStyle w:val="EstiloArial14ptJustificado"/>
        <w:rPr/>
      </w:pPr>
      <w:r>
        <w:rPr/>
        <w:t>Dessa forma, as políticas de renda ou emprego público complementares ou emergenciais e de fornecimento de serviços públicos gratuitos permitem que o país possa oferecer renda mínima e serviços públicos para uma quantidade maior de pessoas do que seria possível se simplesmente com políticas tradicionais de demanda, para um mesmo patamar de exportações e coeficiente de importações. Assim, políticas de assistência social universais são fundamentais.</w:t>
      </w:r>
      <w:r>
        <w:br w:type="page"/>
      </w:r>
    </w:p>
    <w:p>
      <w:pPr>
        <w:pStyle w:val="Heading1"/>
        <w:ind w:firstLine="708"/>
        <w:rPr/>
      </w:pPr>
      <w:bookmarkStart w:id="92" w:name="__RefHeading___Toc162444674"/>
      <w:bookmarkEnd w:id="92"/>
      <w:r>
        <w:rPr/>
        <w:t>Considerações finais</w:t>
      </w:r>
    </w:p>
    <w:p>
      <w:pPr>
        <w:pStyle w:val="EstiloArial14ptJustificado"/>
        <w:rPr/>
      </w:pPr>
      <w:r>
        <w:rPr/>
      </w:r>
    </w:p>
    <w:p>
      <w:pPr>
        <w:pStyle w:val="Epgrafe"/>
        <w:rPr/>
      </w:pPr>
      <w:r>
        <w:rPr/>
        <w:tab/>
        <w:t xml:space="preserve">“Objetividade [em economia] não resulta em desconsiderar o que </w:t>
      </w:r>
      <w:r>
        <w:rPr>
          <w:b/>
          <w:bCs/>
          <w:u w:val="single"/>
        </w:rPr>
        <w:t>deve ser</w:t>
      </w:r>
      <w:r>
        <w:rPr/>
        <w:t xml:space="preserve"> para se focar apenas no que </w:t>
      </w:r>
      <w:r>
        <w:rPr>
          <w:b/>
          <w:bCs/>
          <w:u w:val="single"/>
        </w:rPr>
        <w:t>é</w:t>
      </w:r>
      <w:r>
        <w:rPr/>
        <w:t>, mas simplesmente evitar manter por debaixo dos panos a defesa dos objetivos desejados sem deixar claro que isso está sendo feito, ou sem deixar claro de quem são os interesses envolvidos” [Tradução livre, grifos no original] (Lerner, 1969: 131; apud Forstater, 1999: 1)</w:t>
      </w:r>
      <w:r>
        <w:rPr>
          <w:rStyle w:val="FootnoteCharacters"/>
        </w:rPr>
        <w:t xml:space="preserve"> </w:t>
      </w:r>
    </w:p>
    <w:p>
      <w:pPr>
        <w:pStyle w:val="EstiloArial14ptJustificado"/>
        <w:rPr/>
      </w:pPr>
      <w:r>
        <w:rPr/>
      </w:r>
    </w:p>
    <w:p>
      <w:pPr>
        <w:pStyle w:val="EstiloArial14ptJustificado"/>
        <w:rPr/>
      </w:pPr>
      <w:r>
        <w:rPr/>
        <w:t>Apesar dos problemas práticos encontrados, devemos dizer que as políticas de perfil keynesiano adotadas nos 25 anos seguintes à segunda guerra foram, em geral, muito bem-sucedidas. Certamente lograram seus principais intentos. Naqueles anos, demonstrou-se na prática, pela primeira vez na historia da civilização ocidental, que a miséria não era uma inevitabilidade. Aliás, demonstrou-se que a miséria não era um problema de difícil solução.</w:t>
      </w:r>
    </w:p>
    <w:p>
      <w:pPr>
        <w:pStyle w:val="EstiloArial14ptJustificado"/>
        <w:rPr/>
      </w:pPr>
      <w:r>
        <w:rPr/>
        <w:t>A Europa, o Japão, a América do Norte e as ilhas Anglo-Saxônicas do Pacífico sempre conviveram com desemprego considerável e mesmo pobreza antes da segunda guerra mundial. Nesses países, mesmo a classe trabalhadora empregada vivia normalmente em condições que em apenas 15 anos depois da guerra poderiam ser consideradas muito precárias por eles próprios ou seus filhos.</w:t>
      </w:r>
    </w:p>
    <w:p>
      <w:pPr>
        <w:pStyle w:val="EstiloArial14ptJustificado"/>
        <w:rPr/>
      </w:pPr>
      <w:r>
        <w:rPr/>
        <w:t>Em todos esses países, que adotaram decisivamente os princípios keynesianos coerentes com as finanças funcionais, o nível de emprego atingiu permanentemente níveis raramente alcançados. As condições de assistência social, saúde e educação permitiram um grau de cidadania que tornou as velhas utopias de democracia política e social realmente palpáveis. Em alguns países, como a Suécia, os níveis de distribuição de renda alcançaram níveis considerados impossíveis sob o capitalismo.</w:t>
      </w:r>
    </w:p>
    <w:p>
      <w:pPr>
        <w:pStyle w:val="EstiloArial14ptJustificado"/>
        <w:rPr/>
      </w:pPr>
      <w:r>
        <w:rPr/>
        <w:t>Apesar de todos os problemas e conflitos da época, a humanidade sentiu a possibilidade do progresso em todas as áreas. E assistiu o progresso. Os direitos políticos e sociais atingiram níveis muito elevados. As minorias começaram a obter conquistas cada vez maiores.</w:t>
      </w:r>
    </w:p>
    <w:p>
      <w:pPr>
        <w:pStyle w:val="EstiloArial14ptJustificado"/>
        <w:rPr/>
      </w:pPr>
      <w:r>
        <w:rPr/>
        <w:t>No chamado terceiro mundo, as esperanças eram as mesmas. A descolonização da África e da Ásia e o progresso econômico em certos países da América Latina indicava que um dia os níveis de desenvolvimento alcançado nos países industrializados pudessem ser atingidos. Chegou a ser dominante a máxima de que o desenvolvimento era apenas uma questão de etapas necessariamente transponíveis. Todos um dia chegariam lá.</w:t>
      </w:r>
    </w:p>
    <w:p>
      <w:pPr>
        <w:pStyle w:val="EstiloArial14ptJustificado"/>
        <w:rPr/>
      </w:pPr>
      <w:r>
        <w:rPr/>
        <w:t>Hoje vivemos em um mundo muito diferente. Entre os anos 70 e 90, os princípios que sustentaram a revolução keynesiana foram duramente combatidos e suas propostas foram, em grande parte, substituídas pelas políticas do liberalismo econômico típicas do período anterior à primeira guerra mundial e que fora, por acaso, marcado pelo chamado imperialismo.</w:t>
      </w:r>
    </w:p>
    <w:p>
      <w:pPr>
        <w:pStyle w:val="EstiloArial14ptJustificado"/>
        <w:rPr/>
      </w:pPr>
      <w:r>
        <w:rPr/>
        <w:t>A distribuição de renda piora e a pobreza cresce nas nações centrais. As regiões outrora periféricas estão divididas em duas realidades completamente diversas. De um lado temos o leste asiático utilizando políticas muito ativas para conduzir um processo de desenvolvimento econômico numa velocidade comparável e, às vezes, superior à obtida na era de ouro do capitalismo.</w:t>
      </w:r>
    </w:p>
    <w:p>
      <w:pPr>
        <w:pStyle w:val="EstiloArial14ptJustificado"/>
        <w:rPr/>
      </w:pPr>
      <w:r>
        <w:rPr/>
        <w:t>Por outro lado, temos a África e a América Latina, onde as sociedades perderam completamente as esperanças e deixaram de acreditar em sua própria capacidade de construir um futuro. Nesses países, as políticas econômicas formuladas sob as bases da ortodoxia econômica dominam. Essas políticas criam amarras que impedem a sociedade de agir coletivamente por meio do Estado. A ortodoxia econômica insiste que a sociedade não deve utilizar os instrumentos disponíveis para alcançar suas potencialidades. Os economistas ortodoxos defendem o uso dessas amarras com os mesmo argumentos e propostas criticados por Lerner no início dos anos 40 do século passado. As Finanças Saudáveis foram rejuvenecidas e voltaram a ser seguidas com afinco na América Latina, África e em boa parte da Europa.</w:t>
      </w:r>
    </w:p>
    <w:p>
      <w:pPr>
        <w:pStyle w:val="EstiloArial14ptJustificado"/>
        <w:rPr/>
      </w:pPr>
      <w:r>
        <w:rPr/>
        <w:t xml:space="preserve">Nesse ambiente, é muito preocupante a quase completa descrença com relação aos princípios das finanças funcionais. A desconsideração apriorística das finanças funcionais não é apenas uma atitude anti-científica. É antes de tudo uma opção explícita pela mediocridade e pelo </w:t>
      </w:r>
      <w:r>
        <w:rPr>
          <w:i/>
          <w:iCs/>
        </w:rPr>
        <w:t>status quo</w:t>
      </w:r>
      <w:r>
        <w:rPr/>
        <w:t xml:space="preserve">. Suas promessas são muito boas para serem desconsideradas. Seus mecanismos são muito simples para não serem compreendidos. Suas políticas não têm custo significativo, não sendo aceitável que não sejam cogitadas. Suas realizações já foram demonstradas, não é justificável que sejam desacreditadas. </w:t>
      </w:r>
    </w:p>
    <w:p>
      <w:pPr>
        <w:pStyle w:val="EstiloArial14ptJustificado"/>
        <w:rPr/>
      </w:pPr>
      <w:r>
        <w:rPr/>
        <w:t>No entanto, a evolução da teoria econômica e a experiência histórica podem ter contribuído para tornar mais claras as insuficiências da teoria das finanças funcionais de Abba Lerner para países subdesenvolvidos.</w:t>
      </w:r>
    </w:p>
    <w:p>
      <w:pPr>
        <w:pStyle w:val="EstiloArial14ptJustificado"/>
        <w:rPr/>
      </w:pPr>
      <w:r>
        <w:rPr/>
        <w:t>Sugerimos que as limitações encontradas nas teorias das finanças funcionais decorrem da desconsideração, por parte de Lerner, da importante relação entre câmbio e inflação. Essa posição resulta na dificuldade em perceber: (1) as limitações do câmbio flutuante em deslocar a restrição externa e (2) a necessidade de utilizar o câmbio como instrumento de combate à inflação.</w:t>
      </w:r>
    </w:p>
    <w:p>
      <w:pPr>
        <w:pStyle w:val="EstiloArial14ptJustificado"/>
        <w:rPr/>
      </w:pPr>
      <w:r>
        <w:rPr/>
        <w:t xml:space="preserve">Essas limitações impedem que a teoria das finanças funcionais possa alcançar sua meta de pleno emprego com estabilidade de preços em países subdesenvolvidos. </w:t>
      </w:r>
    </w:p>
    <w:p>
      <w:pPr>
        <w:pStyle w:val="EstiloArial14ptJustificado"/>
        <w:rPr/>
      </w:pPr>
      <w:r>
        <w:rPr/>
        <w:t xml:space="preserve">De forma simplificada, poderíamos dizer que esses países freqüentemente precisariam alcançar níveis de exportação por habitante superiores para que possam viabilizar o pleno emprego com estabilidade de preços. </w:t>
      </w:r>
    </w:p>
    <w:p>
      <w:pPr>
        <w:pStyle w:val="EstiloArial14ptJustificado"/>
        <w:rPr/>
      </w:pPr>
      <w:r>
        <w:rPr/>
        <w:t>Foi proposto nesse trabalho repensar a teorias das finanças funcionais de forma que ela possa ser aplicada em países que sofrem de restrição externa. Nessa situação, em particular, se há liberdade de movimento de capitais, o governo enfrenta maiores dilemas. Para enfrentá-los é necessário definir diversas metas intermediárias. Dessa forma, nessas condições, as finanças funcionais precisam incorporar novos instrumentos.</w:t>
      </w:r>
    </w:p>
    <w:p>
      <w:pPr>
        <w:pStyle w:val="EstiloArial14ptJustificado"/>
        <w:rPr/>
      </w:pPr>
      <w:r>
        <w:rPr/>
        <w:t>O primeiro instrumento adicional é a utilização de tetos para a taxa de câmbio como forma de combate à inflação. A manutenção desses tetos depende da capacidade do governo em manter controlada a pressão cambial. A pressão cambial é o excesso de demanda por moeda estrangeira decorrente de um fluxo estrutural de dividas negativo (NFEDcp &gt; 0). Os instrumentos próprios para administrar a pressão cambial são principalmente a política monetária, de reservas cambiais e de endividamento público externo. A variação da taxa de juros e a venda de reservas são as políticas adequadas para controlar a pressão cambial no curto prazo. A expansão econômica, a manutenção de câmbio competitivo e o endividamento público no exterior são as políticas adequadas para administrar a pressão cambial para prazos maiores por serem formas de aumentar o volume de financiamento de longo prazo e de diminuir a necessidade de financiamento externo.</w:t>
      </w:r>
    </w:p>
    <w:p>
      <w:pPr>
        <w:pStyle w:val="EstiloArial14ptJustificado"/>
        <w:rPr/>
      </w:pPr>
      <w:r>
        <w:rPr>
          <w:rFonts w:eastAsia="Arial"/>
        </w:rPr>
        <w:t xml:space="preserve"> </w:t>
      </w:r>
      <w:r>
        <w:rPr/>
        <w:t xml:space="preserve">As políticas originais sugeridas pelas finanças funcionais para expansão do emprego mantêm-se com o mesmo fim. Porém, é esperado que elas não sejam capazes de alcançar sozinhas o pleno emprego. O crescimento do nível de atividade tende a deteriorar no curto prazo os indicadores de solvência externa do país, o que pode levar as políticas de administração da pressão cambial à inoperância e, conseqüentemente, ao descontrole da taxa de câmbio e, assim, da taxa de inflação. </w:t>
      </w:r>
    </w:p>
    <w:p>
      <w:pPr>
        <w:pStyle w:val="EstiloArial14ptJustificado"/>
        <w:rPr/>
      </w:pPr>
      <w:r>
        <w:rPr/>
        <w:t>Para que o crescimento econômico não implique na deterioração dos indicadores de solvência, é necessário que o crescimento das exportações se mantenha acima do crescimento das importações e, eventualmente, que o país obtenha um saldo em conta corrente positivo. Os instrumentos que visam esse fim são a política industrial, de minimização do custo do crédito de longo prazo e a manutenção de uma taxa de câmbio competitiva.</w:t>
      </w:r>
    </w:p>
    <w:p>
      <w:pPr>
        <w:pStyle w:val="EstiloArial14ptJustificado"/>
        <w:rPr/>
      </w:pPr>
      <w:r>
        <w:rPr/>
        <w:t>Em especial nos países subdesenvolvidos com alta taxa de crescimento, é necessário que o governo invista recursos suficientes na política de infra-estrutura, para que o crescimento econômico não implique em gargalos na infra-estrutura. Esses gargalos poderiam causar restrições físicas ao crescimento, redução da competitividade externa ou na qualidade de vida da população.</w:t>
      </w:r>
    </w:p>
    <w:p>
      <w:pPr>
        <w:pStyle w:val="EstiloArial14ptJustificado"/>
        <w:rPr/>
      </w:pPr>
      <w:r>
        <w:rPr/>
        <w:t>Sugere-se ainda que as finanças funcionais incorporem como meta uma política de garantias mínimas e de melhorias contínuas no padrão de vida, para que a população tenha acesso à infra-estrutura social básica e para que não fique desamparada enquanto o pleno emprego ainda não é uma realidade.</w:t>
      </w:r>
    </w:p>
    <w:p>
      <w:pPr>
        <w:pStyle w:val="EstiloArial14ptJustificado"/>
        <w:rPr/>
      </w:pPr>
      <w:r>
        <w:rPr/>
        <w:t xml:space="preserve">Neste trabalho, foi dada especial atenção à taxa de juros. Buscou-se mostrar que mesmo sob liberdade de movimento de capitais, a autonomia da política monetária é muito grande e não há justificativas para manter taxas de juros de curto ou longo prazo permanentemente superiores à média internacional e mesmo sensivelmente superiores às taxas americanas. Se essa proposição estiver realmente correta, o controle de capitais não seria </w:t>
      </w:r>
      <w:r>
        <w:rPr>
          <w:b/>
          <w:bCs/>
        </w:rPr>
        <w:t>imprescindível</w:t>
      </w:r>
      <w:r>
        <w:rPr/>
        <w:t xml:space="preserve"> à redução dos juros. O controle de capitais é uma política eficaz e, muito provavelmente, é a melhor solução para uma política de “gestão” dos fluxos de capital especulativo. Mas pode ser desnecessária para a retomada do processo de crescimento acelerado. </w:t>
      </w:r>
    </w:p>
    <w:p>
      <w:pPr>
        <w:pStyle w:val="EstiloArial14ptJustificado"/>
        <w:rPr/>
      </w:pPr>
      <w:r>
        <w:rPr/>
        <w:t>Não temos a pretensão de que essas propostas sejam a melhor solução para a adaptação da teoria das finanças funcionais para os problemas da restrição externa, em particular com relação às breves exposições sobre política industrial, de infra-estrutura e social. Buscamos apenas sugerir soluções para as insuficiências da versão original que fossem coerentes com seus objetivos e método. Esperamos que essas propostas possam contribuir para reacender o debate sobre a validade das finanças funcionais nas condições contemporâneas. Em particular, desejamos que a viabilidade das promessas contidas na teoria de Abba Lerner possa novamente ser colocada como centro das discussões sobre política econômica e de desenvolvimento.</w:t>
      </w:r>
    </w:p>
    <w:p>
      <w:pPr>
        <w:pStyle w:val="Normal"/>
        <w:rPr/>
      </w:pPr>
      <w:r>
        <w:rPr/>
      </w:r>
      <w:r>
        <w:br w:type="page"/>
      </w:r>
    </w:p>
    <w:p>
      <w:pPr>
        <w:pStyle w:val="Resumo"/>
        <w:rPr/>
      </w:pPr>
      <w:r>
        <w:rPr/>
      </w:r>
    </w:p>
    <w:p>
      <w:pPr>
        <w:pStyle w:val="EstiloArial14ptJustificado"/>
        <w:rPr/>
      </w:pPr>
      <w:r>
        <w:rPr/>
      </w:r>
    </w:p>
    <w:p>
      <w:pPr>
        <w:pStyle w:val="Heading1"/>
        <w:ind w:firstLine="708"/>
        <w:rPr>
          <w:sz w:val="24"/>
          <w:szCs w:val="24"/>
          <w:lang w:val="en-US"/>
        </w:rPr>
      </w:pPr>
      <w:bookmarkStart w:id="93" w:name="__RefHeading___Toc162444675"/>
      <w:bookmarkEnd w:id="93"/>
      <w:r>
        <w:rPr>
          <w:sz w:val="24"/>
          <w:szCs w:val="24"/>
          <w:lang w:val="en-US"/>
        </w:rPr>
        <w:t>Bibliografia</w:t>
      </w:r>
    </w:p>
    <w:p>
      <w:pPr>
        <w:pStyle w:val="Normal"/>
        <w:jc w:val="both"/>
        <w:rPr>
          <w:sz w:val="24"/>
          <w:szCs w:val="24"/>
          <w:lang w:val="en-US"/>
        </w:rPr>
      </w:pPr>
      <w:r>
        <w:rPr>
          <w:sz w:val="24"/>
          <w:szCs w:val="24"/>
          <w:lang w:val="en-US"/>
        </w:rPr>
      </w:r>
    </w:p>
    <w:p>
      <w:pPr>
        <w:pStyle w:val="Bibliografia1"/>
        <w:rPr>
          <w:lang w:val="pt-BR"/>
        </w:rPr>
      </w:pPr>
      <w:r>
        <w:rPr/>
        <w:t xml:space="preserve">ARESTIS e SAWYER (2003) ‘The Case for fiscal policy’ . </w:t>
      </w:r>
      <w:r>
        <w:rPr>
          <w:i/>
          <w:iCs/>
          <w:lang w:val="pt-BR"/>
        </w:rPr>
        <w:t>Levy institute.</w:t>
      </w:r>
    </w:p>
    <w:p>
      <w:pPr>
        <w:pStyle w:val="Bibliografia1"/>
        <w:rPr>
          <w:lang w:val="pt-BR"/>
        </w:rPr>
      </w:pPr>
      <w:r>
        <w:rPr>
          <w:lang w:val="pt-BR"/>
        </w:rPr>
      </w:r>
    </w:p>
    <w:p>
      <w:pPr>
        <w:pStyle w:val="Bibliografia1"/>
        <w:rPr/>
      </w:pPr>
      <w:r>
        <w:rPr>
          <w:lang w:val="pt-BR"/>
        </w:rPr>
        <w:t xml:space="preserve">BARROS DE CASTRO E STUDART, 1999 </w:t>
      </w:r>
      <w:r>
        <w:rPr>
          <w:i/>
          <w:iCs/>
          <w:lang w:val="pt-BR"/>
        </w:rPr>
        <w:t>Boletim de Conjuntura do IE/UFRJ.</w:t>
      </w:r>
      <w:r>
        <w:rPr>
          <w:lang w:val="pt-BR"/>
        </w:rPr>
        <w:t xml:space="preserve"> </w:t>
      </w:r>
    </w:p>
    <w:p>
      <w:pPr>
        <w:pStyle w:val="Bibliografia1"/>
        <w:rPr>
          <w:lang w:val="pt-BR"/>
        </w:rPr>
      </w:pPr>
      <w:r>
        <w:rPr>
          <w:lang w:val="pt-BR"/>
        </w:rPr>
      </w:r>
    </w:p>
    <w:p>
      <w:pPr>
        <w:pStyle w:val="Bibliografia1"/>
        <w:rPr/>
      </w:pPr>
      <w:r>
        <w:rPr>
          <w:lang w:val="pt-BR"/>
        </w:rPr>
        <w:t xml:space="preserve">BIELSCHOWSKY, R. (2000) </w:t>
      </w:r>
      <w:r>
        <w:rPr>
          <w:i/>
          <w:iCs/>
          <w:lang w:val="pt-BR"/>
        </w:rPr>
        <w:t>Pensamento Econômico Brasileiro 1930-1964</w:t>
      </w:r>
      <w:r>
        <w:rPr>
          <w:lang w:val="pt-BR"/>
        </w:rPr>
        <w:t>.Contraponto: Rio de Janeiro. 4ª Edição.</w:t>
      </w:r>
    </w:p>
    <w:p>
      <w:pPr>
        <w:pStyle w:val="Bibliografia1"/>
        <w:rPr>
          <w:lang w:val="pt-BR"/>
        </w:rPr>
      </w:pPr>
      <w:r>
        <w:rPr>
          <w:lang w:val="pt-BR"/>
        </w:rPr>
      </w:r>
    </w:p>
    <w:p>
      <w:pPr>
        <w:pStyle w:val="Bibliografia1"/>
        <w:rPr>
          <w:lang w:val="pt-BR"/>
        </w:rPr>
      </w:pPr>
      <w:r>
        <w:rPr>
          <w:lang w:val="pt-BR"/>
        </w:rPr>
        <w:t xml:space="preserve">BRASIL, H.G. (1997) Endividamento e Valor: Um Estudo do Comportamento Financeiro da Firma. Tese de doutoramento. IE/UFRJ. </w:t>
      </w:r>
    </w:p>
    <w:p>
      <w:pPr>
        <w:pStyle w:val="Bibliografia1"/>
        <w:rPr>
          <w:lang w:val="pt-BR"/>
        </w:rPr>
      </w:pPr>
      <w:r>
        <w:rPr>
          <w:lang w:val="pt-BR"/>
        </w:rPr>
      </w:r>
    </w:p>
    <w:p>
      <w:pPr>
        <w:pStyle w:val="Bibliografia1"/>
        <w:rPr/>
      </w:pPr>
      <w:r>
        <w:rPr>
          <w:lang w:val="pt-BR"/>
        </w:rPr>
        <w:t xml:space="preserve">DUAYER E MEDEIROS, 2003 </w:t>
      </w:r>
      <w:hyperlink r:id="rId4">
        <w:r>
          <w:rPr>
            <w:rStyle w:val="InternetLink"/>
            <w:color w:val="000000"/>
            <w:u w:val="none"/>
            <w:lang w:val="pt-BR"/>
          </w:rPr>
          <w:t>Miséria Brasileira e Macrofilantropia: Psicografando Marx.</w:t>
        </w:r>
      </w:hyperlink>
      <w:r>
        <w:rPr>
          <w:lang w:val="pt-BR"/>
        </w:rPr>
        <w:t xml:space="preserve"> </w:t>
      </w:r>
      <w:r>
        <w:rPr/>
        <w:t xml:space="preserve">Revista de Economia Contemporânea, </w:t>
      </w:r>
    </w:p>
    <w:p>
      <w:pPr>
        <w:pStyle w:val="Bibliografia1"/>
        <w:rPr/>
      </w:pPr>
      <w:r>
        <w:rPr/>
      </w:r>
    </w:p>
    <w:p>
      <w:pPr>
        <w:pStyle w:val="Bibliografia1"/>
        <w:rPr/>
      </w:pPr>
      <w:r>
        <w:rPr/>
        <w:t>FAMA, E.F. (1970) ‘Efficient capital markets: a review of theory and empirical work.’</w:t>
      </w:r>
      <w:r>
        <w:rPr>
          <w:i/>
          <w:iCs/>
        </w:rPr>
        <w:t>The Journal of Finance</w:t>
      </w:r>
      <w:r>
        <w:rPr/>
        <w:t xml:space="preserve">. Março, 1970. </w:t>
      </w:r>
    </w:p>
    <w:p>
      <w:pPr>
        <w:pStyle w:val="Bibliografia1"/>
        <w:rPr/>
      </w:pPr>
      <w:r>
        <w:rPr/>
      </w:r>
    </w:p>
    <w:p>
      <w:pPr>
        <w:pStyle w:val="Bibliografia1"/>
        <w:rPr/>
      </w:pPr>
      <w:r>
        <w:rPr/>
        <w:t xml:space="preserve">FORSTATER, Mathew (1999) "Functional Finance and Full Employment: Lessons from Lerner for today," </w:t>
      </w:r>
      <w:r>
        <w:rPr>
          <w:i/>
          <w:iCs/>
        </w:rPr>
        <w:t>Working Paper No. 272, The Jerome Levy Economics</w:t>
      </w:r>
      <w:r>
        <w:rPr/>
        <w:t xml:space="preserve"> Institute of Bard College</w:t>
      </w:r>
    </w:p>
    <w:p>
      <w:pPr>
        <w:pStyle w:val="Bibliografia1"/>
        <w:rPr/>
      </w:pPr>
      <w:r>
        <w:rPr/>
      </w:r>
    </w:p>
    <w:p>
      <w:pPr>
        <w:pStyle w:val="Bibliografia1"/>
        <w:rPr/>
      </w:pPr>
      <w:r>
        <w:rPr/>
        <w:t xml:space="preserve">FROOT, K. A. e RICHARD, (1990) Froot, Kenneth A. and Thaler, Richard H. "Anomalies: Foreign Exchange." </w:t>
      </w:r>
      <w:r>
        <w:rPr>
          <w:i/>
          <w:iCs/>
        </w:rPr>
        <w:t>The Journal of Economic Perspectives</w:t>
      </w:r>
      <w:r>
        <w:rPr/>
        <w:t xml:space="preserve">, 1990, </w:t>
      </w:r>
      <w:r>
        <w:rPr>
          <w:i/>
          <w:iCs/>
        </w:rPr>
        <w:t>4</w:t>
      </w:r>
      <w:r>
        <w:rPr/>
        <w:t>(3), pp. 179-92.</w:t>
      </w:r>
    </w:p>
    <w:p>
      <w:pPr>
        <w:pStyle w:val="Bibliografia1"/>
        <w:rPr/>
      </w:pPr>
      <w:r>
        <w:rPr/>
      </w:r>
    </w:p>
    <w:p>
      <w:pPr>
        <w:pStyle w:val="Bibliografia1"/>
        <w:rPr/>
      </w:pPr>
      <w:r>
        <w:rPr/>
        <w:t xml:space="preserve">GANDOLFO, G. (1995) International Monetary Theory and Open-Economy Macroeconomics. </w:t>
      </w:r>
      <w:r>
        <w:rPr>
          <w:lang w:val="pt-BR"/>
        </w:rPr>
        <w:t>2 ed., 1995, Springer-Verlag.</w:t>
      </w:r>
    </w:p>
    <w:p>
      <w:pPr>
        <w:pStyle w:val="Bibliografia1"/>
        <w:rPr>
          <w:lang w:val="pt-BR"/>
        </w:rPr>
      </w:pPr>
      <w:r>
        <w:rPr>
          <w:lang w:val="pt-BR"/>
        </w:rPr>
      </w:r>
    </w:p>
    <w:p>
      <w:pPr>
        <w:pStyle w:val="Bibliografia1"/>
        <w:rPr/>
      </w:pPr>
      <w:r>
        <w:rPr>
          <w:lang w:val="pt-BR"/>
        </w:rPr>
        <w:t>GARCIA, M. G. P. (1995)</w:t>
      </w:r>
      <w:r>
        <w:rPr>
          <w:i/>
          <w:iCs/>
          <w:lang w:val="pt-BR"/>
        </w:rPr>
        <w:t xml:space="preserve"> O Dólar Futuro Prevê o Dólar no Futuro?</w:t>
      </w:r>
      <w:r>
        <w:rPr>
          <w:lang w:val="pt-BR"/>
        </w:rPr>
        <w:t xml:space="preserve"> </w:t>
      </w:r>
      <w:hyperlink r:id="rId5">
        <w:r>
          <w:rPr>
            <w:rStyle w:val="InternetLink"/>
          </w:rPr>
          <w:t>http://www.econ.pucrio.br/Mgarcia/Artigos/Dolar%20fut%20prev.PDF</w:t>
        </w:r>
      </w:hyperlink>
    </w:p>
    <w:p>
      <w:pPr>
        <w:pStyle w:val="Bibliografia1"/>
        <w:rPr/>
      </w:pPr>
      <w:r>
        <w:rPr/>
      </w:r>
    </w:p>
    <w:p>
      <w:pPr>
        <w:pStyle w:val="Bibliografia1"/>
        <w:rPr/>
      </w:pPr>
      <w:r>
        <w:rPr/>
        <w:t xml:space="preserve">KALDOR, N. (1971) ‘Further Essays on Economic Theory’. </w:t>
      </w:r>
      <w:r>
        <w:rPr>
          <w:i/>
          <w:iCs/>
        </w:rPr>
        <w:t>Collected Economic Essays</w:t>
      </w:r>
      <w:r>
        <w:rPr/>
        <w:t xml:space="preserve">. Holmes &amp; Meyer Publishers, Inc., New York. </w:t>
      </w:r>
    </w:p>
    <w:p>
      <w:pPr>
        <w:pStyle w:val="Bibliografia1"/>
        <w:rPr>
          <w:rFonts w:eastAsia="Arial"/>
        </w:rPr>
      </w:pPr>
      <w:r>
        <w:rPr>
          <w:rFonts w:eastAsia="Arial"/>
        </w:rPr>
        <w:t xml:space="preserve"> </w:t>
      </w:r>
    </w:p>
    <w:p>
      <w:pPr>
        <w:pStyle w:val="Bibliografia1"/>
        <w:rPr/>
      </w:pPr>
      <w:r>
        <w:rPr>
          <w:rStyle w:val="EstiloArial14ptJustificadoChar"/>
        </w:rPr>
        <w:t>KALECKI, M. (1944)</w:t>
      </w:r>
      <w:r>
        <w:rPr>
          <w:lang w:val="pt-BR"/>
        </w:rPr>
        <w:t xml:space="preserve">  ‘Três caminhos para o pleno emprego’. In: MIGLIOLI, J. (org.), FERNANDES, Florestan (coord). </w:t>
      </w:r>
      <w:r>
        <w:rPr>
          <w:i/>
          <w:iCs/>
          <w:lang w:val="pt-BR"/>
        </w:rPr>
        <w:t>KALECKI</w:t>
      </w:r>
      <w:r>
        <w:rPr>
          <w:lang w:val="pt-BR"/>
        </w:rPr>
        <w:t xml:space="preserve">. São Paulo: Ática, 1980. </w:t>
      </w:r>
      <w:r>
        <w:rPr/>
        <w:t>Artigo 06. p. 75-97.</w:t>
      </w:r>
    </w:p>
    <w:p>
      <w:pPr>
        <w:pStyle w:val="Bibliografia1"/>
        <w:rPr/>
      </w:pPr>
      <w:r>
        <w:rPr/>
      </w:r>
    </w:p>
    <w:p>
      <w:pPr>
        <w:pStyle w:val="Bibliografia1"/>
        <w:rPr/>
      </w:pPr>
      <w:r>
        <w:rPr/>
        <w:t xml:space="preserve">KEYNES, J.M. (1930) </w:t>
      </w:r>
      <w:r>
        <w:rPr>
          <w:i/>
          <w:iCs/>
        </w:rPr>
        <w:t>A Treatise on Money.</w:t>
      </w:r>
      <w:r>
        <w:rPr/>
        <w:t xml:space="preserve"> New York: Harcourt, Brace &amp; Company, 1976.</w:t>
      </w:r>
      <w:r>
        <w:rPr>
          <w:i/>
          <w:iCs/>
        </w:rPr>
        <w:t xml:space="preserve"> </w:t>
      </w:r>
    </w:p>
    <w:p>
      <w:pPr>
        <w:pStyle w:val="Bibliografia1"/>
        <w:rPr>
          <w:i/>
          <w:i/>
          <w:iCs/>
        </w:rPr>
      </w:pPr>
      <w:r>
        <w:rPr>
          <w:i/>
          <w:iCs/>
        </w:rPr>
      </w:r>
    </w:p>
    <w:p>
      <w:pPr>
        <w:pStyle w:val="Bibliografia1"/>
        <w:rPr/>
      </w:pPr>
      <w:r>
        <w:rPr>
          <w:lang w:val="pt-BR"/>
        </w:rPr>
        <w:t xml:space="preserve">KEYNES, J.M. (1936) </w:t>
      </w:r>
      <w:r>
        <w:rPr>
          <w:i/>
          <w:iCs/>
          <w:lang w:val="pt-BR"/>
        </w:rPr>
        <w:t xml:space="preserve">A teoria geral do emprego, do juro e da moeda. São Paulo: </w:t>
      </w:r>
      <w:r>
        <w:rPr>
          <w:lang w:val="pt-BR"/>
        </w:rPr>
        <w:t xml:space="preserve">Nova Cultural, 1988. Coleção (“Os economistas”). </w:t>
      </w:r>
    </w:p>
    <w:p>
      <w:pPr>
        <w:pStyle w:val="Bibliografia1"/>
        <w:rPr>
          <w:lang w:val="pt-BR"/>
        </w:rPr>
      </w:pPr>
      <w:r>
        <w:rPr>
          <w:lang w:val="pt-BR"/>
        </w:rPr>
      </w:r>
    </w:p>
    <w:p>
      <w:pPr>
        <w:pStyle w:val="Bibliografia1"/>
        <w:rPr/>
      </w:pPr>
      <w:r>
        <w:rPr>
          <w:rFonts w:eastAsia="Arial"/>
          <w:lang w:val="pt-BR"/>
        </w:rPr>
        <w:t xml:space="preserve"> </w:t>
      </w:r>
      <w:r>
        <w:rPr>
          <w:lang w:val="pt-BR"/>
        </w:rPr>
        <w:t xml:space="preserve">KNAPP, G. F. (1924). </w:t>
      </w:r>
      <w:r>
        <w:rPr>
          <w:i/>
          <w:iCs/>
        </w:rPr>
        <w:t>The State Theory of Money.</w:t>
      </w:r>
      <w:r>
        <w:rPr/>
        <w:t xml:space="preserve"> Clifton, NY: Augustus M. Kelley, 1973.</w:t>
      </w:r>
      <w:r>
        <w:rPr>
          <w:i/>
          <w:iCs/>
        </w:rPr>
        <w:t xml:space="preserve"> </w:t>
      </w:r>
      <w:r>
        <w:rPr/>
        <w:t xml:space="preserve"> </w:t>
      </w:r>
    </w:p>
    <w:p>
      <w:pPr>
        <w:pStyle w:val="Bibliografia1"/>
        <w:rPr>
          <w:rFonts w:eastAsia="Arial"/>
        </w:rPr>
      </w:pPr>
      <w:r>
        <w:rPr>
          <w:rFonts w:eastAsia="Arial"/>
        </w:rPr>
        <w:t xml:space="preserve"> </w:t>
      </w:r>
    </w:p>
    <w:p>
      <w:pPr>
        <w:pStyle w:val="Bibliografia1"/>
        <w:rPr/>
      </w:pPr>
      <w:r>
        <w:rPr/>
        <w:t xml:space="preserve">LAVOY M., (2000). The Reflux Mechanism in the Open Economic. In: Credit, Effective Demand and the Open Economy: Essays in the Horizontalist Tradition. Edward Elgar  </w:t>
      </w:r>
    </w:p>
    <w:p>
      <w:pPr>
        <w:pStyle w:val="Bibliografia1"/>
        <w:rPr>
          <w:rStyle w:val="EstiloArial14ptJustificadoChar"/>
          <w:rFonts w:ascii="Times New Roman" w:hAnsi="Times New Roman" w:cs="Times New Roman"/>
          <w:lang w:val="en-US"/>
        </w:rPr>
      </w:pPr>
      <w:r>
        <w:rPr>
          <w:rFonts w:cs="Times New Roman"/>
          <w:lang w:val="en-US"/>
        </w:rPr>
      </w:r>
    </w:p>
    <w:p>
      <w:pPr>
        <w:pStyle w:val="Bibliografia1"/>
        <w:rPr/>
      </w:pPr>
      <w:r>
        <w:rPr/>
        <w:t>LERNER, A.P. e COLANDER, D. (1980)</w:t>
      </w:r>
      <w:r>
        <w:rPr>
          <w:i/>
          <w:iCs/>
        </w:rPr>
        <w:t xml:space="preserve"> MAP: A Market Anti-Inflation Plan</w:t>
      </w:r>
      <w:r>
        <w:rPr/>
        <w:t xml:space="preserve">. NY: Harcourt Brace and Jovanovich. </w:t>
      </w:r>
    </w:p>
    <w:p>
      <w:pPr>
        <w:pStyle w:val="Bibliografia1"/>
        <w:rPr/>
      </w:pPr>
      <w:r>
        <w:rPr/>
      </w:r>
    </w:p>
    <w:p>
      <w:pPr>
        <w:pStyle w:val="Bibliografia1"/>
        <w:rPr/>
      </w:pPr>
      <w:r>
        <w:rPr/>
        <w:t xml:space="preserve">LERNER, A.P. e COLANDER, D. (1982), ‘Anti-inflation incentives’, Kiklos, vol. 35, 1982, Fasc.1, 39-52  </w:t>
      </w:r>
    </w:p>
    <w:p>
      <w:pPr>
        <w:pStyle w:val="Bibliografia1"/>
        <w:rPr/>
      </w:pPr>
      <w:r>
        <w:rPr/>
      </w:r>
    </w:p>
    <w:p>
      <w:pPr>
        <w:pStyle w:val="Bibliografia1"/>
        <w:rPr/>
      </w:pPr>
      <w:r>
        <w:rPr/>
        <w:t xml:space="preserve">LERNER, Abba P. (1941), ‘The Economic Steering Wheel’, </w:t>
      </w:r>
      <w:r>
        <w:rPr>
          <w:i/>
          <w:iCs/>
        </w:rPr>
        <w:t>The University Review</w:t>
      </w:r>
      <w:r>
        <w:rPr/>
        <w:t>, (Kansas City), June 1941, pp. 2-8</w:t>
      </w:r>
    </w:p>
    <w:p>
      <w:pPr>
        <w:pStyle w:val="Bibliografia1"/>
        <w:rPr/>
      </w:pPr>
      <w:r>
        <w:rPr/>
      </w:r>
    </w:p>
    <w:p>
      <w:pPr>
        <w:pStyle w:val="Bibliografia1"/>
        <w:rPr/>
      </w:pPr>
      <w:r>
        <w:rPr/>
        <w:t xml:space="preserve">LERNER, Abba P. (1943), ‘Function Finance and Federal Debt’. </w:t>
      </w:r>
      <w:r>
        <w:rPr>
          <w:i/>
          <w:iCs/>
        </w:rPr>
        <w:t>Soc. Res</w:t>
      </w:r>
      <w:r>
        <w:rPr/>
        <w:t>. , Feb. 1943, 10 pp 38-51.</w:t>
      </w:r>
    </w:p>
    <w:p>
      <w:pPr>
        <w:pStyle w:val="Bibliografia1"/>
        <w:rPr/>
      </w:pPr>
      <w:r>
        <w:rPr/>
      </w:r>
    </w:p>
    <w:p>
      <w:pPr>
        <w:pStyle w:val="Bibliografia1"/>
        <w:rPr/>
      </w:pPr>
      <w:r>
        <w:rPr/>
        <w:t>LERNER, Abba P.  (1944), The economics of control: Principles of Welfare economics. NY: Macmillan &amp; Co., 1944</w:t>
      </w:r>
    </w:p>
    <w:p>
      <w:pPr>
        <w:pStyle w:val="Bibliografia1"/>
        <w:rPr/>
      </w:pPr>
      <w:r>
        <w:rPr/>
      </w:r>
    </w:p>
    <w:p>
      <w:pPr>
        <w:pStyle w:val="Bibliografia1"/>
        <w:rPr/>
      </w:pPr>
      <w:r>
        <w:rPr/>
        <w:t xml:space="preserve">LERNER, Abba P. (1947) Money as a Creature of the State. </w:t>
      </w:r>
      <w:r>
        <w:rPr>
          <w:i/>
          <w:iCs/>
        </w:rPr>
        <w:t xml:space="preserve">American Economic Review, </w:t>
      </w:r>
      <w:r>
        <w:rPr/>
        <w:t>v. 37, n. 2, p. 312-317, may 1947.</w:t>
      </w:r>
    </w:p>
    <w:p>
      <w:pPr>
        <w:pStyle w:val="Bibliografia1"/>
        <w:rPr/>
      </w:pPr>
      <w:r>
        <w:rPr/>
      </w:r>
    </w:p>
    <w:p>
      <w:pPr>
        <w:pStyle w:val="Bibliografia1"/>
        <w:rPr/>
      </w:pPr>
      <w:r>
        <w:rPr/>
        <w:t xml:space="preserve">LERNER, Abba P.  (1951), </w:t>
      </w:r>
      <w:r>
        <w:rPr>
          <w:i/>
          <w:iCs/>
        </w:rPr>
        <w:t>Economics of employment</w:t>
      </w:r>
      <w:r>
        <w:rPr/>
        <w:t>. NY: McGraw-Hill, 1951.</w:t>
      </w:r>
    </w:p>
    <w:p>
      <w:pPr>
        <w:pStyle w:val="Bibliografia1"/>
        <w:rPr/>
      </w:pPr>
      <w:r>
        <w:rPr/>
      </w:r>
    </w:p>
    <w:p>
      <w:pPr>
        <w:pStyle w:val="Bibliografia1"/>
        <w:rPr/>
      </w:pPr>
      <w:r>
        <w:rPr/>
        <w:t xml:space="preserve">LERNER, Abba P.  (1969), "On Instrumental Analysis," in R. L. Heilbroner (ed.) </w:t>
      </w:r>
      <w:r>
        <w:rPr>
          <w:i/>
          <w:iCs/>
        </w:rPr>
        <w:t xml:space="preserve">Economic </w:t>
      </w:r>
      <w:r>
        <w:rPr/>
        <w:t>Means and Social Ends: Essays in Political Economics, Englewood Cliffs: Prentice-Hall.</w:t>
      </w:r>
    </w:p>
    <w:p>
      <w:pPr>
        <w:pStyle w:val="Bibliografia1"/>
        <w:rPr/>
      </w:pPr>
      <w:r>
        <w:rPr/>
      </w:r>
    </w:p>
    <w:p>
      <w:pPr>
        <w:pStyle w:val="Bibliografia1"/>
        <w:rPr/>
      </w:pPr>
      <w:r>
        <w:rPr/>
        <w:t xml:space="preserve">LERNER, Abba P.  (1972), Flation: Not inflation of prices, not deflation of jobs.NY: Quadrangle Books, 1972 </w:t>
      </w:r>
    </w:p>
    <w:p>
      <w:pPr>
        <w:pStyle w:val="Bibliografia1"/>
        <w:rPr/>
      </w:pPr>
      <w:r>
        <w:rPr/>
      </w:r>
    </w:p>
    <w:p>
      <w:pPr>
        <w:pStyle w:val="Bibliografia1"/>
        <w:rPr/>
      </w:pPr>
      <w:r>
        <w:rPr/>
        <w:t xml:space="preserve">LERNER, Abba P. (1977a), "Marginal Cost Pricing in the 1930s", 1977, </w:t>
      </w:r>
      <w:r>
        <w:rPr>
          <w:i/>
          <w:iCs/>
        </w:rPr>
        <w:t>American Economic Review</w:t>
      </w:r>
      <w:r>
        <w:rPr/>
        <w:t xml:space="preserve">. </w:t>
      </w:r>
    </w:p>
    <w:p>
      <w:pPr>
        <w:pStyle w:val="Bibliografia1"/>
        <w:rPr/>
      </w:pPr>
      <w:r>
        <w:rPr/>
      </w:r>
    </w:p>
    <w:p>
      <w:pPr>
        <w:pStyle w:val="Bibliografia1"/>
        <w:rPr/>
      </w:pPr>
      <w:r>
        <w:rPr/>
        <w:t xml:space="preserve">LERNER, Abba P. (1977b) "From Pre-Keynes to Post-Keynes", 1977, </w:t>
      </w:r>
      <w:r>
        <w:rPr>
          <w:i/>
          <w:iCs/>
        </w:rPr>
        <w:t>Social Research</w:t>
      </w:r>
      <w:r>
        <w:rPr/>
        <w:t xml:space="preserve">. </w:t>
      </w:r>
    </w:p>
    <w:p>
      <w:pPr>
        <w:pStyle w:val="Bibliografia1"/>
        <w:rPr/>
      </w:pPr>
      <w:r>
        <w:rPr/>
        <w:t xml:space="preserve">LERNER, Abba P. (1978) "The Scramble for Keynes' Mantle", 1978, </w:t>
      </w:r>
      <w:r>
        <w:rPr>
          <w:i/>
          <w:iCs/>
        </w:rPr>
        <w:t>Journal of Post Keynesian Economics</w:t>
      </w:r>
    </w:p>
    <w:p>
      <w:pPr>
        <w:pStyle w:val="Bibliografia1"/>
        <w:rPr>
          <w:i/>
          <w:i/>
          <w:iCs/>
        </w:rPr>
      </w:pPr>
      <w:r>
        <w:rPr>
          <w:i/>
          <w:iCs/>
        </w:rPr>
      </w:r>
    </w:p>
    <w:p>
      <w:pPr>
        <w:pStyle w:val="Bibliografia1"/>
        <w:rPr/>
      </w:pPr>
      <w:r>
        <w:rPr/>
        <w:t xml:space="preserve">LEVIN, J.H. (1972) ‘International Capital Mobility and the Assignment Problem.’ </w:t>
      </w:r>
      <w:r>
        <w:rPr>
          <w:i/>
          <w:iCs/>
        </w:rPr>
        <w:t xml:space="preserve">Oxford Economic Pappers, </w:t>
      </w:r>
      <w:r>
        <w:rPr/>
        <w:t>XXV (Mar, 1972) 54-67.</w:t>
      </w:r>
    </w:p>
    <w:p>
      <w:pPr>
        <w:pStyle w:val="Bibliografia1"/>
        <w:rPr/>
      </w:pPr>
      <w:r>
        <w:rPr/>
      </w:r>
    </w:p>
    <w:p>
      <w:pPr>
        <w:pStyle w:val="Bibliografia1"/>
        <w:rPr/>
      </w:pPr>
      <w:r>
        <w:rPr/>
        <w:t xml:space="preserve">LOPES, C.F.L. (2004) </w:t>
      </w:r>
      <w:hyperlink r:id="rId6">
        <w:r>
          <w:rPr>
            <w:rStyle w:val="InternetLink"/>
            <w:i/>
            <w:iCs/>
            <w:color w:val="000000"/>
            <w:u w:val="none"/>
          </w:rPr>
          <w:t>A High Interest Rate Trap: the Making of the Brazilian Crisis</w:t>
        </w:r>
      </w:hyperlink>
      <w:r>
        <w:rPr/>
        <w:t xml:space="preserve">. </w:t>
      </w:r>
      <w:r>
        <w:rPr>
          <w:lang w:val="pt-BR"/>
        </w:rPr>
        <w:t>Tese de doutoramento. University of Cambridge. Dezembro de 2003</w:t>
      </w:r>
    </w:p>
    <w:p>
      <w:pPr>
        <w:pStyle w:val="Bibliografia1"/>
        <w:rPr>
          <w:lang w:val="pt-BR"/>
        </w:rPr>
      </w:pPr>
      <w:r>
        <w:rPr>
          <w:lang w:val="pt-BR"/>
        </w:rPr>
      </w:r>
    </w:p>
    <w:p>
      <w:pPr>
        <w:pStyle w:val="Bibliografia1"/>
        <w:rPr/>
      </w:pPr>
      <w:r>
        <w:rPr>
          <w:lang w:val="pt-BR"/>
        </w:rPr>
        <w:t xml:space="preserve">MEDEIROS e SERRANO 2001 Medeiros, C. e Serrano, F. "Inserção Externa, Exportações e Crescimento no Brasil", em Fiori, J. e Medeiros, C. (eds.), </w:t>
      </w:r>
      <w:r>
        <w:rPr>
          <w:rStyle w:val="Goohl0"/>
          <w:b/>
          <w:bCs/>
          <w:i/>
          <w:iCs/>
          <w:lang w:val="pt-BR"/>
        </w:rPr>
        <w:t>Polarização Mundial e Crescimento</w:t>
      </w:r>
      <w:r>
        <w:rPr>
          <w:lang w:val="pt-BR"/>
        </w:rPr>
        <w:t>, 2001a</w:t>
      </w:r>
    </w:p>
    <w:p>
      <w:pPr>
        <w:pStyle w:val="Bibliografia1"/>
        <w:rPr>
          <w:lang w:val="pt-BR"/>
        </w:rPr>
      </w:pPr>
      <w:r>
        <w:rPr>
          <w:lang w:val="pt-BR"/>
        </w:rPr>
      </w:r>
    </w:p>
    <w:p>
      <w:pPr>
        <w:pStyle w:val="Bibliografia1"/>
        <w:rPr/>
      </w:pPr>
      <w:r>
        <w:rPr>
          <w:lang w:val="pt-BR"/>
        </w:rPr>
        <w:t>BASTOS, 2001</w:t>
      </w:r>
      <w:r>
        <w:rPr>
          <w:rStyle w:val="InternetLink"/>
          <w:lang w:val="pt-BR"/>
        </w:rPr>
        <w:t xml:space="preserve"> </w:t>
      </w:r>
      <w:r>
        <w:rPr>
          <w:lang w:val="pt-BR"/>
        </w:rPr>
        <w:t xml:space="preserve"> Inflação e Estabilização, em Fiori, J. e Medeiros, C. (eds.), </w:t>
      </w:r>
      <w:r>
        <w:rPr>
          <w:rStyle w:val="Goohl0"/>
          <w:i/>
          <w:iCs/>
          <w:lang w:val="pt-BR"/>
        </w:rPr>
        <w:t>Polarização Mundial e Crescimento</w:t>
      </w:r>
      <w:r>
        <w:rPr>
          <w:lang w:val="pt-BR"/>
        </w:rPr>
        <w:t>, 2001</w:t>
      </w:r>
    </w:p>
    <w:p>
      <w:pPr>
        <w:pStyle w:val="Bibliografia1"/>
        <w:rPr>
          <w:lang w:val="pt-BR"/>
        </w:rPr>
      </w:pPr>
      <w:r>
        <w:rPr>
          <w:lang w:val="pt-BR"/>
        </w:rPr>
      </w:r>
    </w:p>
    <w:p>
      <w:pPr>
        <w:pStyle w:val="Bibliografia1"/>
        <w:rPr/>
      </w:pPr>
      <w:r>
        <w:rPr>
          <w:lang w:val="pt-BR"/>
        </w:rPr>
        <w:t xml:space="preserve">POSSAS, M. L. (1987) A Dinâmica da Economia Capitalista:uma abordagem teórica. </w:t>
      </w:r>
      <w:r>
        <w:rPr/>
        <w:t xml:space="preserve">São Paulo: Brasiliense, 1987. </w:t>
      </w:r>
    </w:p>
    <w:p>
      <w:pPr>
        <w:pStyle w:val="Bibliografia1"/>
        <w:rPr/>
      </w:pPr>
      <w:r>
        <w:rPr/>
      </w:r>
    </w:p>
    <w:p>
      <w:pPr>
        <w:pStyle w:val="Bibliografia1"/>
        <w:rPr/>
      </w:pPr>
      <w:r>
        <w:rPr/>
        <w:t xml:space="preserve">ROBINSON, J. (1952) </w:t>
      </w:r>
      <w:r>
        <w:rPr>
          <w:i/>
          <w:iCs/>
        </w:rPr>
        <w:t>The Rate of Interest and Other Essays</w:t>
      </w:r>
      <w:r>
        <w:rPr/>
        <w:t>. London: Macmillan, 1952.</w:t>
      </w:r>
    </w:p>
    <w:p>
      <w:pPr>
        <w:pStyle w:val="Bibliografia1"/>
        <w:rPr/>
      </w:pPr>
      <w:r>
        <w:rPr/>
      </w:r>
    </w:p>
    <w:p>
      <w:pPr>
        <w:pStyle w:val="Bibliografia1"/>
        <w:rPr/>
      </w:pPr>
      <w:r>
        <w:rPr/>
        <w:t>SCITOVSKY, Tibor (1984), ‘Lerner´s Contribution to Economics’</w:t>
      </w:r>
      <w:r>
        <w:rPr>
          <w:i/>
          <w:iCs/>
        </w:rPr>
        <w:t>. Journal of Economic Literature</w:t>
      </w:r>
      <w:r>
        <w:rPr/>
        <w:t>, vol 22, n</w:t>
      </w:r>
      <w:r>
        <w:rPr>
          <w:rFonts w:eastAsia="Symbol" w:cs="Symbol" w:ascii="Symbol" w:hAnsi="Symbol"/>
        </w:rPr>
        <w:t></w:t>
      </w:r>
      <w:r>
        <w:rPr/>
        <w:t xml:space="preserve"> 4 (Dec, 1984), 1547-1571</w:t>
      </w:r>
    </w:p>
    <w:p>
      <w:pPr>
        <w:pStyle w:val="Bibliografia1"/>
        <w:rPr/>
      </w:pPr>
      <w:r>
        <w:rPr/>
      </w:r>
    </w:p>
    <w:p>
      <w:pPr>
        <w:pStyle w:val="Bibliografia1"/>
        <w:rPr/>
      </w:pPr>
      <w:r>
        <w:rPr>
          <w:lang w:val="pt-BR"/>
        </w:rPr>
        <w:t xml:space="preserve">SERRANO, F. (2002). Do Ouro Imóvel ao Dólar Flexível. </w:t>
      </w:r>
      <w:r>
        <w:rPr>
          <w:i/>
          <w:iCs/>
          <w:lang w:val="pt-BR"/>
        </w:rPr>
        <w:t>Economia e Sociedade</w:t>
      </w:r>
      <w:r>
        <w:rPr>
          <w:lang w:val="pt-BR"/>
        </w:rPr>
        <w:t xml:space="preserve">. , v. 11, n. 2 (19), Campinas. </w:t>
      </w:r>
    </w:p>
    <w:p>
      <w:pPr>
        <w:pStyle w:val="Bibliografia1"/>
        <w:rPr>
          <w:lang w:val="pt-BR"/>
        </w:rPr>
      </w:pPr>
      <w:r>
        <w:rPr>
          <w:lang w:val="pt-BR"/>
        </w:rPr>
      </w:r>
    </w:p>
    <w:p>
      <w:pPr>
        <w:pStyle w:val="Bibliografia1"/>
        <w:rPr/>
      </w:pPr>
      <w:r>
        <w:rPr>
          <w:lang w:val="pt-BR"/>
        </w:rPr>
        <w:t>SERRANO E MEDEIROS, 2004 O Desenvolvimento Econômico e a Retomada da Abordagem Clássica do Excedente</w:t>
      </w:r>
      <w:r>
        <w:rPr>
          <w:i/>
          <w:iCs/>
          <w:lang w:val="pt-BR"/>
        </w:rPr>
        <w:t>.Revista de Economia Política.</w:t>
      </w:r>
      <w:r>
        <w:rPr>
          <w:lang w:val="pt-BR"/>
        </w:rPr>
        <w:t xml:space="preserve"> Vol 24, nº 2, Abr-Jun - 2004</w:t>
      </w:r>
    </w:p>
    <w:p>
      <w:pPr>
        <w:pStyle w:val="Bibliografia1"/>
        <w:rPr>
          <w:lang w:val="pt-BR"/>
        </w:rPr>
      </w:pPr>
      <w:r>
        <w:rPr>
          <w:lang w:val="pt-BR"/>
        </w:rPr>
      </w:r>
    </w:p>
    <w:p>
      <w:pPr>
        <w:pStyle w:val="Bibliografia1"/>
        <w:rPr/>
      </w:pPr>
      <w:r>
        <w:rPr>
          <w:lang w:val="pt-BR"/>
        </w:rPr>
        <w:t xml:space="preserve">SICSÚ, J. (2002) </w:t>
      </w:r>
      <w:r>
        <w:rPr>
          <w:i/>
          <w:iCs/>
          <w:lang w:val="pt-BR"/>
        </w:rPr>
        <w:t xml:space="preserve">Políticas </w:t>
      </w:r>
      <w:r>
        <w:rPr>
          <w:rStyle w:val="Goohl2"/>
          <w:i/>
          <w:iCs/>
          <w:lang w:val="pt-BR"/>
        </w:rPr>
        <w:t>Não</w:t>
      </w:r>
      <w:r>
        <w:rPr>
          <w:i/>
          <w:iCs/>
          <w:lang w:val="pt-BR"/>
        </w:rPr>
        <w:t>-</w:t>
      </w:r>
      <w:r>
        <w:rPr>
          <w:rStyle w:val="Goohl3"/>
          <w:i/>
          <w:iCs/>
          <w:lang w:val="pt-BR"/>
        </w:rPr>
        <w:t>Monetárias</w:t>
      </w:r>
      <w:r>
        <w:rPr>
          <w:i/>
          <w:iCs/>
          <w:lang w:val="pt-BR"/>
        </w:rPr>
        <w:t xml:space="preserve"> de Controle da </w:t>
      </w:r>
      <w:r>
        <w:rPr>
          <w:rStyle w:val="Goohl6"/>
          <w:i/>
          <w:iCs/>
          <w:lang w:val="pt-BR"/>
        </w:rPr>
        <w:t>Inflação</w:t>
      </w:r>
      <w:r>
        <w:rPr>
          <w:i/>
          <w:iCs/>
          <w:lang w:val="pt-BR"/>
        </w:rPr>
        <w:t>:uma proposta pós-keynesiana.</w:t>
      </w:r>
      <w:r>
        <w:rPr>
          <w:lang w:val="pt-BR"/>
        </w:rPr>
        <w:t xml:space="preserve"> </w:t>
      </w:r>
      <w:r>
        <w:rPr/>
        <w:t xml:space="preserve">In: </w:t>
      </w:r>
      <w:hyperlink r:id="rId7">
        <w:r>
          <w:rPr>
            <w:rStyle w:val="InternetLink"/>
          </w:rPr>
          <w:t>http://www.ie.ufrj.br/moeda/pdfs/politicas_nao_monetarias_de_controle_da_inflacao.pdf</w:t>
        </w:r>
      </w:hyperlink>
      <w:r>
        <w:rPr/>
        <w:t>.</w:t>
      </w:r>
    </w:p>
    <w:p>
      <w:pPr>
        <w:pStyle w:val="Bibliografia1"/>
        <w:rPr>
          <w:rFonts w:eastAsia="Arial"/>
        </w:rPr>
      </w:pPr>
      <w:r>
        <w:rPr>
          <w:rFonts w:eastAsia="Arial"/>
        </w:rPr>
        <w:t xml:space="preserve"> </w:t>
      </w:r>
    </w:p>
    <w:p>
      <w:pPr>
        <w:pStyle w:val="Bibliografia1"/>
        <w:rPr/>
      </w:pPr>
      <w:r>
        <w:rPr>
          <w:lang w:val="pt-BR"/>
        </w:rPr>
        <w:t xml:space="preserve">TINBERGEN, Jan. (1952) </w:t>
      </w:r>
      <w:r>
        <w:rPr>
          <w:i/>
          <w:iCs/>
          <w:lang w:val="pt-BR"/>
        </w:rPr>
        <w:t>Política Econômica: Planificação Econômica</w:t>
      </w:r>
      <w:r>
        <w:rPr>
          <w:lang w:val="pt-BR"/>
        </w:rPr>
        <w:t xml:space="preserve">. tradução de Nestor Deola – São Paulo: Nova Cultural, 1986. Coleção (“Os Economistas”) </w:t>
      </w:r>
    </w:p>
    <w:p>
      <w:pPr>
        <w:pStyle w:val="Bibliografia1"/>
        <w:rPr>
          <w:lang w:val="pt-BR"/>
        </w:rPr>
      </w:pPr>
      <w:r>
        <w:rPr>
          <w:lang w:val="pt-BR"/>
        </w:rPr>
      </w:r>
    </w:p>
    <w:p>
      <w:pPr>
        <w:pStyle w:val="Bibliografia1"/>
        <w:rPr/>
      </w:pPr>
      <w:r>
        <w:rPr>
          <w:lang w:val="pt-BR"/>
        </w:rPr>
        <w:t>TOLEDO, J. E. C. (2002) Risco Brasil: o efeito-Lula e os efeitos- Banco Central</w:t>
      </w:r>
      <w:r>
        <w:rPr>
          <w:i/>
          <w:iCs/>
          <w:lang w:val="pt-BR"/>
        </w:rPr>
        <w:t>.</w:t>
      </w:r>
      <w:r>
        <w:rPr>
          <w:lang w:val="pt-BR"/>
        </w:rPr>
        <w:t xml:space="preserve"> </w:t>
      </w:r>
      <w:r>
        <w:rPr>
          <w:i/>
          <w:iCs/>
        </w:rPr>
        <w:t>Revista de Economia Política,</w:t>
      </w:r>
      <w:r>
        <w:rPr/>
        <w:t xml:space="preserve"> v. 22 n.3, p. 87. jul./set., 2002.</w:t>
      </w:r>
    </w:p>
    <w:p>
      <w:pPr>
        <w:pStyle w:val="Bibliografia1"/>
        <w:rPr>
          <w:rFonts w:eastAsia="Arial"/>
        </w:rPr>
      </w:pPr>
      <w:r>
        <w:rPr>
          <w:rFonts w:eastAsia="Arial"/>
        </w:rPr>
        <w:t xml:space="preserve"> </w:t>
      </w:r>
    </w:p>
    <w:p>
      <w:pPr>
        <w:pStyle w:val="Bibliografia1"/>
        <w:rPr/>
      </w:pPr>
      <w:r>
        <w:rPr/>
        <w:t>TSIANG, S.C. (1975), ‘The Dynamics of Intenational Capital Flows and Internal and External Balance’,</w:t>
      </w:r>
      <w:r>
        <w:rPr>
          <w:i/>
          <w:iCs/>
        </w:rPr>
        <w:t xml:space="preserve">  The Quarterly Journal of Economics</w:t>
      </w:r>
      <w:r>
        <w:rPr/>
        <w:t>, vol. 89, n</w:t>
      </w:r>
      <w:r>
        <w:rPr>
          <w:rFonts w:eastAsia="Symbol" w:cs="Symbol" w:ascii="Symbol" w:hAnsi="Symbol"/>
        </w:rPr>
        <w:t></w:t>
      </w:r>
      <w:r>
        <w:rPr/>
        <w:t xml:space="preserve"> 2 (may, 1975), 195-214.</w:t>
      </w:r>
    </w:p>
    <w:p>
      <w:pPr>
        <w:pStyle w:val="Bibliografia1"/>
        <w:rPr/>
      </w:pPr>
      <w:r>
        <w:rPr/>
      </w:r>
    </w:p>
    <w:p>
      <w:pPr>
        <w:pStyle w:val="Bibliografia1"/>
        <w:rPr/>
      </w:pPr>
      <w:r>
        <w:rPr/>
        <w:t xml:space="preserve">WILLET D. e FORTE F. (1969). ‘Interest Rate Policy and External Balance’, </w:t>
      </w:r>
      <w:r>
        <w:rPr>
          <w:i/>
          <w:iCs/>
        </w:rPr>
        <w:t>The Quartely Journal of Economics</w:t>
      </w:r>
      <w:r>
        <w:rPr/>
        <w:t xml:space="preserve">, LXXXIII, (Maio, 1969) 242-62. </w:t>
      </w:r>
    </w:p>
    <w:p>
      <w:pPr>
        <w:pStyle w:val="Bibliografia1"/>
        <w:rPr/>
      </w:pPr>
      <w:r>
        <w:rPr/>
      </w:r>
    </w:p>
    <w:p>
      <w:pPr>
        <w:pStyle w:val="Bibliografia1"/>
        <w:rPr/>
      </w:pPr>
      <w:r>
        <w:rPr>
          <w:lang w:val="pt-BR"/>
        </w:rPr>
        <w:t xml:space="preserve">WRAY, L.R. (1998). </w:t>
      </w:r>
      <w:r>
        <w:rPr>
          <w:rStyle w:val="Goohl2"/>
          <w:i/>
          <w:iCs/>
          <w:lang w:val="pt-BR"/>
        </w:rPr>
        <w:t xml:space="preserve">Trabalho </w:t>
      </w:r>
      <w:r>
        <w:rPr>
          <w:rStyle w:val="Goohl3"/>
          <w:i/>
          <w:iCs/>
          <w:lang w:val="pt-BR"/>
        </w:rPr>
        <w:t xml:space="preserve">e </w:t>
      </w:r>
      <w:r>
        <w:rPr>
          <w:rStyle w:val="Goohl4"/>
          <w:i/>
          <w:iCs/>
          <w:lang w:val="pt-BR"/>
        </w:rPr>
        <w:t>moeda</w:t>
      </w:r>
      <w:r>
        <w:rPr>
          <w:i/>
          <w:iCs/>
          <w:lang w:val="pt-BR"/>
        </w:rPr>
        <w:t xml:space="preserve"> hoje</w:t>
      </w:r>
      <w:r>
        <w:rPr>
          <w:lang w:val="pt-BR"/>
        </w:rPr>
        <w:t>, Rio de Janeiro: Contraponto, 2003</w:t>
      </w:r>
    </w:p>
    <w:p>
      <w:pPr>
        <w:pStyle w:val="Bibliografia1"/>
        <w:rPr>
          <w:lang w:val="pt-BR"/>
        </w:rPr>
      </w:pPr>
      <w:r>
        <w:rPr>
          <w:lang w:val="pt-BR"/>
        </w:rPr>
      </w:r>
    </w:p>
    <w:p>
      <w:pPr>
        <w:pStyle w:val="EstiloArial14ptJustificado"/>
        <w:rPr>
          <w:lang w:val="pt-BR"/>
        </w:rPr>
      </w:pPr>
      <w:r>
        <w:rPr>
          <w:lang w:val="pt-BR"/>
        </w:rPr>
      </w:r>
    </w:p>
    <w:p>
      <w:pPr>
        <w:pStyle w:val="Normal"/>
        <w:autoSpaceDE w:val="false"/>
        <w:spacing w:lineRule="atLeast" w:line="240"/>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Glossrio1"/>
        <w:rPr>
          <w:rFonts w:ascii="Courier;Courier New" w:hAnsi="Courier;Courier New" w:cs="Courier;Courier New"/>
          <w:color w:val="000000"/>
          <w:sz w:val="20"/>
          <w:szCs w:val="20"/>
        </w:rPr>
      </w:pPr>
      <w:r>
        <w:rPr>
          <w:rFonts w:cs="Courier;Courier New" w:ascii="Courier;Courier New" w:hAnsi="Courier;Courier New"/>
          <w:color w:val="000000"/>
          <w:sz w:val="20"/>
          <w:szCs w:val="20"/>
        </w:rPr>
      </w:r>
    </w:p>
    <w:p>
      <w:pPr>
        <w:pStyle w:val="Glossrio1"/>
        <w:rPr/>
      </w:pPr>
      <w:r>
        <w:rPr/>
      </w:r>
    </w:p>
    <w:p>
      <w:pPr>
        <w:pStyle w:val="Bibliografia1"/>
        <w:rPr>
          <w:lang w:val="pt-BR"/>
        </w:rPr>
      </w:pPr>
      <w:r>
        <w:rPr>
          <w:lang w:val="pt-BR"/>
        </w:rPr>
      </w:r>
    </w:p>
    <w:sectPr>
      <w:headerReference w:type="default" r:id="rId8"/>
      <w:footnotePr>
        <w:numFmt w:val="decimal"/>
      </w:footnotePr>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 w:name="TrebuchetMS">
    <w:charset w:val="00"/>
    <w:family w:val="swiss"/>
    <w:pitch w:val="default"/>
  </w:font>
  <w:font w:name="Verdan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Discurso do economista e do Ministro do Planejamento, Martus Tavares, no ato de sanção da Lei de Responsabilidade Fiscal, em 04 de maio de 2000.</w:t>
      </w:r>
    </w:p>
  </w:footnote>
  <w:footnote w:id="3">
    <w:p>
      <w:pPr>
        <w:pStyle w:val="Footnote"/>
        <w:rPr/>
      </w:pPr>
      <w:r>
        <w:rPr>
          <w:rStyle w:val="FootnoteCharacters"/>
        </w:rPr>
        <w:footnoteRef/>
      </w:r>
      <w:r>
        <w:rPr>
          <w:sz w:val="22"/>
          <w:szCs w:val="22"/>
        </w:rPr>
        <w:t xml:space="preserve"> </w:t>
      </w:r>
      <w:r>
        <w:rPr>
          <w:sz w:val="22"/>
          <w:szCs w:val="22"/>
        </w:rPr>
        <w:t>É preciso sublinhar que essa idéia nada tem em comum com a proposta ultra-liberal de propor que cada cidadão possa emitir sua própria moeda plenamente fiduciária. De acordo com a teoria cartalista, esse tipo de sistema não poderia funcionar, porque não haveria um motivo para a demanda primária de moeda dos diversos agentes, pois eles não cobram impostos. E se o governo aceitasse a moeda de qualquer um como pagamento de impostos, haveria fortes incentivos à super-emissão. E ainda que fossem criados mecanismos acessórios para tornar essa proposta viável, ela ainda seria concentradora de renda e poder, pois apenas bancos e grandes capitalistas poderiam emitir com liberdade moeda fiduciária confiável. Certamente os desempregados não poderiam. A moeda não seria homogênea, sua capacidade de manter poder de compra dependeria do seu emissor.</w:t>
      </w:r>
    </w:p>
  </w:footnote>
  <w:footnote w:id="4">
    <w:p>
      <w:pPr>
        <w:pStyle w:val="Footnote"/>
        <w:rPr/>
      </w:pPr>
      <w:r>
        <w:rPr>
          <w:rStyle w:val="FootnoteCharacters"/>
        </w:rPr>
        <w:footnoteRef/>
      </w:r>
      <w:r>
        <w:rPr>
          <w:sz w:val="24"/>
          <w:szCs w:val="24"/>
        </w:rPr>
        <w:t xml:space="preserve"> </w:t>
      </w:r>
      <w:r>
        <w:rPr>
          <w:sz w:val="24"/>
          <w:szCs w:val="24"/>
        </w:rPr>
        <w:t xml:space="preserve">É preciso lembrar que o déficit público não é a única forma que o governo tem para oferecer moeda estatal para o setor privado. Ele também pode fazer isso comprando ativos do setor privado, sejam eles de emissão pública ou privada. Entretanto, se o governo mantiver o superávit fiscal indefinidamente, acabará comprando todos os ativos do setor privado. Nesse caso, a economia acabaria se tornando toda estatal (para espanto dos liberais defensores do superávit fiscal).  </w:t>
      </w:r>
    </w:p>
  </w:footnote>
  <w:footnote w:id="5">
    <w:p>
      <w:pPr>
        <w:pStyle w:val="Footnote"/>
        <w:rPr/>
      </w:pPr>
      <w:r>
        <w:rPr>
          <w:rStyle w:val="FootnoteCharacters"/>
        </w:rPr>
        <w:footnoteRef/>
      </w:r>
      <w:r>
        <w:rPr>
          <w:sz w:val="22"/>
          <w:szCs w:val="22"/>
        </w:rPr>
        <w:t xml:space="preserve"> </w:t>
      </w:r>
      <w:r>
        <w:rPr>
          <w:sz w:val="22"/>
          <w:szCs w:val="22"/>
        </w:rPr>
        <w:t>É interessante observar a forte oposição que existe entre essa noção de responsabilidade e a que está da Lei de Responsabilidade Fiscal e que é bem resumida no discurso de Martus Tavares citado na epígrafe da Introdução deste trabalho.</w:t>
      </w:r>
    </w:p>
  </w:footnote>
  <w:footnote w:id="6">
    <w:p>
      <w:pPr>
        <w:pStyle w:val="Footnote"/>
        <w:rPr/>
      </w:pPr>
      <w:r>
        <w:rPr>
          <w:rStyle w:val="FootnoteCharacters"/>
        </w:rPr>
        <w:footnoteRef/>
      </w:r>
      <w:r>
        <w:rPr>
          <w:sz w:val="22"/>
          <w:szCs w:val="22"/>
        </w:rPr>
        <w:t xml:space="preserve"> </w:t>
      </w:r>
      <w:r>
        <w:rPr>
          <w:sz w:val="22"/>
          <w:szCs w:val="22"/>
        </w:rPr>
        <w:t xml:space="preserve">Ou meta intermediária na terminologia de Tinbergen (1967). </w:t>
      </w:r>
    </w:p>
  </w:footnote>
  <w:footnote w:id="7">
    <w:p>
      <w:pPr>
        <w:pStyle w:val="Footnote"/>
        <w:rPr/>
      </w:pPr>
      <w:r>
        <w:rPr>
          <w:rStyle w:val="FootnoteCharacters"/>
        </w:rPr>
        <w:footnoteRef/>
      </w:r>
      <w:r>
        <w:rPr>
          <w:sz w:val="22"/>
          <w:szCs w:val="22"/>
        </w:rPr>
        <w:t xml:space="preserve">  </w:t>
      </w:r>
      <w:r>
        <w:rPr>
          <w:sz w:val="22"/>
          <w:szCs w:val="22"/>
        </w:rPr>
        <w:t>Ou que seja pior inclusive que as falhas de mercado.</w:t>
      </w:r>
    </w:p>
  </w:footnote>
  <w:footnote w:id="8">
    <w:p>
      <w:pPr>
        <w:pStyle w:val="Footnote"/>
        <w:rPr/>
      </w:pPr>
      <w:r>
        <w:rPr>
          <w:rStyle w:val="FootnoteCharacters"/>
        </w:rPr>
        <w:footnoteRef/>
      </w:r>
      <w:r>
        <w:rPr>
          <w:sz w:val="22"/>
          <w:szCs w:val="22"/>
        </w:rPr>
        <w:t xml:space="preserve"> </w:t>
      </w:r>
      <w:r>
        <w:rPr>
          <w:sz w:val="22"/>
          <w:szCs w:val="22"/>
        </w:rPr>
        <w:t>E desde que não comprometa a capacidade de sustentação da taxa de câmbio. Essa condição será explicada quando estivamos tratando explicitamente de uma economia aberta.</w:t>
      </w:r>
    </w:p>
  </w:footnote>
  <w:footnote w:id="9">
    <w:p>
      <w:pPr>
        <w:pStyle w:val="Footnote"/>
        <w:rPr/>
      </w:pPr>
      <w:r>
        <w:rPr>
          <w:rStyle w:val="FootnoteCharacters"/>
        </w:rPr>
        <w:footnoteRef/>
      </w:r>
      <w:r>
        <w:rPr>
          <w:sz w:val="22"/>
          <w:szCs w:val="22"/>
        </w:rPr>
        <w:t xml:space="preserve"> </w:t>
      </w:r>
      <w:r>
        <w:rPr>
          <w:sz w:val="22"/>
          <w:szCs w:val="22"/>
        </w:rPr>
        <w:t>Poupança total menos investimento. Ou seja, superávit em conta corrente mais déficit público.</w:t>
      </w:r>
    </w:p>
  </w:footnote>
  <w:footnote w:id="10">
    <w:p>
      <w:pPr>
        <w:pStyle w:val="Footnote"/>
        <w:spacing w:before="0" w:after="0"/>
        <w:rPr/>
      </w:pPr>
      <w:r>
        <w:rPr>
          <w:rStyle w:val="FootnoteCharacters"/>
        </w:rPr>
        <w:footnoteRef/>
      </w:r>
      <w:r>
        <w:rPr>
          <w:sz w:val="22"/>
          <w:szCs w:val="22"/>
        </w:rPr>
        <w:t xml:space="preserve"> </w:t>
      </w:r>
      <w:r>
        <w:rPr>
          <w:sz w:val="22"/>
          <w:szCs w:val="22"/>
        </w:rPr>
        <w:t>Ou seja, investimento privado.</w:t>
      </w:r>
    </w:p>
  </w:footnote>
  <w:footnote w:id="11">
    <w:p>
      <w:pPr>
        <w:pStyle w:val="Footnote"/>
        <w:rPr/>
      </w:pPr>
      <w:r>
        <w:rPr>
          <w:rStyle w:val="FootnoteCharacters"/>
        </w:rPr>
        <w:footnoteRef/>
      </w:r>
      <w:r>
        <w:rPr>
          <w:sz w:val="22"/>
          <w:szCs w:val="22"/>
        </w:rPr>
        <w:t xml:space="preserve"> </w:t>
      </w:r>
      <w:r>
        <w:rPr>
          <w:sz w:val="22"/>
          <w:szCs w:val="22"/>
        </w:rPr>
        <w:t>Ativos de curto prazo menos passivo de curto prazo.</w:t>
      </w:r>
    </w:p>
  </w:footnote>
  <w:footnote w:id="12">
    <w:p>
      <w:pPr>
        <w:pStyle w:val="Footnote"/>
        <w:rPr/>
      </w:pPr>
      <w:r>
        <w:rPr>
          <w:rStyle w:val="FootnoteCharacters"/>
        </w:rPr>
        <w:footnoteRef/>
      </w:r>
      <w:r>
        <w:rPr>
          <w:sz w:val="22"/>
          <w:szCs w:val="22"/>
        </w:rPr>
        <w:t xml:space="preserve"> </w:t>
      </w:r>
      <w:r>
        <w:rPr>
          <w:sz w:val="22"/>
          <w:szCs w:val="22"/>
        </w:rPr>
        <w:t>Praticamente a única exceção seria a valorização de ações em bolsa, mas devido ao risco desse tipo de investimento, eles não são considerados completamente como fontes de liquidez confiáveis para os momentos onde a liquidez se mostra fundamental, isto é, nos momentos de crise econômica.</w:t>
      </w:r>
    </w:p>
  </w:footnote>
  <w:footnote w:id="13">
    <w:p>
      <w:pPr>
        <w:pStyle w:val="Footnote"/>
        <w:rPr/>
      </w:pPr>
      <w:r>
        <w:rPr>
          <w:rStyle w:val="FootnoteCharacters"/>
        </w:rPr>
        <w:footnoteRef/>
      </w:r>
      <w:r>
        <w:rPr>
          <w:sz w:val="22"/>
          <w:szCs w:val="22"/>
        </w:rPr>
        <w:t xml:space="preserve"> </w:t>
      </w:r>
      <w:r>
        <w:rPr>
          <w:sz w:val="22"/>
          <w:szCs w:val="22"/>
        </w:rPr>
        <w:t>Desde que o banco não estivesse com exagerado descasamento de prazos entre seus ativos e passivos.</w:t>
      </w:r>
    </w:p>
  </w:footnote>
  <w:footnote w:id="14">
    <w:p>
      <w:pPr>
        <w:pStyle w:val="Footnote"/>
        <w:rPr/>
      </w:pPr>
      <w:r>
        <w:rPr>
          <w:rStyle w:val="FootnoteCharacters"/>
        </w:rPr>
        <w:footnoteRef/>
      </w:r>
      <w:r>
        <w:rPr>
          <w:sz w:val="22"/>
          <w:szCs w:val="22"/>
        </w:rPr>
        <w:t xml:space="preserve"> </w:t>
      </w:r>
      <w:r>
        <w:rPr>
          <w:sz w:val="22"/>
          <w:szCs w:val="22"/>
        </w:rPr>
        <w:t>O Banco Central pode também oferecer reservas de outras formas, como via redesconto, ou reduzindo as exigências de depósito compulsório.</w:t>
      </w:r>
    </w:p>
  </w:footnote>
  <w:footnote w:id="15">
    <w:p>
      <w:pPr>
        <w:pStyle w:val="Footnote"/>
        <w:rPr/>
      </w:pPr>
      <w:r>
        <w:rPr>
          <w:rStyle w:val="FootnoteCharacters"/>
        </w:rPr>
        <w:footnoteRef/>
      </w:r>
      <w:r>
        <w:rPr>
          <w:sz w:val="22"/>
          <w:szCs w:val="22"/>
        </w:rPr>
        <w:t xml:space="preserve"> </w:t>
      </w:r>
      <w:r>
        <w:rPr>
          <w:i/>
          <w:iCs/>
          <w:sz w:val="22"/>
          <w:szCs w:val="22"/>
        </w:rPr>
        <w:t xml:space="preserve">I owe you. </w:t>
      </w:r>
      <w:r>
        <w:rPr>
          <w:sz w:val="22"/>
          <w:szCs w:val="22"/>
        </w:rPr>
        <w:t>Devo-lhe.</w:t>
      </w:r>
    </w:p>
  </w:footnote>
  <w:footnote w:id="16">
    <w:p>
      <w:pPr>
        <w:pStyle w:val="Footnote"/>
        <w:rPr/>
      </w:pPr>
      <w:r>
        <w:rPr>
          <w:rStyle w:val="FootnoteCharacters"/>
        </w:rPr>
        <w:footnoteRef/>
      </w:r>
      <w:r>
        <w:rPr>
          <w:sz w:val="22"/>
          <w:szCs w:val="22"/>
        </w:rPr>
        <w:t xml:space="preserve"> </w:t>
      </w:r>
      <w:r>
        <w:rPr>
          <w:sz w:val="22"/>
          <w:szCs w:val="22"/>
        </w:rPr>
        <w:t>Escassez de moeda significa em geral escassez de renda monetária.</w:t>
      </w:r>
    </w:p>
  </w:footnote>
  <w:footnote w:id="17">
    <w:p>
      <w:pPr>
        <w:pStyle w:val="Footnote"/>
        <w:spacing w:before="0" w:after="0"/>
        <w:rPr/>
      </w:pPr>
      <w:r>
        <w:rPr>
          <w:rStyle w:val="FootnoteCharacters"/>
        </w:rPr>
        <w:footnoteRef/>
      </w:r>
      <w:r>
        <w:rPr>
          <w:sz w:val="22"/>
          <w:szCs w:val="22"/>
        </w:rPr>
        <w:t xml:space="preserve"> </w:t>
      </w:r>
      <w:r>
        <w:rPr>
          <w:sz w:val="22"/>
          <w:szCs w:val="22"/>
        </w:rPr>
        <w:t>Considerado um dos próceres mais talentosos da nascente nação norte-americana: um dos seus Pais Fundadores. (...) tornou-se o primeiro Secretário do Tesouro dos Estados Unidos.</w:t>
      </w:r>
    </w:p>
  </w:footnote>
  <w:footnote w:id="18">
    <w:p>
      <w:pPr>
        <w:pStyle w:val="Footnote"/>
        <w:rPr/>
      </w:pPr>
      <w:r>
        <w:rPr>
          <w:rStyle w:val="FootnoteCharacters"/>
        </w:rPr>
        <w:footnoteRef/>
      </w:r>
      <w:r>
        <w:rPr>
          <w:sz w:val="22"/>
          <w:szCs w:val="22"/>
        </w:rPr>
        <w:t xml:space="preserve"> </w:t>
      </w:r>
      <w:r>
        <w:rPr>
          <w:sz w:val="22"/>
          <w:szCs w:val="22"/>
        </w:rPr>
        <w:t>Um dos pais fundadores dos EUA.</w:t>
      </w:r>
    </w:p>
  </w:footnote>
  <w:footnote w:id="19">
    <w:p>
      <w:pPr>
        <w:pStyle w:val="Footnote"/>
        <w:rPr/>
      </w:pPr>
      <w:r>
        <w:rPr>
          <w:rStyle w:val="FootnoteCharacters"/>
        </w:rPr>
        <w:footnoteRef/>
      </w:r>
      <w:r>
        <w:rPr>
          <w:sz w:val="22"/>
          <w:szCs w:val="22"/>
        </w:rPr>
        <w:t xml:space="preserve"> </w:t>
      </w:r>
      <w:r>
        <w:rPr>
          <w:sz w:val="22"/>
          <w:szCs w:val="22"/>
        </w:rPr>
        <w:t>Provavelmente muitas vezes superior ao PIB.</w:t>
      </w:r>
    </w:p>
  </w:footnote>
  <w:footnote w:id="20">
    <w:p>
      <w:pPr>
        <w:pStyle w:val="Footnote"/>
        <w:rPr/>
      </w:pPr>
      <w:r>
        <w:rPr>
          <w:rStyle w:val="FootnoteCharacters"/>
        </w:rPr>
        <w:footnoteRef/>
      </w:r>
      <w:r>
        <w:rPr>
          <w:sz w:val="22"/>
          <w:szCs w:val="22"/>
        </w:rPr>
        <w:t xml:space="preserve"> </w:t>
      </w:r>
      <w:r>
        <w:rPr>
          <w:sz w:val="22"/>
          <w:szCs w:val="22"/>
        </w:rPr>
        <w:t>Esse resultado depende do governo aceitar comprar os títulos que estiverem sendo colocados a venda. Se não fizer isso, nessa situação, a taxa de juros aumentaria explodiria.</w:t>
      </w:r>
    </w:p>
  </w:footnote>
  <w:footnote w:id="21">
    <w:p>
      <w:pPr>
        <w:pStyle w:val="Footnote"/>
        <w:rPr/>
      </w:pPr>
      <w:r>
        <w:rPr>
          <w:rStyle w:val="FootnoteCharacters"/>
        </w:rPr>
        <w:footnoteRef/>
      </w:r>
      <w:r>
        <w:rPr>
          <w:sz w:val="22"/>
          <w:szCs w:val="22"/>
        </w:rPr>
        <w:t xml:space="preserve"> </w:t>
      </w:r>
      <w:r>
        <w:rPr>
          <w:sz w:val="22"/>
          <w:szCs w:val="22"/>
        </w:rPr>
        <w:t>Como já ressaltamos, esse patamar deveria corresponder a várias vezes o PIB. Entretanto, esse patamar grande provavelmente não é atingível, se as taxas de juros forem normais. Porque, com exceção dos juros, os gastos públicos aumentam a renda e o investimento aumentando a arrecadação.</w:t>
      </w:r>
    </w:p>
  </w:footnote>
  <w:footnote w:id="22">
    <w:p>
      <w:pPr>
        <w:pStyle w:val="Footnote"/>
        <w:rPr/>
      </w:pPr>
      <w:r>
        <w:rPr>
          <w:rStyle w:val="FootnoteCharacters"/>
        </w:rPr>
        <w:footnoteRef/>
      </w:r>
      <w:r>
        <w:rPr>
          <w:sz w:val="22"/>
          <w:szCs w:val="22"/>
        </w:rPr>
        <w:t xml:space="preserve"> </w:t>
      </w:r>
      <w:r>
        <w:rPr>
          <w:sz w:val="22"/>
          <w:szCs w:val="22"/>
        </w:rPr>
        <w:t>Existe ainda uma outra possibilidade. Seria a instituição de impostos tão altos e tão progressivos que induzam o setor privado a não acumular ativos financeiros.</w:t>
      </w:r>
    </w:p>
  </w:footnote>
  <w:footnote w:id="23">
    <w:p>
      <w:pPr>
        <w:pStyle w:val="Footnote"/>
        <w:rPr/>
      </w:pPr>
      <w:r>
        <w:rPr>
          <w:rStyle w:val="FootnoteCharacters"/>
        </w:rPr>
        <w:footnoteRef/>
      </w:r>
      <w:r>
        <w:rPr>
          <w:sz w:val="22"/>
          <w:szCs w:val="22"/>
        </w:rPr>
        <w:t xml:space="preserve"> </w:t>
      </w:r>
      <w:r>
        <w:rPr>
          <w:sz w:val="22"/>
          <w:szCs w:val="22"/>
        </w:rPr>
        <w:t xml:space="preserve">Esses argumentos são uma crítica muito contundente aos temores sobre a ‘carga da dívida’, e as teorias “modernas”, que os fundamentam, como a equivalência ricardiana. </w:t>
      </w:r>
    </w:p>
  </w:footnote>
  <w:footnote w:id="24">
    <w:p>
      <w:pPr>
        <w:pStyle w:val="Footnote"/>
        <w:rPr/>
      </w:pPr>
      <w:r>
        <w:rPr>
          <w:rStyle w:val="FootnoteCharacters"/>
        </w:rPr>
        <w:footnoteRef/>
      </w:r>
      <w:r>
        <w:rPr>
          <w:sz w:val="22"/>
          <w:szCs w:val="22"/>
        </w:rPr>
        <w:t xml:space="preserve"> </w:t>
      </w:r>
      <w:r>
        <w:rPr>
          <w:sz w:val="22"/>
          <w:szCs w:val="22"/>
        </w:rPr>
        <w:t>E do inerente e compreensível desejo de poupar na forma de ativos financeiros.</w:t>
      </w:r>
    </w:p>
  </w:footnote>
  <w:footnote w:id="25">
    <w:p>
      <w:pPr>
        <w:pStyle w:val="Footnote"/>
        <w:rPr/>
      </w:pPr>
      <w:r>
        <w:rPr>
          <w:rStyle w:val="FootnoteCharacters"/>
        </w:rPr>
        <w:footnoteRef/>
      </w:r>
      <w:r>
        <w:rPr>
          <w:sz w:val="22"/>
          <w:szCs w:val="22"/>
        </w:rPr>
        <w:t xml:space="preserve"> </w:t>
      </w:r>
      <w:r>
        <w:rPr>
          <w:sz w:val="22"/>
          <w:szCs w:val="22"/>
        </w:rPr>
        <w:t>Esse não é o caso da dívida pública brasileira recente. Essa cresceu enormemente sem gerar sensível crescimento econômico. A partir de 1994, a dívida pública cresceu na sua maior parte não devido a grandes investimentos públicos ou gastos com fins sociais, mas cresceu principalmente para pagar juros inéditos a banqueiros e rentistas. Como esses agentes tendem a acumular a maior parte da renda que obtém, não houve crescimento do consumo e nem do investimento que acompanharia o crescimento do consumo. Os juros elevadíssimos além de prejudicar o investimento privado, a competitividade internacional e inibir o consumo, fizeram a dívida pública crescer exponencialmente sem gerar renda, pois foram transferências feitas a agentes que simplesmente a acumularam. A política econômica brasileira conseguiu fazer a quase inédita proeza de aumentar a dívida sem aumentar significativamente a renda da economia. Isso só é possível com juros absurdamente altos.</w:t>
      </w:r>
    </w:p>
  </w:footnote>
  <w:footnote w:id="26">
    <w:p>
      <w:pPr>
        <w:pStyle w:val="Footnote"/>
        <w:rPr/>
      </w:pPr>
      <w:r>
        <w:rPr>
          <w:rStyle w:val="FootnoteCharacters"/>
        </w:rPr>
        <w:footnoteRef/>
      </w:r>
      <w:r>
        <w:rPr>
          <w:sz w:val="22"/>
          <w:szCs w:val="22"/>
        </w:rPr>
        <w:t xml:space="preserve"> </w:t>
      </w:r>
      <w:r>
        <w:rPr>
          <w:sz w:val="22"/>
          <w:szCs w:val="22"/>
        </w:rPr>
        <w:t xml:space="preserve">Esses “efeitos negativos” podem também ser facilmente prevenidos ou remediados, se o governo imputa um imposto sobre capital ou impostos suficientemente progressivos sobre rendas de juros ou de capital. Nesse caso, a acumulação privada de ativos financeiros pode ser reduzida. </w:t>
      </w:r>
    </w:p>
  </w:footnote>
  <w:footnote w:id="27">
    <w:p>
      <w:pPr>
        <w:pStyle w:val="Footnote"/>
        <w:rPr/>
      </w:pPr>
      <w:r>
        <w:rPr>
          <w:rStyle w:val="FootnoteCharacters"/>
        </w:rPr>
        <w:footnoteRef/>
      </w:r>
      <w:r>
        <w:rPr>
          <w:sz w:val="22"/>
          <w:szCs w:val="22"/>
        </w:rPr>
        <w:t xml:space="preserve"> </w:t>
      </w:r>
      <w:r>
        <w:rPr>
          <w:sz w:val="22"/>
          <w:szCs w:val="22"/>
        </w:rPr>
        <w:t>É preciso esclarecer que os conceitos “prudência fiscal”, “austeridade fiscal” em si são vazios de sentido, devido à possibilidade de emissão de dinheiro. Prudência ou austeridade fiscal é sinônimo de prudência ou austeridade contábil. Em uma visão mais científica, os liberais poderiam usar o termo prudência anti-inflacionária para retirar a excessiva conotação contábil.</w:t>
      </w:r>
    </w:p>
  </w:footnote>
  <w:footnote w:id="28">
    <w:p>
      <w:pPr>
        <w:pStyle w:val="Footnote"/>
        <w:rPr/>
      </w:pPr>
      <w:r>
        <w:rPr>
          <w:rStyle w:val="FootnoteCharacters"/>
        </w:rPr>
        <w:footnoteRef/>
      </w:r>
      <w:r>
        <w:rPr>
          <w:sz w:val="22"/>
          <w:szCs w:val="22"/>
        </w:rPr>
        <w:t xml:space="preserve"> </w:t>
      </w:r>
      <w:r>
        <w:rPr>
          <w:sz w:val="22"/>
          <w:szCs w:val="22"/>
        </w:rPr>
        <w:t xml:space="preserve">No ano de baixíssimo desemprego de 1998, na população norte-americana com mais de 25 anos, </w:t>
      </w:r>
      <w:r>
        <w:rPr>
          <w:i/>
          <w:iCs/>
          <w:sz w:val="22"/>
          <w:szCs w:val="22"/>
        </w:rPr>
        <w:t xml:space="preserve">“a proporção do emprego sobre a população </w:t>
      </w:r>
      <w:r>
        <w:rPr>
          <w:sz w:val="22"/>
          <w:szCs w:val="22"/>
        </w:rPr>
        <w:t xml:space="preserve"> (...) </w:t>
      </w:r>
      <w:r>
        <w:rPr>
          <w:i/>
          <w:iCs/>
          <w:sz w:val="22"/>
          <w:szCs w:val="22"/>
        </w:rPr>
        <w:t>era de 79% para graduados em faculdade, 72% para os que tinham freqüentado alguma faculdade, 63% para graduados no segundo grau, e menos de 40% para o que não concluíram o segundo grau”</w:t>
      </w:r>
      <w:r>
        <w:rPr>
          <w:sz w:val="22"/>
          <w:szCs w:val="22"/>
        </w:rPr>
        <w:t xml:space="preserve"> (Wray, 1998: 232). São dados que mostram que devem realmente existir problemas nos indicadores oficiais de desemprego e de população economicamente ativa.</w:t>
      </w:r>
    </w:p>
  </w:footnote>
  <w:footnote w:id="29">
    <w:p>
      <w:pPr>
        <w:pStyle w:val="Footnote"/>
        <w:rPr/>
      </w:pPr>
      <w:r>
        <w:rPr>
          <w:rStyle w:val="FootnoteCharacters"/>
        </w:rPr>
        <w:footnoteRef/>
      </w:r>
      <w:r>
        <w:rPr>
          <w:sz w:val="22"/>
          <w:szCs w:val="22"/>
        </w:rPr>
        <w:t xml:space="preserve"> </w:t>
      </w:r>
      <w:r>
        <w:rPr>
          <w:sz w:val="22"/>
          <w:szCs w:val="22"/>
        </w:rPr>
        <w:t>Para evitar esses tipos de vieses, Wray (1998) sugere que pleno emprego seja definido como “uma situação na qual todos os que desejam trabalhar a uma salário nominal fixado pelo governo serão providos com um trabalho de tempo integral”. Wray (1998) considera que esse conceito de pleno emprego implicaria em uma definição de desemprego mais adequada, pois revelaria desempregados ocultos que tenham desistido de procurar empregos, que estejam trabalhando como subempregados ou em condições de trabalho muito precárias. Essa definição é interessante também porque independe de aspectos mais subjetivos como desemprego friccional ou acelerativo da inflação.</w:t>
      </w:r>
    </w:p>
  </w:footnote>
  <w:footnote w:id="30">
    <w:p>
      <w:pPr>
        <w:pStyle w:val="Footnote"/>
        <w:rPr/>
      </w:pPr>
      <w:r>
        <w:rPr>
          <w:rStyle w:val="FootnoteCharacters"/>
        </w:rPr>
        <w:footnoteRef/>
      </w:r>
      <w:r>
        <w:rPr>
          <w:sz w:val="22"/>
          <w:szCs w:val="22"/>
        </w:rPr>
        <w:t xml:space="preserve"> </w:t>
      </w:r>
      <w:r>
        <w:rPr>
          <w:sz w:val="22"/>
          <w:szCs w:val="22"/>
        </w:rPr>
        <w:t>De fato, a única matéria-prima importante que poderia ter aspectos de insumo escasso seria o petróleo, devido à incerteza e ao grande prazo de maturação dos investimentos em prospecção. Ou seja, elevações do preço do petróleo até hoje não foram decorrentes da escassez de petróleo, mas de faltas temporárias de capacidade instalada, nos países menos propensos a participar ativamente dos cortes de produção nos momentos em que se realizam de políticas de contenção de oferta pela OPEP.</w:t>
      </w:r>
    </w:p>
  </w:footnote>
  <w:footnote w:id="31">
    <w:p>
      <w:pPr>
        <w:pStyle w:val="Footnote"/>
        <w:rPr/>
      </w:pPr>
      <w:r>
        <w:rPr>
          <w:rStyle w:val="FootnoteCharacters"/>
        </w:rPr>
        <w:footnoteRef/>
      </w:r>
      <w:r>
        <w:rPr>
          <w:sz w:val="22"/>
          <w:szCs w:val="22"/>
        </w:rPr>
        <w:t xml:space="preserve"> </w:t>
      </w:r>
      <w:r>
        <w:rPr>
          <w:sz w:val="22"/>
          <w:szCs w:val="22"/>
        </w:rPr>
        <w:t>A indústria tradicional abarca todo ramo têxtil e calçados, móveis, alimentos, entre outros. A indústria de montagem abarca, por exemplo, os setores duráveis de consumo e indústria de bens de capital seriados.</w:t>
      </w:r>
    </w:p>
  </w:footnote>
  <w:footnote w:id="32">
    <w:p>
      <w:pPr>
        <w:pStyle w:val="Footnote"/>
        <w:rPr/>
      </w:pPr>
      <w:r>
        <w:rPr>
          <w:rStyle w:val="FootnoteCharacters"/>
        </w:rPr>
        <w:footnoteRef/>
      </w:r>
      <w:r>
        <w:rPr>
          <w:sz w:val="22"/>
          <w:szCs w:val="22"/>
        </w:rPr>
        <w:t xml:space="preserve"> </w:t>
      </w:r>
      <w:r>
        <w:rPr>
          <w:sz w:val="22"/>
          <w:szCs w:val="22"/>
        </w:rPr>
        <w:t>Quanto maior a taxa de juros, menores os prazos de financiamento e piores as outras condições de financiamento, menor é a disposição dos empresários em garantir grandes margens de segurança na sua capacidade instalada, mas, ainda assim, as empresas mantêm significativas capacidades ociosas. Se não adotarem essa estratégia, poderão perder crescente e definitivamente parcela de mercado para os concorrentes.</w:t>
      </w:r>
    </w:p>
  </w:footnote>
  <w:footnote w:id="33">
    <w:p>
      <w:pPr>
        <w:pStyle w:val="Footnote"/>
        <w:rPr/>
      </w:pPr>
      <w:r>
        <w:rPr>
          <w:rStyle w:val="FootnoteCharacters"/>
        </w:rPr>
        <w:footnoteRef/>
      </w:r>
      <w:r>
        <w:rPr>
          <w:sz w:val="22"/>
          <w:szCs w:val="22"/>
        </w:rPr>
        <w:t xml:space="preserve"> </w:t>
      </w:r>
      <w:r>
        <w:rPr>
          <w:sz w:val="22"/>
          <w:szCs w:val="22"/>
        </w:rPr>
        <w:t xml:space="preserve">Buscaremos mostrar no último capítulo que o governo não pode alegar falta de dinheiro para honrar essa responsabilidade de garantir que a economia não sofra pressões inflacionárias por falta de capacidade da infra-estrutura, pois os gastos básicos em infra-estrutura econômica, assim como os gastos em política industrial, em geral, aumentam a capacidade de controlar a inflação e, portanto, tendem a aumentar a própria capacidade de gasto público. </w:t>
      </w:r>
    </w:p>
  </w:footnote>
  <w:footnote w:id="34">
    <w:p>
      <w:pPr>
        <w:pStyle w:val="Footnote"/>
        <w:rPr/>
      </w:pPr>
      <w:r>
        <w:rPr>
          <w:rStyle w:val="FootnoteCharacters"/>
        </w:rPr>
        <w:footnoteRef/>
      </w:r>
      <w:r>
        <w:rPr>
          <w:sz w:val="22"/>
          <w:szCs w:val="22"/>
        </w:rPr>
        <w:t xml:space="preserve"> </w:t>
      </w:r>
      <w:r>
        <w:rPr>
          <w:sz w:val="22"/>
          <w:szCs w:val="22"/>
        </w:rPr>
        <w:t>http://www1.folha.uol.com.br/folha/dinheiro/ult91u98390.shtml</w:t>
      </w:r>
    </w:p>
  </w:footnote>
  <w:footnote w:id="35">
    <w:p>
      <w:pPr>
        <w:pStyle w:val="Footnote"/>
        <w:rPr/>
      </w:pPr>
      <w:r>
        <w:rPr>
          <w:rStyle w:val="FootnoteCharacters"/>
        </w:rPr>
        <w:footnoteRef/>
      </w:r>
      <w:r>
        <w:rPr>
          <w:sz w:val="22"/>
          <w:szCs w:val="22"/>
        </w:rPr>
        <w:t xml:space="preserve"> </w:t>
      </w:r>
      <w:r>
        <w:rPr>
          <w:sz w:val="22"/>
          <w:szCs w:val="22"/>
        </w:rPr>
        <w:t>Neste trabalho, quando nos referirmos a desvalorização ou desvalorização cambial estamos querendo dizer: desvalorização da moeda doméstica.</w:t>
      </w:r>
    </w:p>
  </w:footnote>
  <w:footnote w:id="36">
    <w:p>
      <w:pPr>
        <w:pStyle w:val="Textodenotaderodapz"/>
        <w:rPr/>
      </w:pPr>
      <w:r>
        <w:rPr>
          <w:rStyle w:val="FootnoteCharacters"/>
        </w:rPr>
        <w:footnoteRef/>
      </w:r>
      <w:r>
        <w:rPr>
          <w:sz w:val="22"/>
          <w:szCs w:val="22"/>
        </w:rPr>
        <w:t xml:space="preserve"> </w:t>
      </w:r>
      <w:r>
        <w:rPr>
          <w:sz w:val="22"/>
          <w:szCs w:val="22"/>
        </w:rPr>
        <w:t>A</w:t>
      </w:r>
      <w:r>
        <w:rPr>
          <w:rStyle w:val="TextodenotaderodapChar"/>
          <w:sz w:val="22"/>
          <w:szCs w:val="22"/>
        </w:rPr>
        <w:t>pesar de boa parte da mão-de-obra estar no exército ou trabalhando para o serviço de guerra e haver dificuldade de importar da maior parte do mundo. Nesse caso, pode ser alegado que houve controle de preços pelo governo e por isso não houve inflação significativa. De qualquer forma, não houve significativo “excesso de demanda”. Apesar do alto crescimento da demanda e das restrições ao aumento de preços, a oferta cresceu a taxas muito elevadas.</w:t>
      </w:r>
    </w:p>
  </w:footnote>
  <w:footnote w:id="37">
    <w:p>
      <w:pPr>
        <w:pStyle w:val="Footnote"/>
        <w:rPr/>
      </w:pPr>
      <w:r>
        <w:rPr>
          <w:rStyle w:val="FootnoteCharacters"/>
        </w:rPr>
        <w:footnoteRef/>
      </w:r>
      <w:r>
        <w:rPr>
          <w:sz w:val="22"/>
          <w:szCs w:val="22"/>
        </w:rPr>
        <w:t xml:space="preserve"> </w:t>
      </w:r>
      <w:r>
        <w:rPr>
          <w:i/>
          <w:iCs/>
          <w:sz w:val="22"/>
          <w:szCs w:val="22"/>
        </w:rPr>
        <w:t>“</w:t>
      </w:r>
      <w:r>
        <w:rPr>
          <w:i/>
          <w:iCs/>
          <w:sz w:val="22"/>
          <w:szCs w:val="22"/>
        </w:rPr>
        <w:t xml:space="preserve">Administered inflation”. </w:t>
      </w:r>
      <w:r>
        <w:rPr>
          <w:sz w:val="22"/>
          <w:szCs w:val="22"/>
        </w:rPr>
        <w:t>Uma tradução alternativa poderia ser inflação administrativa. O conceito “administrada” não visa conotar um gerenciamento da inflação, mas um gerenciamento dos preços por parte dos administradores de preços e salários das empresas e sindicatos.</w:t>
      </w:r>
    </w:p>
  </w:footnote>
  <w:footnote w:id="38">
    <w:p>
      <w:pPr>
        <w:pStyle w:val="Footnote"/>
        <w:rPr/>
      </w:pPr>
      <w:r>
        <w:rPr>
          <w:rStyle w:val="FootnoteCharacters"/>
        </w:rPr>
        <w:footnoteRef/>
      </w:r>
      <w:r>
        <w:rPr>
          <w:sz w:val="22"/>
          <w:szCs w:val="22"/>
        </w:rPr>
        <w:t xml:space="preserve"> </w:t>
      </w:r>
      <w:r>
        <w:rPr>
          <w:i/>
          <w:iCs/>
          <w:sz w:val="22"/>
          <w:szCs w:val="22"/>
        </w:rPr>
        <w:t>“</w:t>
      </w:r>
      <w:r>
        <w:rPr>
          <w:i/>
          <w:iCs/>
          <w:sz w:val="22"/>
          <w:szCs w:val="22"/>
        </w:rPr>
        <w:t xml:space="preserve">Os preços de oferta são determinados pelas variáveis distributivas e pela tecnologia” </w:t>
      </w:r>
      <w:r>
        <w:rPr>
          <w:sz w:val="22"/>
          <w:szCs w:val="22"/>
        </w:rPr>
        <w:t>(Serrano, 2002: 3). Os preços de oferta são os custos de produção mais uma margem de lucro.</w:t>
      </w:r>
    </w:p>
  </w:footnote>
  <w:footnote w:id="39">
    <w:p>
      <w:pPr>
        <w:pStyle w:val="Footnote"/>
        <w:rPr/>
      </w:pPr>
      <w:r>
        <w:rPr>
          <w:rStyle w:val="FootnoteCharacters"/>
        </w:rPr>
        <w:footnoteRef/>
      </w:r>
      <w:r>
        <w:rPr>
          <w:sz w:val="22"/>
          <w:szCs w:val="22"/>
        </w:rPr>
        <w:t xml:space="preserve"> </w:t>
      </w:r>
      <w:r>
        <w:rPr>
          <w:sz w:val="22"/>
          <w:szCs w:val="22"/>
        </w:rPr>
        <w:t>Ponderada pelo risco.</w:t>
      </w:r>
    </w:p>
  </w:footnote>
  <w:footnote w:id="40">
    <w:p>
      <w:pPr>
        <w:pStyle w:val="Footnote"/>
        <w:rPr/>
      </w:pPr>
      <w:r>
        <w:rPr>
          <w:rStyle w:val="FootnoteCharacters"/>
        </w:rPr>
        <w:footnoteRef/>
      </w:r>
      <w:r>
        <w:rPr>
          <w:sz w:val="22"/>
          <w:szCs w:val="22"/>
        </w:rPr>
        <w:t xml:space="preserve"> </w:t>
      </w:r>
      <w:r>
        <w:rPr>
          <w:sz w:val="22"/>
          <w:szCs w:val="22"/>
        </w:rPr>
        <w:t>Lerner e Colander (1980 e 1982) propõem um plano para eliminar a inflação de conflito distributivo (administrativa) sem a necessidade de eliminar o conflito distributivo em si. É um plano muito interessante que vê o aumento geral de preços como uma externalidade negativa dos aumentos individuais. Ele propõe que o governo impute uma penalidade sobre os agentes que aumentarem seus preços. Para os agentes que reduzirem seus preços o governo concede títulos que podem ser vendidos para os agentes que aumentaram seus preços usarem como pagamentos de suas penalidades ao governo. A intenção é que as mudanças de preços relativos não causem impacto no índice geral de preços.</w:t>
      </w:r>
    </w:p>
  </w:footnote>
  <w:footnote w:id="41">
    <w:p>
      <w:pPr>
        <w:pStyle w:val="Footnote"/>
        <w:rPr/>
      </w:pPr>
      <w:r>
        <w:rPr>
          <w:rStyle w:val="FootnoteCharacters"/>
        </w:rPr>
        <w:footnoteRef/>
      </w:r>
      <w:r>
        <w:rPr>
          <w:sz w:val="22"/>
          <w:szCs w:val="22"/>
        </w:rPr>
        <w:t xml:space="preserve"> </w:t>
      </w:r>
      <w:r>
        <w:rPr>
          <w:sz w:val="22"/>
          <w:szCs w:val="22"/>
        </w:rPr>
        <w:t>Ou tomar empréstimo no exterior. Mas o pagamento de empréstimos supõe capacidade de trocar moeda nacional por moeda internacional no futuro.</w:t>
      </w:r>
    </w:p>
  </w:footnote>
  <w:footnote w:id="42">
    <w:p>
      <w:pPr>
        <w:pStyle w:val="Footnote"/>
        <w:rPr/>
      </w:pPr>
      <w:r>
        <w:rPr>
          <w:rStyle w:val="FootnoteCharacters"/>
        </w:rPr>
        <w:footnoteRef/>
      </w:r>
      <w:r>
        <w:rPr>
          <w:sz w:val="22"/>
          <w:szCs w:val="22"/>
        </w:rPr>
        <w:t xml:space="preserve"> </w:t>
      </w:r>
      <w:r>
        <w:rPr>
          <w:sz w:val="22"/>
          <w:szCs w:val="22"/>
        </w:rPr>
        <w:t>Salvo talvez aquela que puxa a atividade econômica mundial.</w:t>
      </w:r>
    </w:p>
  </w:footnote>
  <w:footnote w:id="43">
    <w:p>
      <w:pPr>
        <w:pStyle w:val="Footnote"/>
        <w:rPr/>
      </w:pPr>
      <w:r>
        <w:rPr>
          <w:rStyle w:val="FootnoteCharacters"/>
        </w:rPr>
        <w:footnoteRef/>
      </w:r>
      <w:r>
        <w:rPr>
          <w:sz w:val="22"/>
          <w:szCs w:val="22"/>
        </w:rPr>
        <w:t xml:space="preserve"> </w:t>
      </w:r>
      <w:r>
        <w:rPr>
          <w:sz w:val="22"/>
          <w:szCs w:val="22"/>
        </w:rPr>
        <w:t>Desde que a inflação internacional seja também baixa.</w:t>
      </w:r>
    </w:p>
  </w:footnote>
  <w:footnote w:id="44">
    <w:p>
      <w:pPr>
        <w:pStyle w:val="Footnote"/>
        <w:rPr/>
      </w:pPr>
      <w:r>
        <w:rPr>
          <w:rStyle w:val="FootnoteCharacters"/>
        </w:rPr>
        <w:footnoteRef/>
      </w:r>
      <w:r>
        <w:rPr>
          <w:sz w:val="22"/>
          <w:szCs w:val="22"/>
        </w:rPr>
        <w:t xml:space="preserve"> </w:t>
      </w:r>
      <w:r>
        <w:rPr>
          <w:sz w:val="22"/>
          <w:szCs w:val="22"/>
        </w:rPr>
        <w:t>Como ilustração podemos citar algumas economias européias (alemã em particular) nos anos 60 e o Japão em seus períodos de mais alto crescimento. Esses países, por longos períodos, ultrapassaram significativamente os níveis de emprego em que normalmente se define como NAIRU.</w:t>
      </w:r>
    </w:p>
  </w:footnote>
  <w:footnote w:id="45">
    <w:p>
      <w:pPr>
        <w:pStyle w:val="Footnote"/>
        <w:rPr/>
      </w:pPr>
      <w:r>
        <w:rPr>
          <w:rStyle w:val="FootnoteCharacters"/>
        </w:rPr>
        <w:footnoteRef/>
      </w:r>
      <w:r>
        <w:rPr>
          <w:sz w:val="22"/>
          <w:szCs w:val="22"/>
        </w:rPr>
        <w:t xml:space="preserve"> </w:t>
      </w:r>
      <w:r>
        <w:rPr>
          <w:i/>
          <w:iCs/>
          <w:sz w:val="22"/>
          <w:szCs w:val="22"/>
        </w:rPr>
        <w:t>“</w:t>
      </w:r>
      <w:r>
        <w:rPr>
          <w:i/>
          <w:iCs/>
          <w:sz w:val="22"/>
          <w:szCs w:val="22"/>
        </w:rPr>
        <w:t xml:space="preserve">Keynes </w:t>
      </w:r>
      <w:r>
        <w:rPr>
          <w:sz w:val="22"/>
          <w:szCs w:val="22"/>
        </w:rPr>
        <w:t xml:space="preserve">(...) [associa] </w:t>
      </w:r>
      <w:r>
        <w:rPr>
          <w:i/>
          <w:iCs/>
          <w:sz w:val="22"/>
          <w:szCs w:val="22"/>
        </w:rPr>
        <w:t xml:space="preserve">a natureza hiperinflacionária, em alguns países europeus </w:t>
      </w:r>
      <w:r>
        <w:rPr>
          <w:sz w:val="22"/>
          <w:szCs w:val="22"/>
        </w:rPr>
        <w:t>[nos anos 20]</w:t>
      </w:r>
      <w:r>
        <w:rPr>
          <w:i/>
          <w:iCs/>
          <w:sz w:val="22"/>
          <w:szCs w:val="22"/>
        </w:rPr>
        <w:t xml:space="preserve">, às flutuações cambiais” </w:t>
      </w:r>
      <w:r>
        <w:rPr>
          <w:sz w:val="22"/>
          <w:szCs w:val="22"/>
        </w:rPr>
        <w:t>(FERRARI, 1999: 231). Sobre a importância que Keynes dava à estabilização do câmbio no combate à inflação, ver Batista Júnior (1999) e Bastos (2001).</w:t>
      </w:r>
    </w:p>
  </w:footnote>
  <w:footnote w:id="46">
    <w:p>
      <w:pPr>
        <w:pStyle w:val="Footnote"/>
        <w:spacing w:before="0" w:after="0"/>
        <w:rPr/>
      </w:pPr>
      <w:r>
        <w:rPr>
          <w:rStyle w:val="FootnoteCharacters"/>
        </w:rPr>
        <w:footnoteRef/>
      </w:r>
      <w:r>
        <w:rPr>
          <w:sz w:val="22"/>
          <w:szCs w:val="22"/>
        </w:rPr>
        <w:t xml:space="preserve"> </w:t>
      </w:r>
      <w:r>
        <w:rPr>
          <w:sz w:val="22"/>
          <w:szCs w:val="22"/>
        </w:rPr>
        <w:t xml:space="preserve">Em um contexto diferente podemos ver a mesma opinião: </w:t>
      </w:r>
      <w:r>
        <w:rPr>
          <w:i/>
          <w:iCs/>
          <w:sz w:val="22"/>
          <w:szCs w:val="22"/>
        </w:rPr>
        <w:t>“os países latino-americanos que conseguiram evitar a  inflação, ou gradualmente eliminar seus processos inflacionários, foram aqueles que conseguiram superar, de uma forma ou de outra, o impasse da restrição crônica de balanço de pagamentos”</w:t>
      </w:r>
      <w:r>
        <w:rPr>
          <w:sz w:val="22"/>
          <w:szCs w:val="22"/>
        </w:rPr>
        <w:t xml:space="preserve"> (Kaldor, 1978: 133; apud. Bastos, 2001: 213).</w:t>
      </w:r>
    </w:p>
  </w:footnote>
  <w:footnote w:id="47">
    <w:p>
      <w:pPr>
        <w:pStyle w:val="Footnote"/>
        <w:rPr/>
      </w:pPr>
      <w:r>
        <w:rPr>
          <w:rStyle w:val="FootnoteCharacters"/>
        </w:rPr>
        <w:footnoteRef/>
      </w:r>
      <w:r>
        <w:rPr>
          <w:sz w:val="22"/>
          <w:szCs w:val="22"/>
        </w:rPr>
        <w:t xml:space="preserve"> </w:t>
      </w:r>
      <w:r>
        <w:rPr>
          <w:sz w:val="22"/>
          <w:szCs w:val="22"/>
        </w:rPr>
        <w:t xml:space="preserve">Chama-se aqui de importáveis o que a literatura econômica chama normalmente de </w:t>
      </w:r>
      <w:r>
        <w:rPr>
          <w:i/>
          <w:iCs/>
          <w:sz w:val="22"/>
          <w:szCs w:val="22"/>
        </w:rPr>
        <w:t>tradeable</w:t>
      </w:r>
      <w:r>
        <w:rPr>
          <w:sz w:val="22"/>
          <w:szCs w:val="22"/>
        </w:rPr>
        <w:t xml:space="preserve">. Considera-se mais apropriado esse conceito, em primeiro lugar, porque ele diz respeito ao fato dos bens ou serviços serem importáveis ou não, e não ao fato de serem </w:t>
      </w:r>
      <w:r>
        <w:rPr>
          <w:i/>
          <w:iCs/>
          <w:sz w:val="22"/>
          <w:szCs w:val="22"/>
        </w:rPr>
        <w:t>tradeable</w:t>
      </w:r>
      <w:r>
        <w:rPr>
          <w:sz w:val="22"/>
          <w:szCs w:val="22"/>
        </w:rPr>
        <w:t xml:space="preserve"> (“comercializáveis externamente”). Segundo porque, por questões de barreiras comerciais e hábitos de consumo, existem, entre os produtos que normalmente seriam amplamente chamados de comercializáveis, alguns que são importáveis e não-exportáveis ou que são exportáveis e não-importáveis. Prefere-se aqui usar o termo importável, porque o que nos interessa aqui é a capacidade do câmbio alterar o teto de preços viável que os produtores nacionais podem atingir sem perder mercado para as importações. Essa diferenciação de conceitos pode ser especialmente útil para compreender uma das causas da relativa insensibilidade da inflação em alguns países desenvolvidos à desvalorização que suas moedas sofrem, particularmente, Japão, Europa e Inglaterra e com ressalvas os EUA. Nesses países, existiria um grande conjunto de setores que são exportáveis, mas fracamente importáveis. São setores que possuem pouca concorrência externa, ou porque as empresas do país são as mais competitivas, ou são monopolistas, ou tem alta fidelidade de seus clientes. </w:t>
      </w:r>
    </w:p>
  </w:footnote>
  <w:footnote w:id="48">
    <w:p>
      <w:pPr>
        <w:pStyle w:val="Footnote"/>
        <w:spacing w:before="0" w:after="0"/>
        <w:rPr/>
      </w:pPr>
      <w:r>
        <w:rPr>
          <w:rStyle w:val="FootnoteCharacters"/>
        </w:rPr>
        <w:footnoteRef/>
      </w:r>
      <w:r>
        <w:rPr>
          <w:sz w:val="22"/>
          <w:szCs w:val="22"/>
        </w:rPr>
        <w:t xml:space="preserve"> </w:t>
      </w:r>
      <w:r>
        <w:rPr>
          <w:sz w:val="22"/>
          <w:szCs w:val="22"/>
        </w:rPr>
        <w:t>Não queremos dizer que recessões, pressão sindical ou elevações de custos não afetem a margem de lucro, mas apenas que esse efeito ou é pouco significativo, se não implicar em mudanças sensíveis da taxa de lucro a longo prazo. Isso não implica que a distribuição de renda não possa ser alterada.</w:t>
      </w:r>
    </w:p>
  </w:footnote>
  <w:footnote w:id="49">
    <w:p>
      <w:pPr>
        <w:pStyle w:val="Footnote"/>
        <w:spacing w:before="0" w:after="0"/>
        <w:rPr/>
      </w:pPr>
      <w:r>
        <w:rPr>
          <w:rStyle w:val="FootnoteCharacters"/>
        </w:rPr>
        <w:footnoteRef/>
      </w:r>
      <w:r>
        <w:rPr>
          <w:sz w:val="22"/>
          <w:szCs w:val="22"/>
        </w:rPr>
        <w:t xml:space="preserve"> </w:t>
      </w:r>
      <w:r>
        <w:rPr>
          <w:sz w:val="22"/>
          <w:szCs w:val="22"/>
        </w:rPr>
        <w:t>Não-importáveis como aluguéis e custos de infra-estrutura, como energia elétrica, telecomunicação e transporte, possuem custo salarial reduzido.</w:t>
      </w:r>
    </w:p>
  </w:footnote>
  <w:footnote w:id="50">
    <w:p>
      <w:pPr>
        <w:pStyle w:val="Footnote"/>
        <w:rPr/>
      </w:pPr>
      <w:r>
        <w:rPr>
          <w:rStyle w:val="FootnoteCharacters"/>
        </w:rPr>
        <w:footnoteRef/>
      </w:r>
      <w:r>
        <w:rPr>
          <w:sz w:val="22"/>
          <w:szCs w:val="22"/>
        </w:rPr>
        <w:t xml:space="preserve"> </w:t>
      </w:r>
      <w:r>
        <w:rPr>
          <w:sz w:val="22"/>
          <w:szCs w:val="22"/>
        </w:rPr>
        <w:t>Ex-diretor de política monetária e ex-presidente do banco central. Valor 29 de julho de 2005</w:t>
      </w:r>
    </w:p>
  </w:footnote>
  <w:footnote w:id="51">
    <w:p>
      <w:pPr>
        <w:pStyle w:val="Footnote"/>
        <w:rPr/>
      </w:pPr>
      <w:r>
        <w:rPr>
          <w:rStyle w:val="FootnoteCharacters"/>
        </w:rPr>
        <w:footnoteRef/>
      </w:r>
      <w:r>
        <w:rPr>
          <w:sz w:val="22"/>
          <w:szCs w:val="22"/>
        </w:rPr>
        <w:t xml:space="preserve"> </w:t>
      </w:r>
      <w:r>
        <w:rPr>
          <w:rStyle w:val="Nmerodascaixas"/>
          <w:rFonts w:cs="Arial Narrow"/>
          <w:sz w:val="22"/>
          <w:szCs w:val="22"/>
        </w:rPr>
        <w:t>Valor 15/02/2004.</w:t>
      </w:r>
    </w:p>
  </w:footnote>
  <w:footnote w:id="52">
    <w:p>
      <w:pPr>
        <w:pStyle w:val="Footnote"/>
        <w:rPr/>
      </w:pPr>
      <w:r>
        <w:rPr>
          <w:rStyle w:val="FootnoteCharacters"/>
        </w:rPr>
        <w:footnoteRef/>
      </w:r>
      <w:r>
        <w:rPr>
          <w:sz w:val="22"/>
          <w:szCs w:val="22"/>
        </w:rPr>
        <w:t xml:space="preserve"> </w:t>
      </w:r>
      <w:r>
        <w:rPr>
          <w:sz w:val="22"/>
          <w:szCs w:val="22"/>
        </w:rPr>
        <w:t>O câmbio desvalorizado reduz o risco de desvalorização cambial e aumenta a rentabilidade das indústrias de importáveis. No próximo capítulo, essa questão será discutida com maior detalhamento.</w:t>
      </w:r>
    </w:p>
  </w:footnote>
  <w:footnote w:id="53">
    <w:p>
      <w:pPr>
        <w:pStyle w:val="Footnote"/>
        <w:rPr/>
      </w:pPr>
      <w:r>
        <w:rPr>
          <w:rStyle w:val="FootnoteCharacters"/>
        </w:rPr>
        <w:footnoteRef/>
      </w:r>
      <w:r>
        <w:rPr>
          <w:sz w:val="22"/>
          <w:szCs w:val="22"/>
        </w:rPr>
        <w:t xml:space="preserve"> </w:t>
      </w:r>
      <w:r>
        <w:rPr>
          <w:sz w:val="22"/>
          <w:szCs w:val="22"/>
        </w:rPr>
        <w:t>Não é nosso objetivo propor um modelo muito preciso sobre os movimentos especulativos, mesmo porque essa seria uma tarefa difícil e talvez infrutífera. Porém, podemos dizer que o arcabouço que propomos aqui para esses movimentos é perfeitamente coerente em parte com o proposto por Soros (1988) e em parte com o que se chama de análise grafista.</w:t>
      </w:r>
    </w:p>
  </w:footnote>
  <w:footnote w:id="54">
    <w:p>
      <w:pPr>
        <w:pStyle w:val="Footnote"/>
        <w:rPr/>
      </w:pPr>
      <w:r>
        <w:rPr>
          <w:rStyle w:val="FootnoteCharacters"/>
        </w:rPr>
        <w:footnoteRef/>
      </w:r>
      <w:r>
        <w:rPr>
          <w:sz w:val="22"/>
          <w:szCs w:val="22"/>
        </w:rPr>
        <w:t xml:space="preserve"> </w:t>
      </w:r>
      <w:r>
        <w:rPr>
          <w:sz w:val="22"/>
          <w:szCs w:val="22"/>
        </w:rPr>
        <w:t>Esse método tem raízes muito antigas e existem registros de técnicas desse tipo, pelo menos, desde o século XVIII, quando os japoneses inventaram os gráficos de velas para tentar prever o mercado de arroz. Hoje existe um número muito grande de técnicas desse tipo, que são muito usadas, apesar da total desconsideração das mesmas por parte da teoria econômica.</w:t>
      </w:r>
    </w:p>
  </w:footnote>
  <w:footnote w:id="55">
    <w:p>
      <w:pPr>
        <w:pStyle w:val="Footnote"/>
        <w:rPr/>
      </w:pPr>
      <w:r>
        <w:rPr>
          <w:rStyle w:val="FootnoteCharacters"/>
        </w:rPr>
        <w:footnoteRef/>
      </w:r>
      <w:r>
        <w:rPr>
          <w:sz w:val="22"/>
          <w:szCs w:val="22"/>
        </w:rPr>
        <w:t xml:space="preserve"> </w:t>
      </w:r>
      <w:r>
        <w:rPr>
          <w:sz w:val="22"/>
          <w:szCs w:val="22"/>
        </w:rPr>
        <w:t xml:space="preserve">Esses autores propõem uma teoria alternativa à dominância fiscal, que exporemos a seguir. Porém, convém ressaltar o quão precário são seus argumentos para rejeitar a teoria da dominância fiscal. Sugerem que uma teoria possa ser </w:t>
      </w:r>
      <w:r>
        <w:rPr>
          <w:i/>
          <w:iCs/>
          <w:sz w:val="22"/>
          <w:szCs w:val="22"/>
        </w:rPr>
        <w:t>“unattractive in practice”.</w:t>
      </w:r>
      <w:r>
        <w:rPr>
          <w:sz w:val="22"/>
          <w:szCs w:val="22"/>
        </w:rPr>
        <w:t xml:space="preserve"> Sob princípios científicos pode-se dizer que uma teoria seja uma explicação adequada ou não para um determinado evento empírico. Propor que uma teoria deva ser descartada, portanto, não-válida em termos científicos por questionar uma determinada prática política significa explicitar que justificar socialmente tal prática política seja mais importante do que encontrar a verdadeira explicação para o fenômeno empírico (no debate científico, descartar uma teoria significa dizer que considera-se que ela não seja uma explicação adequada. Caso contrário, estar-se-ia explicitando que a escolha de teorias não se baseia em critérios científicos, mas possivelmente nos interesses pessoais ou preconceitos ideológicos do pesquisador.). Ou seja, significa dizer claramente que os pesquisadores estão mais preocupados com a manutenção de certas práticas políticas do que com a ciência em si. O próprio uso do adjetivo </w:t>
      </w:r>
      <w:r>
        <w:rPr>
          <w:i/>
          <w:iCs/>
          <w:sz w:val="22"/>
          <w:szCs w:val="22"/>
        </w:rPr>
        <w:t xml:space="preserve">unattractive </w:t>
      </w:r>
      <w:r>
        <w:rPr>
          <w:sz w:val="22"/>
          <w:szCs w:val="22"/>
        </w:rPr>
        <w:t>para uma teoria é um sinal indicativo com relação a essa possibilidade. É ainda sintomático que a prática política defendida por esses autores seja manter a credibilidade do Banco Central (governo) frente aos investidores. Essa é a mesma prática que Kalecki (1942) acusa como sendo um dos principais alicerces das teorias das finanças “saudáveis”, qual seja, manter o governo dependente das expectativas, opiniões e temores dos investidores. É interessante ainda notar que os autores não criticam as outras duas explicações tradicionais, apesar de serem teórica e empiricamente muito inferiores à teoria da dominância fiscal. Paradoxalmente criticam apenas a dominância fiscal. Coincidentemente ou não, diferentemente da explicação da dominância fiscal, essas duas explicações tradicionais, assim como a quarta explicação que proporão sugerem que a política monetária brasileira de taxas de juros extraordinariamente altas não está equivocada. Coincidentemente ou não, esses autores foram participantes da formulação do arcabouço de políticas que criou e mantém até hoje a política de juros extraordinariamente altos. Nunca é demais lembrar que essa política, como qualquer outra, beneficia mais a uns do que a outros. Nesse caso particular, convém lembrar o setor financeiro e rentistas é o grande beneficiado por esse tipo de política e que esses autores têm ou tiveram fortes ligações com o setor financeiro. O levantamento dessa suspeição não pode ser um argumento válido para questionar dentro da macroeconomia essas teorias, porém, pode ajudar a entender dentro de uma perspectiva sociológica e política porque e como os questionamentos à atual política do Banco Central têm sido pouco debatidos em certos ambientes acadêmicos.</w:t>
      </w:r>
    </w:p>
  </w:footnote>
  <w:footnote w:id="56">
    <w:p>
      <w:pPr>
        <w:pStyle w:val="Footnote"/>
        <w:rPr/>
      </w:pPr>
      <w:r>
        <w:rPr>
          <w:rStyle w:val="FootnoteCharacters"/>
        </w:rPr>
        <w:footnoteRef/>
      </w:r>
      <w:r>
        <w:rPr>
          <w:sz w:val="22"/>
          <w:szCs w:val="22"/>
        </w:rPr>
        <w:t xml:space="preserve"> </w:t>
      </w:r>
      <w:r>
        <w:rPr>
          <w:sz w:val="22"/>
          <w:szCs w:val="22"/>
        </w:rPr>
        <w:t>Neologismo.</w:t>
      </w:r>
    </w:p>
  </w:footnote>
  <w:footnote w:id="57">
    <w:p>
      <w:pPr>
        <w:pStyle w:val="Footnote"/>
        <w:rPr/>
      </w:pPr>
      <w:r>
        <w:rPr>
          <w:rStyle w:val="FootnoteCharacters"/>
        </w:rPr>
        <w:footnoteRef/>
      </w:r>
      <w:r>
        <w:rPr>
          <w:sz w:val="22"/>
          <w:szCs w:val="22"/>
        </w:rPr>
        <w:t xml:space="preserve"> </w:t>
      </w:r>
      <w:r>
        <w:rPr>
          <w:sz w:val="22"/>
          <w:szCs w:val="22"/>
        </w:rPr>
        <w:t>E ainda mais surpreendente é que o Brasil, como nação pobre e com alto nível de desemprego e sub-emprego, deveria ter uma política monetária menos conservadora.</w:t>
      </w:r>
    </w:p>
  </w:footnote>
  <w:footnote w:id="58">
    <w:p>
      <w:pPr>
        <w:pStyle w:val="Footnote"/>
        <w:rPr/>
      </w:pPr>
      <w:r>
        <w:rPr>
          <w:rStyle w:val="FootnoteCharacters"/>
        </w:rPr>
        <w:footnoteRef/>
      </w:r>
      <w:r>
        <w:rPr>
          <w:sz w:val="22"/>
          <w:szCs w:val="22"/>
        </w:rPr>
        <w:t xml:space="preserve"> </w:t>
      </w:r>
      <w:r>
        <w:rPr>
          <w:sz w:val="22"/>
          <w:szCs w:val="22"/>
        </w:rPr>
        <w:t>Ver ainda Serrano (1998).</w:t>
      </w:r>
    </w:p>
  </w:footnote>
  <w:footnote w:id="59">
    <w:p>
      <w:pPr>
        <w:pStyle w:val="Footnote"/>
        <w:spacing w:before="0" w:after="0"/>
        <w:rPr/>
      </w:pPr>
      <w:r>
        <w:rPr>
          <w:rStyle w:val="FootnoteCharacters"/>
        </w:rPr>
        <w:footnoteRef/>
      </w:r>
      <w:r>
        <w:rPr>
          <w:sz w:val="22"/>
          <w:szCs w:val="22"/>
        </w:rPr>
        <w:t xml:space="preserve"> </w:t>
      </w:r>
      <w:r>
        <w:rPr>
          <w:sz w:val="22"/>
          <w:szCs w:val="22"/>
        </w:rPr>
        <w:t xml:space="preserve">Os itens 1 e 2 tem a importante função de conter a especulação cambial, que em países com liberdade de movimento de capitais, pode ter muita importância. A </w:t>
      </w:r>
      <w:r>
        <w:rPr>
          <w:i/>
          <w:iCs/>
          <w:sz w:val="22"/>
          <w:szCs w:val="22"/>
        </w:rPr>
        <w:t xml:space="preserve">“acumulação de reservas </w:t>
      </w:r>
      <w:r>
        <w:rPr>
          <w:sz w:val="22"/>
          <w:szCs w:val="22"/>
        </w:rPr>
        <w:t xml:space="preserve">[nos anos 90] </w:t>
      </w:r>
      <w:r>
        <w:rPr>
          <w:i/>
          <w:iCs/>
          <w:sz w:val="22"/>
          <w:szCs w:val="22"/>
        </w:rPr>
        <w:t>forneceu ao ‘policy maker’ margem de manobra para execução de um plano de estabilização baseado na estabilização da taxa de câmbio. Entretanto, por maior que fosse esse estoque, e ainda mais se resultasse da liberalização das contas de capital, um ataque especulativo poderia dilapidá-lo em pouco tempo, como mostrou a crise cambial do final de 1998”</w:t>
      </w:r>
      <w:r>
        <w:rPr>
          <w:sz w:val="22"/>
          <w:szCs w:val="22"/>
        </w:rPr>
        <w:t xml:space="preserve"> (Bastos, 2001, 235).</w:t>
      </w:r>
    </w:p>
  </w:footnote>
  <w:footnote w:id="60">
    <w:p>
      <w:pPr>
        <w:pStyle w:val="Footnote"/>
        <w:rPr/>
      </w:pPr>
      <w:r>
        <w:rPr>
          <w:rStyle w:val="FootnoteCharacters"/>
        </w:rPr>
        <w:footnoteRef/>
      </w:r>
      <w:r>
        <w:rPr>
          <w:sz w:val="22"/>
          <w:szCs w:val="22"/>
        </w:rPr>
        <w:t xml:space="preserve"> </w:t>
      </w:r>
      <w:r>
        <w:rPr>
          <w:sz w:val="22"/>
          <w:szCs w:val="22"/>
        </w:rPr>
        <w:t>Lavoie M. (2000).</w:t>
      </w:r>
    </w:p>
  </w:footnote>
  <w:footnote w:id="61">
    <w:p>
      <w:pPr>
        <w:pStyle w:val="Footnote"/>
        <w:rPr/>
      </w:pPr>
      <w:r>
        <w:rPr>
          <w:rStyle w:val="FootnoteCharacters"/>
        </w:rPr>
        <w:footnoteRef/>
      </w:r>
      <w:r>
        <w:rPr>
          <w:sz w:val="22"/>
          <w:szCs w:val="22"/>
        </w:rPr>
        <w:t xml:space="preserve"> </w:t>
      </w:r>
      <w:r>
        <w:rPr>
          <w:sz w:val="22"/>
          <w:szCs w:val="22"/>
        </w:rPr>
        <w:t>Esse certamente não é o caso brasileiro. Antes de 94 o diferencial de juros era muito inferior ao diferencial de inflação, pós 94 o diferencial de juros se torna muito superior ao diferencial de inflação. Esse também não é o caso da maioria dos países.</w:t>
      </w:r>
    </w:p>
  </w:footnote>
  <w:footnote w:id="62">
    <w:p>
      <w:pPr>
        <w:pStyle w:val="Footnote"/>
        <w:spacing w:before="0" w:after="0"/>
        <w:rPr/>
      </w:pPr>
      <w:r>
        <w:rPr>
          <w:rStyle w:val="FootnoteCharacters"/>
        </w:rPr>
        <w:footnoteRef/>
      </w:r>
      <w:r>
        <w:rPr>
          <w:sz w:val="22"/>
          <w:szCs w:val="22"/>
        </w:rPr>
        <w:t xml:space="preserve"> </w:t>
      </w:r>
      <w:r>
        <w:rPr>
          <w:sz w:val="22"/>
          <w:szCs w:val="22"/>
        </w:rPr>
        <w:t>Exatamente o inverso do custo de proteção cambial para passivos em euro e ativos em dólar.</w:t>
      </w:r>
    </w:p>
  </w:footnote>
  <w:footnote w:id="63">
    <w:p>
      <w:pPr>
        <w:pStyle w:val="Footnote"/>
        <w:rPr/>
      </w:pPr>
      <w:r>
        <w:rPr>
          <w:rStyle w:val="FootnoteCharacters"/>
        </w:rPr>
        <w:footnoteRef/>
      </w:r>
      <w:r>
        <w:rPr>
          <w:sz w:val="22"/>
          <w:szCs w:val="22"/>
        </w:rPr>
        <w:t xml:space="preserve">  </w:t>
      </w:r>
      <w:r>
        <w:rPr>
          <w:sz w:val="22"/>
          <w:szCs w:val="22"/>
        </w:rPr>
        <w:t>Para sermos mais precisos, deveríamos incluir o custo de transação e a margem de lucro mínima requerida para essas transações, entretanto, isso poluiria a fórmula para acrescentar um conteúdo pouco relevante.</w:t>
      </w:r>
    </w:p>
  </w:footnote>
  <w:footnote w:id="64">
    <w:p>
      <w:pPr>
        <w:pStyle w:val="Footnote"/>
        <w:spacing w:before="0" w:after="0"/>
        <w:rPr/>
      </w:pPr>
      <w:r>
        <w:rPr>
          <w:rStyle w:val="FootnoteCharacters"/>
        </w:rPr>
        <w:footnoteRef/>
      </w:r>
      <w:r>
        <w:rPr>
          <w:sz w:val="22"/>
          <w:szCs w:val="22"/>
        </w:rPr>
        <w:t xml:space="preserve"> </w:t>
      </w:r>
      <w:r>
        <w:rPr>
          <w:sz w:val="22"/>
          <w:szCs w:val="22"/>
        </w:rPr>
        <w:t xml:space="preserve">Esse princípio só vale quando a arbitragem é perfeita e há liquidez para fazer e passivos indexados por qualquer dos 2 ativos envolvidos na relação de troca. Não vale, portanto, para mercados futuros de </w:t>
      </w:r>
      <w:r>
        <w:rPr>
          <w:i/>
          <w:iCs/>
          <w:sz w:val="22"/>
          <w:szCs w:val="22"/>
        </w:rPr>
        <w:t>commodities</w:t>
      </w:r>
      <w:r>
        <w:rPr>
          <w:sz w:val="22"/>
          <w:szCs w:val="22"/>
        </w:rPr>
        <w:t xml:space="preserve">, pois não há oferta elástica para aluguel de </w:t>
      </w:r>
      <w:r>
        <w:rPr>
          <w:i/>
          <w:iCs/>
          <w:sz w:val="22"/>
          <w:szCs w:val="22"/>
        </w:rPr>
        <w:t>commodities</w:t>
      </w:r>
      <w:r>
        <w:rPr>
          <w:sz w:val="22"/>
          <w:szCs w:val="22"/>
        </w:rPr>
        <w:t xml:space="preserve"> (empréstimos indexados na variação da </w:t>
      </w:r>
      <w:r>
        <w:rPr>
          <w:i/>
          <w:iCs/>
          <w:sz w:val="22"/>
          <w:szCs w:val="22"/>
        </w:rPr>
        <w:t>commodity</w:t>
      </w:r>
      <w:r>
        <w:rPr>
          <w:sz w:val="22"/>
          <w:szCs w:val="22"/>
        </w:rPr>
        <w:t>), portanto, um dos sentidos das operações de arbitragem fica comprometido.</w:t>
      </w:r>
    </w:p>
  </w:footnote>
  <w:footnote w:id="65">
    <w:p>
      <w:pPr>
        <w:pStyle w:val="Footnote"/>
        <w:rPr/>
      </w:pPr>
      <w:r>
        <w:rPr>
          <w:rStyle w:val="FootnoteCharacters"/>
        </w:rPr>
        <w:footnoteRef/>
      </w:r>
      <w:r>
        <w:rPr>
          <w:sz w:val="22"/>
          <w:szCs w:val="22"/>
        </w:rPr>
        <w:t xml:space="preserve"> </w:t>
      </w:r>
      <w:r>
        <w:rPr>
          <w:sz w:val="22"/>
          <w:szCs w:val="22"/>
        </w:rPr>
        <w:t>É preciso notar que alguns países como China e Índia possuem controles de capitais e, portanto, os movimentos de capitais não podem restringir a política monetária.</w:t>
      </w:r>
    </w:p>
  </w:footnote>
  <w:footnote w:id="66">
    <w:p>
      <w:pPr>
        <w:pStyle w:val="Footnote"/>
        <w:rPr/>
      </w:pPr>
      <w:r>
        <w:rPr>
          <w:rStyle w:val="FootnoteCharacters"/>
        </w:rPr>
        <w:footnoteRef/>
      </w:r>
      <w:r>
        <w:rPr>
          <w:sz w:val="22"/>
          <w:szCs w:val="22"/>
        </w:rPr>
        <w:t xml:space="preserve"> </w:t>
      </w:r>
      <w:r>
        <w:rPr>
          <w:sz w:val="22"/>
          <w:szCs w:val="22"/>
        </w:rPr>
        <w:t>Todos, com as possíveis exceções de Brasil, México, Filipinas e Indonésia.</w:t>
      </w:r>
    </w:p>
  </w:footnote>
  <w:footnote w:id="67">
    <w:p>
      <w:pPr>
        <w:pStyle w:val="Footnote"/>
        <w:rPr/>
      </w:pPr>
      <w:r>
        <w:rPr>
          <w:rStyle w:val="FootnoteCharacters"/>
        </w:rPr>
        <w:footnoteRef/>
      </w:r>
      <w:r>
        <w:rPr>
          <w:sz w:val="22"/>
          <w:szCs w:val="22"/>
        </w:rPr>
        <w:t xml:space="preserve"> </w:t>
      </w:r>
      <w:r>
        <w:rPr>
          <w:sz w:val="22"/>
          <w:szCs w:val="22"/>
        </w:rPr>
        <w:t>A taxa de juro internacional é a taxa de juros em dólar para títulos sem risco de inadimplência.</w:t>
      </w:r>
    </w:p>
  </w:footnote>
  <w:footnote w:id="68">
    <w:p>
      <w:pPr>
        <w:pStyle w:val="Footnote"/>
        <w:rPr/>
      </w:pPr>
      <w:r>
        <w:rPr>
          <w:rStyle w:val="FootnoteCharacters"/>
        </w:rPr>
        <w:footnoteRef/>
      </w:r>
      <w:r>
        <w:rPr>
          <w:sz w:val="22"/>
          <w:szCs w:val="22"/>
        </w:rPr>
        <w:t xml:space="preserve"> </w:t>
      </w:r>
      <w:r>
        <w:rPr>
          <w:sz w:val="22"/>
          <w:szCs w:val="22"/>
        </w:rPr>
        <w:t>Esse ponto foi inicialmente levantado por Willet e Forte (1969) e Levin (1972).</w:t>
      </w:r>
    </w:p>
  </w:footnote>
  <w:footnote w:id="69">
    <w:p>
      <w:pPr>
        <w:pStyle w:val="Footnote"/>
        <w:rPr/>
      </w:pPr>
      <w:r>
        <w:rPr>
          <w:rStyle w:val="FootnoteCharacters"/>
        </w:rPr>
        <w:footnoteRef/>
      </w:r>
      <w:r>
        <w:rPr>
          <w:sz w:val="22"/>
          <w:szCs w:val="22"/>
        </w:rPr>
        <w:t xml:space="preserve"> </w:t>
      </w:r>
      <w:r>
        <w:rPr>
          <w:sz w:val="22"/>
          <w:szCs w:val="22"/>
        </w:rPr>
        <w:t xml:space="preserve">Diferenciais de taxas de juros nesses níveis só existem no Brasil ou em países com inflação elevada. Mas nesses últimos o diferencial entre taxas de juros reais é baixo como seria normal. </w:t>
      </w:r>
    </w:p>
  </w:footnote>
  <w:footnote w:id="70">
    <w:p>
      <w:pPr>
        <w:pStyle w:val="Footnote"/>
        <w:rPr/>
      </w:pPr>
      <w:r>
        <w:rPr>
          <w:rStyle w:val="FootnoteCharacters"/>
        </w:rPr>
        <w:footnoteRef/>
      </w:r>
      <w:r>
        <w:rPr>
          <w:sz w:val="22"/>
          <w:szCs w:val="22"/>
        </w:rPr>
        <w:t xml:space="preserve"> </w:t>
      </w:r>
      <w:r>
        <w:rPr>
          <w:sz w:val="22"/>
          <w:szCs w:val="22"/>
        </w:rPr>
        <w:t>Nem os diferenciais de juros brasileiros são capazes de impedir uma especulação forte, quando os agentes estão mais seguros de que o câmbio se desvalorizará. Para compensar a rentabilidade da expectativa de desvalorização cambial de 1% em um dia seria necessária um diferencial de juros anual de aproximadamente 3595%. Claro que a taxa de juros nunca precisará chegar a esse nível, porque taxas não tão grandes já seriam capazes de afetar as expectativas cambiais.</w:t>
      </w:r>
    </w:p>
  </w:footnote>
  <w:footnote w:id="71">
    <w:p>
      <w:pPr>
        <w:pStyle w:val="Footnote"/>
        <w:rPr/>
      </w:pPr>
      <w:r>
        <w:rPr>
          <w:rStyle w:val="FootnoteCharacters"/>
        </w:rPr>
        <w:footnoteRef/>
      </w:r>
      <w:r>
        <w:rPr>
          <w:sz w:val="22"/>
          <w:szCs w:val="22"/>
        </w:rPr>
        <w:t xml:space="preserve"> </w:t>
      </w:r>
      <w:r>
        <w:rPr>
          <w:sz w:val="22"/>
          <w:szCs w:val="22"/>
        </w:rPr>
        <w:t>Não poderíamos afirmar com 100% de confiança que essa proposição é uma condição necessária para que a atribuição de risco de todos os ativos seja igual. Porém é muito difícil encontrar outra condição suficiente. Seria muita coincidência uma situação onde as carteiras fossem diferentes, particularmente tão diferentes como são no mundo real, e ainda assim a atribuição de risco de todos os ativos fossem iguais para todos os agentes. Sobre essa questões ver Soros (1988) ou Galvão dos Santos G. (1997).</w:t>
      </w:r>
    </w:p>
  </w:footnote>
  <w:footnote w:id="72">
    <w:p>
      <w:pPr>
        <w:pStyle w:val="Footnote"/>
        <w:rPr/>
      </w:pPr>
      <w:r>
        <w:rPr>
          <w:rStyle w:val="FootnoteCharacters"/>
        </w:rPr>
        <w:footnoteRef/>
      </w:r>
      <w:r>
        <w:rPr>
          <w:sz w:val="22"/>
          <w:szCs w:val="22"/>
        </w:rPr>
        <w:t xml:space="preserve"> </w:t>
      </w:r>
      <w:r>
        <w:rPr>
          <w:sz w:val="22"/>
          <w:szCs w:val="22"/>
        </w:rPr>
        <w:t>Os outros são a endogenidade do custo de proteção cambial, do “risco Brasil”, e os efeitos negativos decorrentes da redução da demanda por empréstimos, do aumento da inadimplência e da perspectiva de aumento dos juros futuros. Dessa forma, o rendimentos desses títulos se manteriam próximos.</w:t>
      </w:r>
    </w:p>
  </w:footnote>
  <w:footnote w:id="73">
    <w:p>
      <w:pPr>
        <w:pStyle w:val="Footnote"/>
        <w:rPr/>
      </w:pPr>
      <w:r>
        <w:rPr>
          <w:rStyle w:val="FootnoteCharacters"/>
        </w:rPr>
        <w:footnoteRef/>
      </w:r>
      <w:r>
        <w:rPr>
          <w:sz w:val="22"/>
          <w:szCs w:val="22"/>
        </w:rPr>
        <w:t xml:space="preserve"> </w:t>
      </w:r>
      <w:r>
        <w:rPr>
          <w:sz w:val="22"/>
          <w:szCs w:val="22"/>
        </w:rPr>
        <w:t>Essa equivalência só não ocorreria, quando fosse possível perceber que existe uma grande diferença entre o risco de centralização do câmbio e o risco de inadimplência da dívida externa. Mas é muito difícil estimar tal tipo de coisa em momentos em que essas possibilidades estão distantes e mesmo de forte crise externa. Não se sabe se, quando necessário, a opção do governo será por uma, outra ou ambas soluções.</w:t>
      </w:r>
    </w:p>
  </w:footnote>
  <w:footnote w:id="74">
    <w:p>
      <w:pPr>
        <w:pStyle w:val="Footnote"/>
        <w:rPr/>
      </w:pPr>
      <w:r>
        <w:rPr>
          <w:rStyle w:val="FootnoteCharacters"/>
        </w:rPr>
        <w:footnoteRef/>
      </w:r>
      <w:r>
        <w:rPr>
          <w:sz w:val="22"/>
          <w:szCs w:val="22"/>
        </w:rPr>
        <w:t xml:space="preserve"> </w:t>
      </w:r>
      <w:r>
        <w:rPr>
          <w:sz w:val="22"/>
          <w:szCs w:val="22"/>
        </w:rPr>
        <w:t>Os investimentos externos diretos não são necessariamente investimentos produtivos. Investimentos externos em aquisições de empresas e em compra de ações em bolsa com horizonte de longo prazo são também considerados investimentos externos. Mesmo esses podem ser divididos entre investimentos que visam atender o crescimento do mercado interno, ou exportações e substituição de importações.</w:t>
      </w:r>
    </w:p>
  </w:footnote>
  <w:footnote w:id="75">
    <w:p>
      <w:pPr>
        <w:pStyle w:val="Footnote"/>
        <w:rPr/>
      </w:pPr>
      <w:r>
        <w:rPr>
          <w:rStyle w:val="FootnoteCharacters"/>
        </w:rPr>
        <w:footnoteRef/>
      </w:r>
      <w:r>
        <w:rPr>
          <w:sz w:val="22"/>
          <w:szCs w:val="22"/>
        </w:rPr>
        <w:t xml:space="preserve"> </w:t>
      </w:r>
      <w:r>
        <w:rPr>
          <w:sz w:val="22"/>
          <w:szCs w:val="22"/>
        </w:rPr>
        <w:t>Esses conceitos serão definidos com mais precisão no próximo capítulo.</w:t>
      </w:r>
    </w:p>
  </w:footnote>
  <w:footnote w:id="76">
    <w:p>
      <w:pPr>
        <w:pStyle w:val="Footnote"/>
        <w:rPr/>
      </w:pPr>
      <w:r>
        <w:rPr>
          <w:rStyle w:val="FootnoteCharacters"/>
        </w:rPr>
        <w:footnoteRef/>
      </w:r>
      <w:r>
        <w:rPr>
          <w:sz w:val="22"/>
          <w:szCs w:val="22"/>
        </w:rPr>
        <w:t xml:space="preserve"> </w:t>
      </w:r>
      <w:r>
        <w:rPr>
          <w:sz w:val="22"/>
          <w:szCs w:val="22"/>
        </w:rPr>
        <w:t>Mesmo porque os próprios contratos de juros futuros de longo prazo tem baixa liquidez nesses países, impedindo que os contratos de dólar futuro de longo prazo tenham liquidez adequada.</w:t>
      </w:r>
    </w:p>
  </w:footnote>
  <w:footnote w:id="77">
    <w:p>
      <w:pPr>
        <w:pStyle w:val="Footnote"/>
        <w:rPr/>
      </w:pPr>
      <w:r>
        <w:rPr>
          <w:rStyle w:val="FootnoteCharacters"/>
        </w:rPr>
        <w:footnoteRef/>
      </w:r>
      <w:r>
        <w:rPr>
          <w:sz w:val="22"/>
          <w:szCs w:val="22"/>
        </w:rPr>
        <w:t xml:space="preserve"> </w:t>
      </w:r>
      <w:r>
        <w:rPr>
          <w:sz w:val="22"/>
          <w:szCs w:val="22"/>
        </w:rPr>
        <w:t>Juros altos significam também crescimento da dívida pública. Para um governo que adota finanças funcionais, isso não é motivo para aumento do risco de inadimplência, porém, a maioria dos especuladores e ministros da fazenda acreditam nisso e, de fato, há casos em que ocorrem calotes voluntários na dívida pública. Ainda que por motivos muito diferentes, o Brasil de Collor e a Argentina de De La Rua são exemplos de inadimplência da dívida pública devido à incompreensão dos mecanismos que em que se baseia as finanças funcionais.</w:t>
      </w:r>
    </w:p>
  </w:footnote>
  <w:footnote w:id="78">
    <w:p>
      <w:pPr>
        <w:pStyle w:val="Footnote"/>
        <w:rPr/>
      </w:pPr>
      <w:r>
        <w:rPr>
          <w:rStyle w:val="FootnoteCharacters"/>
        </w:rPr>
        <w:footnoteRef/>
      </w:r>
      <w:r>
        <w:rPr>
          <w:sz w:val="22"/>
          <w:szCs w:val="22"/>
        </w:rPr>
        <w:t xml:space="preserve"> </w:t>
      </w:r>
      <w:r>
        <w:rPr>
          <w:sz w:val="22"/>
          <w:szCs w:val="22"/>
        </w:rPr>
        <w:t>Essa demanda é fortemente dependente do nível de investimento.</w:t>
      </w:r>
    </w:p>
  </w:footnote>
  <w:footnote w:id="79">
    <w:p>
      <w:pPr>
        <w:pStyle w:val="Footnote"/>
        <w:rPr/>
      </w:pPr>
      <w:r>
        <w:rPr>
          <w:rStyle w:val="FootnoteCharacters"/>
        </w:rPr>
        <w:footnoteRef/>
      </w:r>
      <w:r>
        <w:rPr>
          <w:sz w:val="22"/>
          <w:szCs w:val="22"/>
        </w:rPr>
        <w:t xml:space="preserve"> </w:t>
      </w:r>
      <w:r>
        <w:rPr>
          <w:sz w:val="22"/>
          <w:szCs w:val="22"/>
        </w:rPr>
        <w:t xml:space="preserve">Esse motivo pode explicar como as empresas freqüentemente, nos últimos anos, </w:t>
        <w:br/>
        <w:t xml:space="preserve"> chegaram a pagar, no Brasil, taxas de juros que já se aproximaram de 100% para financiamento de capital de giro, mas não se tem notícia de taxas similares em empréstimos de longo prazo. </w:t>
      </w:r>
    </w:p>
  </w:footnote>
  <w:footnote w:id="80">
    <w:p>
      <w:pPr>
        <w:pStyle w:val="Footnote"/>
        <w:rPr/>
      </w:pPr>
      <w:r>
        <w:rPr>
          <w:rStyle w:val="FootnoteCharacters"/>
        </w:rPr>
        <w:footnoteRef/>
      </w:r>
      <w:r>
        <w:rPr>
          <w:sz w:val="22"/>
          <w:szCs w:val="22"/>
        </w:rPr>
        <w:t xml:space="preserve"> </w:t>
      </w:r>
      <w:r>
        <w:rPr>
          <w:sz w:val="22"/>
          <w:szCs w:val="22"/>
        </w:rPr>
        <w:t>Como vimos, para operações com total proteção cambial, a mudança no diferencial de taxas básicas de juros é irrelevante e, portanto, não é um incentivo à entrada de novos empréstimos desse tipo.</w:t>
      </w:r>
    </w:p>
  </w:footnote>
  <w:footnote w:id="81">
    <w:p>
      <w:pPr>
        <w:pStyle w:val="Footnote"/>
        <w:rPr/>
      </w:pPr>
      <w:r>
        <w:rPr>
          <w:rStyle w:val="FootnoteCharacters"/>
        </w:rPr>
        <w:footnoteRef/>
      </w:r>
      <w:r>
        <w:rPr>
          <w:sz w:val="22"/>
          <w:szCs w:val="22"/>
        </w:rPr>
        <w:t xml:space="preserve"> </w:t>
      </w:r>
      <w:r>
        <w:rPr>
          <w:sz w:val="22"/>
          <w:szCs w:val="22"/>
        </w:rPr>
        <w:t>Cujo suprimento para o governo é ilimitado.</w:t>
      </w:r>
    </w:p>
  </w:footnote>
  <w:footnote w:id="82">
    <w:p>
      <w:pPr>
        <w:pStyle w:val="Footnote"/>
        <w:rPr/>
      </w:pPr>
      <w:r>
        <w:rPr>
          <w:rStyle w:val="FootnoteCharacters"/>
        </w:rPr>
        <w:footnoteRef/>
      </w:r>
      <w:r>
        <w:rPr>
          <w:sz w:val="22"/>
          <w:szCs w:val="22"/>
        </w:rPr>
        <w:t xml:space="preserve"> </w:t>
      </w:r>
      <w:r>
        <w:rPr>
          <w:sz w:val="22"/>
          <w:szCs w:val="22"/>
        </w:rPr>
        <w:t>Os EUA estão incluídos entre os países com NFE negativa, pois a NFE é medida em termos de pagamentos realizados em moeda estrangeira.</w:t>
      </w:r>
    </w:p>
  </w:footnote>
  <w:footnote w:id="83">
    <w:p>
      <w:pPr>
        <w:pStyle w:val="Footnote"/>
        <w:rPr/>
      </w:pPr>
      <w:r>
        <w:rPr>
          <w:rStyle w:val="FootnoteCharacters"/>
        </w:rPr>
        <w:footnoteRef/>
      </w:r>
      <w:r>
        <w:rPr>
          <w:sz w:val="22"/>
          <w:szCs w:val="22"/>
        </w:rPr>
        <w:t xml:space="preserve"> </w:t>
      </w:r>
      <w:r>
        <w:rPr>
          <w:sz w:val="22"/>
          <w:szCs w:val="22"/>
        </w:rPr>
        <w:t>Além disso, eles não abrangem todas as possibilidades, o que seria evitado se no quadro “insolvente” de cada coluna escrevêssemos: “caso contrário”. Porém, seria uma proposição forte, pois as fronteiras entre os resultados dessas situações não são suficientemente precisas.</w:t>
      </w:r>
    </w:p>
  </w:footnote>
  <w:footnote w:id="84">
    <w:p>
      <w:pPr>
        <w:pStyle w:val="Footnote"/>
        <w:rPr/>
      </w:pPr>
      <w:r>
        <w:rPr>
          <w:rStyle w:val="FootnoteCharacters"/>
        </w:rPr>
        <w:footnoteRef/>
      </w:r>
      <w:r>
        <w:rPr>
          <w:sz w:val="22"/>
          <w:szCs w:val="22"/>
        </w:rPr>
        <w:t xml:space="preserve"> </w:t>
      </w:r>
      <w:r>
        <w:rPr>
          <w:sz w:val="22"/>
          <w:szCs w:val="22"/>
        </w:rPr>
        <w:t>Carta Capital 1º de dezembro de 2004.</w:t>
      </w:r>
    </w:p>
  </w:footnote>
  <w:footnote w:id="85">
    <w:p>
      <w:pPr>
        <w:pStyle w:val="Footnote"/>
        <w:rPr/>
      </w:pPr>
      <w:r>
        <w:rPr>
          <w:rStyle w:val="FootnoteCharacters"/>
        </w:rPr>
        <w:footnoteRef/>
      </w:r>
      <w:r>
        <w:rPr>
          <w:sz w:val="22"/>
          <w:szCs w:val="22"/>
        </w:rPr>
        <w:t xml:space="preserve"> </w:t>
      </w:r>
      <w:r>
        <w:rPr>
          <w:sz w:val="22"/>
          <w:szCs w:val="22"/>
        </w:rPr>
        <w:t>Esses pisos se referem à moeda que utilizada como reservas cambiais. Caso o país não tenha uma política de reservas tradicional, a referência deverá ser o dólar. Essa referência é importante porque os tomadores privados de longo prazo desejam correr o menor nível de risco cambial possível. Se seu país adota uma determinada moeda como referência, essa é a moeda internacional que tem maior correlação com seus preços internos.</w:t>
      </w:r>
    </w:p>
    <w:p>
      <w:pPr>
        <w:pStyle w:val="Footnote"/>
        <w:rPr>
          <w:sz w:val="22"/>
          <w:szCs w:val="22"/>
        </w:rPr>
      </w:pPr>
      <w:r>
        <w:rPr>
          <w:sz w:val="22"/>
          <w:szCs w:val="22"/>
        </w:rPr>
      </w:r>
    </w:p>
  </w:footnote>
  <w:footnote w:id="86">
    <w:p>
      <w:pPr>
        <w:pStyle w:val="Footnote"/>
        <w:rPr/>
      </w:pPr>
      <w:r>
        <w:rPr>
          <w:rStyle w:val="FootnoteCharacters"/>
        </w:rPr>
        <w:footnoteRef/>
      </w:r>
      <w:r>
        <w:rPr>
          <w:sz w:val="22"/>
          <w:szCs w:val="22"/>
        </w:rPr>
        <w:t xml:space="preserve"> </w:t>
      </w:r>
      <w:r>
        <w:rPr>
          <w:sz w:val="22"/>
          <w:szCs w:val="22"/>
        </w:rPr>
        <w:t>Nessa situação, pode ocorrer o seguinte dilema: (1) Manter uma política de desvalorização sucessiva para garantir o câmbio real relativamente constante, mesmo se a inflação não estiver comprometendo os níveis mínimos desejados de competitividade ou (2) manter o câmbio nominal estável e só alterar, quando for sentida a necessidade de melhorar a competitividade. É provável que o câmbio real seja em média mais competitivo no primeiro caso. No segundo caso, os juros de longo prazo serão menores em média. É provável que, no segundo caso, taxas de juros de longo prazo e de inflação menores impliquem em prazos de financiamentos maiores e, portanto, o haveria um incentivo adicional ao crescimento dos investimentos em exportação. No primeiro caso, a indexação dos salários seria maior e o câmbio real não seria tão mais competitivo em média. Ademais, no segundo caso, a distribuição de renda seria melhor e, provavelmente, crescente.</w:t>
      </w:r>
    </w:p>
  </w:footnote>
  <w:footnote w:id="87">
    <w:p>
      <w:pPr>
        <w:pStyle w:val="Footnote"/>
        <w:rPr/>
      </w:pPr>
      <w:r>
        <w:rPr>
          <w:rStyle w:val="FootnoteCharacters"/>
        </w:rPr>
        <w:footnoteRef/>
      </w:r>
      <w:r>
        <w:rPr>
          <w:sz w:val="22"/>
          <w:szCs w:val="22"/>
        </w:rPr>
        <w:t xml:space="preserve"> </w:t>
      </w:r>
      <w:r>
        <w:rPr>
          <w:sz w:val="22"/>
          <w:szCs w:val="22"/>
        </w:rPr>
        <w:t>Para manter esse tipo de investimento elevado, é aceitável inclusive que o governo desrespeite temporariamente os indicadores de solvência, quando as importações de bens de capital para as indústrias de exportáveis forem a causa do déficit. Nessa situação, se necessário, o país não teria dificuldade de melhorar esses indicadores, bastaria reduzir levemente a taxa de crescimento ou fazer uma desvalorização do câmbio.</w:t>
      </w:r>
    </w:p>
  </w:footnote>
  <w:footnote w:id="88">
    <w:p>
      <w:pPr>
        <w:pStyle w:val="Footnote"/>
        <w:rPr/>
      </w:pPr>
      <w:r>
        <w:rPr>
          <w:rStyle w:val="FootnoteCharacters"/>
        </w:rPr>
        <w:footnoteRef/>
      </w:r>
      <w:r>
        <w:rPr>
          <w:sz w:val="22"/>
          <w:szCs w:val="22"/>
        </w:rPr>
        <w:t xml:space="preserve"> </w:t>
      </w:r>
      <w:r>
        <w:rPr>
          <w:sz w:val="22"/>
          <w:szCs w:val="22"/>
        </w:rPr>
        <w:t>Essa conclusão seria válida especialmente para uma situação de pleno emprego permanente induzido pelas políticas fiscal e monetárias. Se não há pleno emprego, um câmbio competitivo pode induzir uma maior taxa de crescimento no longo prazo, mesmo se não houver nenhum crescimento da produtividade.</w:t>
      </w:r>
    </w:p>
  </w:footnote>
  <w:footnote w:id="89">
    <w:p>
      <w:pPr>
        <w:pStyle w:val="Footnote"/>
        <w:rPr/>
      </w:pPr>
      <w:r>
        <w:rPr>
          <w:rStyle w:val="FootnoteCharacters"/>
        </w:rPr>
        <w:footnoteRef/>
      </w:r>
      <w:r>
        <w:rPr>
          <w:sz w:val="22"/>
          <w:szCs w:val="22"/>
        </w:rPr>
        <w:t xml:space="preserve"> </w:t>
      </w:r>
      <w:r>
        <w:rPr>
          <w:sz w:val="22"/>
          <w:szCs w:val="22"/>
        </w:rPr>
        <w:t>Convém lembrar que em alguns países, como a Alemanha e Japão, podemos considerar que a meta de baixo pleno emprego foi ultrapassado sem implicar em inflação aceleracionista. No terceiro capítulo, buscamos explicar que esse resultado pode ser possível em situações de câmbio fixo ou estável.</w:t>
      </w:r>
    </w:p>
  </w:footnote>
  <w:footnote w:id="90">
    <w:p>
      <w:pPr>
        <w:pStyle w:val="Footnote"/>
        <w:rPr/>
      </w:pPr>
      <w:r>
        <w:rPr>
          <w:rStyle w:val="FootnoteCharacters"/>
        </w:rPr>
        <w:footnoteRef/>
      </w:r>
      <w:r>
        <w:rPr>
          <w:sz w:val="22"/>
          <w:szCs w:val="22"/>
        </w:rPr>
        <w:t xml:space="preserve"> </w:t>
      </w:r>
      <w:r>
        <w:rPr>
          <w:sz w:val="22"/>
          <w:szCs w:val="22"/>
        </w:rPr>
        <w:t>Lerner se dizia socialista e defendia mais igualdade de renda, porém suas finanças funcionais não se posicionam quanto a isso (Scitovsky, 1984: 1547; 1549-54; 1559-61 ).</w:t>
      </w:r>
    </w:p>
  </w:footnote>
  <w:footnote w:id="91">
    <w:p>
      <w:pPr>
        <w:pStyle w:val="Footnote"/>
        <w:rPr/>
      </w:pPr>
      <w:r>
        <w:rPr>
          <w:rStyle w:val="FootnoteCharacters"/>
        </w:rPr>
        <w:footnoteRef/>
      </w:r>
      <w:r>
        <w:rPr>
          <w:sz w:val="22"/>
          <w:szCs w:val="22"/>
        </w:rPr>
        <w:t xml:space="preserve"> </w:t>
      </w:r>
      <w:r>
        <w:rPr>
          <w:sz w:val="22"/>
          <w:szCs w:val="22"/>
        </w:rPr>
        <w:t>Economistas ortodoxos não-keynesianos muitas vezes não assumem o pleno emprego como meta. Mas não porque ele não seja desejável. Fazem isso simplesmente porque consideram que o nível máximo de emprego pode ser alcançado independentemente da ação do governo.</w:t>
      </w:r>
    </w:p>
  </w:footnote>
  <w:footnote w:id="92">
    <w:p>
      <w:pPr>
        <w:pStyle w:val="Footnote"/>
        <w:rPr/>
      </w:pPr>
      <w:r>
        <w:rPr>
          <w:rStyle w:val="FootnoteCharacters"/>
        </w:rPr>
        <w:footnoteRef/>
      </w:r>
      <w:r>
        <w:rPr>
          <w:sz w:val="22"/>
          <w:szCs w:val="22"/>
        </w:rPr>
        <w:t xml:space="preserve"> </w:t>
      </w:r>
      <w:r>
        <w:rPr>
          <w:sz w:val="22"/>
          <w:szCs w:val="22"/>
        </w:rPr>
        <w:t>Aparentemente esse resultado deveria ser alcançável, entre os keynesianos e qualquer um que considerasse que o desemprego crônico fosse possível.</w:t>
      </w:r>
    </w:p>
  </w:footnote>
  <w:footnote w:id="93">
    <w:p>
      <w:pPr>
        <w:pStyle w:val="Footnote"/>
        <w:rPr/>
      </w:pPr>
      <w:r>
        <w:rPr>
          <w:rStyle w:val="FootnoteCharacters"/>
        </w:rPr>
        <w:footnoteRef/>
      </w:r>
      <w:r>
        <w:rPr>
          <w:sz w:val="22"/>
          <w:szCs w:val="22"/>
        </w:rPr>
        <w:t xml:space="preserve"> </w:t>
      </w:r>
      <w:r>
        <w:rPr>
          <w:sz w:val="22"/>
          <w:szCs w:val="22"/>
        </w:rPr>
        <w:t>Neste trabalho, quando nos referirmos a políticas de demanda, estamos querendo dizer: políticas de demanda doméstica.</w:t>
      </w:r>
    </w:p>
  </w:footnote>
  <w:footnote w:id="94">
    <w:p>
      <w:pPr>
        <w:pStyle w:val="Footnote"/>
        <w:rPr/>
      </w:pPr>
      <w:r>
        <w:rPr>
          <w:rStyle w:val="FootnoteCharacters"/>
        </w:rPr>
        <w:footnoteRef/>
      </w:r>
      <w:r>
        <w:rPr>
          <w:sz w:val="22"/>
          <w:szCs w:val="22"/>
        </w:rPr>
        <w:t xml:space="preserve"> </w:t>
      </w:r>
      <w:r>
        <w:rPr>
          <w:sz w:val="22"/>
          <w:szCs w:val="22"/>
        </w:rPr>
        <w:t>As políticas de renda podem ser uma solução muito eficaz para conter a inflação, mesmo em situações onde esteja ocorrendo alterações na distribuição de renda.</w:t>
      </w:r>
    </w:p>
  </w:footnote>
  <w:footnote w:id="95">
    <w:p>
      <w:pPr>
        <w:pStyle w:val="Footnote"/>
        <w:rPr/>
      </w:pPr>
      <w:r>
        <w:rPr>
          <w:rStyle w:val="FootnoteCharacters"/>
        </w:rPr>
        <w:footnoteRef/>
      </w:r>
      <w:r>
        <w:rPr>
          <w:sz w:val="22"/>
          <w:szCs w:val="22"/>
        </w:rPr>
        <w:t xml:space="preserve"> </w:t>
      </w:r>
      <w:r>
        <w:rPr>
          <w:sz w:val="22"/>
          <w:szCs w:val="22"/>
        </w:rPr>
        <w:t>Setores exportadores mais competitivos podem suportar crescimento do custo unitário do trabalho em dólar, sem perder mercado. Se esses setores estiverem crescendo rapidamente, o aumento do custo unitário do trabalho em dólar não necessariamente dependerá do crescimento da produtividade das diversas indústrias, mas da alteração da estrutura industrial. A perda de saldo comercial decorrente dos setores que perderam competitividade com o aumento do custo do trabalho em dólar, pode estar sendo compensada pelo crescimento autônomo das exportações dos setores mais competitivos.</w:t>
      </w:r>
    </w:p>
  </w:footnote>
  <w:footnote w:id="96">
    <w:p>
      <w:pPr>
        <w:pStyle w:val="Footnote"/>
        <w:rPr/>
      </w:pPr>
      <w:r>
        <w:rPr>
          <w:rStyle w:val="FootnoteCharacters"/>
        </w:rPr>
        <w:footnoteRef/>
      </w:r>
      <w:r>
        <w:rPr>
          <w:sz w:val="22"/>
          <w:szCs w:val="22"/>
        </w:rPr>
        <w:t xml:space="preserve"> </w:t>
      </w:r>
      <w:r>
        <w:rPr>
          <w:sz w:val="22"/>
          <w:szCs w:val="22"/>
        </w:rPr>
        <w:t xml:space="preserve">Dependendo de como se mede a taxa média de crescimento da produtividade, poder-se-ia dizer que na verdade a produtividade média estaria crescendo. Porém, esse pode ser mais um problema decorrente de definição pela descrição e não pela causa. Essa interpretação pode ser inadequada, porque poderia confundir as reais causas do processo. O salário real estaria crescendo porque os setores mais competitivos estão com altas taxas de crescimento das exportações e não necessariamente porque a produtividade desses ou de quaisquer outros esteja crescendo muito. Esse é o tipo de processo que explica o grande crescimento asiático nos anos 80 e 90. A mão-de-obra era barata e qualificada e implantaram-se indústrias com o mesmo maquinário europeu, japonês e americano. Como seria esperado, a produção nesses países seria muito mais competitiva. Dessa forma, o crescimento das exportações desses países dependia da taxa de crescimento dos investimentos nesses maquinários e não do crescimento de produtividade desses setores ou de outros setores. Por isso que talvez alguns autores ortodoxos chegaram a considerar, nos anos 90, paradoxal o crescimento asiático, por não ser decorrente de “aumento de produtividade”, mas de simples aumento de utilização de recursos, capital e trabalho. Em uma visão keynesiana ciente da restrição externa e das finanças funcionais não é nada paradoxal. Aliás, esse é o processo mais usual de desenvolvimento econômico. É muito importante deixar claro essas diferenças de definição, pois se for considerado que o crescimento dos salários reais só é possível em razão do crescimento da produtividade, uma das políticas prioritárias de um país subdesenvolvido seria o </w:t>
      </w:r>
      <w:r>
        <w:rPr>
          <w:b/>
          <w:bCs/>
          <w:sz w:val="22"/>
          <w:szCs w:val="22"/>
        </w:rPr>
        <w:t>investimento em aumento de produtividade</w:t>
      </w:r>
      <w:r>
        <w:rPr>
          <w:sz w:val="22"/>
          <w:szCs w:val="22"/>
        </w:rPr>
        <w:t xml:space="preserve"> (como investimentos em P&amp;D ou transferências tecnológicas para os setores que já dominam), enquanto a política prioritária deve ser </w:t>
      </w:r>
      <w:r>
        <w:rPr>
          <w:b/>
          <w:bCs/>
          <w:sz w:val="22"/>
          <w:szCs w:val="22"/>
        </w:rPr>
        <w:t>instalação de novos setores</w:t>
      </w:r>
      <w:r>
        <w:rPr>
          <w:sz w:val="22"/>
          <w:szCs w:val="22"/>
        </w:rPr>
        <w:t>. Investimento em pesquisa e desenvolvimento tem impactos mais lentos e deve ser prioridade principalmente para os países desenvolvidos que não tem outra solução para induzir o crescimento dos salários reais. Nos subdesenvolvidos é muito mais rápido, barato e viável instalar os setores já existentes nos desenvolvidos, aproveitando assim a grande competitividade decorrente de seus inicialmente baixos salários nominais em dólar. Imagina-se que ninguém acha que o grande crescimento dos salários nominais em dólar e dos salários reais chineses decorre de um enorme investimento em pesquisa e desenvolvimento.</w:t>
      </w:r>
    </w:p>
  </w:footnote>
  <w:footnote w:id="97">
    <w:p>
      <w:pPr>
        <w:pStyle w:val="Footnote"/>
        <w:rPr/>
      </w:pPr>
      <w:r>
        <w:rPr>
          <w:rStyle w:val="FootnoteCharacters"/>
        </w:rPr>
        <w:footnoteRef/>
      </w:r>
      <w:r>
        <w:rPr>
          <w:sz w:val="22"/>
          <w:szCs w:val="22"/>
        </w:rPr>
        <w:t xml:space="preserve"> </w:t>
      </w:r>
      <w:r>
        <w:rPr>
          <w:sz w:val="22"/>
          <w:szCs w:val="22"/>
        </w:rPr>
        <w:t>Não vamos dar maior atenção a esse ponto, porque metas de inflação muito ambiciosas podem comprometer o ajuste de preços relativos decorrente do crescimento e implicar em aceitação de taxas de crescimento inferiores ao desejável.</w:t>
      </w:r>
    </w:p>
  </w:footnote>
  <w:footnote w:id="98">
    <w:p>
      <w:pPr>
        <w:pStyle w:val="Footnote"/>
        <w:rPr/>
      </w:pPr>
      <w:r>
        <w:rPr>
          <w:rStyle w:val="FootnoteCharacters"/>
        </w:rPr>
        <w:footnoteRef/>
      </w:r>
      <w:r>
        <w:rPr>
          <w:sz w:val="22"/>
          <w:szCs w:val="22"/>
        </w:rPr>
        <w:t xml:space="preserve"> </w:t>
      </w:r>
      <w:r>
        <w:rPr>
          <w:sz w:val="22"/>
          <w:szCs w:val="22"/>
        </w:rPr>
        <w:t xml:space="preserve">A opção chinesa contemporânea de tentar, em termos, limitar a taxa de crescimento do investimento e do crescimento em geral é justificada em parte pela grande pressão que tal crescimento tem exercido sobre a infra-estrutura do país, que às vezes não cresce na mesma velocidade. Algumas regiões da China têm sofrido com dificuldades de oferta de energia elétrica. Nas grandes cidades a especulação imobiliária tem sido muito intensa, apesar das tentativas de combate por parte do governo. As maiores cidades chinesas já estão com custos de vida próximos às das grandes cidades do planeta. A demanda por engenheiros e executivos alterou completamente a distribuição de renda entre assalariados, e esses profissionais já estão recebendo remunerações próximas aos níveis internacionais, apesar do ainda baixo salário dos trabalhadores não-qualificados e das grandes reservas de mão-de-obra nas regiões rurais. Ainda assim, é preciso ressaltar, a inflação chinesa permanece reduzida, graças ao câmbio fixo. </w:t>
      </w:r>
    </w:p>
  </w:footnote>
  <w:footnote w:id="99">
    <w:p>
      <w:pPr>
        <w:pStyle w:val="Footnote"/>
        <w:rPr/>
      </w:pPr>
      <w:r>
        <w:rPr>
          <w:rStyle w:val="FootnoteCharacters"/>
        </w:rPr>
        <w:footnoteRef/>
      </w:r>
      <w:r>
        <w:rPr>
          <w:sz w:val="22"/>
          <w:szCs w:val="22"/>
        </w:rPr>
        <w:t xml:space="preserve"> </w:t>
      </w:r>
      <w:r>
        <w:rPr>
          <w:sz w:val="22"/>
          <w:szCs w:val="22"/>
        </w:rPr>
        <w:t>As políticas de renda são especialmente importantes. Porém, essas podem estar associadas a metas específicas de distribuição de renda. Vamos adotar a posição das finanças funcionais, tais como originalmente formuladas por Lerner, e buscar não aprofundar em políticas que envolvem metas de distribuição de renda. Todavia, essa é uma questão relevante e que pode ser avançada futuramente utilizando, em parte esse arcabouço.</w:t>
      </w:r>
    </w:p>
  </w:footnote>
  <w:footnote w:id="100">
    <w:p>
      <w:pPr>
        <w:pStyle w:val="Footnote"/>
        <w:rPr/>
      </w:pPr>
      <w:r>
        <w:rPr>
          <w:rStyle w:val="FootnoteCharacters"/>
        </w:rPr>
        <w:footnoteRef/>
      </w:r>
      <w:r>
        <w:rPr>
          <w:sz w:val="22"/>
          <w:szCs w:val="22"/>
        </w:rPr>
        <w:t xml:space="preserve"> </w:t>
      </w:r>
      <w:r>
        <w:rPr>
          <w:rStyle w:val="Nmerodascaixas"/>
          <w:rFonts w:cs="Arial Narrow"/>
          <w:sz w:val="22"/>
          <w:szCs w:val="22"/>
        </w:rPr>
        <w:t>Delfim, Valor 15/02/2004.</w:t>
      </w:r>
    </w:p>
  </w:footnote>
  <w:footnote w:id="101">
    <w:p>
      <w:pPr>
        <w:pStyle w:val="Footnote"/>
        <w:spacing w:before="0" w:after="0"/>
        <w:rPr/>
      </w:pPr>
      <w:r>
        <w:rPr>
          <w:rStyle w:val="FootnoteCharacters"/>
        </w:rPr>
        <w:footnoteRef/>
      </w:r>
      <w:r>
        <w:rPr>
          <w:sz w:val="22"/>
          <w:szCs w:val="22"/>
        </w:rPr>
        <w:t xml:space="preserve"> </w:t>
      </w:r>
      <w:r>
        <w:rPr>
          <w:sz w:val="22"/>
          <w:szCs w:val="22"/>
        </w:rPr>
        <w:t>Em praticamente qualquer outro país do mundo esses valores seriam significativamente menores.</w:t>
      </w:r>
    </w:p>
  </w:footnote>
  <w:footnote w:id="102">
    <w:p>
      <w:pPr>
        <w:pStyle w:val="Footnote"/>
        <w:rPr/>
      </w:pPr>
      <w:r>
        <w:rPr>
          <w:rStyle w:val="FootnoteCharacters"/>
        </w:rPr>
        <w:footnoteRef/>
      </w:r>
      <w:r>
        <w:rPr>
          <w:sz w:val="22"/>
          <w:szCs w:val="22"/>
        </w:rPr>
        <w:t xml:space="preserve"> </w:t>
      </w:r>
      <w:r>
        <w:rPr>
          <w:sz w:val="22"/>
          <w:szCs w:val="22"/>
        </w:rPr>
        <w:t>Quando o câmbio é fixo essa é uma operação comum.</w:t>
      </w:r>
    </w:p>
  </w:footnote>
  <w:footnote w:id="103">
    <w:p>
      <w:pPr>
        <w:pStyle w:val="Footnote"/>
        <w:rPr/>
      </w:pPr>
      <w:r>
        <w:rPr>
          <w:rStyle w:val="FootnoteCharacters"/>
        </w:rPr>
        <w:footnoteRef/>
      </w:r>
      <w:r>
        <w:rPr>
          <w:sz w:val="22"/>
          <w:szCs w:val="22"/>
        </w:rPr>
        <w:t xml:space="preserve"> </w:t>
      </w:r>
      <w:r>
        <w:rPr>
          <w:sz w:val="22"/>
          <w:szCs w:val="22"/>
        </w:rPr>
        <w:t xml:space="preserve">A função mais importante da desvalorização cambial é aumentar a competitividade do país e assim reduzir a NFEDcp. Porém, ela também pode ser usada para financiar no curto prazo a NFEDcp. Se o governo permite uma desvalorização e indica que essa desvalorização não será sucedida por outras, o país tende a trazer de volta em busca de realização de lucros, os capitais recém emigrados pelo temor da desvalorização. Pode também atrair capitais para aplicações em renda variável de atividades cuja renda é parcialmente indexada ao câmbio e cujos custos de aquisição não acompanharam a desvalorização da moeda. </w:t>
      </w:r>
    </w:p>
  </w:footnote>
  <w:footnote w:id="104">
    <w:p>
      <w:pPr>
        <w:pStyle w:val="Footnote"/>
        <w:rPr/>
      </w:pPr>
      <w:r>
        <w:rPr>
          <w:rStyle w:val="FootnoteCharacters"/>
        </w:rPr>
        <w:footnoteRef/>
      </w:r>
      <w:r>
        <w:rPr>
          <w:sz w:val="22"/>
          <w:szCs w:val="22"/>
        </w:rPr>
        <w:t xml:space="preserve"> </w:t>
      </w:r>
      <w:r>
        <w:rPr>
          <w:sz w:val="22"/>
          <w:szCs w:val="22"/>
        </w:rPr>
        <w:t>Esse sistema é uma armadilha que o governo cria para si próprio. Em países com alta vulnerabilidade externa, isto é, sujeitos com muita freqüência à pressão cambial intensa, as necessidades de elevação de juros são muito maiores. Se acrescentar a isso outras funções para as taxas de juros ou uma meta de inflação muito apertada, a todo momento, haverá necessidade de elevação de juros para impedir a pressão cambial. Nesse sistema, crenças do mercado podem influenciar as “funções” que o banco central dá à política monetária. Se os especuladores majoritariamente imaginam que determinado evento implique em aumento da inflação, esse evento poderá resultar em aumento dos juros. Porque, se os especuladores supõem que a inflação tende a ultrapassar a meta e essa informação é difundida, esperarão que o banco central precisará aumentar a taxa de juros. Se anteciparem a esse evento, especularão contra a moeda nacional, tornando a pressão cambial positiva. A forma usual de resposta contra a pressão cambial é o aumento dos juros. Nessa situação, o banco central acabará tendo que responder com aumento de juros, quando essa possível “causa” for sinalizada. Se o Banco Central for dirigido com a mesma visão desses especuladores financeiros, poderá absorver essas crenças, incorporando novas “funções” para a política monetária. Assim podem ser criadas pelas convenções dos especuladores outras “funções” para a taxa de juros. Essa conclusão seria tão mais válida, quanto mais apertada é a meta de inflação. Certamente, essas  novas “funções” podem ser facilmente eliminadas pelo governo, se ele faz uma política de administração cambial objetiva (funcional, no sentido de Lerner) e indica para o mercado quais são suas verdadeiras funções, não se deixando perturbar por qualquer movimento especulativo.</w:t>
      </w:r>
    </w:p>
  </w:footnote>
  <w:footnote w:id="105">
    <w:p>
      <w:pPr>
        <w:pStyle w:val="Footnote"/>
        <w:rPr/>
      </w:pPr>
      <w:r>
        <w:rPr>
          <w:rStyle w:val="FootnoteCharacters"/>
        </w:rPr>
        <w:footnoteRef/>
      </w:r>
      <w:r>
        <w:rPr>
          <w:sz w:val="22"/>
          <w:szCs w:val="22"/>
        </w:rPr>
        <w:t xml:space="preserve"> </w:t>
      </w:r>
      <w:r>
        <w:rPr>
          <w:sz w:val="22"/>
          <w:szCs w:val="22"/>
        </w:rPr>
        <w:t>Apenas como ilustração, poderíamos sugerir que, para o caso brasileiro, há um complicador adicional. A dívida pública e mesmo a privada, em termos gerais, tem baixo risco de juros e o valor da dívida privada prefixada e do mercado acionário são relativamente pequenos. Assim, os efeitos-riqueza das variações da taxa de juros são muito menores. Como conseqüência, em caso de pressão cambial, o governo precisa realizar aumentos de juros muito superiores ao que seria necessário em outros países. Lagrota (2002) chega à mesma conclusão com uma argumentação um pouco diferente. Dessa forma, dado esse perfil da dívida, uma adequada gestão da política monetária implicaria que o governo deveria variar os juros com uma intensidade maior do que em outros países, para que possa gerar ganhos de riqueza suficientemente significativos para induzir a entrada de capitais. Particularmente, o governo precisa reduzir as taxas de juros com maior agilidade quando houver uma janela de oportunidade, pois a pressão cambial e as outras sinalizações de aumento da inflação são muito freqüentes. Como a necessidade de variação dos juros é muito maior aqui, se a taxa de juros for reduzida em velocidade similar à realizada pelos bancos centrais dos países desenvolvidos, o efeito riqueza será reduzido serão necessários muito mais meses ou anos para que seja alcançada uma taxa de juros adequada para momentos sem pressão cambial. Porém, dificilmente é possível manter, no país, muitos meses sem pressão cambial. Dessa forma, os juros se manteriam sempre com uma média muito alta. Esses efeitos apenas reforçam a conclusão de que as manipulações das taxas de juros devem ser reduzidas ao mínimo.</w:t>
      </w:r>
    </w:p>
  </w:footnote>
  <w:footnote w:id="106">
    <w:p>
      <w:pPr>
        <w:pStyle w:val="Footnote"/>
        <w:rPr/>
      </w:pPr>
      <w:r>
        <w:rPr>
          <w:rStyle w:val="FootnoteCharacters"/>
        </w:rPr>
        <w:footnoteRef/>
      </w:r>
      <w:r>
        <w:rPr>
          <w:sz w:val="22"/>
          <w:szCs w:val="22"/>
        </w:rPr>
        <w:t xml:space="preserve"> </w:t>
      </w:r>
      <w:r>
        <w:rPr>
          <w:sz w:val="22"/>
          <w:szCs w:val="22"/>
        </w:rPr>
        <w:t>Essa proposição seria válida ainda que manipulações da taxa de juros fossem muito eficazes para controle do nível de atividade e que os juros mais elevados não tivessem impactos negativos sobre a distribuição de renda e sobre a competitividade do país. Uma exceção a essa proposição seria possível quando há uma razão muito boa para deslocar gastos privados e o aumento da tributação não pode ser utilizado.</w:t>
      </w:r>
    </w:p>
  </w:footnote>
  <w:footnote w:id="107">
    <w:p>
      <w:pPr>
        <w:pStyle w:val="Footnote"/>
        <w:rPr/>
      </w:pPr>
      <w:r>
        <w:rPr>
          <w:rStyle w:val="FootnoteCharacters"/>
        </w:rPr>
        <w:footnoteRef/>
      </w:r>
      <w:r>
        <w:rPr>
          <w:sz w:val="22"/>
          <w:szCs w:val="22"/>
        </w:rPr>
        <w:t xml:space="preserve"> </w:t>
      </w:r>
      <w:r>
        <w:rPr>
          <w:sz w:val="22"/>
          <w:szCs w:val="22"/>
        </w:rPr>
        <w:t>Kaldor (1971) mostra que o crescimento das exportações é fundamental para o crescimento econômico.</w:t>
      </w:r>
    </w:p>
  </w:footnote>
  <w:footnote w:id="108">
    <w:p>
      <w:pPr>
        <w:pStyle w:val="Footnote"/>
        <w:rPr/>
      </w:pPr>
      <w:r>
        <w:rPr>
          <w:rStyle w:val="FootnoteCharacters"/>
        </w:rPr>
        <w:footnoteRef/>
      </w:r>
      <w:r>
        <w:rPr>
          <w:sz w:val="22"/>
          <w:szCs w:val="22"/>
        </w:rPr>
        <w:t xml:space="preserve"> </w:t>
      </w:r>
      <w:r>
        <w:rPr>
          <w:sz w:val="22"/>
          <w:szCs w:val="22"/>
        </w:rPr>
        <w:t>Nesse período, havia controles de capitais e a política monetária não era necessária diretamente para administrar a pressão cambial. Esses autores consideravam que as manipulações da taxa de juros não eram tão eficientes quanto a política fiscal para manipulação da demanda, além disso, taxas elevadas implicariam em pioras na distribuição de renda.</w:t>
      </w:r>
    </w:p>
  </w:footnote>
  <w:footnote w:id="109">
    <w:p>
      <w:pPr>
        <w:pStyle w:val="Footnote"/>
        <w:rPr/>
      </w:pPr>
      <w:r>
        <w:rPr>
          <w:rStyle w:val="FootnoteCharacters"/>
        </w:rPr>
        <w:footnoteRef/>
      </w:r>
      <w:r>
        <w:rPr>
          <w:sz w:val="22"/>
          <w:szCs w:val="22"/>
        </w:rPr>
        <w:t xml:space="preserve"> </w:t>
      </w:r>
      <w:r>
        <w:rPr>
          <w:sz w:val="22"/>
          <w:szCs w:val="22"/>
        </w:rPr>
        <w:t>Quanto mais alta a taxa de juros, menos sensível é o mercado acionário as variações de pontos porcentuais nos juros.</w:t>
      </w:r>
    </w:p>
  </w:footnote>
  <w:footnote w:id="110">
    <w:p>
      <w:pPr>
        <w:pStyle w:val="Footnote"/>
        <w:rPr/>
      </w:pPr>
      <w:r>
        <w:rPr>
          <w:rStyle w:val="FootnoteCharacters"/>
        </w:rPr>
        <w:footnoteRef/>
      </w:r>
      <w:r>
        <w:rPr>
          <w:sz w:val="22"/>
          <w:szCs w:val="22"/>
        </w:rPr>
        <w:t xml:space="preserve"> </w:t>
      </w:r>
      <w:r>
        <w:rPr>
          <w:sz w:val="22"/>
          <w:szCs w:val="22"/>
        </w:rPr>
        <w:t xml:space="preserve">O capital de giro é usualmente financiado por capital próprio ou empréstimos de longo prazo. Em empresas multinacionais que podem obter capital de giro na matriz ou empresas que se financiam no exterior, a demanda por aumento de capital de giro, decorrente do crescimento econômico, pode implicar em crescimento do IDE e dos EElp. </w:t>
      </w:r>
    </w:p>
  </w:footnote>
  <w:footnote w:id="111">
    <w:p>
      <w:pPr>
        <w:pStyle w:val="Footnote"/>
        <w:rPr/>
      </w:pPr>
      <w:r>
        <w:rPr>
          <w:rStyle w:val="FootnoteCharacters"/>
        </w:rPr>
        <w:footnoteRef/>
      </w:r>
      <w:r>
        <w:rPr>
          <w:sz w:val="22"/>
          <w:szCs w:val="22"/>
        </w:rPr>
        <w:t xml:space="preserve"> </w:t>
      </w:r>
      <w:r>
        <w:rPr>
          <w:sz w:val="22"/>
          <w:szCs w:val="22"/>
        </w:rPr>
        <w:t>Essa taxa é chamada de cupom cambial.</w:t>
      </w:r>
    </w:p>
  </w:footnote>
  <w:footnote w:id="112">
    <w:p>
      <w:pPr>
        <w:pStyle w:val="Footnote"/>
        <w:rPr/>
      </w:pPr>
      <w:r>
        <w:rPr>
          <w:rStyle w:val="FootnoteCharacters"/>
        </w:rPr>
        <w:footnoteRef/>
      </w:r>
      <w:r>
        <w:rPr>
          <w:sz w:val="22"/>
          <w:szCs w:val="22"/>
        </w:rPr>
        <w:t xml:space="preserve"> </w:t>
      </w:r>
      <w:r>
        <w:rPr>
          <w:sz w:val="22"/>
          <w:szCs w:val="22"/>
        </w:rPr>
        <w:t>Mas o aspecto geopolítico da política industrial e tecnológica não está associado apenas às questões econômicas. Países que possuem clara intenção de melhorar ou garantir seu posicionamento internacional utilizam a política industrial e tecnológica para diminuir a dependência econômica e tecnológica, visando não se fragilizarem em caso de conflito. Assim buscam ter acesso a conhecimento de novas tecnologias essenciais e buscam ter suprimento interno de certos insumos que consideram estratégico, como energia, alimentos, insumos industriais essenciais e insumos gerais para indústria armamentista. Mas essas questões não nos interessam neste trabalho.</w:t>
      </w:r>
    </w:p>
    <w:p>
      <w:pPr>
        <w:pStyle w:val="Footnote"/>
        <w:rPr>
          <w:sz w:val="22"/>
          <w:szCs w:val="22"/>
        </w:rPr>
      </w:pPr>
      <w:r>
        <w:rPr>
          <w:sz w:val="22"/>
          <w:szCs w:val="22"/>
        </w:rPr>
      </w:r>
    </w:p>
  </w:footnote>
  <w:footnote w:id="113">
    <w:p>
      <w:pPr>
        <w:pStyle w:val="Footnote"/>
        <w:rPr/>
      </w:pPr>
      <w:r>
        <w:rPr>
          <w:rStyle w:val="FootnoteCharacters"/>
        </w:rPr>
        <w:footnoteRef/>
      </w:r>
      <w:r>
        <w:rPr>
          <w:sz w:val="22"/>
          <w:szCs w:val="22"/>
        </w:rPr>
        <w:t xml:space="preserve"> </w:t>
      </w:r>
      <w:r>
        <w:rPr>
          <w:sz w:val="22"/>
          <w:szCs w:val="22"/>
        </w:rPr>
        <w:t>Isso não significa que os países em desenvolvimento não devam investir em pesquisa e desenvolvimento. Mas apenas que, enquanto parte significativa de sua PEA ainda não está nos setores dominados pelos países desenvolvidos, a política de instalação de novos setores deve ser prioritária. O investimento de pesquisa e desenvolvimento é muito útil para sustentar a competitividade dos setores industriais já instalados.</w:t>
      </w:r>
    </w:p>
  </w:footnote>
  <w:footnote w:id="114">
    <w:p>
      <w:pPr>
        <w:pStyle w:val="Footnote"/>
        <w:rPr/>
      </w:pPr>
      <w:r>
        <w:rPr>
          <w:rStyle w:val="FootnoteCharacters"/>
        </w:rPr>
        <w:footnoteRef/>
      </w:r>
      <w:r>
        <w:rPr>
          <w:sz w:val="22"/>
          <w:szCs w:val="22"/>
        </w:rPr>
        <w:t xml:space="preserve"> </w:t>
      </w:r>
      <w:r>
        <w:rPr>
          <w:sz w:val="22"/>
          <w:szCs w:val="22"/>
        </w:rPr>
        <w:t>Essa é uma hipótese extrema, porque para adquirir tecnologia externa é necessário conhecimento especializado, e para adaptá-la às condições locais há sempre algum grau de inovação. Entretanto, estamos separando hipoteticamente os investimentos em conhecimento e inovação para comprar e imitar tecnologia externa, dos investimentos para criar algo realmente novo.</w:t>
      </w:r>
    </w:p>
  </w:footnote>
  <w:footnote w:id="115">
    <w:p>
      <w:pPr>
        <w:pStyle w:val="Footnote"/>
        <w:rPr/>
      </w:pPr>
      <w:r>
        <w:rPr>
          <w:rStyle w:val="FootnoteCharacters"/>
        </w:rPr>
        <w:footnoteRef/>
      </w:r>
      <w:r>
        <w:rPr>
          <w:sz w:val="22"/>
          <w:szCs w:val="22"/>
        </w:rPr>
        <w:t xml:space="preserve"> </w:t>
      </w:r>
      <w:r>
        <w:rPr>
          <w:sz w:val="22"/>
          <w:szCs w:val="22"/>
        </w:rPr>
        <w:t>A produção local dos bens de capital não seria uma solução, pois, na maioria dos setores, é muito difícil obter capacidade de produzir bens de capital, se o próprio setor consumidor desses bens não existe. Além disso, para produzir bens de capital é preciso bens de capital e insumos que normalmente seriam importados.</w:t>
      </w:r>
    </w:p>
  </w:footnote>
  <w:footnote w:id="116">
    <w:p>
      <w:pPr>
        <w:pStyle w:val="Footnote"/>
        <w:rPr/>
      </w:pPr>
      <w:r>
        <w:rPr>
          <w:rStyle w:val="FootnoteCharacters"/>
        </w:rPr>
        <w:footnoteRef/>
      </w:r>
      <w:r>
        <w:rPr>
          <w:sz w:val="22"/>
          <w:szCs w:val="22"/>
        </w:rPr>
        <w:t xml:space="preserve"> </w:t>
      </w:r>
      <w:r>
        <w:rPr>
          <w:sz w:val="22"/>
          <w:szCs w:val="22"/>
        </w:rPr>
        <w:t>Carta Capital 1º de dezembro de 2004.</w:t>
      </w:r>
    </w:p>
  </w:footnote>
  <w:footnote w:id="117">
    <w:p>
      <w:pPr>
        <w:pStyle w:val="Footnote"/>
        <w:rPr/>
      </w:pPr>
      <w:r>
        <w:rPr>
          <w:rStyle w:val="FootnoteCharacters"/>
        </w:rPr>
        <w:footnoteRef/>
      </w:r>
      <w:r>
        <w:rPr>
          <w:sz w:val="22"/>
          <w:szCs w:val="22"/>
        </w:rPr>
        <w:t xml:space="preserve"> </w:t>
      </w:r>
      <w:r>
        <w:rPr>
          <w:sz w:val="22"/>
          <w:szCs w:val="22"/>
        </w:rPr>
        <w:t>Esses pisos se referem à moeda que utilizada como reservas cambiais. Caso o país não tenha uma política de reservas tradicional, a referência deverá ser o dólar. Essa referência é importante porque os tomadores privados de longo prazo desejam correr o menor nível de risco cambial possível. Se seu país adota uma determinada moeda como referência, essa é a moeda internacional que tem maior correlação com seus preços internos.</w:t>
      </w:r>
    </w:p>
    <w:p>
      <w:pPr>
        <w:pStyle w:val="Footnote"/>
        <w:rPr>
          <w:sz w:val="22"/>
          <w:szCs w:val="22"/>
        </w:rPr>
      </w:pPr>
      <w:r>
        <w:rPr>
          <w:sz w:val="22"/>
          <w:szCs w:val="22"/>
        </w:rPr>
      </w:r>
    </w:p>
  </w:footnote>
  <w:footnote w:id="118">
    <w:p>
      <w:pPr>
        <w:pStyle w:val="Footnote"/>
        <w:rPr/>
      </w:pPr>
      <w:r>
        <w:rPr>
          <w:rStyle w:val="FootnoteCharacters"/>
        </w:rPr>
        <w:footnoteRef/>
      </w:r>
      <w:r>
        <w:rPr>
          <w:sz w:val="22"/>
          <w:szCs w:val="22"/>
        </w:rPr>
        <w:t xml:space="preserve"> </w:t>
      </w:r>
      <w:r>
        <w:rPr>
          <w:sz w:val="22"/>
          <w:szCs w:val="22"/>
        </w:rPr>
        <w:t>Nessa situação, pode ocorrer o seguinte dilema: (1) Manter uma política de desvalorização sucessiva para garantir o câmbio real relativamente constante, mesmo se a inflação não estiver comprometendo os níveis mínimos desejados de competitividade ou (2) manter o câmbio nominal estável e só alterar, quando for sentida a necessidade de melhorar a competitividade. É provável que o câmbio real seja em média mais competitivo no primeiro caso. No segundo caso, os juros de longo prazo serão menores em média. É provável que, no segundo caso, taxas de juros de longo prazo e de inflação menores impliquem em prazos de financiamentos maiores e, portanto, o haveria um incentivo adicional ao crescimento dos investimentos em exportação. No primeiro caso, a indexação dos salários seria maior e o câmbio real não seria tão mais competitivo em média. Ademais, no segundo caso, a distribuição de renda seria melhor e, provavelmente, crescente.</w:t>
      </w:r>
    </w:p>
  </w:footnote>
  <w:footnote w:id="119">
    <w:p>
      <w:pPr>
        <w:pStyle w:val="Footnote"/>
        <w:rPr/>
      </w:pPr>
      <w:r>
        <w:rPr>
          <w:rStyle w:val="FootnoteCharacters"/>
        </w:rPr>
        <w:footnoteRef/>
      </w:r>
      <w:r>
        <w:rPr>
          <w:sz w:val="22"/>
          <w:szCs w:val="22"/>
        </w:rPr>
        <w:t xml:space="preserve"> </w:t>
      </w:r>
      <w:r>
        <w:rPr>
          <w:sz w:val="22"/>
          <w:szCs w:val="22"/>
        </w:rPr>
        <w:t>Para manter esse tipo de investimento elevado, é aceitável inclusive que o governo desrespeite temporariamente os indicadores de solvência, quando as importações de bens de capital para as indústrias de exportáveis forem a causa do déficit. Nessa situação, se necessário, o país não teria dificuldade de melhorar esses indicadores, bastaria reduzir levemente a taxa de crescimento ou fazer uma desvalorização do câmbio.</w:t>
      </w:r>
    </w:p>
  </w:footnote>
  <w:footnote w:id="120">
    <w:p>
      <w:pPr>
        <w:pStyle w:val="Footnote"/>
        <w:rPr/>
      </w:pPr>
      <w:r>
        <w:rPr>
          <w:rStyle w:val="FootnoteCharacters"/>
        </w:rPr>
        <w:footnoteRef/>
      </w:r>
      <w:r>
        <w:rPr>
          <w:sz w:val="22"/>
          <w:szCs w:val="22"/>
        </w:rPr>
        <w:t xml:space="preserve"> </w:t>
      </w:r>
      <w:r>
        <w:rPr>
          <w:sz w:val="22"/>
          <w:szCs w:val="22"/>
        </w:rPr>
        <w:t>Que é o prazo de maturação que pode chegar, por exemplo, os investimentos em grandes hidroelétricas.</w:t>
      </w:r>
    </w:p>
  </w:footnote>
  <w:footnote w:id="121">
    <w:p>
      <w:pPr>
        <w:pStyle w:val="Footnote"/>
        <w:rPr/>
      </w:pPr>
      <w:r>
        <w:rPr>
          <w:rStyle w:val="FootnoteCharacters"/>
        </w:rPr>
        <w:footnoteRef/>
      </w:r>
      <w:r>
        <w:rPr>
          <w:sz w:val="22"/>
          <w:szCs w:val="22"/>
        </w:rPr>
        <w:t xml:space="preserve"> </w:t>
      </w:r>
      <w:r>
        <w:rPr>
          <w:sz w:val="22"/>
          <w:szCs w:val="22"/>
        </w:rPr>
        <w:t>A existência de financiamento público barato em moeda nacional não é suficiente para resolver o problema de risco de demanda.</w:t>
      </w:r>
    </w:p>
  </w:footnote>
  <w:footnote w:id="122">
    <w:p>
      <w:pPr>
        <w:pStyle w:val="Footnote"/>
        <w:rPr/>
      </w:pPr>
      <w:r>
        <w:rPr>
          <w:rStyle w:val="FootnoteCharacters"/>
        </w:rPr>
        <w:footnoteRef/>
      </w:r>
      <w:r>
        <w:rPr>
          <w:sz w:val="22"/>
          <w:szCs w:val="22"/>
        </w:rPr>
        <w:t xml:space="preserve">  </w:t>
      </w:r>
      <w:r>
        <w:rPr>
          <w:sz w:val="22"/>
          <w:szCs w:val="22"/>
        </w:rPr>
        <w:t>E eventualmente em maior taxa de inflação se o câmbio estiver indexado à inflaç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499745" cy="116840"/>
              <wp:effectExtent l="0" t="0" r="0" b="0"/>
              <wp:wrapSquare wrapText="largest"/>
              <wp:docPr id="9" name="Frame5"/>
              <a:graphic xmlns:a="http://schemas.openxmlformats.org/drawingml/2006/main">
                <a:graphicData uri="http://schemas.microsoft.com/office/word/2010/wordprocessingShape">
                  <wps:wsp>
                    <wps:cNvSpPr txBox="1"/>
                    <wps:spPr>
                      <a:xfrm>
                        <a:off x="0" y="0"/>
                        <a:ext cx="49974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5pt;height:9.2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30">
              <wp:simplePos x="0" y="0"/>
              <wp:positionH relativeFrom="margin">
                <wp:align>right</wp:align>
              </wp:positionH>
              <wp:positionV relativeFrom="paragraph">
                <wp:posOffset>635</wp:posOffset>
              </wp:positionV>
              <wp:extent cx="499745" cy="116840"/>
              <wp:effectExtent l="0" t="0" r="0" b="0"/>
              <wp:wrapSquare wrapText="largest"/>
              <wp:docPr id="14" name="Frame6"/>
              <a:graphic xmlns:a="http://schemas.openxmlformats.org/drawingml/2006/main">
                <a:graphicData uri="http://schemas.microsoft.com/office/word/2010/wordprocessingShape">
                  <wps:wsp>
                    <wps:cNvSpPr txBox="1"/>
                    <wps:spPr>
                      <a:xfrm>
                        <a:off x="0" y="0"/>
                        <a:ext cx="499745" cy="11684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5pt;height:9.2pt;mso-wrap-distance-left:0pt;mso-wrap-distance-right:0pt;mso-wrap-distance-top:0pt;mso-wrap-distance-bottom:0pt;margin-top:0.05pt;mso-position-vertical-relative:text;margin-left:660.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499745" cy="116840"/>
              <wp:effectExtent l="0" t="0" r="0" b="0"/>
              <wp:wrapSquare wrapText="largest"/>
              <wp:docPr id="21" name="Frame7"/>
              <a:graphic xmlns:a="http://schemas.openxmlformats.org/drawingml/2006/main">
                <a:graphicData uri="http://schemas.microsoft.com/office/word/2010/wordprocessingShape">
                  <wps:wsp>
                    <wps:cNvSpPr txBox="1"/>
                    <wps:spPr>
                      <a:xfrm>
                        <a:off x="0" y="0"/>
                        <a:ext cx="49974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35pt;height:9.2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firstLine="708"/>
      <w:jc w:val="both"/>
      <w:outlineLvl w:val="0"/>
    </w:pPr>
    <w:rPr>
      <w:rFonts w:ascii="Arial" w:hAnsi="Arial" w:cs="Arial"/>
      <w:b/>
      <w:bCs/>
      <w:sz w:val="36"/>
      <w:szCs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tabs>
        <w:tab w:val="clear" w:pos="708"/>
        <w:tab w:val="left" w:pos="426" w:leader="none"/>
        <w:tab w:val="left" w:pos="709" w:leader="none"/>
      </w:tabs>
      <w:spacing w:lineRule="auto" w:line="480" w:before="120" w:after="6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tabs>
        <w:tab w:val="clear" w:pos="708"/>
        <w:tab w:val="left" w:pos="426" w:leader="none"/>
        <w:tab w:val="left" w:pos="709" w:leader="none"/>
      </w:tabs>
      <w:spacing w:lineRule="auto" w:line="480" w:before="120" w:after="120"/>
      <w:ind w:firstLine="567"/>
      <w:jc w:val="both"/>
      <w:outlineLvl w:val="5"/>
    </w:pPr>
    <w:rPr>
      <w:rFonts w:ascii="Arial" w:hAnsi="Arial" w:cs="Arial"/>
      <w:i/>
      <w:iCs/>
    </w:rPr>
  </w:style>
  <w:style w:type="paragraph" w:styleId="Heading7">
    <w:name w:val="Heading 7"/>
    <w:basedOn w:val="Normal"/>
    <w:next w:val="Normal"/>
    <w:qFormat/>
    <w:pPr>
      <w:keepNext w:val="true"/>
      <w:numPr>
        <w:ilvl w:val="6"/>
        <w:numId w:val="1"/>
      </w:numPr>
      <w:tabs>
        <w:tab w:val="clear" w:pos="708"/>
        <w:tab w:val="left" w:pos="426" w:leader="none"/>
        <w:tab w:val="left" w:pos="709" w:leader="none"/>
      </w:tabs>
      <w:spacing w:lineRule="auto" w:line="480" w:before="120" w:after="120"/>
      <w:ind w:firstLine="567"/>
      <w:jc w:val="both"/>
      <w:outlineLvl w:val="6"/>
    </w:pPr>
    <w:rPr>
      <w:rFonts w:ascii="Arial Narrow" w:hAnsi="Arial Narrow" w:cs="Arial Narrow"/>
      <w:b/>
      <w:bCs/>
      <w:i/>
      <w:iCs/>
      <w:sz w:val="20"/>
      <w:szCs w:val="20"/>
    </w:rPr>
  </w:style>
  <w:style w:type="paragraph" w:styleId="Heading8">
    <w:name w:val="Heading 8"/>
    <w:basedOn w:val="Normal"/>
    <w:next w:val="Normal"/>
    <w:qFormat/>
    <w:pPr>
      <w:keepNext w:val="true"/>
      <w:numPr>
        <w:ilvl w:val="7"/>
        <w:numId w:val="1"/>
      </w:numPr>
      <w:tabs>
        <w:tab w:val="clear" w:pos="708"/>
        <w:tab w:val="left" w:pos="426" w:leader="none"/>
        <w:tab w:val="left" w:pos="709" w:leader="none"/>
      </w:tabs>
      <w:spacing w:lineRule="auto" w:line="480" w:before="120" w:after="120"/>
      <w:ind w:firstLine="567"/>
      <w:jc w:val="both"/>
      <w:outlineLvl w:val="7"/>
    </w:pPr>
    <w:rPr>
      <w:rFonts w:ascii="Arial Narrow" w:hAnsi="Arial Narrow" w:cs="Arial Narrow"/>
      <w:i/>
      <w:iCs/>
      <w:sz w:val="28"/>
      <w:szCs w:val="28"/>
    </w:rPr>
  </w:style>
  <w:style w:type="paragraph" w:styleId="Heading9">
    <w:name w:val="Heading 9"/>
    <w:basedOn w:val="Normal"/>
    <w:next w:val="Normal"/>
    <w:qFormat/>
    <w:pPr>
      <w:keepNext w:val="true"/>
      <w:numPr>
        <w:ilvl w:val="8"/>
        <w:numId w:val="1"/>
      </w:numPr>
      <w:tabs>
        <w:tab w:val="clear" w:pos="708"/>
        <w:tab w:val="left" w:pos="426" w:leader="none"/>
        <w:tab w:val="left" w:pos="709" w:leader="none"/>
      </w:tabs>
      <w:spacing w:lineRule="auto" w:line="480" w:before="120" w:after="120"/>
      <w:ind w:firstLine="567"/>
      <w:jc w:val="both"/>
      <w:outlineLvl w:val="8"/>
    </w:pPr>
    <w:rPr>
      <w:rFonts w:ascii="Arial Narrow" w:hAnsi="Arial Narrow" w:cs="Arial Narrow"/>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EstiloArial14ptJustificadoChar">
    <w:name w:val="Estilo Arial 14 pt Justificado Char"/>
    <w:basedOn w:val="Fontepargpadro"/>
    <w:qFormat/>
    <w:rPr>
      <w:rFonts w:ascii="Arial" w:hAnsi="Arial" w:cs="Arial"/>
      <w:sz w:val="24"/>
      <w:szCs w:val="24"/>
      <w:lang w:val="pt-BR"/>
    </w:rPr>
  </w:style>
  <w:style w:type="character" w:styleId="Nmerodascaixas">
    <w:name w:val="número das caixas"/>
    <w:basedOn w:val="EndnoteCharacters"/>
    <w:qFormat/>
    <w:rPr>
      <w:rFonts w:ascii="Arial" w:hAnsi="Arial" w:cs="Arial"/>
      <w:color w:val="000000"/>
      <w:w w:val="100"/>
      <w:position w:val="0"/>
      <w:sz w:val="24"/>
      <w:vertAlign w:val="baseline"/>
    </w:rPr>
  </w:style>
  <w:style w:type="character" w:styleId="PageNumber">
    <w:name w:val="Page Number"/>
    <w:basedOn w:val="Fontepargpadro"/>
    <w:rPr/>
  </w:style>
  <w:style w:type="character" w:styleId="EstiloArial14ptJustificadoChar1">
    <w:name w:val="Estilo Arial 14 pt Justificado Char1"/>
    <w:basedOn w:val="Fontepargpadro"/>
    <w:qFormat/>
    <w:rPr>
      <w:rFonts w:ascii="Arial" w:hAnsi="Arial" w:cs="Arial"/>
      <w:sz w:val="24"/>
      <w:szCs w:val="24"/>
      <w:lang w:val="pt-BR"/>
    </w:rPr>
  </w:style>
  <w:style w:type="character" w:styleId="TextodenotaderodapChar">
    <w:name w:val="Texto de nota de rodapé Char"/>
    <w:basedOn w:val="Fontepargpadro"/>
    <w:qFormat/>
    <w:rPr>
      <w:rFonts w:ascii="Arial Narrow" w:hAnsi="Arial Narrow" w:cs="Arial Narrow"/>
      <w:lang w:val="pt-BR"/>
    </w:rPr>
  </w:style>
  <w:style w:type="character" w:styleId="TextodenotaderodapChar1">
    <w:name w:val="Texto de nota de rodapé Char1"/>
    <w:basedOn w:val="Fontepargpadro"/>
    <w:qFormat/>
    <w:rPr>
      <w:rFonts w:ascii="Arial Narrow" w:hAnsi="Arial Narrow" w:cs="Arial Narrow"/>
      <w:lang w:val="pt-BR"/>
    </w:rPr>
  </w:style>
  <w:style w:type="character" w:styleId="TextodenotaderodapzChar">
    <w:name w:val="texto de nota de rodapé z Char"/>
    <w:basedOn w:val="Fontepargpadro"/>
    <w:qFormat/>
    <w:rPr>
      <w:rFonts w:ascii="Arial Narrow" w:hAnsi="Arial Narrow" w:cs="Arial Narrow"/>
      <w:sz w:val="18"/>
      <w:szCs w:val="18"/>
      <w:lang w:val="pt-BR"/>
    </w:rPr>
  </w:style>
  <w:style w:type="character" w:styleId="Goohl0">
    <w:name w:val="goohl0"/>
    <w:basedOn w:val="Fontepargpadro"/>
    <w:qFormat/>
    <w:rPr/>
  </w:style>
  <w:style w:type="character" w:styleId="Goohl2">
    <w:name w:val="goohl2"/>
    <w:basedOn w:val="Fontepargpadro"/>
    <w:qFormat/>
    <w:rPr/>
  </w:style>
  <w:style w:type="character" w:styleId="Goohl3">
    <w:name w:val="goohl3"/>
    <w:basedOn w:val="Fontepargpadro"/>
    <w:qFormat/>
    <w:rPr/>
  </w:style>
  <w:style w:type="character" w:styleId="Goohl4">
    <w:name w:val="goohl4"/>
    <w:basedOn w:val="Fontepargpadro"/>
    <w:qFormat/>
    <w:rPr/>
  </w:style>
  <w:style w:type="character" w:styleId="Goohl6">
    <w:name w:val="goohl6"/>
    <w:basedOn w:val="Fontepargpadro"/>
    <w:qFormat/>
    <w:rPr/>
  </w:style>
  <w:style w:type="character" w:styleId="Emphasis">
    <w:name w:val="Emphasis"/>
    <w:basedOn w:val="Fontepargpadro"/>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cs="Arial Unicode MS;Tahoma"/>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both"/>
    </w:pPr>
    <w:rPr>
      <w:rFonts w:ascii="Arial Narrow" w:hAnsi="Arial Narrow" w:cs="Arial Narro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ind w:firstLine="567"/>
      <w:jc w:val="both"/>
    </w:pPr>
    <w:rPr>
      <w:rFonts w:ascii="Arial Narrow" w:hAnsi="Arial Narrow" w:cs="Arial Narrow"/>
      <w:sz w:val="16"/>
      <w:szCs w:val="16"/>
    </w:rPr>
  </w:style>
  <w:style w:type="paragraph" w:styleId="Footer">
    <w:name w:val="Footer"/>
    <w:basedOn w:val="Normal"/>
    <w:pPr>
      <w:tabs>
        <w:tab w:val="clear" w:pos="708"/>
        <w:tab w:val="left" w:pos="426" w:leader="none"/>
        <w:tab w:val="left" w:pos="709" w:leader="none"/>
      </w:tabs>
      <w:spacing w:before="120" w:after="120"/>
      <w:ind w:firstLine="567"/>
      <w:jc w:val="both"/>
    </w:pPr>
    <w:rPr>
      <w:rFonts w:ascii="Arial Narrow" w:hAnsi="Arial Narrow" w:cs="Arial Narrow"/>
      <w:sz w:val="20"/>
      <w:szCs w:val="20"/>
    </w:rPr>
  </w:style>
  <w:style w:type="paragraph" w:styleId="Endnote">
    <w:name w:val="Endnote Text"/>
    <w:basedOn w:val="Normal"/>
    <w:pPr>
      <w:tabs>
        <w:tab w:val="clear" w:pos="708"/>
        <w:tab w:val="left" w:pos="426" w:leader="none"/>
        <w:tab w:val="left" w:pos="709" w:leader="none"/>
      </w:tabs>
      <w:ind w:firstLine="567"/>
      <w:jc w:val="both"/>
    </w:pPr>
    <w:rPr>
      <w:rFonts w:ascii="Arial Narrow" w:hAnsi="Arial Narrow" w:cs="Arial Narrow"/>
      <w:sz w:val="18"/>
      <w:szCs w:val="18"/>
    </w:rPr>
  </w:style>
  <w:style w:type="paragraph" w:styleId="TextBodyIndent">
    <w:name w:val="Body Text Indent"/>
    <w:basedOn w:val="Normal"/>
    <w:pPr>
      <w:tabs>
        <w:tab w:val="clear" w:pos="708"/>
        <w:tab w:val="left" w:pos="426" w:leader="none"/>
        <w:tab w:val="left" w:pos="709" w:leader="none"/>
      </w:tabs>
      <w:jc w:val="both"/>
    </w:pPr>
    <w:rPr>
      <w:rFonts w:ascii="Arial Narrow" w:hAnsi="Arial Narrow" w:cs="Arial Narrow"/>
      <w:sz w:val="20"/>
      <w:szCs w:val="20"/>
    </w:rPr>
  </w:style>
  <w:style w:type="paragraph" w:styleId="Corpodetexto3">
    <w:name w:val="Corpo de texto 3"/>
    <w:basedOn w:val="Normal"/>
    <w:qFormat/>
    <w:pPr>
      <w:jc w:val="both"/>
    </w:pPr>
    <w:rPr>
      <w:rFonts w:ascii="Arial" w:hAnsi="Arial" w:cs="Arial"/>
      <w:sz w:val="28"/>
      <w:szCs w:val="28"/>
    </w:rPr>
  </w:style>
  <w:style w:type="paragraph" w:styleId="Recuodecorpodetexto2">
    <w:name w:val="Recuo de corpo de texto 2"/>
    <w:basedOn w:val="Normal"/>
    <w:qFormat/>
    <w:pPr>
      <w:tabs>
        <w:tab w:val="clear" w:pos="708"/>
        <w:tab w:val="left" w:pos="426" w:leader="none"/>
        <w:tab w:val="left" w:pos="709" w:leader="none"/>
      </w:tabs>
      <w:spacing w:lineRule="auto" w:line="480" w:before="120" w:after="120"/>
      <w:ind w:firstLine="567"/>
      <w:jc w:val="both"/>
    </w:pPr>
    <w:rPr>
      <w:rFonts w:ascii="Arial Narrow" w:hAnsi="Arial Narrow" w:cs="Arial Narrow"/>
      <w:sz w:val="20"/>
      <w:szCs w:val="20"/>
    </w:rPr>
  </w:style>
  <w:style w:type="paragraph" w:styleId="Recuodecorpodetexto3">
    <w:name w:val="Recuo de corpo de texto 3"/>
    <w:basedOn w:val="Normal"/>
    <w:qFormat/>
    <w:pPr>
      <w:tabs>
        <w:tab w:val="clear" w:pos="708"/>
        <w:tab w:val="left" w:pos="426" w:leader="none"/>
        <w:tab w:val="left" w:pos="709" w:leader="none"/>
      </w:tabs>
      <w:spacing w:lineRule="auto" w:line="480" w:before="120" w:after="120"/>
      <w:ind w:firstLine="567"/>
      <w:jc w:val="both"/>
    </w:pPr>
    <w:rPr>
      <w:rFonts w:ascii="Arial Narrow" w:hAnsi="Arial Narrow" w:cs="Arial Narrow"/>
      <w:sz w:val="20"/>
      <w:szCs w:val="20"/>
    </w:rPr>
  </w:style>
  <w:style w:type="paragraph" w:styleId="Textoembloco">
    <w:name w:val="Texto em bloco"/>
    <w:basedOn w:val="Normal"/>
    <w:qFormat/>
    <w:pPr>
      <w:tabs>
        <w:tab w:val="clear" w:pos="708"/>
        <w:tab w:val="left" w:pos="426" w:leader="none"/>
        <w:tab w:val="left" w:pos="709" w:leader="none"/>
      </w:tabs>
      <w:spacing w:lineRule="auto" w:line="480" w:before="120" w:after="120"/>
      <w:ind w:left="454" w:right="454" w:firstLine="567"/>
      <w:jc w:val="both"/>
    </w:pPr>
    <w:rPr>
      <w:rFonts w:ascii="Arial Narrow" w:hAnsi="Arial Narrow" w:cs="Arial Narrow"/>
      <w:sz w:val="20"/>
      <w:szCs w:val="20"/>
    </w:rPr>
  </w:style>
  <w:style w:type="paragraph" w:styleId="Tabela3">
    <w:name w:val="tabela 3"/>
    <w:qFormat/>
    <w:pPr>
      <w:widowControl/>
      <w:bidi w:val="0"/>
    </w:pPr>
    <w:rPr>
      <w:rFonts w:ascii="Arial Narrow" w:hAnsi="Arial Narrow" w:eastAsia="Times New Roman" w:cs="Arial Narrow"/>
      <w:color w:val="auto"/>
      <w:sz w:val="16"/>
      <w:szCs w:val="16"/>
      <w:lang w:val="pt-BR" w:bidi="ar-SA" w:eastAsia="zh-CN"/>
    </w:rPr>
  </w:style>
  <w:style w:type="paragraph" w:styleId="Estilotabela2Antes5pt">
    <w:name w:val="Estilo tabela 2 + Antes:  5 pt"/>
    <w:basedOn w:val="Normal"/>
    <w:qFormat/>
    <w:pPr/>
    <w:rPr>
      <w:rFonts w:ascii="Arial Narrow" w:hAnsi="Arial Narrow" w:cs="Arial Narrow"/>
      <w:sz w:val="16"/>
      <w:szCs w:val="16"/>
    </w:rPr>
  </w:style>
  <w:style w:type="paragraph" w:styleId="Textodebalo">
    <w:name w:val="Texto de balão"/>
    <w:basedOn w:val="Normal"/>
    <w:qFormat/>
    <w:pPr/>
    <w:rPr>
      <w:rFonts w:ascii="Tahoma" w:hAnsi="Tahoma" w:cs="Tahoma"/>
      <w:sz w:val="16"/>
      <w:szCs w:val="16"/>
    </w:rPr>
  </w:style>
  <w:style w:type="paragraph" w:styleId="Ttulo3vermelho">
    <w:name w:val="título 3 vermelho"/>
    <w:basedOn w:val="Heading3"/>
    <w:next w:val="Normal"/>
    <w:qFormat/>
    <w:pPr>
      <w:numPr>
        <w:ilvl w:val="0"/>
        <w:numId w:val="0"/>
      </w:numPr>
      <w:tabs>
        <w:tab w:val="clear" w:pos="708"/>
        <w:tab w:val="left" w:pos="426" w:leader="none"/>
        <w:tab w:val="left" w:pos="709" w:leader="none"/>
      </w:tabs>
      <w:spacing w:lineRule="auto" w:line="480" w:before="280" w:after="280"/>
      <w:jc w:val="both"/>
      <w:outlineLvl w:val="9"/>
    </w:pPr>
    <w:rPr>
      <w:rFonts w:ascii="Arial Narrow" w:hAnsi="Arial Narrow" w:cs="Arial Narrow"/>
      <w:i/>
      <w:iCs/>
      <w:color w:val="FF0000"/>
      <w:sz w:val="20"/>
      <w:szCs w:val="20"/>
    </w:rPr>
  </w:style>
  <w:style w:type="paragraph" w:styleId="Epgrafe">
    <w:name w:val="epígrafe"/>
    <w:qFormat/>
    <w:pPr>
      <w:widowControl/>
      <w:bidi w:val="0"/>
      <w:spacing w:before="120" w:after="120"/>
      <w:ind w:left="2700" w:hanging="0"/>
      <w:jc w:val="both"/>
    </w:pPr>
    <w:rPr>
      <w:rFonts w:ascii="Arial" w:hAnsi="Arial" w:eastAsia="Times New Roman" w:cs="Arial"/>
      <w:i/>
      <w:iCs/>
      <w:color w:val="auto"/>
      <w:sz w:val="20"/>
      <w:szCs w:val="20"/>
      <w:lang w:val="pt-BR" w:bidi="ar-SA" w:eastAsia="zh-CN"/>
    </w:rPr>
  </w:style>
  <w:style w:type="paragraph" w:styleId="Bibliografia">
    <w:name w:val="Bibliografia"/>
    <w:qFormat/>
    <w:pPr>
      <w:widowControl/>
      <w:bidi w:val="0"/>
      <w:spacing w:before="240" w:after="240"/>
      <w:ind w:left="1134" w:hanging="1134"/>
      <w:jc w:val="both"/>
    </w:pPr>
    <w:rPr>
      <w:rFonts w:ascii="Arial" w:hAnsi="Arial" w:eastAsia="Times New Roman" w:cs="Arial"/>
      <w:color w:val="auto"/>
      <w:sz w:val="24"/>
      <w:szCs w:val="24"/>
      <w:lang w:val="pt-BR" w:bidi="ar-SA" w:eastAsia="zh-CN"/>
    </w:rPr>
  </w:style>
  <w:style w:type="paragraph" w:styleId="Citaogrande">
    <w:name w:val="citação grande"/>
    <w:qFormat/>
    <w:pPr>
      <w:widowControl/>
      <w:bidi w:val="0"/>
      <w:spacing w:before="120" w:after="120"/>
      <w:ind w:left="397" w:right="397" w:hanging="0"/>
      <w:jc w:val="both"/>
    </w:pPr>
    <w:rPr>
      <w:rFonts w:ascii="Arial Narrow" w:hAnsi="Arial Narrow" w:eastAsia="Times New Roman" w:cs="Arial Narrow"/>
      <w:color w:val="auto"/>
      <w:sz w:val="22"/>
      <w:szCs w:val="22"/>
      <w:lang w:val="pt-BR" w:bidi="ar-SA" w:eastAsia="zh-CN"/>
    </w:rPr>
  </w:style>
  <w:style w:type="paragraph" w:styleId="EstiloArial14ptJustificado">
    <w:name w:val="Estilo Arial 14 pt Justificado"/>
    <w:basedOn w:val="Normal"/>
    <w:qFormat/>
    <w:pPr>
      <w:spacing w:lineRule="auto" w:line="360"/>
      <w:ind w:firstLine="709"/>
      <w:jc w:val="both"/>
    </w:pPr>
    <w:rPr>
      <w:rFonts w:ascii="Arial" w:hAnsi="Arial" w:cs="Arial"/>
    </w:rPr>
  </w:style>
  <w:style w:type="paragraph" w:styleId="Citaogradne">
    <w:name w:val="citação gradne"/>
    <w:basedOn w:val="EstiloArial14ptJustificado"/>
    <w:qFormat/>
    <w:pPr/>
    <w:rPr>
      <w:i/>
      <w:iCs/>
      <w:sz w:val="20"/>
      <w:szCs w:val="20"/>
    </w:rPr>
  </w:style>
  <w:style w:type="paragraph" w:styleId="Estiloamo">
    <w:name w:val="estilo a mão"/>
    <w:basedOn w:val="Normal"/>
    <w:next w:val="Normal"/>
    <w:qFormat/>
    <w:pPr>
      <w:tabs>
        <w:tab w:val="clear" w:pos="708"/>
        <w:tab w:val="left" w:pos="426" w:leader="none"/>
        <w:tab w:val="left" w:pos="709" w:leader="none"/>
      </w:tabs>
      <w:spacing w:lineRule="auto" w:line="480" w:before="120" w:after="120"/>
      <w:ind w:firstLine="567"/>
      <w:jc w:val="center"/>
    </w:pPr>
    <w:rPr>
      <w:rFonts w:ascii="Arial Narrow" w:hAnsi="Arial Narrow" w:cs="Arial Narrow"/>
      <w:sz w:val="20"/>
      <w:szCs w:val="20"/>
      <w:u w:val="single"/>
    </w:rPr>
  </w:style>
  <w:style w:type="paragraph" w:styleId="Estilo1">
    <w:name w:val="Estilo1"/>
    <w:basedOn w:val="Normal"/>
    <w:next w:val="Normal"/>
    <w:qFormat/>
    <w:pPr>
      <w:numPr>
        <w:ilvl w:val="0"/>
        <w:numId w:val="2"/>
      </w:numPr>
      <w:tabs>
        <w:tab w:val="clear" w:pos="708"/>
        <w:tab w:val="left" w:pos="426" w:leader="none"/>
        <w:tab w:val="left" w:pos="709" w:leader="none"/>
      </w:tabs>
      <w:spacing w:lineRule="auto" w:line="480" w:before="120" w:after="120"/>
      <w:ind w:firstLine="567"/>
      <w:jc w:val="both"/>
    </w:pPr>
    <w:rPr>
      <w:rFonts w:ascii="Arial Narrow" w:hAnsi="Arial Narrow" w:cs="Arial Narrow"/>
      <w:sz w:val="20"/>
      <w:szCs w:val="20"/>
    </w:rPr>
  </w:style>
  <w:style w:type="paragraph" w:styleId="Caixadetexto">
    <w:name w:val="caixa de texto"/>
    <w:qFormat/>
    <w:pPr>
      <w:keepNext w:val="true"/>
      <w:widowControl/>
      <w:bidi w:val="0"/>
      <w:jc w:val="center"/>
      <w:outlineLvl w:val="7"/>
    </w:pPr>
    <w:rPr>
      <w:rFonts w:ascii="Arial Narrow" w:hAnsi="Arial Narrow" w:eastAsia="Times New Roman" w:cs="Arial Narrow"/>
      <w:color w:val="auto"/>
      <w:sz w:val="16"/>
      <w:szCs w:val="16"/>
      <w:lang w:val="pt-BR" w:bidi="ar-SA" w:eastAsia="zh-CN"/>
    </w:rPr>
  </w:style>
  <w:style w:type="paragraph" w:styleId="Citaoz">
    <w:name w:val="citação z"/>
    <w:qFormat/>
    <w:pPr>
      <w:widowControl/>
      <w:bidi w:val="0"/>
      <w:jc w:val="both"/>
    </w:pPr>
    <w:rPr>
      <w:rFonts w:ascii="Arial Narrow" w:hAnsi="Arial Narrow" w:eastAsia="Times New Roman" w:cs="Arial Narrow"/>
      <w:i/>
      <w:iCs/>
      <w:color w:val="auto"/>
      <w:sz w:val="18"/>
      <w:szCs w:val="18"/>
      <w:lang w:val="pt-BR" w:bidi="ar-SA" w:eastAsia="zh-CN"/>
    </w:rPr>
  </w:style>
  <w:style w:type="paragraph" w:styleId="Normalz">
    <w:name w:val="normal z"/>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Ttuloz">
    <w:name w:val="título z"/>
    <w:qFormat/>
    <w:pPr>
      <w:widowControl/>
      <w:bidi w:val="0"/>
    </w:pPr>
    <w:rPr>
      <w:rFonts w:ascii="Arial" w:hAnsi="Arial" w:eastAsia="Times New Roman" w:cs="Arial"/>
      <w:color w:val="auto"/>
      <w:sz w:val="24"/>
      <w:szCs w:val="24"/>
      <w:lang w:val="pt-BR" w:bidi="ar-SA" w:eastAsia="zh-CN"/>
    </w:rPr>
  </w:style>
  <w:style w:type="paragraph" w:styleId="Textodenotaderodapz">
    <w:name w:val="texto de nota de rodapé z"/>
    <w:qFormat/>
    <w:pPr>
      <w:widowControl/>
      <w:bidi w:val="0"/>
      <w:jc w:val="both"/>
    </w:pPr>
    <w:rPr>
      <w:rFonts w:ascii="Arial Narrow" w:hAnsi="Arial Narrow" w:eastAsia="Times New Roman" w:cs="Arial Narrow"/>
      <w:color w:val="auto"/>
      <w:sz w:val="18"/>
      <w:szCs w:val="18"/>
      <w:lang w:val="pt-BR" w:bidi="ar-SA" w:eastAsia="zh-CN"/>
    </w:rPr>
  </w:style>
  <w:style w:type="paragraph" w:styleId="Default">
    <w:name w:val="Default"/>
    <w:qFormat/>
    <w:pPr>
      <w:widowControl/>
      <w:autoSpaceDE w:val="false"/>
      <w:bidi w:val="0"/>
    </w:pPr>
    <w:rPr>
      <w:rFonts w:ascii="TrebuchetMS" w:hAnsi="TrebuchetMS" w:eastAsia="Times New Roman" w:cs="TrebuchetMS"/>
      <w:color w:val="auto"/>
      <w:sz w:val="20"/>
      <w:szCs w:val="20"/>
      <w:lang w:val="pt-BR" w:bidi="ar-SA" w:eastAsia="zh-CN"/>
    </w:rPr>
  </w:style>
  <w:style w:type="paragraph" w:styleId="Caixadetexto1">
    <w:name w:val="caixa de texto 1"/>
    <w:qFormat/>
    <w:pPr>
      <w:widowControl/>
      <w:bidi w:val="0"/>
      <w:jc w:val="both"/>
    </w:pPr>
    <w:rPr>
      <w:rFonts w:ascii="Arial Narrow" w:hAnsi="Arial Narrow" w:eastAsia="Times New Roman" w:cs="Arial Narrow"/>
      <w:color w:val="auto"/>
      <w:sz w:val="16"/>
      <w:szCs w:val="16"/>
      <w:lang w:val="pt-BR" w:bidi="ar-SA" w:eastAsia="zh-CN"/>
    </w:rPr>
  </w:style>
  <w:style w:type="paragraph" w:styleId="Estilo2">
    <w:name w:val="Estilo2"/>
    <w:basedOn w:val="Caixadetexto1"/>
    <w:qFormat/>
    <w:pPr/>
    <w:rPr>
      <w:rFonts w:ascii="Arial" w:hAnsi="Arial" w:cs="Arial"/>
      <w:sz w:val="24"/>
      <w:szCs w:val="24"/>
    </w:rPr>
  </w:style>
  <w:style w:type="paragraph" w:styleId="Tabela1">
    <w:name w:val="tabela1"/>
    <w:qFormat/>
    <w:pPr>
      <w:widowControl/>
      <w:tabs>
        <w:tab w:val="clear" w:pos="708"/>
        <w:tab w:val="left" w:pos="426" w:leader="none"/>
        <w:tab w:val="left" w:pos="709" w:leader="none"/>
      </w:tabs>
      <w:bidi w:val="0"/>
      <w:jc w:val="both"/>
    </w:pPr>
    <w:rPr>
      <w:rFonts w:ascii="Arial Narrow" w:hAnsi="Arial Narrow" w:eastAsia="Times New Roman" w:cs="Arial Narrow"/>
      <w:color w:val="auto"/>
      <w:sz w:val="16"/>
      <w:szCs w:val="16"/>
      <w:lang w:val="pt-BR" w:bidi="ar-SA" w:eastAsia="zh-CN"/>
    </w:rPr>
  </w:style>
  <w:style w:type="paragraph" w:styleId="Tabela">
    <w:name w:val="tabela"/>
    <w:qFormat/>
    <w:pPr>
      <w:widowControl/>
      <w:bidi w:val="0"/>
    </w:pPr>
    <w:rPr>
      <w:rFonts w:ascii="Arial Narrow" w:hAnsi="Arial Narrow" w:eastAsia="Times New Roman" w:cs="Arial Narrow"/>
      <w:color w:val="auto"/>
      <w:sz w:val="16"/>
      <w:szCs w:val="16"/>
      <w:lang w:val="pt-BR" w:bidi="ar-SA" w:eastAsia="zh-CN"/>
    </w:rPr>
  </w:style>
  <w:style w:type="paragraph" w:styleId="Tabela2">
    <w:name w:val="tabela 2"/>
    <w:qFormat/>
    <w:pPr>
      <w:widowControl/>
      <w:bidi w:val="0"/>
    </w:pPr>
    <w:rPr>
      <w:rFonts w:ascii="Arial Narrow" w:hAnsi="Arial Narrow" w:eastAsia="Times New Roman" w:cs="Arial Narrow"/>
      <w:color w:val="auto"/>
      <w:sz w:val="16"/>
      <w:szCs w:val="16"/>
      <w:lang w:val="pt-BR" w:bidi="ar-SA" w:eastAsia="zh-CN"/>
    </w:rPr>
  </w:style>
  <w:style w:type="paragraph" w:styleId="Tabela31">
    <w:name w:val="Tabela 3"/>
    <w:basedOn w:val="Normal"/>
    <w:qFormat/>
    <w:pPr/>
    <w:rPr>
      <w:rFonts w:ascii="Arial Narrow" w:hAnsi="Arial Narrow" w:cs="Arial Narrow"/>
      <w:sz w:val="20"/>
      <w:szCs w:val="20"/>
    </w:rPr>
  </w:style>
  <w:style w:type="paragraph" w:styleId="EstiloArialnegrito">
    <w:name w:val="Estilo Arial negrito"/>
    <w:basedOn w:val="EstiloArial14ptJustificado"/>
    <w:qFormat/>
    <w:pPr/>
    <w:rPr>
      <w:b/>
      <w:bCs/>
    </w:rPr>
  </w:style>
  <w:style w:type="paragraph" w:styleId="Ttulo1Vermelho">
    <w:name w:val="Título 1 + Vermelho"/>
    <w:basedOn w:val="Heading2"/>
    <w:qFormat/>
    <w:pPr>
      <w:numPr>
        <w:ilvl w:val="0"/>
        <w:numId w:val="0"/>
      </w:numPr>
      <w:jc w:val="left"/>
      <w:outlineLvl w:val="9"/>
    </w:pPr>
    <w:rPr>
      <w:color w:val="FF0000"/>
    </w:rPr>
  </w:style>
  <w:style w:type="paragraph" w:styleId="Bibliografia1">
    <w:name w:val="bibliografia"/>
    <w:qFormat/>
    <w:pPr>
      <w:widowControl/>
      <w:bidi w:val="0"/>
      <w:spacing w:lineRule="auto" w:line="360"/>
      <w:ind w:left="1134" w:hanging="1134"/>
      <w:jc w:val="both"/>
    </w:pPr>
    <w:rPr>
      <w:rFonts w:ascii="Arial" w:hAnsi="Arial" w:eastAsia="Times New Roman" w:cs="Arial"/>
      <w:color w:val="000000"/>
      <w:sz w:val="22"/>
      <w:szCs w:val="22"/>
      <w:lang w:val="en-US" w:bidi="ar-SA" w:eastAsia="zh-CN"/>
    </w:rPr>
  </w:style>
  <w:style w:type="paragraph" w:styleId="Glossrio">
    <w:name w:val="glossário"/>
    <w:qFormat/>
    <w:pPr>
      <w:widowControl/>
      <w:bidi w:val="0"/>
    </w:pPr>
    <w:rPr>
      <w:rFonts w:ascii="Verdana" w:hAnsi="Verdana" w:eastAsia="Times New Roman" w:cs="Verdana"/>
      <w:color w:val="auto"/>
      <w:sz w:val="22"/>
      <w:szCs w:val="22"/>
      <w:lang w:val="pt-BR" w:bidi="ar-SA" w:eastAsia="zh-CN"/>
    </w:rPr>
  </w:style>
  <w:style w:type="paragraph" w:styleId="Glossrio1">
    <w:name w:val="glossário 1"/>
    <w:basedOn w:val="EstiloArial14ptJustificado"/>
    <w:qFormat/>
    <w:pPr>
      <w:jc w:val="center"/>
    </w:pPr>
    <w:rPr>
      <w:rFonts w:ascii="Verdana" w:hAnsi="Verdana" w:cs="Verdana"/>
      <w:sz w:val="40"/>
      <w:szCs w:val="40"/>
    </w:rPr>
  </w:style>
  <w:style w:type="paragraph" w:styleId="Resumo">
    <w:name w:val="resumo"/>
    <w:qFormat/>
    <w:pPr>
      <w:widowControl/>
      <w:bidi w:val="0"/>
      <w:jc w:val="both"/>
    </w:pPr>
    <w:rPr>
      <w:rFonts w:ascii="Arial" w:hAnsi="Arial" w:eastAsia="Times New Roman" w:cs="Arial"/>
      <w:color w:val="auto"/>
      <w:sz w:val="25"/>
      <w:szCs w:val="25"/>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ie.ufrj.br/revista/lng/pt/exibe_resumo.php?codigo=99" TargetMode="External"/><Relationship Id="rId5" Type="http://schemas.openxmlformats.org/officeDocument/2006/relationships/hyperlink" Target="http://www.econ.puc-rio.br/Mgarcia/Artigos/Dolar fut prev.PDF" TargetMode="External"/><Relationship Id="rId6" Type="http://schemas.openxmlformats.org/officeDocument/2006/relationships/hyperlink" Target="http://bndesnet/Teses/Tese_CarlosLagrota.pdf" TargetMode="External"/><Relationship Id="rId7" Type="http://schemas.openxmlformats.org/officeDocument/2006/relationships/hyperlink" Target="http://www.ie.ufrj.br/moeda/pdfs/politicas_nao_monetarias_de_controle_da_inflacao.pdf" TargetMode="Externa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3:14:00Z</dcterms:created>
  <dc:creator>Gustavo         </dc:creator>
  <dc:description/>
  <dc:language>en-US</dc:language>
  <cp:lastModifiedBy>Gustavo Santos</cp:lastModifiedBy>
  <cp:lastPrinted>2007-03-23T20:19:00Z</cp:lastPrinted>
  <dcterms:modified xsi:type="dcterms:W3CDTF">2008-06-26T03:14:00Z</dcterms:modified>
  <cp:revision>2</cp:revision>
  <dc:subject/>
  <dc:title>O princípio econômico mais fundamental é o conceito de demanda efetiva</dc:title>
</cp:coreProperties>
</file>