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NDES"/>
        <w:rPr/>
      </w:pPr>
      <w:r>
        <w:rPr/>
      </w:r>
    </w:p>
    <w:p>
      <w:pPr>
        <w:pStyle w:val="BNDES"/>
        <w:rPr/>
      </w:pPr>
      <w:r>
        <w:rPr/>
        <w:t xml:space="preserve">Gazeta Mercantil  </w:t>
      </w:r>
    </w:p>
    <w:p>
      <w:pPr>
        <w:pStyle w:val="BNDES"/>
        <w:rPr/>
      </w:pPr>
      <w:r>
        <w:rPr/>
        <w:t xml:space="preserve">10/12/2007 </w:t>
      </w:r>
    </w:p>
    <w:p>
      <w:pPr>
        <w:pStyle w:val="BNDES"/>
        <w:rPr/>
      </w:pPr>
      <w:r>
        <w:rPr/>
      </w:r>
    </w:p>
    <w:p>
      <w:pPr>
        <w:pStyle w:val="BNDES"/>
        <w:rPr>
          <w:b/>
          <w:b/>
          <w:sz w:val="36"/>
          <w:szCs w:val="36"/>
        </w:rPr>
      </w:pPr>
      <w:r>
        <w:rPr>
          <w:b/>
          <w:sz w:val="36"/>
          <w:szCs w:val="36"/>
        </w:rPr>
        <w:t xml:space="preserve">DÉFICIT SURPREENDE E ULTRAPASSA US$ 1,5 BILHÃO ATÉ NOVEMBRO </w:t>
      </w:r>
    </w:p>
    <w:p>
      <w:pPr>
        <w:pStyle w:val="BNDES"/>
        <w:rPr>
          <w:rFonts w:eastAsia="Optimum"/>
          <w:b/>
          <w:b/>
          <w:sz w:val="36"/>
          <w:szCs w:val="36"/>
        </w:rPr>
      </w:pPr>
      <w:r>
        <w:rPr>
          <w:rFonts w:eastAsia="Optimum"/>
          <w:b/>
          <w:sz w:val="36"/>
          <w:szCs w:val="36"/>
        </w:rPr>
        <w:t xml:space="preserve"> </w:t>
      </w:r>
    </w:p>
    <w:p>
      <w:pPr>
        <w:pStyle w:val="BNDES"/>
        <w:rPr/>
      </w:pPr>
      <w:r>
        <w:rPr/>
        <w:t xml:space="preserve">Cristina Borges Guimarães e Ana Carolina Saito </w:t>
      </w:r>
    </w:p>
    <w:p>
      <w:pPr>
        <w:pStyle w:val="BNDES"/>
        <w:rPr/>
      </w:pPr>
      <w:r>
        <w:rPr/>
      </w:r>
    </w:p>
    <w:p>
      <w:pPr>
        <w:pStyle w:val="BNDES"/>
        <w:rPr/>
      </w:pPr>
      <w:r>
        <w:rPr/>
        <w:t>O ano de 2007 mal começava e já havia uma certeza: pela primeira vez desde 2000, o Brasil fecharia o ano em desvantagem na comércio com a China. Havia, no entanto, dúvidas quanto ao tamanho do rombo. À medida que os meses passavam, os preços das commodities, principal produto brasileiro de venda ao país asiático, subiam vertiginosamente, contribuindo para um déficit moderado. De janeiro a outubro, o saldo estava negativo em US$ 889 milhões, em novembro, saltou para US$ 1,43 bilhão. Em 12 meses o buraco é ainda maior: US$ 1,55 bilhão, resultado da diferença de US$ 10,01 bilhões em exportações e 10,66 bilhões em importações do mercado chinês. Um salto de 128% em relação déficit de US$ 678,2 milhões registrado no mesmo período até outubro.</w:t>
      </w:r>
    </w:p>
    <w:p>
      <w:pPr>
        <w:pStyle w:val="BNDES"/>
        <w:rPr/>
      </w:pPr>
      <w:r>
        <w:rPr/>
        <w:t>"O número surpreende pela magnitude, mas essa tendência já era esperada", diz o economista da LCA Consultores Chau Kuo Hue. O vice-diretor da Associação de Comércio Exterior do Brasil (AEB), José Augusto de Castro, vai na mesma linha. "O forte aumento dos preços das commodities durante o ano chegou a anular o crescimento das importações chinesas, mas em novembro o salto foi muito forte."</w:t>
      </w:r>
    </w:p>
    <w:p>
      <w:pPr>
        <w:pStyle w:val="BNDES"/>
        <w:rPr/>
      </w:pPr>
      <w:r>
        <w:rPr/>
        <w:t>Além das compras para o fim de ano e de bens de capital, outro fator deve ter contribuído para o aumento do rombo: a estabilização dos preços das commodities, que começam a perder fôlego. Ficar livre dessa armadilha, aumentando a participação dos bens de maior valor agregado na pauta de exportação, não parece provável no curto prazo. "O câmbio na China favorece as exportações e inibe as importações e, no Brasil, acontece o contrário", diz, acrescentando que "as empresas tentam vender e acabam vendo que é mais vantagem se instalar lá".</w:t>
      </w:r>
    </w:p>
    <w:p>
      <w:pPr>
        <w:pStyle w:val="BNDES"/>
        <w:rPr/>
      </w:pPr>
      <w:r>
        <w:rPr/>
        <w:t>Na avaliação de especialistas consultados por este jornal, o déficit deverá continuar – e até se agravar – nos próximos anos. Entre as críticas, estão a falta de uma estratégia comercial do governo e a ausência de uma política industrial.</w:t>
      </w:r>
    </w:p>
    <w:p>
      <w:pPr>
        <w:pStyle w:val="BNDES"/>
        <w:rPr/>
      </w:pPr>
      <w:r>
        <w:rPr/>
        <w:t>Após encerrar 2000 com déficit de US$ 136,9 milhões, o Brasil chegou a registrar superávit de US$ 2,38 bilhões em 2003 no comércio com o mercado chinês.</w:t>
      </w:r>
    </w:p>
    <w:p>
      <w:pPr>
        <w:pStyle w:val="BNDES"/>
        <w:rPr/>
      </w:pPr>
      <w:r>
        <w:rPr/>
        <w:t>"Enquanto 22% da pauta de importações chinesa é composta por máquinas industriais, no caso do Brasil as compras são concentradas em matéria-prima. Não existe um trabalho de promoção comercial do País na China para diversificar a pauta de exportações brasileira", disse o secretário executivo do Conselho Empresarial Brasil China (CEBC), Rodrigo Maciel, destacando que há potencial para produtos de maior valor agregado brasileiros, como máquinas, motores, autopeças, químicos, couro e automóveis.</w:t>
      </w:r>
    </w:p>
    <w:p>
      <w:pPr>
        <w:pStyle w:val="BNDES"/>
        <w:rPr/>
      </w:pPr>
      <w:r>
        <w:rPr/>
        <w:t>Na sua avaliação , o déficit com a China deverá continuar enquanto a economia doméstica estiver em crescimento e a estratégia comercial não for alterada. (Ver matéria nesta página).</w:t>
      </w:r>
    </w:p>
    <w:p>
      <w:pPr>
        <w:pStyle w:val="BNDES"/>
        <w:rPr/>
      </w:pPr>
      <w:r>
        <w:rPr/>
        <w:t>A Secretaria de Comércio Exterior do Ministério do Desenvolvimento, Indústria e Comércio Exterior (Secex) ainda não divulgou os dados setoriais de novembro – o que está previsto para esta semana. Na avaliação dos especialistas, no entanto, o déficit de US$ 536 milhões, provavelmente o maior da história comercial recente entre os dois países (não há dados disponíveis na Secex), não pode ser atribuído apenas às compras de Natal.</w:t>
      </w:r>
    </w:p>
    <w:p>
      <w:pPr>
        <w:pStyle w:val="BNDES"/>
        <w:rPr/>
      </w:pPr>
      <w:r>
        <w:rPr/>
        <w:t>"O Brasil passa por momento de demanda aquecida e de investimentos industriais. E o real valorizado e os preços baixos oferecidos pela China favorecem a importação de bens de capital", disse Chau Kuo Hue não deixando de destacar, no entanto, o crescimento das importações típicas de final de ano, como componentes eletrônicos para celular e televisores LCD e produtos acabados como câmaras digitais.</w:t>
      </w:r>
    </w:p>
    <w:p>
      <w:pPr>
        <w:pStyle w:val="BNDES"/>
        <w:rPr/>
      </w:pPr>
      <w:r>
        <w:rPr/>
      </w:r>
    </w:p>
    <w:p>
      <w:pPr>
        <w:pStyle w:val="BNDES"/>
        <w:rPr/>
      </w:pPr>
      <w:r>
        <w:rPr/>
        <w:t>Política industrial</w:t>
      </w:r>
    </w:p>
    <w:p>
      <w:pPr>
        <w:pStyle w:val="BNDES"/>
        <w:rPr/>
      </w:pPr>
      <w:r>
        <w:rPr/>
        <w:t>Sem a consolidação de uma política industrial o Brasil não voltará a ter superávits com a China, diz o economista da LCA. Ele destaca que nos últimos anos o desequilíbrio no comércio bilateral só não foi maior porque os preços internacionais das commodities aumentaram mais que os preços de manufaturados. "Faltam investimentos brasileiros na indústria de bens intermediários, que com o crescimento econômico doméstico tem a demanda suprida pelos chineses."</w:t>
      </w:r>
    </w:p>
    <w:p>
      <w:pPr>
        <w:pStyle w:val="BNDES"/>
        <w:rPr/>
      </w:pPr>
      <w:r>
        <w:rPr/>
        <w:t>Para ele, a situação de desequilíbrio pode até se agravar nos próximos anos. "Em pouco tempo estaremos comprando veículos chineses. E em 2009, a China deve se tornar auto-suficiente em aço, deixado de comprar esse produto do Brasil. Todos pontos que contribuem para um aumento do déficit. Só nos restou a venda de aviões da Embraer, mas é um único setor."</w:t>
      </w:r>
    </w:p>
    <w:p>
      <w:pPr>
        <w:pStyle w:val="BNDES"/>
        <w:rPr/>
      </w:pPr>
      <w:r>
        <w:rPr/>
        <w:t>Dada a atual taxa de câmbio, Silvio Miyakazi, doutor em Economia de Empresas pela Fundação Getúlio Vargas e especialista em Ásia, aposta na continuidade do crescimento das importações da China. Pelo lado das exportações, ele concorda com a avaliação de que a valorização do real não é a única causa da falta de dinamismo das vendas brasileiras para o país asiático.</w:t>
      </w:r>
    </w:p>
    <w:p>
      <w:pPr>
        <w:pStyle w:val="BNDES"/>
        <w:rPr/>
      </w:pPr>
      <w:r>
        <w:rPr/>
        <w:t>Evaldo Alves, consultor da FGV Projetos, considera que o trabalho de promoção comercial do Brasil na China começa tardiamente. "O desequilíbrio comercial entre Brasil e China apareceu este ano na forma de déficit, mas desde 2003 o saldo é decrescente. Alves destaca que a iniciativa de promoção do Brasil na China da Apex-Brasil é saudável e representa um primeiro passo na direção correta, mas um segundo passo passa pela solução de problemas internos.</w:t>
      </w:r>
    </w:p>
    <w:p>
      <w:pPr>
        <w:pStyle w:val="BNDES"/>
        <w:rPr>
          <w:rFonts w:eastAsia="Optimum"/>
        </w:rPr>
      </w:pPr>
      <w:r>
        <w:rPr>
          <w:rFonts w:eastAsia="Optimum"/>
        </w:rPr>
        <w:t xml:space="preserve"> </w:t>
      </w:r>
    </w:p>
    <w:p>
      <w:pPr>
        <w:pStyle w:val="BNDES"/>
        <w:rPr>
          <w:rFonts w:eastAsia="Optimum"/>
        </w:rPr>
      </w:pPr>
      <w:r>
        <w:rPr>
          <w:rFonts w:eastAsia="Optimum"/>
        </w:rPr>
        <w:t xml:space="preserve">  </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um">
    <w:charset w:val="00"/>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Optimum" w:hAnsi="Optimum" w:eastAsia="Times New Roman" w:cs="Optimum"/>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NDES">
    <w:name w:val="BNDES"/>
    <w:basedOn w:val="Normal"/>
    <w:qFormat/>
    <w:pPr>
      <w:jc w:val="both"/>
    </w:pPr>
    <w:rPr/>
  </w:style>
  <w:style w:type="paragraph" w:styleId="Textodebalo">
    <w:name w:val="Texto de balã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7:17:00Z</dcterms:created>
  <dc:creator>Micro Padrão</dc:creator>
  <dc:description/>
  <cp:keywords/>
  <dc:language>en-US</dc:language>
  <cp:lastModifiedBy>Micro Padrão</cp:lastModifiedBy>
  <cp:lastPrinted>2007-12-10T14:00:00Z</cp:lastPrinted>
  <dcterms:modified xsi:type="dcterms:W3CDTF">2007-12-10T17:17:00Z</dcterms:modified>
  <cp:revision>2</cp:revision>
  <dc:subject/>
  <dc:title>Gazeta Mercantil  </dc:title>
</cp:coreProperties>
</file>