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ÇÃO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 reunião de 14 de novembro último o CORECON – RJ, o SINDECON e o CED, aprovaram e recomendaram a ampla divulgação da seguinte moção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imprensa vem criticando duramente os recém-nomeados presidente e diretor do IPEA, Márcio Pochmann e João Sicsú, pelo fato de terem dispensado quatro pesquisadores da instituição. Tendo sido essa decisão supostamente devida ao fato de serem os mesmos contrários a política econômica do Govern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 respeito à questão, o fato a ser inicialmente sublinhado é que a mudança no comando de instituição de pesquisa oficial (e não acadêmica) traduz o desejo do Poder Público de dar nova orientação aos trabalhos da entidade. No caso em análise, a mudança no comando do IPEA traduz a nova orientação (embora ainda tímida e incompleta) do Presidente Lula no sentido de melhorar os resultados obtidos pelo Brasil em termos de desenvolvimento. O Programa de Aceleração do Crescimento – PAC, a criação do Ministério Extraordinário de Ações Estratégicas, com a indicação de Mangabeira Unger para comandá-lo, a nomeação de Guido Mantega para o Ministério da Fazenda e de Luciano Coutinho para o BNDES, constituem importantes corolários dessa decisão de imprimir novos rumos à economia brasileira. É, portanto, perfeitamente natural e necessário que o IPEA, órgão oficial de apoio à definição de políticas econômicas, seja comandado por dirigentes afinados com a nova orientação desejada pelo Governo. E esses dirigentes, para levarem adiante sua tarefa, devem ajustar a equipe técnica do órgão às suas novas funçõe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is grave, porém, é a alegação de que a dispensa dos quatro pesquisadores, cuja capacidade profissional e contribuição científica não se discute, teria decorrido de serem eles contra a política econômica oficial. Ora, o fato incontestável com respeito a esta, é que os economistas brasileiros se dividem hoje entre os que aceitam, ou rejeitam, a visão neoliberal do Banco Central que, presentemente, comanda os destinos econômicos do país. Visão que concede absoluta prioridade à manutenção dos equilíbrios fundamentais (cambial, fiscal e monetário) relativamente à necessidade de incremento acelerado do PIB brasileiro. Com a conseqüência de ter sido o crescimento da economia brasileira muito inferior ao de países em condições bem menos favoráveis que as nossas para o desenvolvimento econômic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Com base nesse critério, o que se pode afirmar é não terem os quatro economistas desligados do IPEA jamais se colocado firmemente (o que possivelmente seria sua obrigação) contra o conservadorismo alienante do Banco Central traduzido, entre outros fatos, nos altíssimos juros, na sobrevalorização do real e na recusa em intervir na livre movimentação do capital estrangeiro especulativo.   Quanto à posição dos novos dirigentes do IPEA é suficiente referirmo-nos a dois livros recentes de autoria e co-autoria de João Sicsú. Neles vamos encontrar três críticas, baseadas em impecáveis argumentações científicas, quais sejam: </w:t>
      </w: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ao uso, para manter a inflação sob controle, de altíssimos juros, que  paralisam a economia, e são desnecessários por existirem instrumentos alternativos, igualmente eficazes; </w:t>
      </w: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a sobrevalorização do real, que está conduzindo a economia brasileira a indesejável especialização em “commodities” agrícolas e industriais e </w:t>
      </w: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a liberdade, e até encorajamento, concedidos ao capital especulativo estrangeiro, o que coloca o Brasil diante do risco permanente de crises cambiais. Com respeito à taxa de câmbio, Sicsú classifica como irresponsável a aceitação de qualquer relação real/dólar inferior a 2,8.</w:t>
      </w:r>
    </w:p>
    <w:p>
      <w:pPr>
        <w:pStyle w:val="Corpodetexto2"/>
        <w:rPr/>
      </w:pPr>
      <w:r>
        <w:rPr/>
        <w:t>Ou seja, em termos de posição a favor ou contra a política econômica oficial, é a nova direção do IPEA, e não os quatro pesquisadores dispensados, que deve ser considerada contrária à política econômica oficial, comandada pelo Banco Central. É, finalmente, necessário lembrar que Márcio Pochmann e João Sicsú são unanimemente apontados como desenvolvimentistas e, portanto, visceralmente contrários a uma política econômica que já levou o país à quase três décadas de semi-estagn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CORECON-RJ, o SINDECON e o CED desejam e esperam que o IPEA, sob nova direção, volte a desempenhar sua tarefa básica, por muito tempo esquecida, de comandar definição de estratégia capaz de recolocar o país na trilha do crescimento acelerad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s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lho Regional de Economia do Estado do Rio de Janeiro – Co.R.Econ-R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dicato dos Economistas do Estado do Rio de Janeir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o de Estudos para o Desenvolvi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85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b/>
        <w:b/>
        <w:sz w:val="20"/>
      </w:rPr>
    </w:pPr>
    <w:r>
      <w:rPr>
        <w:rFonts w:cs="Bookman Old Style" w:ascii="Bookman Old Style" w:hAnsi="Bookman Old Style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man Old Style" w:hAnsi="Bookman Old Style" w:cs="Bookman Old Style"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man Old Style" w:hAnsi="Bookman Old Style" w:cs="Bookman Old Style"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begin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t>3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/>
    </w:pPr>
    <w:r>
      <w:object w:dxaOrig="3000" w:dyaOrig="35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pt;margin-top:8.55pt;width:78pt;height:76.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131196069" r:id="rId1"/>
      </w:objec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914900</wp:posOffset>
          </wp:positionH>
          <wp:positionV relativeFrom="paragraph">
            <wp:posOffset>51435</wp:posOffset>
          </wp:positionV>
          <wp:extent cx="1600200" cy="8966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896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color w:val="808080"/>
        <w:sz w:val="20"/>
      </w:rPr>
      <w:t xml:space="preserve">                </w:t>
    </w:r>
    <w:r>
      <w:rPr>
        <w:rFonts w:cs="Arial Narrow" w:ascii="Arial Narrow" w:hAnsi="Arial Narrow"/>
        <w:b/>
        <w:color w:val="808080"/>
        <w:sz w:val="20"/>
      </w:rPr>
      <w:t>CONSELHO REGIONAL DE ECONOMIA – 1ª REGIÃO - RJ</w:t>
    </w:r>
  </w:p>
  <w:p>
    <w:pPr>
      <w:pStyle w:val="Normal"/>
      <w:jc w:val="center"/>
      <w:rPr>
        <w:rFonts w:ascii="Arial Narrow" w:hAnsi="Arial Narrow" w:cs="Arial Narrow"/>
        <w:color w:val="808080"/>
        <w:sz w:val="20"/>
      </w:rPr>
    </w:pPr>
    <w:r>
      <w:rPr>
        <w:rFonts w:eastAsia="Arial Narrow" w:cs="Arial Narrow" w:ascii="Arial Narrow" w:hAnsi="Arial Narrow"/>
        <w:color w:val="808080"/>
        <w:sz w:val="20"/>
      </w:rPr>
      <w:t xml:space="preserve">  </w:t>
    </w:r>
    <w:r>
      <w:rPr>
        <w:rFonts w:cs="Arial Narrow" w:ascii="Arial Narrow" w:hAnsi="Arial Narrow"/>
        <w:color w:val="808080"/>
        <w:sz w:val="20"/>
      </w:rPr>
      <w:t>Av. Rio Branco, 109 – 16º e 19º andares - Centro</w:t>
    </w:r>
  </w:p>
  <w:p>
    <w:pPr>
      <w:pStyle w:val="Normal"/>
      <w:jc w:val="center"/>
      <w:rPr>
        <w:rFonts w:ascii="Arial Narrow" w:hAnsi="Arial Narrow" w:cs="Arial Narrow"/>
        <w:color w:val="808080"/>
        <w:sz w:val="20"/>
      </w:rPr>
    </w:pPr>
    <w:r>
      <w:rPr>
        <w:rFonts w:cs="Arial Narrow" w:ascii="Arial Narrow" w:hAnsi="Arial Narrow"/>
        <w:color w:val="808080"/>
        <w:sz w:val="20"/>
      </w:rPr>
      <w:t>Tel: (21) 2103-0178 Fax.: (21) 2103-0106</w:t>
    </w:r>
  </w:p>
  <w:p>
    <w:pPr>
      <w:pStyle w:val="Normal"/>
      <w:jc w:val="center"/>
      <w:rPr>
        <w:rFonts w:ascii="Arial Narrow" w:hAnsi="Arial Narrow" w:cs="Arial Narrow"/>
        <w:color w:val="808080"/>
        <w:sz w:val="20"/>
      </w:rPr>
    </w:pPr>
    <w:r>
      <w:rPr>
        <w:rFonts w:cs="Arial Narrow" w:ascii="Arial Narrow" w:hAnsi="Arial Narrow"/>
        <w:color w:val="808080"/>
        <w:sz w:val="20"/>
      </w:rPr>
      <w:t xml:space="preserve">CEP: 20054-900 - Rio de Janeiro - RJ </w:t>
    </w:r>
  </w:p>
  <w:p>
    <w:pPr>
      <w:pStyle w:val="Normal"/>
      <w:jc w:val="center"/>
      <w:rPr>
        <w:rFonts w:ascii="Arial Narrow" w:hAnsi="Arial Narrow" w:cs="Arial Narrow"/>
        <w:color w:val="808080"/>
        <w:sz w:val="20"/>
      </w:rPr>
    </w:pPr>
    <w:r>
      <w:rPr>
        <w:rFonts w:cs="Arial Narrow" w:ascii="Arial Narrow" w:hAnsi="Arial Narrow"/>
        <w:color w:val="808080"/>
        <w:sz w:val="20"/>
      </w:rPr>
      <w:t xml:space="preserve">E-mail.: </w:t>
    </w:r>
    <w:hyperlink r:id="rId4">
      <w:r>
        <w:rPr>
          <w:rStyle w:val="InternetLink"/>
          <w:rFonts w:cs="Arial Narrow" w:ascii="Arial Narrow" w:hAnsi="Arial Narrow"/>
          <w:color w:val="808080"/>
          <w:u w:val="none"/>
        </w:rPr>
        <w:t>corecon-rj@corecon-rj.org.br</w:t>
      </w:r>
    </w:hyperlink>
  </w:p>
  <w:p>
    <w:pPr>
      <w:pStyle w:val="Normal"/>
      <w:jc w:val="center"/>
      <w:rPr>
        <w:rFonts w:ascii="Bookman Old Style" w:hAnsi="Bookman Old Style" w:cs="Bookman Old Style"/>
      </w:rPr>
    </w:pPr>
    <w:r>
      <w:rPr>
        <w:rFonts w:cs="Arial Narrow" w:ascii="Arial Narrow" w:hAnsi="Arial Narrow"/>
        <w:color w:val="808080"/>
        <w:sz w:val="20"/>
      </w:rPr>
      <w:t>www.corecon-rj.org.br</w:t>
    </w:r>
  </w:p>
  <w:p>
    <w:pPr>
      <w:pStyle w:val="Head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Bookman Old Style" w:hAnsi="Bookman Old Style" w:cs="Bookman Old Styl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Arial" w:hAnsi="Arial" w:eastAsia="Arial Unicode MS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firstLine="539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szCs w:val="20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corecon-rj@corecon-rj.org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21:26:00Z</dcterms:created>
  <dc:creator>FABIO</dc:creator>
  <dc:description/>
  <cp:keywords/>
  <dc:language>en-US</dc:language>
  <cp:lastModifiedBy>Antonio de Padua</cp:lastModifiedBy>
  <cp:lastPrinted>2006-06-29T12:04:00Z</cp:lastPrinted>
  <dcterms:modified xsi:type="dcterms:W3CDTF">2007-11-22T12:13:00Z</dcterms:modified>
  <cp:revision>6</cp:revision>
  <dc:subject/>
  <dc:title>EXPEDIENTE DENÚNCIA Nº 102</dc:title>
</cp:coreProperties>
</file>