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8504" w:type="dxa"/>
            <w:tcBorders/>
            <w:vAlign w:val="center"/>
          </w:tcPr>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c>
          <w:tcPr>
            <w:tcW w:w="8504"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Carta IEDI n. 281 - Para Resolver o Problema do ICMS Retido dos Exportadores</w:t>
            </w:r>
          </w:p>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22"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Times New Roman" w:ascii="Times New Roman" w:hAnsi="Times New Roman"/>
                      <w:color w:val="000000"/>
                    </w:rPr>
                    <w:t xml:space="preserve">A atual conjuntura fiscal é capaz de abrigar um programa para as exportações, pois existe espaço fiscal mais que suficiente para desonerar as exportações. Os indicadores de avaliação da situação fiscal do País se encontram em seu melhor patamar dos últimos anos. A dívida pública ficou em 44,3% do PIB ao final da primeira metade de 2007, o menor saldo de fim de primeiro semestre desta década (até então o melhor resultado havia sido 46,0% do PIB em junho/2000). Aliás, o endividamento público brasileiro não deixa a desejar em termos internacionais: o governo geral brasileiro, sem estatais, deve 45,8% do PIB, não muito acima da média dos países com </w:t>
                  </w:r>
                  <w:r>
                    <w:rPr>
                      <w:rFonts w:cs="Times New Roman" w:ascii="Times New Roman" w:hAnsi="Times New Roman"/>
                      <w:i/>
                      <w:iCs/>
                      <w:color w:val="000000"/>
                    </w:rPr>
                    <w:t>rating</w:t>
                  </w:r>
                  <w:r>
                    <w:rPr>
                      <w:rFonts w:cs="Times New Roman" w:ascii="Times New Roman" w:hAnsi="Times New Roman"/>
                      <w:color w:val="000000"/>
                    </w:rPr>
                    <w:t xml:space="preserve"> BB da Standard &amp; Poor’s (40% do PIB ao final de 2006) e bem abaixo de outros melhor avaliados, como Índia (82% do PIB), Itália (104% do PIB) e Japão (114% do PIB).</w:t>
                  </w:r>
                </w:p>
                <w:p>
                  <w:pPr>
                    <w:pStyle w:val="Normal"/>
                    <w:spacing w:before="280" w:after="280"/>
                    <w:rPr>
                      <w:rFonts w:ascii="Times New Roman" w:hAnsi="Times New Roman" w:cs="Times New Roman"/>
                      <w:color w:val="000000"/>
                    </w:rPr>
                  </w:pPr>
                  <w:r>
                    <w:rPr>
                      <w:rFonts w:cs="Times New Roman" w:ascii="Times New Roman" w:hAnsi="Times New Roman"/>
                      <w:color w:val="000000"/>
                    </w:rPr>
                    <w:t>Portanto, já existe espaço fiscal para uma política mais agressiva de fomento às exportações, sem prejuízo da aceleração dos investimentos em infra-estrutura previstos no PAC, tão necessários para melhor alicerçar a expansão da economia. As mesmas condições para esse maior espaço também apontam para um papel de liderança do governo federal nesse processo. Cabe a ele formular e implantar um plano que efetivamente resolva o problema tributário dos exportadores. Até porque o espaço fiscal para tanto pode ser ampliado ainda mais.</w:t>
                  </w:r>
                </w:p>
                <w:p>
                  <w:pPr>
                    <w:pStyle w:val="Normal"/>
                    <w:spacing w:before="280" w:after="280"/>
                    <w:rPr>
                      <w:rFonts w:ascii="Times New Roman" w:hAnsi="Times New Roman" w:cs="Times New Roman"/>
                      <w:color w:val="000000"/>
                    </w:rPr>
                  </w:pPr>
                  <w:r>
                    <w:rPr>
                      <w:rFonts w:cs="Times New Roman" w:ascii="Times New Roman" w:hAnsi="Times New Roman"/>
                      <w:color w:val="000000"/>
                    </w:rPr>
                    <w:t>Nessa direção, a questão mais relevante é a dos saldos credores do ICMS estadual acumulados pelos exportadores. Equacionar tal passivo e evitar o acúmulo de novos créditos não constituem favor ou vantagem para os exportadores brasileiros. Muito menos a devolução dos créditos fere quaisquer normas impostas pela OMC. No resto do mundo, incluindo aí os países emergentes, não deve haver outro país que acumule, dificulte e retarde tanto a devolução aos seus exportadores dos impostos cobrados ao longo da cadeia de produção e comercialização dos produtos de exportação. Assim, corrigir tal injustiça e distorção não constitui favorecimento, mas, sim, deveria ser concebido como um problema a ser solucionado pelo poder público, agora em situação financeira mais favorável.</w:t>
                  </w:r>
                </w:p>
                <w:p>
                  <w:pPr>
                    <w:pStyle w:val="Normal"/>
                    <w:spacing w:before="280" w:after="280"/>
                    <w:rPr>
                      <w:rFonts w:ascii="Times New Roman" w:hAnsi="Times New Roman" w:cs="Times New Roman"/>
                      <w:color w:val="000000"/>
                    </w:rPr>
                  </w:pPr>
                  <w:r>
                    <w:rPr>
                      <w:rFonts w:cs="Times New Roman" w:ascii="Times New Roman" w:hAnsi="Times New Roman"/>
                      <w:color w:val="000000"/>
                    </w:rPr>
                    <w:t>O ponto-chave é que o acúmulo de créditos tributários pelos exportadores – impasse existente há mais de uma década – nunca esteve sequer perto de ser equacionado. Logo, sua dimensão cresceu a cada ano. Além da recente e forte expansão das exportações, dois fatos tributários contribuíram para ampliar esses créditos:</w:t>
                  </w:r>
                </w:p>
                <w:p>
                  <w:pPr>
                    <w:pStyle w:val="Normal"/>
                    <w:numPr>
                      <w:ilvl w:val="0"/>
                      <w:numId w:val="1"/>
                    </w:numPr>
                    <w:spacing w:before="280" w:after="240"/>
                    <w:rPr>
                      <w:rFonts w:ascii="Times New Roman" w:hAnsi="Times New Roman" w:cs="Times New Roman"/>
                      <w:color w:val="000000"/>
                    </w:rPr>
                  </w:pPr>
                  <w:r>
                    <w:rPr>
                      <w:rFonts w:cs="Times New Roman" w:ascii="Times New Roman" w:hAnsi="Times New Roman"/>
                      <w:color w:val="000000"/>
                    </w:rPr>
                    <w:t>Há um componente conjuntural que reside no vigoroso ajuste que está sendo promovido nas contas estaduais, que se revela pelo aumento do superávit primário e nominal desse nível de governo. Retardar ou suspender a devolução de créditos acumulados do ICMS é uma via de pronto aumento da carga do ICMS, sem o custo popular e político de proposição de um projeto de lei ou de negociá-lo em assembléias legislativas ou ainda de enfrentar resistência dos contribuintes.</w:t>
                  </w:r>
                </w:p>
                <w:p>
                  <w:pPr>
                    <w:pStyle w:val="Normal"/>
                    <w:numPr>
                      <w:ilvl w:val="0"/>
                      <w:numId w:val="1"/>
                    </w:numPr>
                    <w:spacing w:before="0" w:after="280"/>
                    <w:rPr>
                      <w:rFonts w:ascii="Times New Roman" w:hAnsi="Times New Roman" w:cs="Times New Roman"/>
                      <w:color w:val="000000"/>
                    </w:rPr>
                  </w:pPr>
                  <w:r>
                    <w:rPr>
                      <w:rFonts w:cs="Times New Roman" w:ascii="Times New Roman" w:hAnsi="Times New Roman"/>
                      <w:color w:val="000000"/>
                    </w:rPr>
                    <w:t>Há um componente estrutural relativo à sistemática do ICMS sobre as transações interestaduais, nas quais uma parcela (7% ou 12%) da receita fica no estado de origem. Sendo essa a origem de parcela expressiva dos créditos acumulados pelos exportadores de um estado, cresce a resistência do fisco estadual a devolver aquele crédito que não gerou arrecadação para o mesmo estado.</w:t>
                  </w:r>
                </w:p>
                <w:p>
                  <w:pPr>
                    <w:pStyle w:val="Normal"/>
                    <w:spacing w:before="280" w:after="280"/>
                    <w:rPr>
                      <w:rFonts w:ascii="Times New Roman" w:hAnsi="Times New Roman" w:cs="Times New Roman"/>
                      <w:color w:val="000000"/>
                    </w:rPr>
                  </w:pPr>
                  <w:r>
                    <w:rPr>
                      <w:rFonts w:cs="Times New Roman" w:ascii="Times New Roman" w:hAnsi="Times New Roman"/>
                      <w:color w:val="000000"/>
                    </w:rPr>
                    <w:t>Para resolver o problema é preciso que o governo federal intervenha:</w:t>
                  </w:r>
                </w:p>
                <w:p>
                  <w:pPr>
                    <w:pStyle w:val="Normal"/>
                    <w:numPr>
                      <w:ilvl w:val="0"/>
                      <w:numId w:val="2"/>
                    </w:numPr>
                    <w:spacing w:before="280" w:after="240"/>
                    <w:rPr>
                      <w:rFonts w:ascii="Times New Roman" w:hAnsi="Times New Roman" w:cs="Times New Roman"/>
                      <w:color w:val="000000"/>
                    </w:rPr>
                  </w:pPr>
                  <w:r>
                    <w:rPr>
                      <w:rFonts w:cs="Times New Roman" w:ascii="Times New Roman" w:hAnsi="Times New Roman"/>
                      <w:color w:val="000000"/>
                    </w:rPr>
                    <w:t>Primeiro, ajudando os estados a ressarcir os exportadores, seja quitando de alguma forma o estoque já acumulado de créditos, seja exigindo a criação de nova sistemática para evitar a formação de um novo passivo;</w:t>
                  </w:r>
                </w:p>
                <w:p>
                  <w:pPr>
                    <w:pStyle w:val="Normal"/>
                    <w:numPr>
                      <w:ilvl w:val="0"/>
                      <w:numId w:val="2"/>
                    </w:numPr>
                    <w:spacing w:before="0" w:after="280"/>
                    <w:rPr>
                      <w:rFonts w:ascii="Times New Roman" w:hAnsi="Times New Roman" w:cs="Times New Roman"/>
                      <w:color w:val="000000"/>
                    </w:rPr>
                  </w:pPr>
                  <w:r>
                    <w:rPr>
                      <w:rFonts w:cs="Times New Roman" w:ascii="Times New Roman" w:hAnsi="Times New Roman"/>
                      <w:color w:val="000000"/>
                    </w:rPr>
                    <w:t>Segundo, defendendo uma reforma verdadeira do sistema tributário que transforme o ICMS num autêntico IVA, adotando o princípio de destino em relação às transações interestaduais.</w:t>
                  </w:r>
                </w:p>
                <w:p>
                  <w:pPr>
                    <w:pStyle w:val="Normal"/>
                    <w:spacing w:before="280" w:after="280"/>
                    <w:rPr>
                      <w:rFonts w:ascii="Times New Roman" w:hAnsi="Times New Roman" w:cs="Times New Roman"/>
                      <w:color w:val="000000"/>
                    </w:rPr>
                  </w:pPr>
                  <w:r>
                    <w:rPr>
                      <w:rFonts w:cs="Times New Roman" w:ascii="Times New Roman" w:hAnsi="Times New Roman"/>
                      <w:color w:val="000000"/>
                    </w:rPr>
                    <w:t>Quanto à questão dos créditos já acumulados, a grande mudança de rota a ser promovida pelo governo federal seria repassar os recursos diretamente aos exportadores, a partir das informações prestadas pelos estados, em especial quanto à validação e reconhecimento dos créditos devidos aos estados. A forma mais simples e eficaz de fazer com que a União auxilie aos estados a honrarem os compromissos junto a seus contribuintes é aquela na qual o exportador recebe diretamente do Tesouro Nacional, sem que os recursos tramitem por contas e cofres estaduais. É possível montar uma sistemática que atenda esse requisito.</w:t>
                  </w:r>
                </w:p>
                <w:p>
                  <w:pPr>
                    <w:pStyle w:val="Normal"/>
                    <w:spacing w:before="280" w:after="280"/>
                    <w:rPr>
                      <w:rFonts w:ascii="Times New Roman" w:hAnsi="Times New Roman" w:cs="Times New Roman"/>
                      <w:color w:val="000000"/>
                    </w:rPr>
                  </w:pPr>
                  <w:r>
                    <w:rPr>
                      <w:rFonts w:cs="Times New Roman" w:ascii="Times New Roman" w:hAnsi="Times New Roman"/>
                      <w:color w:val="000000"/>
                    </w:rPr>
                    <w:t>Sobre a necessidade de recursos para liquidar tal passivo do ICMS, a consolidação das informações mensais prestadas pelos estados à Receita permitiria dimensionar o montante. Uma estimativa sugere que para fazer todo esse acerto a necessidade mínima de recursos gira em torno de R$ 10 bilhões. Em apenas um semestre, a carga tributária federal subiu mais do que isso. E tal montante não seria obrigatoriamente desembolsado de uma só vez. Nada impede dos governos estaduais de proporem aos exportadores um pagamento parcelado.</w:t>
                  </w:r>
                </w:p>
                <w:p>
                  <w:pPr>
                    <w:pStyle w:val="Normal"/>
                    <w:spacing w:before="0" w:after="0"/>
                    <w:rPr>
                      <w:rFonts w:ascii="Times New Roman" w:hAnsi="Times New Roman" w:cs="Times New Roman"/>
                      <w:color w:val="000000"/>
                    </w:rPr>
                  </w:pPr>
                  <w:r>
                    <w:rPr>
                      <w:rFonts w:cs="Times New Roman" w:ascii="Times New Roman" w:hAnsi="Times New Roman"/>
                      <w:color w:val="000000"/>
                    </w:rPr>
                    <w:t>Quanto ao problema do acúmulo de novos créditos, caberia condicionar a concessão do auxílio a cada estado com a formalização de um compromisso que os saldos acumulados serão honrados pelo estado num prazo mínimo pré-fixado. Tal processo seria feito com o devido monitoramento e o estabelecimento prévio de sanções.</w:t>
                  </w:r>
                </w:p>
              </w:tc>
            </w:tr>
          </w:tbl>
          <w:p>
            <w:pPr>
              <w:pStyle w:val="Normal"/>
              <w:spacing w:before="280" w:after="280"/>
              <w:rPr>
                <w:rFonts w:ascii="Times New Roman" w:hAnsi="Times New Roman" w:cs="Times New Roman"/>
                <w:color w:val="000000"/>
              </w:rPr>
            </w:pPr>
            <w:r>
              <w:rPr>
                <w:rFonts w:cs="Times New Roman" w:ascii="Times New Roman" w:hAnsi="Times New Roman"/>
                <w:color w:val="000000"/>
              </w:rPr>
              <w:t> </w:t>
            </w:r>
          </w:p>
          <w:p>
            <w:pPr>
              <w:pStyle w:val="Normal"/>
              <w:spacing w:before="280" w:after="280"/>
              <w:rPr/>
            </w:pPr>
            <w:r>
              <w:rPr>
                <w:rFonts w:cs="Times New Roman" w:ascii="Times New Roman" w:hAnsi="Times New Roman"/>
                <w:b/>
                <w:bCs/>
                <w:i/>
                <w:iCs/>
                <w:color w:val="000000"/>
              </w:rPr>
              <w:t>Introduzindo a Questão.</w:t>
            </w:r>
            <w:r>
              <w:rPr>
                <w:rFonts w:cs="Times New Roman" w:ascii="Times New Roman" w:hAnsi="Times New Roman"/>
                <w:color w:val="000000"/>
              </w:rPr>
              <w:t xml:space="preserve"> As turbulências financeiras internacionais que estão ocorrendo devem servir de alerta para a relação entre as políticas comercial e fiscal brasileiras ou, mais especificamente, entre a estratégia exportadora, de um lado, e a tributação das exportações, de outro lado. Do mesmo modo que o governo federal, no início deste segundo mandato, através do Plano de Aceleração do Crescimento (PAC) mudou uma certa orientação da política econômica por alçar a retomada do investimento à posição central de acelerar o crescimento, deve agora, a nosso ver, promover mudança de suma importância na política de exportação em sua relação com a política tributária. O objetivo é fortalecer a capacidade exportadora do país, muito especialmente em setores de maior industrialização e agregação de valor. </w:t>
            </w:r>
          </w:p>
          <w:p>
            <w:pPr>
              <w:pStyle w:val="Normal"/>
              <w:spacing w:before="280" w:after="280"/>
              <w:rPr>
                <w:rFonts w:ascii="Times New Roman" w:hAnsi="Times New Roman" w:cs="Times New Roman"/>
                <w:color w:val="000000"/>
              </w:rPr>
            </w:pPr>
            <w:r>
              <w:rPr>
                <w:rFonts w:cs="Times New Roman" w:ascii="Times New Roman" w:hAnsi="Times New Roman"/>
                <w:color w:val="000000"/>
              </w:rPr>
              <w:t>O câmbio tem sido alvo de grande debate, mas o fato incontestável é que há danos para a competitividade exportadora brasileira originados nos fortes aumentos da moeda nacional, que ocorreram entre 2005 e 2007, e que apenas momentaneamente foram contidos pela crise internacional iniciada em julho. Ao que parece está novamente em curso uma nova rodada de valorização.</w:t>
            </w:r>
          </w:p>
          <w:p>
            <w:pPr>
              <w:pStyle w:val="Normal"/>
              <w:spacing w:before="280" w:after="280"/>
              <w:rPr/>
            </w:pPr>
            <w:r>
              <w:rPr>
                <w:rFonts w:cs="Times New Roman" w:ascii="Times New Roman" w:hAnsi="Times New Roman"/>
                <w:color w:val="000000"/>
              </w:rPr>
              <w:t xml:space="preserve">A aceleração das cotações das </w:t>
            </w:r>
            <w:r>
              <w:rPr>
                <w:rFonts w:cs="Times New Roman" w:ascii="Times New Roman" w:hAnsi="Times New Roman"/>
                <w:i/>
                <w:iCs/>
                <w:color w:val="000000"/>
              </w:rPr>
              <w:t>comodities</w:t>
            </w:r>
            <w:r>
              <w:rPr>
                <w:rFonts w:cs="Times New Roman" w:ascii="Times New Roman" w:hAnsi="Times New Roman"/>
                <w:color w:val="000000"/>
              </w:rPr>
              <w:t xml:space="preserve"> internacionais nos últimos três anos deixou em nível muito elevado os preços de muitos dos produtos de exportação do Brasil, situação esta que, pelo menos até o momento, vem sustentando o desempenho exportador.</w:t>
            </w:r>
          </w:p>
          <w:p>
            <w:pPr>
              <w:pStyle w:val="Normal"/>
              <w:spacing w:before="280" w:after="280"/>
              <w:rPr/>
            </w:pPr>
            <w:r>
              <w:rPr>
                <w:rFonts w:cs="Times New Roman" w:ascii="Times New Roman" w:hAnsi="Times New Roman"/>
                <w:color w:val="000000"/>
              </w:rPr>
              <w:t xml:space="preserve">Ainda assim, mudou para pior a qualidade de nossa pauta exportadora, com retração de produtos de maior agregação de valor e conteúdo tecnológico, o que não é saudável a médio e longo prazo. Também está em curso a transferência de produção e exportação anteriormente originadas no plano interno por plantas localizadas no exterior. Para o futuro imediato e no médio prazo a presente crise internacional pode desestimular as exportações brasileiras, reunindo desaceleração do crescimento da economia internacional, tendo por conseqüência menor demanda mundial, recuo dos preços das </w:t>
            </w:r>
            <w:r>
              <w:rPr>
                <w:rFonts w:cs="Times New Roman" w:ascii="Times New Roman" w:hAnsi="Times New Roman"/>
                <w:i/>
                <w:iCs/>
                <w:color w:val="000000"/>
              </w:rPr>
              <w:t>comodities</w:t>
            </w:r>
            <w:r>
              <w:rPr>
                <w:rFonts w:cs="Times New Roman" w:ascii="Times New Roman" w:hAnsi="Times New Roman"/>
                <w:color w:val="000000"/>
              </w:rPr>
              <w:t xml:space="preserve"> e, ao mesmo tempo, manutenção de uma taxa de câmbio valorizada. Portanto, seria importante nesse momento uma atuação da política econômica para prevenir possíveis futuras conseqüências negativas para as exportações de um cenário internacional não tão favorável como foi nos últimos anos. </w:t>
            </w:r>
          </w:p>
          <w:p>
            <w:pPr>
              <w:pStyle w:val="Normal"/>
              <w:spacing w:before="280" w:after="280"/>
              <w:rPr>
                <w:rFonts w:ascii="Times New Roman" w:hAnsi="Times New Roman" w:cs="Times New Roman"/>
                <w:color w:val="000000"/>
              </w:rPr>
            </w:pPr>
            <w:r>
              <w:rPr>
                <w:rFonts w:cs="Times New Roman" w:ascii="Times New Roman" w:hAnsi="Times New Roman"/>
                <w:color w:val="000000"/>
              </w:rPr>
              <w:t>Independentemente das considerações acima e sob qualquer contexto de economia mundial e de comportamento da taxa de câmbio, há necessidade de se mudar a tributação das exportações no País. Aqui, é necessário tornar os tributos efetivamente neutros para as exportações, como recomenda a teoria e como é plenamente aceito pelas regras do comércio internacional.</w:t>
            </w:r>
          </w:p>
          <w:p>
            <w:pPr>
              <w:pStyle w:val="Normal"/>
              <w:spacing w:before="280" w:after="280"/>
              <w:rPr>
                <w:rFonts w:ascii="Times New Roman" w:hAnsi="Times New Roman" w:cs="Times New Roman"/>
                <w:color w:val="000000"/>
              </w:rPr>
            </w:pPr>
            <w:r>
              <w:rPr>
                <w:rFonts w:cs="Times New Roman" w:ascii="Times New Roman" w:hAnsi="Times New Roman"/>
                <w:color w:val="000000"/>
              </w:rPr>
              <w:t>O ideal seria ir além e fomentar as exportações, especialmente as de produtos manufaturados, para repetir tanto a experiência no passado mais distante dos países hoje industrializados e de economias maduras como Japão e Alemanha, quanto o exemplo daquelas em desenvolvimento mais bem sucedidas em termos de crescimento econômico na atualidade, a exemplo da experiência chinesa.</w:t>
            </w:r>
          </w:p>
          <w:p>
            <w:pPr>
              <w:pStyle w:val="Normal"/>
              <w:spacing w:before="280" w:after="280"/>
              <w:rPr/>
            </w:pPr>
            <w:r>
              <w:rPr>
                <w:rFonts w:cs="Times New Roman" w:ascii="Times New Roman" w:hAnsi="Times New Roman"/>
                <w:b/>
                <w:bCs/>
                <w:i/>
                <w:iCs/>
                <w:color w:val="000000"/>
              </w:rPr>
              <w:t xml:space="preserve">Espaço Fiscal. </w:t>
            </w:r>
            <w:r>
              <w:rPr>
                <w:rFonts w:cs="Times New Roman" w:ascii="Times New Roman" w:hAnsi="Times New Roman"/>
                <w:color w:val="000000"/>
              </w:rPr>
              <w:t xml:space="preserve">A conjuntura fiscal é capaz de abrigar um programa para as exportações, pois existe espaço fiscal mais que suficiente para desonerar efetiva e completamente as exportações. Os indicadores tradicionais de avaliação da situação fiscal   a dívida líquida e as necessidades de financiamento do setor público   se encontram em seu melhor patamar dos últimos anos de economia brasileira. A afirmação pode ser confirmada com os dados fechados do primeiro semestre de 2007, cabendo a observação de que os dados para o mês de julho e agosto, recentemente divulgados, indicam um início de segundo semestre nos mesmos padrões da primeira metade do ano. A dívida pública atingiu 44,3% do PIB, o saldo mais baixo desta década se comparado aos resultados dos meses finais dos primeiros semestres dos anos. Notar que até então o melhor resultado havia sido 46,0% do PIB obtido em junho de 2000. É importante observar que os dados básicos do endividamento público brasileiro não deixam a desejar em comparações internacionais. Assim, o governo geral brasileiro, sem estatais, deve 45,8% do PIB, não muito acima da média dos países com </w:t>
            </w:r>
            <w:r>
              <w:rPr>
                <w:rFonts w:cs="Times New Roman" w:ascii="Times New Roman" w:hAnsi="Times New Roman"/>
                <w:i/>
                <w:iCs/>
                <w:color w:val="000000"/>
              </w:rPr>
              <w:t>rating</w:t>
            </w:r>
            <w:r>
              <w:rPr>
                <w:rFonts w:cs="Times New Roman" w:ascii="Times New Roman" w:hAnsi="Times New Roman"/>
                <w:color w:val="000000"/>
              </w:rPr>
              <w:t xml:space="preserve"> BB, de 40% do PIB ao final de 2006 e bem abaixo de outros países mais bem avaliados – como os 80% da Bélgica, 82% da Índia, 104% da Itália ou 114% do Japão.</w:t>
            </w:r>
          </w:p>
          <w:p>
            <w:pPr>
              <w:pStyle w:val="Normal"/>
              <w:spacing w:before="280" w:after="280"/>
              <w:rPr/>
            </w:pPr>
            <w:r>
              <w:rPr>
                <w:rFonts w:cs="Times New Roman" w:ascii="Times New Roman" w:hAnsi="Times New Roman"/>
                <w:color w:val="000000"/>
              </w:rPr>
              <w:t xml:space="preserve">O cenário para o setor público brasileiro é também muito positivo pelo lado dos fluxos. Assim, no primeiro semestre de 2007 o superávit primário de 5,9% do PIB ficou muito acima da meta anual de 3,8% do PIB (sem descontar os investimentos do PPI), e o déficit nominal atingiu apenas 0,6% do PIB, ambos os melhores resultados já registrados na década. Em relação a igual período do ano anterior, o resultado primário melhorou em 0,7 ponto percentual do PIB e o nominal, em 1,6 ponto do produto. Nas comparações internacionais fica ainda mais acentuada a posição brasileira: na média dos países com </w:t>
            </w:r>
            <w:r>
              <w:rPr>
                <w:rFonts w:cs="Times New Roman" w:ascii="Times New Roman" w:hAnsi="Times New Roman"/>
                <w:i/>
                <w:iCs/>
                <w:color w:val="000000"/>
              </w:rPr>
              <w:t>rating</w:t>
            </w:r>
            <w:r>
              <w:rPr/>
              <w:t xml:space="preserve"> BB pela Standard &amp; Poor’s, o governo geral (sem estatais) apresenta superávit primário de apenas 1,2% e déficit nominal é de 2,3% do PIB.</w:t>
            </w:r>
          </w:p>
          <w:tbl>
            <w:tblPr>
              <w:tblW w:w="8418" w:type="dxa"/>
              <w:jc w:val="center"/>
              <w:tblInd w:w="0" w:type="dxa"/>
              <w:tblLayout w:type="fixed"/>
              <w:tblCellMar>
                <w:top w:w="24" w:type="dxa"/>
                <w:left w:w="24" w:type="dxa"/>
                <w:bottom w:w="24" w:type="dxa"/>
                <w:right w:w="24" w:type="dxa"/>
              </w:tblCellMar>
            </w:tblPr>
            <w:tblGrid>
              <w:gridCol w:w="8418"/>
            </w:tblGrid>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405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238750" cy="4057650"/>
                                </a:xfrm>
                                <a:prstGeom prst="rect">
                                  <a:avLst/>
                                </a:prstGeom>
                              </pic:spPr>
                            </pic:pic>
                          </a:graphicData>
                        </a:graphic>
                      </wp:inline>
                    </w:drawing>
                  </w:r>
                </w:p>
              </w:tc>
            </w:tr>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15"/>
                      <w:szCs w:val="15"/>
                    </w:rPr>
                    <w:t>Fonte: Banco Central do Brasil.</w:t>
                    <w:br/>
                    <w:t>Nota: (+) aumento do superávit; (-) redução do superávit.</w:t>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418" w:type="dxa"/>
              <w:jc w:val="center"/>
              <w:tblInd w:w="0" w:type="dxa"/>
              <w:tblLayout w:type="fixed"/>
              <w:tblCellMar>
                <w:top w:w="24" w:type="dxa"/>
                <w:left w:w="24" w:type="dxa"/>
                <w:bottom w:w="24" w:type="dxa"/>
                <w:right w:w="24" w:type="dxa"/>
              </w:tblCellMar>
            </w:tblPr>
            <w:tblGrid>
              <w:gridCol w:w="8418"/>
            </w:tblGrid>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4057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238750" cy="4057650"/>
                                </a:xfrm>
                                <a:prstGeom prst="rect">
                                  <a:avLst/>
                                </a:prstGeom>
                              </pic:spPr>
                            </pic:pic>
                          </a:graphicData>
                        </a:graphic>
                      </wp:inline>
                    </w:drawing>
                  </w:r>
                </w:p>
              </w:tc>
            </w:tr>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15"/>
                      <w:szCs w:val="15"/>
                    </w:rPr>
                    <w:t>Fonte: Banco Central do Brasil.</w:t>
                    <w:br/>
                    <w:t>Nota: (+) aumento do déficit; (-) redução do déficit.</w:t>
                  </w:r>
                </w:p>
              </w:tc>
            </w:tr>
          </w:tbl>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Em grande parte, esse espaço fiscal é fruto da mudança consolidada pela lei de responsabilidade fiscal, que ajudou na passagem de governos regionais e mesmo empresas estatais, de uma fonte de grande desequilíbrio das contas públicas para promotores de ajuste fiscal, numa inversão radical de papéis. Do ponto de vista mais imediato, é inegável que aumentou a austeridade promovida pelo conjunto de governadores e prefeitos, tanto que, entre o primeiro semestre de 2006 e de 2007, o superávit primário dos governos estaduais aumentou em 0,6 pontos do PIB, enquanto o correspondente federal era ampliado em apenas 0,15 pontos. Esses fatores vêm se somar a um aspecto estrutural: o serviço obrigatório da dívida renegociada junto ao Tesouro é garantia de geração de resultado por aqueles governos. Observar que os governos regionais fecharam o último semestre com um histórico superávit nominal de 0,36% do PIB. Já as empresas estatais, cujos indicadores são basicamente influenciados pelo desempenho de apenas dois grandes grupos federais – PETROBRAS e ELETROBRAS –, há tempos geram e vêm aumentando sua poupança própria, o que lhes é assegurado pelo próprio comportamento a seu favor de preços e tarifas. </w:t>
            </w:r>
          </w:p>
          <w:p>
            <w:pPr>
              <w:pStyle w:val="Normal"/>
              <w:spacing w:before="280" w:after="280"/>
              <w:rPr>
                <w:rFonts w:ascii="Times New Roman" w:hAnsi="Times New Roman" w:cs="Times New Roman"/>
                <w:color w:val="000000"/>
              </w:rPr>
            </w:pPr>
            <w:r>
              <w:rPr>
                <w:rFonts w:cs="Times New Roman" w:ascii="Times New Roman" w:hAnsi="Times New Roman"/>
                <w:color w:val="000000"/>
              </w:rPr>
              <w:t>Por conta do comportamento de três variáveis a seguir explicitadas, o espaço fiscal pode aumentar ainda mais, reforçando a oportunidade de uma atuação fiscal mais ativa em favor das exportações. Em primeiro lugar, a arrecadação da Receita do Brasil (reunindo a antiga Receita Federal e a arrecadação bancária da Previdência) cresceu de 21,37% do PIB no primeiro semestre de 2006 para 22,45% do PIB no mesmo período de 2007, um avanço de 1,08 ponto percentual do PIB. Esse desempenho deve continuar no curto prazo porque o aumento ocorrido no primeiro semestre não decorreu da criação de tributos ou da majoração de alíquotas, mas, sim, de aperfeiçoamentos na cobrança e arrecadação, além dos efeitos pró-cíclicos da economia, de modo que, pelo menos enquanto a produção continuar em expansão, o crescimento das receitas deve persistir. Certas projeções acenam com um aumento de 1 ponto percentual do PIB na carga tributária por esse motivo em 2007. A contribuição desse fator para a geração de espaço fiscal é evidente: só no plano federal nesse primeiro semestre a arrecadação foi de R$ 13,1 bilhões a mais do que seria se fosse mantida a mesma carga tributária de igual período de 2006.</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Segundo fator: os gastos primários inegavelmente também cresceram à frente do PIB no primeiro semestre de 2007, especialmente puxados pelos gastos com benefícios sociais e com pessoal. Estes, por sua vez, refletiram basicamente os aumentos reais concedidos no ano passado para o salário-mínimo e para os salários de servidores e a reestruturação de muitas carreiras. Além dos maiores impactos citados terem decorrido de medidas que não se repetirão automaticamente no futuro, o governo federal propôs alterações legislativas para evitar novas expansões – como a redução dos sub-limites para a folha salarial previstos na LRF e a vinculação da correção do salário-mínimo ao desempenho do PIB. Há grande espaço para economias de gasto, seja através de medidas que melhorem e modernizem a gestão, seja por uma descentralização de ações e serviços públicos. Se passar a predominar a tese de que é premente uma gestão mais profissional e sendo esta uma prioridade política, não há porque supor que o governo federal não reproduza o ajuste de gasto que vem sendo registrado nos governos regionais. </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Terceiro: os gastos nominais com os juros da dívida pública diminuíram em decorrência das reduções realizadas na taxa básica (Selic), mas há um potencial para se diminuir esses gastos adicionalmente se houver moderação dos gestores da dívida na colocação de papéis pré-fixados, o que permitiria ao Tesouro antecipar a captura de ganhos com a redução dos juros básicos. Convém observar que a variação da taxa básica (SELIC) entre o primeiro semestre de 2006 e o primeiro semestre de 2007 foi de -22,4%, passando de 7,78% ao semestre para 6,04% ao semestre. Mas, os juros nominais devidos pelo governo federal caíram tão somente 6,4% no mesmo período, vale dizer, de R$ 69 para R$ 64,8 bilhões. O espaço fiscal decorrente desse fator deve, segundo nosso ponto de vista, contribuir para a redução do déficit nominal do setor público e da relação dívida/PIB. </w:t>
            </w:r>
          </w:p>
          <w:p>
            <w:pPr>
              <w:pStyle w:val="Normal"/>
              <w:spacing w:before="280" w:after="280"/>
              <w:rPr>
                <w:rFonts w:ascii="Times New Roman" w:hAnsi="Times New Roman" w:cs="Times New Roman"/>
                <w:color w:val="000000"/>
              </w:rPr>
            </w:pPr>
            <w:r>
              <w:rPr>
                <w:rFonts w:cs="Times New Roman" w:ascii="Times New Roman" w:hAnsi="Times New Roman"/>
                <w:color w:val="000000"/>
              </w:rPr>
              <w:t>Portanto, já existe e pode ser ainda mais reforçado o espaço fiscal para uma política mais agressiva de fomento as exportações, sem prejuízo de que sejam acelerados os investimentos em infra-estrutura previstos no PAC, tão necessários para uma maior sustentação do crescimento da economia. As mesmas condições para abertura de tal espaço também apontam que cabe ao governo federal um papel de liderança desse processo. Ou seja, cabe a ele formular e implantar um plano, com criatividade e eficácia, que efetivamente equacione os problemas tributários dos exportadores.</w:t>
            </w:r>
          </w:p>
          <w:p>
            <w:pPr>
              <w:pStyle w:val="Normal"/>
              <w:spacing w:before="280" w:after="280"/>
              <w:rPr/>
            </w:pPr>
            <w:r>
              <w:rPr>
                <w:rFonts w:cs="Times New Roman" w:ascii="Times New Roman" w:hAnsi="Times New Roman"/>
                <w:b/>
                <w:bCs/>
                <w:i/>
                <w:iCs/>
                <w:color w:val="000000"/>
              </w:rPr>
              <w:t xml:space="preserve">O Acúmulo de Créditos do ICMS Pelos Exportadores. </w:t>
            </w:r>
            <w:r>
              <w:rPr>
                <w:rFonts w:cs="Times New Roman" w:ascii="Times New Roman" w:hAnsi="Times New Roman"/>
                <w:color w:val="000000"/>
              </w:rPr>
              <w:t>É consenso absoluto que a questão mais relevante de todas envolve os saldos credores do ICMS estadual acumulados pelos exportadores. Cabe advertir que equacionar tal passivo e evitar que novos créditos sejam acumulados não constitui qualquer favor ou vantagem para os exportadores brasileiros. Muito menos a devolução dos créditos fere quaisquer normas impostas pela OMC contra a concessão de incentivos e subsídios ao comércio exterior. No resto do mundo, incluindo aí os países emergentes, não deve haver outro país que acumule, dificulte e retarde tanto a devolução aos seus exportadores dos impostos cobrados ao longo da cadeia de produção e comercialização dos produtos de exportação. Portanto, corrigir tal injustiça e distorção não constitui favorecimento, mas, sim, deveria ser concebido como um problema que o poder público, em situação financeira mais favorável, deva solucionar.</w:t>
            </w:r>
          </w:p>
          <w:p>
            <w:pPr>
              <w:pStyle w:val="Normal"/>
              <w:spacing w:before="280" w:after="280"/>
              <w:rPr>
                <w:rFonts w:ascii="Times New Roman" w:hAnsi="Times New Roman" w:cs="Times New Roman"/>
                <w:color w:val="000000"/>
              </w:rPr>
            </w:pPr>
            <w:r>
              <w:rPr>
                <w:rFonts w:cs="Times New Roman" w:ascii="Times New Roman" w:hAnsi="Times New Roman"/>
                <w:color w:val="000000"/>
              </w:rPr>
              <w:t>É preciso repensar e revisar em profundidade a estratégia e as medidas até aqui adotadas em torno a esse tema porque, embora o acúmulo de créditos tributários pelos exportadores constitua um impasse há mais de uma década, nunca esteve sequer perto de ser equacionado. Com isso, sua dimensão cresceu a cada ano. Além da forte expansão das exportações nos últimos anos, dois fatos tributários contribuíram para o crescimento desses créditos. Primeiro, há um componente conjuntural que reside no vigoroso ajuste que está sendo promovido pelos governadores nas contas estaduais, ajuste esse revelado pelo já comentado aumento do superávit primário e nominal desse nível de governo. Retardar ou suspender a devolução de créditos acumulados do ICMS é uma via de pronto aumento da carga do ICMS, não tendo o custo popular e político de proposição de um projeto de lei ou de negociá-lo em assembléias legislativas ou ainda de enfrentar críticas e resistência dos contribuintes.</w:t>
            </w:r>
          </w:p>
          <w:p>
            <w:pPr>
              <w:pStyle w:val="Normal"/>
              <w:spacing w:before="280" w:after="280"/>
              <w:rPr>
                <w:rFonts w:ascii="Times New Roman" w:hAnsi="Times New Roman" w:cs="Times New Roman"/>
                <w:color w:val="000000"/>
              </w:rPr>
            </w:pPr>
            <w:r>
              <w:rPr>
                <w:rFonts w:cs="Times New Roman" w:ascii="Times New Roman" w:hAnsi="Times New Roman"/>
                <w:color w:val="000000"/>
              </w:rPr>
              <w:t>Segundo, há um componente estrutural relacionado à forma como é hoje aplicado o ICMS sobre as transações interestaduais, nas quais uma parcela razoável (7% ou 12%) da receita fica no estado de origem. Quando essa é a origem de parcela expressiva dos créditos acumulados pelos exportadores de um estado, cresce a resistência do fisco estadual a devolver aquele crédito que não gerou arrecadação para o mesmo estado.</w:t>
            </w:r>
          </w:p>
          <w:p>
            <w:pPr>
              <w:pStyle w:val="Normal"/>
              <w:spacing w:before="280" w:after="280"/>
              <w:rPr>
                <w:rFonts w:ascii="Times New Roman" w:hAnsi="Times New Roman" w:cs="Times New Roman"/>
                <w:color w:val="000000"/>
              </w:rPr>
            </w:pPr>
            <w:r>
              <w:rPr>
                <w:rFonts w:cs="Times New Roman" w:ascii="Times New Roman" w:hAnsi="Times New Roman"/>
                <w:color w:val="000000"/>
              </w:rPr>
              <w:t>O governo federal pode e deve interferir no assunto por mais que o ICMS seja um imposto de competência estadual, já que a acumulação de créditos pelos exportadores está causando evidentes e graves danos às exportações e, indiretamente, à própria economia.</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Para equacionar o problema é preciso que o governo federal: </w:t>
            </w:r>
          </w:p>
          <w:p>
            <w:pPr>
              <w:pStyle w:val="Normal"/>
              <w:numPr>
                <w:ilvl w:val="0"/>
                <w:numId w:val="3"/>
              </w:numPr>
              <w:spacing w:before="280" w:after="240"/>
              <w:rPr>
                <w:rFonts w:ascii="Times New Roman" w:hAnsi="Times New Roman" w:cs="Times New Roman"/>
                <w:color w:val="000000"/>
              </w:rPr>
            </w:pPr>
            <w:r>
              <w:rPr>
                <w:rFonts w:cs="Times New Roman" w:ascii="Times New Roman" w:hAnsi="Times New Roman"/>
                <w:color w:val="000000"/>
              </w:rPr>
              <w:t>Primeiro, ajude os estados a ressarcir os exportadores, seja quitando de alguma forma o estoque já acumulado de créditos, seja exigindo a criação de nova sistemática para evitar a formação de um novo passivo;</w:t>
            </w:r>
          </w:p>
          <w:p>
            <w:pPr>
              <w:pStyle w:val="Normal"/>
              <w:numPr>
                <w:ilvl w:val="0"/>
                <w:numId w:val="3"/>
              </w:numPr>
              <w:spacing w:before="0" w:after="280"/>
              <w:rPr>
                <w:rFonts w:ascii="Times New Roman" w:hAnsi="Times New Roman" w:cs="Times New Roman"/>
                <w:color w:val="000000"/>
              </w:rPr>
            </w:pPr>
            <w:r>
              <w:rPr>
                <w:rFonts w:cs="Times New Roman" w:ascii="Times New Roman" w:hAnsi="Times New Roman"/>
                <w:color w:val="000000"/>
              </w:rPr>
              <w:t>Segundo, defenda uma reforma verdadeira do sistema tributário (Reforma Tributária) que transforme o ICMS num autêntico IVA, adotando o princípio de destino em relação às transações interestaduais.</w:t>
            </w:r>
          </w:p>
          <w:p>
            <w:pPr>
              <w:pStyle w:val="Normal"/>
              <w:spacing w:before="280" w:after="280"/>
              <w:rPr>
                <w:rFonts w:ascii="Times New Roman" w:hAnsi="Times New Roman" w:cs="Times New Roman"/>
                <w:color w:val="000000"/>
              </w:rPr>
            </w:pPr>
            <w:r>
              <w:rPr>
                <w:rFonts w:cs="Times New Roman" w:ascii="Times New Roman" w:hAnsi="Times New Roman"/>
                <w:color w:val="000000"/>
              </w:rPr>
              <w:t>É importante registrar que, nessa argumentação, foi omitida propositalmente qualquer referência à chamada Lei Kandir (Lei Complementar n. 87 de 1996). É um equívoco atribuir o problema a tal legislação e, ainda mais grave, nutrir expectativa de que a solução possa vir das transferências federais concedidas aos estados. A Lei Kandir tem sido crescentemente apenas o pretexto para justificar um repasse federal para os estados.</w:t>
            </w:r>
          </w:p>
          <w:p>
            <w:pPr>
              <w:pStyle w:val="Normal"/>
              <w:spacing w:before="280" w:after="280"/>
              <w:rPr>
                <w:rFonts w:ascii="Times New Roman" w:hAnsi="Times New Roman" w:cs="Times New Roman"/>
                <w:color w:val="000000"/>
              </w:rPr>
            </w:pPr>
            <w:r>
              <w:rPr>
                <w:rFonts w:cs="Times New Roman" w:ascii="Times New Roman" w:hAnsi="Times New Roman"/>
                <w:color w:val="000000"/>
              </w:rPr>
              <w:t>Não há porque ser aprofundada a discussão sobre a natureza e a pertinência da desoneração do ICMS das exportações, muito embora alguns analistas ainda achem que o imposto estadual sobre as exportações prejudica somente os consumidores localizados no resto do mundo... Mas alguns pontos rápidos devem ser lembrados. Primeiro, ela atende a um dos princípios mais básicos da tributação, qual seja, o de que as vendas ao exterior devem estar sujeitos apenas ao imposto sobre exportações, este um imposto regulatório e de competência federal. Segundo, a isenção tributária das exportações da Lei Kandir se tornou imunidade constitucional por intermédio de emenda aprovada ao final de 2003. Terceiro, a própria Constituição, quando detalha as normas aplicadas ao ICMS, já contempla o direito dos exportadores manterem os créditos decorrentes dos insumos e dos bens de capital mobilizados na produção dos bens exportados. A Constituição vai além e contempla o direito à restituição dos créditos ou que estes sejam aproveitados. Portanto, não falta lei; falta o seu cumprimento. É óbvio que os contribuintes exportadores podem recorrer à justiça, mas este é, para dizer o mínimo, um caminho longo. Por outro lado, deve ser reconhecida como inegável a injustiça da atual formatação do ICMS interestadual que leva um estado a ter que devolver para um exportador recursos que foram pagos para outro estado.</w:t>
            </w:r>
          </w:p>
          <w:p>
            <w:pPr>
              <w:pStyle w:val="Normal"/>
              <w:spacing w:before="280" w:after="280"/>
              <w:rPr/>
            </w:pPr>
            <w:r>
              <w:rPr/>
              <w:t>Quanto às transferências federais, é importante relembrar que estas nunca foram ou poderiam ter sido compensações pelas perdas de receita estaduais simplesmente porque a Lei Kandir não teve como contrapartida o aumento da arrecadação federal sobre exportações. Isto para não falar que as desonerações contemplavam também os investimentos fixos (incentivo parcialmente concedido) e os chamados bens de uso e consumo (incentivo que jamais foi implantado).</w:t>
            </w:r>
          </w:p>
          <w:tbl>
            <w:tblPr>
              <w:tblW w:w="8420" w:type="dxa"/>
              <w:jc w:val="center"/>
              <w:tblInd w:w="0" w:type="dxa"/>
              <w:tblLayout w:type="fixed"/>
              <w:tblCellMar>
                <w:top w:w="24" w:type="dxa"/>
                <w:left w:w="24" w:type="dxa"/>
                <w:bottom w:w="24" w:type="dxa"/>
                <w:right w:w="24" w:type="dxa"/>
              </w:tblCellMar>
            </w:tblPr>
            <w:tblGrid>
              <w:gridCol w:w="8420"/>
            </w:tblGrid>
            <w:tr>
              <w:trPr/>
              <w:tc>
                <w:tcPr>
                  <w:tcW w:w="8420"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9385" cy="3020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5239385" cy="3020060"/>
                                </a:xfrm>
                                <a:prstGeom prst="rect">
                                  <a:avLst/>
                                </a:prstGeom>
                              </pic:spPr>
                            </pic:pic>
                          </a:graphicData>
                        </a:graphic>
                      </wp:inline>
                    </w:drawing>
                  </w:r>
                </w:p>
              </w:tc>
            </w:tr>
            <w:tr>
              <w:trPr/>
              <w:tc>
                <w:tcPr>
                  <w:tcW w:w="8420" w:type="dxa"/>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280" w:after="280"/>
              <w:rPr/>
            </w:pPr>
            <w:r>
              <w:rPr>
                <w:rFonts w:cs="Times New Roman" w:ascii="Times New Roman" w:hAnsi="Times New Roman"/>
                <w:color w:val="000000"/>
              </w:rPr>
              <w:t xml:space="preserve">Deve ser lembrado que os estados tributavam as exportações desde quando foi criada a Federação brasileira no século retrasado. De fato, como os estados arrecadavam tributos das exportações   para alguns deles essa cobrança era muito relevante, como nos casos de estados grandes exportadores de produtos primários   eles precisavam receber uma ajuda financeira do governo federal na transição para um imposto sobre consumo. Mais do que isso, a Lei Kandir foi concebida no auge de uma valorização cambial que se seguiu à adoção do Real. As autoridades federais, na época, nunca esconderam que a tentativa de atenuar os efeitos do câmbio sobre os exportadores era o motivo principal para patrocinarem uma grande reforma de um imposto que era de outra esfera (estadual) e que passou a custar recursos anuais federais vultosos em transferências. Estas tinham um vínculo inicial com as alterações daquela lei porque envolviam um mecanismo inédito e sofisticado, chamado de </w:t>
            </w:r>
            <w:r>
              <w:rPr>
                <w:rFonts w:cs="Times New Roman" w:ascii="Times New Roman" w:hAnsi="Times New Roman"/>
                <w:i/>
                <w:iCs/>
                <w:color w:val="000000"/>
              </w:rPr>
              <w:t>seguro-receita</w:t>
            </w:r>
            <w:r>
              <w:rPr>
                <w:rFonts w:cs="Times New Roman" w:ascii="Times New Roman" w:hAnsi="Times New Roman"/>
                <w:color w:val="000000"/>
              </w:rPr>
              <w:t>. Por ele, só receberiam auxílio financeiro os estados que, depois da adoção da lei, perdessem receita em relação aos montantes arrecadados anteriormente, sendo o volume dos repasses proporcional a essa perda.</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Como a arrecadação efetivamente não caiu, ao contrário, aumentou gradualmente (em parte porque a Lei Kandir também beneficiou os fiscos ao regularizar a figura da substituição tributária, que vinha sendo questionada na Justiça), os estados não receberam tudo que esperavam, de forma que passaram a pleitear que o seguro fosse pago mesmo que o seu objeto não tivesse sido perdido. O pleito foi prontamente aceito no âmbito do fechamento do acordo da rolagem das dívidas estaduais. Desta forma, desde o final da década passada, a lei federal passou a prever uma transferência para os estados sem mais nenhum vínculo direto com a Lei Kandir. Como não era indicada uma fonte de recursos, o montante efetivo do repasse passou a depender dos recursos alocados no orçamento e negociados ano a ano. </w:t>
            </w:r>
          </w:p>
          <w:p>
            <w:pPr>
              <w:pStyle w:val="Normal"/>
              <w:spacing w:before="280" w:after="280"/>
              <w:rPr>
                <w:rFonts w:ascii="Times New Roman" w:hAnsi="Times New Roman" w:cs="Times New Roman"/>
                <w:color w:val="000000"/>
              </w:rPr>
            </w:pPr>
            <w:r>
              <w:rPr>
                <w:rFonts w:cs="Times New Roman" w:ascii="Times New Roman" w:hAnsi="Times New Roman"/>
                <w:color w:val="000000"/>
              </w:rPr>
              <w:t>O debate suscitado pela proposta da emenda de reforma tributária  proposta em 2003 apontou a necessidade de alteração dos critérios de rateio das transferências entre os estados, incluindo o critério de beneficiar mais os estados com maior exportação relativamente à economia local e que já vinham acumulando mais créditos. Salvo alguns repasses adicionais e pontuais amparados por outros critérios, nunca os estados formaram um consenso entre si para mudar a distribuição regional dos recursos.</w:t>
            </w:r>
          </w:p>
          <w:p>
            <w:pPr>
              <w:pStyle w:val="Normal"/>
              <w:spacing w:before="280" w:after="280"/>
              <w:rPr>
                <w:rFonts w:ascii="Times New Roman" w:hAnsi="Times New Roman" w:cs="Times New Roman"/>
                <w:color w:val="000000"/>
              </w:rPr>
            </w:pPr>
            <w:r>
              <w:rPr>
                <w:rFonts w:cs="Times New Roman" w:ascii="Times New Roman" w:hAnsi="Times New Roman"/>
                <w:color w:val="000000"/>
              </w:rPr>
              <w:t>Enquanto os estados discutiam e ainda debatem entre si como obter mais recursos e como redistribuí-los, o resultado foi inverso: os repasses federais foram sendo reduzidos e, com o aumento das exportações, os saldos credores acumulados foram crescendo. Contribuiu para tanto, por mais paradoxal que possa parecer, a própria expectativa de que o governo federal acabaria encontrando alguma forma de ajudar a equacionar o passivo acumulado. Pior é que nem se concretizou o apoio federal para uma solução definitiva do problema, nem os estados agiram para impedir a acumulação dos créditos dos exportadores.</w:t>
            </w:r>
          </w:p>
          <w:p>
            <w:pPr>
              <w:pStyle w:val="Normal"/>
              <w:spacing w:before="280" w:after="280"/>
              <w:rPr/>
            </w:pPr>
            <w:r>
              <w:rPr>
                <w:rFonts w:cs="Times New Roman" w:ascii="Times New Roman" w:hAnsi="Times New Roman"/>
                <w:b/>
                <w:bCs/>
                <w:i/>
                <w:iCs/>
                <w:color w:val="000000"/>
              </w:rPr>
              <w:t xml:space="preserve">Uma Solução do Problema do Estoque de Créditos de ICMS. </w:t>
            </w:r>
            <w:r>
              <w:rPr>
                <w:rFonts w:cs="Times New Roman" w:ascii="Times New Roman" w:hAnsi="Times New Roman"/>
                <w:color w:val="000000"/>
              </w:rPr>
              <w:t>Se é possível identificar alguma vantagem no processo acima descrito, certamente ela reside no acesso das autoridades fazendárias federais às informações à Receita sobre os exportadores de cada estado, com a totalização dos exportadores, das exportações, dos créditos por eles adquiridos e dos saldos constituídos e das transferências autorizadas, mês a mês, desde 2004. Observar que essas informações nunca foram divulgadas.</w:t>
            </w:r>
          </w:p>
          <w:p>
            <w:pPr>
              <w:pStyle w:val="Normal"/>
              <w:spacing w:before="280" w:after="280"/>
              <w:rPr>
                <w:rFonts w:ascii="Times New Roman" w:hAnsi="Times New Roman" w:cs="Times New Roman"/>
                <w:color w:val="000000"/>
              </w:rPr>
            </w:pPr>
            <w:r>
              <w:rPr>
                <w:rFonts w:cs="Times New Roman" w:ascii="Times New Roman" w:hAnsi="Times New Roman"/>
                <w:color w:val="000000"/>
              </w:rPr>
              <w:t>A grande mudança de rota que no contexto atual o governo federal poderia promover seria repassar os recursos diretamente aos exportadores, tomando em conta as informações prestadas pelos estados, especialmente quanto à validação e o reconhecimento dos créditos devidos aos estados. É preciso aprender com equívocos e distorções do passado e criar uma nova sistemática na qual a União auxilie aos estados para que honrem definitivamente com os compromissos junto aos seus contribuintes. A forma mais simples e eficaz de fazer valer isso é aquela em que o exportador recebe diretamente do Tesouro Nacional, sem que os recursos tramitem pelas contas e pelos cofres estaduais. É possível montar uma sistemática que atenda esse requisito.</w:t>
            </w:r>
          </w:p>
          <w:p>
            <w:pPr>
              <w:pStyle w:val="Normal"/>
              <w:spacing w:before="280" w:after="280"/>
              <w:rPr/>
            </w:pPr>
            <w:r>
              <w:rPr>
                <w:rFonts w:cs="Times New Roman" w:ascii="Times New Roman" w:hAnsi="Times New Roman"/>
                <w:color w:val="000000"/>
              </w:rPr>
              <w:t xml:space="preserve">Primeiramente, cabe sublinhar que já existem informações oficiais – as prestadas pelas fazendas estaduais para a Receita do Brasil. Isto facilita a primeira etapa, de um acerto com o passado. Para evitar fraudes ou retardos adicionais de créditos caberia adotar como referência uma data já passada, porém recente, para o reconhecimento dos créditos, como junho de 2007. Como os estados já entregaram as planilhas correspondentes àquele mês, as autoridades fazendárias de ambas as esferas de governo poderiam formar grupos de trabalho para verificarem a exatidão dos registros e cruzarem essas informações com os bancos de dados federais, objetivando, em particular, confirmar se as exportações foram registradas no SISCOMEX e verificar se as mesmas saídas e entradas foram reportadas ao COFINS/PIS no âmbito do regime não-cumulativo. Caberia criar também alguma regra para distinguir no saldo credor reportado ao final de junho de 2007 quanto decorre do giro normal do exportador e quanto constitui efetivamente saldos acumulados no passado e não aproveitados. Esta não é uma tarefa difícil, dada a </w:t>
            </w:r>
            <w:r>
              <w:rPr>
                <w:rFonts w:cs="Times New Roman" w:ascii="Times New Roman" w:hAnsi="Times New Roman"/>
                <w:i/>
                <w:iCs/>
                <w:color w:val="000000"/>
              </w:rPr>
              <w:t>expertise</w:t>
            </w:r>
            <w:r>
              <w:rPr>
                <w:rFonts w:cs="Times New Roman" w:ascii="Times New Roman" w:hAnsi="Times New Roman"/>
                <w:color w:val="000000"/>
              </w:rPr>
              <w:t xml:space="preserve"> dos fiscais e existência de uma série histórica razoável de informações. Seria importante fixar um prazo relativamente curto para que fosse concluído esse trabalho de identificação e validação do saldo credor. Em caso de dúvidas ou suspeitas, poderia ser dada a opção de o contribuinte apresentar uma fiança bancária para receber de imediato a devolução do crédito. </w:t>
            </w:r>
          </w:p>
          <w:p>
            <w:pPr>
              <w:pStyle w:val="Normal"/>
              <w:spacing w:before="280" w:after="280"/>
              <w:rPr/>
            </w:pPr>
            <w:r>
              <w:rPr>
                <w:rFonts w:cs="Times New Roman" w:ascii="Times New Roman" w:hAnsi="Times New Roman"/>
                <w:color w:val="000000"/>
              </w:rPr>
              <w:t xml:space="preserve">Uma forma de operacionalizar o apoio financeiro federal direto ao exportador envolveria a </w:t>
            </w:r>
            <w:r>
              <w:rPr>
                <w:rFonts w:cs="Times New Roman" w:ascii="Times New Roman" w:hAnsi="Times New Roman"/>
                <w:i/>
                <w:iCs/>
                <w:color w:val="000000"/>
              </w:rPr>
              <w:t>securitização</w:t>
            </w:r>
            <w:r>
              <w:rPr>
                <w:rFonts w:cs="Times New Roman" w:ascii="Times New Roman" w:hAnsi="Times New Roman"/>
                <w:color w:val="000000"/>
              </w:rPr>
              <w:t xml:space="preserve"> pelo estado do saldo credor por ele reconhecido. A idéia aqui é criar um precedente e uma cultura para que no futuro, depois de realizada a reforma tributária e implantado o IVA, já existam mecanismos testados para aproveitamento dos créditos tributários. Ao invés do estado simplesmente emitir um comunicado oficial reconhecendo o que deve a cada exportador, poderia emitir um título, em meio eletrônico e devidamente registrado em central pública de custódia (CETIP), atestando o direito daquele contribuinte de receber o montante que foi objeto da perícia pelo grupo de trabalho (ou grupos de trabalho) de fiscais. Aquele título teria como garantia ou seria honrado contra o recebimento pelo respectivo governo estadual das transferências a ele devidas pelo governo federal a título de auxílio financeiro, conferido aos estados para promoção ou fomento das exportações – ou, na falta de melhor título, podendo até ser chamado de repasses complementares da Lei Kandir, embora não se recomende misturar a iniciativa com os repasses dessa Lei. </w:t>
            </w:r>
          </w:p>
          <w:p>
            <w:pPr>
              <w:pStyle w:val="Normal"/>
              <w:spacing w:before="280" w:after="280"/>
              <w:rPr/>
            </w:pPr>
            <w:r>
              <w:rPr>
                <w:rFonts w:cs="Times New Roman" w:ascii="Times New Roman" w:hAnsi="Times New Roman"/>
                <w:color w:val="000000"/>
              </w:rPr>
              <w:t xml:space="preserve">O Tesouro Nacional poderia adotar procedimentos similares aos das operações de antecipação de receita de </w:t>
            </w:r>
            <w:r>
              <w:rPr>
                <w:rFonts w:cs="Times New Roman" w:ascii="Times New Roman" w:hAnsi="Times New Roman"/>
                <w:i/>
                <w:iCs/>
                <w:color w:val="000000"/>
              </w:rPr>
              <w:t>royalties</w:t>
            </w:r>
            <w:r>
              <w:rPr>
                <w:rFonts w:cs="Times New Roman" w:ascii="Times New Roman" w:hAnsi="Times New Roman"/>
                <w:color w:val="000000"/>
              </w:rPr>
              <w:t xml:space="preserve"> de petróleo, com a diferença de que enquanto naquelas operações o credor do estado é a ANP/PETROBRAS, no caso em tela é o próprio Tesouro. Também diferente seria o beneficiário direto do desembolso: ao invés do governo estadual, o Tesouro Nacional pagaria diretamente ao exportador pela aquisição do crédito securitizado de ICMS e que tem por garantia ou meio de pagamento as transferências federais devidas para promoção de exportações. Como o Tesouro se tornaria credor dele próprio, na prática, uma operação anula a outra. Dito de outra forma, em termos financeiros, os desembolsos do Tesouro seriam realizados diretamente em favor dos exportadores, a título de compra de créditos tributários do ICMS. Ao mesmo tempo, em termos orçamentários e contábeis, a União estaria concedendo auxílio financeiro ao mesmo Estado que, por seu turno, estaria sendo honrado na forma de compensação contra o crédito que era devido pelo fisco estadual aos exportadores e que tinha sido adquirido simultaneamente pelo Tesouro Nacional.</w:t>
            </w:r>
          </w:p>
          <w:p>
            <w:pPr>
              <w:pStyle w:val="Normal"/>
              <w:spacing w:before="280" w:after="280"/>
              <w:rPr>
                <w:rFonts w:ascii="Times New Roman" w:hAnsi="Times New Roman" w:cs="Times New Roman"/>
                <w:color w:val="000000"/>
              </w:rPr>
            </w:pPr>
            <w:r>
              <w:rPr>
                <w:rFonts w:cs="Times New Roman" w:ascii="Times New Roman" w:hAnsi="Times New Roman"/>
                <w:color w:val="000000"/>
              </w:rPr>
              <w:t>Por mais complexa que possa parecer, a operação no fundo consiste em um mecanismo de prestação de apoio financeiro federal aos estados para que estes quitem compromissos com os exportadores. O mecanismo assegura, no entanto, que os recursos terão de fato os exportadores como destino final.</w:t>
            </w:r>
          </w:p>
          <w:p>
            <w:pPr>
              <w:pStyle w:val="Normal"/>
              <w:spacing w:before="280" w:after="280"/>
              <w:rPr>
                <w:rFonts w:ascii="Times New Roman" w:hAnsi="Times New Roman" w:cs="Times New Roman"/>
                <w:color w:val="000000"/>
              </w:rPr>
            </w:pPr>
            <w:r>
              <w:rPr>
                <w:rFonts w:cs="Times New Roman" w:ascii="Times New Roman" w:hAnsi="Times New Roman"/>
                <w:color w:val="000000"/>
              </w:rPr>
              <w:t>Cabe observar que uma proposta nessa mesma direção foi levantada pelo IEDI há cerca de dois anos, a qual, no entanto, contemplava um intermediário na transação com os exportadores que seria o BNDES (que compraria o crédito junto ao exportador e depois o repassaria ao Tesouro).</w:t>
            </w:r>
          </w:p>
          <w:p>
            <w:pPr>
              <w:pStyle w:val="Normal"/>
              <w:spacing w:before="280" w:after="280"/>
              <w:rPr>
                <w:rFonts w:ascii="Times New Roman" w:hAnsi="Times New Roman" w:cs="Times New Roman"/>
                <w:color w:val="000000"/>
              </w:rPr>
            </w:pPr>
            <w:r>
              <w:rPr>
                <w:rFonts w:cs="Times New Roman" w:ascii="Times New Roman" w:hAnsi="Times New Roman"/>
                <w:color w:val="000000"/>
              </w:rPr>
              <w:t>Sobre a necessidade de recursos para liquidar esse passivo do ICMS, a consolidação das informações mensais prestadas pelos estados à Receita permitiria dimensionar, com razoável precisão, o montante. Uma estimativa sugere que para fazer todo acerto do passado a necessidade mínima de recursos gira em torno de R$ 10 bilhões. Como já foi dito, em apenas um semestre, a carga tributária federal subiu mais do que isso.</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É importante ter presente que esse montante não seria desembolsado de uma só vez. Nada impede dos governos de proporem aos exportadores um pagamento parcelado, tendo em conta que muitos exportadores sequer vêm recebendo valor algum e que alguns até já consideram como perdido tal ativo. Isto abriria espaço para se negociar um deságio daqueles que quisessem receber à vista. </w:t>
            </w:r>
          </w:p>
          <w:p>
            <w:pPr>
              <w:pStyle w:val="Normal"/>
              <w:spacing w:before="280" w:after="280"/>
              <w:rPr/>
            </w:pPr>
            <w:r>
              <w:rPr>
                <w:rFonts w:cs="Times New Roman" w:ascii="Times New Roman" w:hAnsi="Times New Roman"/>
                <w:b/>
                <w:bCs/>
                <w:i/>
                <w:iCs/>
                <w:color w:val="000000"/>
              </w:rPr>
              <w:t xml:space="preserve">Acumulação de Novos Créditos: Uma Solução. </w:t>
            </w:r>
            <w:r>
              <w:rPr>
                <w:rFonts w:cs="Times New Roman" w:ascii="Times New Roman" w:hAnsi="Times New Roman"/>
                <w:color w:val="000000"/>
              </w:rPr>
              <w:t>O arranjo acima descrito permite um acerto com o passado, mas é indispensável que sejam também contempladas medidas para prevenir e evitar que o problema volte a ocorrer e novos créditos sejam acumulados pelos exportadores no futuro.</w:t>
            </w:r>
          </w:p>
          <w:p>
            <w:pPr>
              <w:pStyle w:val="Normal"/>
              <w:spacing w:before="280" w:after="280"/>
              <w:rPr>
                <w:rFonts w:ascii="Times New Roman" w:hAnsi="Times New Roman" w:cs="Times New Roman"/>
                <w:color w:val="000000"/>
              </w:rPr>
            </w:pPr>
            <w:r>
              <w:rPr>
                <w:rFonts w:cs="Times New Roman" w:ascii="Times New Roman" w:hAnsi="Times New Roman"/>
                <w:color w:val="000000"/>
              </w:rPr>
              <w:t>Caberia condicionar a concessão do auxílio a cada estado com a formalização de um compromisso que os saldos acumulados serão honrados pelo estado num prazo mínimo pré-fixado. Não seria difícil monitorar o cumprimento de tal exigência pela continuidade da obrigação pelo estado de prestar mensalmente informações sobre as operações de exportações do ICMS, de modo que caberia desenvolver sinais de alerta e definir previamente as sanções, como a suspensão de contratação de novos convênios e operações de crédito.</w:t>
            </w:r>
          </w:p>
          <w:p>
            <w:pPr>
              <w:pStyle w:val="Normal"/>
              <w:spacing w:before="280" w:after="280"/>
              <w:rPr>
                <w:rFonts w:ascii="Times New Roman" w:hAnsi="Times New Roman" w:cs="Times New Roman"/>
                <w:color w:val="000000"/>
              </w:rPr>
            </w:pPr>
            <w:r>
              <w:rPr>
                <w:rFonts w:cs="Times New Roman" w:ascii="Times New Roman" w:hAnsi="Times New Roman"/>
                <w:color w:val="000000"/>
              </w:rPr>
              <w:t>Eventualmente, o governo federal poderia criar um mecanismo adicional de ajuda financeira para regular para situações excepcionais, enquanto não for implantada a reforma tributária. É o caso daqueles estados em que a exportação contribui para geração do PIB local em proporção muito superior à média nacional e que precisariam de ajuda para honrar a parcela dos saldos credores decorrentes de compras pelos exportadores de insumos em outros estados ou no exterior.</w:t>
            </w:r>
          </w:p>
          <w:p>
            <w:pPr>
              <w:pStyle w:val="Normal"/>
              <w:spacing w:before="280" w:after="280"/>
              <w:rPr>
                <w:rFonts w:ascii="Times New Roman" w:hAnsi="Times New Roman" w:cs="Times New Roman"/>
                <w:color w:val="000000"/>
              </w:rPr>
            </w:pPr>
            <w:r>
              <w:rPr>
                <w:rFonts w:cs="Times New Roman" w:ascii="Times New Roman" w:hAnsi="Times New Roman"/>
                <w:color w:val="000000"/>
              </w:rPr>
              <w:t>Uma exigência prévia para tal apoio periódico seria a adesão do estado a um sistema nacional de nota fiscal eletrônica e a obrigação de que ao menos o exportador nele esteja integrado, assim como os seus principais fornecedores. Isso permitiria validar de forma mais ágil os créditos que atendam aquela situação. Mais uma vez, o ideal é que os repasses sejam feitos diretamente em favor dos exportadores, na forma de antecipação das transferências federais aos respectivos estados, a título de auxílio para fomento das exportações.</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Esta categoria de apoio “na margem” demandaria um montante mensal de recursos que certamente ficaria aquém do montante que já foi gasto pelo governo federal com a chamada Lei Kandir no passado. Sua vigência poderia ser limitada até a realização da reforma tributária, ou ainda, poderia ser fixado um prazo que estimulasse os governos a defender a criação do IVA e a adoção o quanto antes do princípio de destino. Isto sem contar que a exigência antes mencionada da nota fiscal eletrônica constitui um fomento para se adotar no menor prazo e o mais generalizadamente possível, esse instrumento que será essencial para a reforma que pretende modernizar o IVA, melhorar a fiscalização e reduzir disputas entre os estados em torno do comércio que cruza fronteiras. </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Na mesma linha, a securitização proposta para os exportadores também deve ser vista com uma experiência para abrir caminho para adoção de sistemática semelhante em outras situações, assim evitando o problema que ocorre com outros contribuintes do ICMS ou mesmo no caso do futuro IVA. Cabe lembrar que sempre que se isenta a venda final ou se cobra nessa etapa uma alíquota inferior a que foi aplicada ao longo da cadeia de produção ou comercialização, tende a ocorrer o problema do acúmulo de créditos. Existem outras soluções, como a restituição pura e simples, mas que não é a tradição tributária brasileira. Logo, a securitização pode constituir uma solução interessante. </w:t>
            </w:r>
          </w:p>
          <w:p>
            <w:pPr>
              <w:pStyle w:val="Normal"/>
              <w:spacing w:before="0" w:after="0"/>
              <w:rPr>
                <w:rFonts w:ascii="Times New Roman" w:hAnsi="Times New Roman" w:cs="Times New Roman"/>
                <w:color w:val="000000"/>
              </w:rPr>
            </w:pPr>
            <w:r>
              <w:rPr>
                <w:rFonts w:cs="Times New Roman" w:ascii="Times New Roman" w:hAnsi="Times New Roman"/>
                <w:color w:val="000000"/>
              </w:rPr>
              <w:t>Em suma, existe espaço fiscal para ser adotada uma política tributária que efetivamente aumente o incentivo para exportar e compensem os efeitos do câmbio valorizado, muito prejudicial aos exportadores brasileiros, especialmente os exportadores de bens de maior conteúdo tecnológico e agregação de valor. O mais importante problema a ser solucionado envolve os créditos de ICMS acumulados pelos exportadores. O governo federal deve tomar a iniciativa de montar uma nova sistemática, na qual preste auxílio aos estados, porém, pagando diretamente aos exportadores para liquidar o passivo acumulado e, se for o caso, para montar um apoio pontual aos estados com maior esforço exportador.</w:t>
            </w:r>
          </w:p>
        </w:tc>
      </w:tr>
      <w:tr>
        <w:trPr/>
        <w:tc>
          <w:tcPr>
            <w:tcW w:w="8504" w:type="dxa"/>
            <w:tcBorders/>
            <w:vAlign w:val="center"/>
          </w:tcPr>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400040" cy="7620"/>
                      <wp:effectExtent l="0" t="0" r="0" b="0"/>
                      <wp:docPr id="5" name=""/>
                      <a:graphic xmlns:a="http://schemas.openxmlformats.org/drawingml/2006/main">
                        <a:graphicData uri="http://schemas.microsoft.com/office/word/2010/wordprocessingShape">
                          <wps:wsp>
                            <wps:cNvSpPr/>
                            <wps:spPr>
                              <a:xfrm>
                                <a:off x="0" y="0"/>
                                <a:ext cx="540000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25.15pt;height:0.55pt;mso-wrap-style:none;v-text-anchor:middle;mso-position-vertical:top">
                      <v:fill o:detectmouseclick="t" type="solid" color2="#535766"/>
                      <v:stroke color="#3465a4" joinstyle="round" endcap="flat"/>
                      <w10:wrap type="square"/>
                    </v:rect>
                  </w:pict>
                </mc:Fallback>
              </mc:AlternateContent>
            </w:r>
          </w:p>
        </w:tc>
      </w:tr>
    </w:tbl>
    <w:p>
      <w:pPr>
        <w:pStyle w:val="BNDES"/>
        <w:rPr>
          <w:rFonts w:ascii="Verdana" w:hAnsi="Verdana" w:cs="Verdana"/>
          <w:b/>
          <w:b/>
          <w:bCs/>
          <w:color w:val="000000"/>
          <w:sz w:val="15"/>
          <w:szCs w:val="15"/>
        </w:rPr>
      </w:pPr>
      <w:r>
        <w:rPr>
          <w:rFonts w:cs="Verdana" w:ascii="Verdana" w:hAnsi="Verdana"/>
          <w:b/>
          <w:bCs/>
          <w:color w:val="000000"/>
          <w:sz w:val="15"/>
          <w:szCs w:val="15"/>
        </w:rPr>
        <w:t>Publicada em: 12/10/2007</w:t>
      </w:r>
    </w:p>
    <w:sectPr>
      <w:footerReference w:type="default" r:id="rId5"/>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526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Emphasis">
    <w:name w:val="Emphasis"/>
    <w:basedOn w:val="Fontepargpadro"/>
    <w:qFormat/>
    <w:rPr>
      <w:i/>
      <w:i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2:52:00Z</dcterms:created>
  <dc:creator>Micro Padrão</dc:creator>
  <dc:description/>
  <cp:keywords/>
  <dc:language>en-US</dc:language>
  <cp:lastModifiedBy>Beatriz Diniz</cp:lastModifiedBy>
  <dcterms:modified xsi:type="dcterms:W3CDTF">2007-10-24T12:52:00Z</dcterms:modified>
  <cp:revision>2</cp:revision>
  <dc:subject/>
  <dc:title> </dc:title>
</cp:coreProperties>
</file>