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NDES"/>
        <w:rPr/>
      </w:pPr>
      <w:r>
        <w:rPr/>
        <w:t>ISTO É</w:t>
      </w:r>
    </w:p>
    <w:tbl>
      <w:tblPr>
        <w:tblW w:w="5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</w:tblGrid>
      <w:tr>
        <w:trPr/>
        <w:tc>
          <w:tcPr>
            <w:tcW w:w="5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>Especial</w:t>
            </w:r>
          </w:p>
          <w:tbl>
            <w:tblPr>
              <w:tblW w:w="5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88"/>
              <w:gridCol w:w="1452"/>
            </w:tblGrid>
            <w:tr>
              <w:trPr>
                <w:trHeight w:val="156" w:hRule="atLeast"/>
              </w:trPr>
              <w:tc>
                <w:tcPr>
                  <w:tcW w:w="4188" w:type="dxa"/>
                  <w:tcBorders/>
                  <w:vAlign w:val="center"/>
                </w:tcPr>
                <w:p>
                  <w:pPr>
                    <w:pStyle w:val="Normal"/>
                    <w:spacing w:lineRule="atLeast" w:line="156"/>
                    <w:jc w:val="right"/>
                    <w:rPr>
                      <w:rFonts w:ascii="Verdana" w:hAnsi="Verdana" w:cs="Verdana"/>
                      <w:color w:val="333333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33333"/>
                      <w:sz w:val="15"/>
                    </w:rPr>
                    <w:t>3/10/2007</w:t>
                  </w:r>
                </w:p>
              </w:tc>
              <w:tc>
                <w:tcPr>
                  <w:tcW w:w="14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333333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333333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/>
        <w:tc>
          <w:tcPr>
            <w:tcW w:w="5640" w:type="dxa"/>
            <w:tcBorders/>
            <w:shd w:fill="00000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drawing>
                <wp:inline distT="0" distB="0" distL="0" distR="0">
                  <wp:extent cx="7620" cy="38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vanish/>
          <w:color w:val="333333"/>
        </w:rPr>
      </w:pPr>
      <w:r>
        <w:rPr>
          <w:rFonts w:cs="Times New Roman" w:ascii="Times New Roman" w:hAnsi="Times New Roman"/>
          <w:vanish/>
          <w:color w:val="333333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4"/>
      </w:tblGrid>
      <w:tr>
        <w:trPr/>
        <w:tc>
          <w:tcPr>
            <w:tcW w:w="8774" w:type="dxa"/>
            <w:tcBorders/>
            <w:vAlign w:val="center"/>
          </w:tcPr>
          <w:p>
            <w:pPr>
              <w:pStyle w:val="Normal"/>
              <w:spacing w:lineRule="atLeast" w:line="281" w:before="0" w:after="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774" w:type="dxa"/>
            <w:tcBorders/>
            <w:vAlign w:val="center"/>
          </w:tcPr>
          <w:p>
            <w:pPr>
              <w:pStyle w:val="Normal"/>
              <w:spacing w:lineRule="atLeast" w:line="281" w:before="0" w:after="0"/>
              <w:rPr>
                <w:rFonts w:ascii="Verdana" w:hAnsi="Verdana" w:cs="Arial"/>
                <w:b/>
                <w:b/>
                <w:bCs/>
                <w:color w:val="CC0000"/>
                <w:sz w:val="36"/>
                <w:szCs w:val="36"/>
              </w:rPr>
            </w:pPr>
            <w:r>
              <w:rPr>
                <w:rFonts w:cs="Arial" w:ascii="Verdana" w:hAnsi="Verdana"/>
                <w:b/>
                <w:bCs/>
                <w:color w:val="CC0000"/>
                <w:sz w:val="36"/>
                <w:szCs w:val="36"/>
              </w:rPr>
              <w:t>O elefante e a auto-estrada</w:t>
            </w:r>
          </w:p>
          <w:p>
            <w:pPr>
              <w:pStyle w:val="Normal"/>
              <w:spacing w:lineRule="atLeast" w:line="281" w:before="280" w:after="24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br/>
              <w:t>No caminho para a modernidade, a Índia cresce a mais de 9%, mas ainda se enrosca com a pobreza do campo e a cultura de castas</w:t>
              <w:br/>
              <w:br/>
            </w:r>
            <w:r>
              <w:rPr>
                <w:rFonts w:cs="Arial" w:ascii="Verdana" w:hAnsi="Verdana"/>
                <w:color w:val="333333"/>
                <w:sz w:val="18"/>
                <w:szCs w:val="18"/>
              </w:rPr>
              <w:t>LUCIANO SUASSUNA - Nova Déli, Índia</w:t>
            </w:r>
          </w:p>
          <w:p>
            <w:pPr>
              <w:pStyle w:val="Normal"/>
              <w:spacing w:lineRule="atLeast" w:line="281" w:before="280" w:after="28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A estrada que liga a capital da Índia a seu principal centro turístico tem 200 quilômetros, mas nem é preciso chegar ao final para entender o longo e árduo caminho do país para a modernidade. “Essa é uma sociedade múlti – multiétnica, multirreligiosa, multilingüística, multicultural”, diz Sanjaya Baru, conselheiro do primeiro-ministro Manmohan Singh. Multipopulosa, com 1,1 bilhão de habitantes, a Índia tem quase 20% dos seres humanos da Terra, mais da metade deles com idade inferior a 25 anos. Na rota da globalização, os indianos assumem uma direção multibarulhenta. As agências de notícias disparam boas novas sobre a economia, mas o caos cotidiano é o cartão de visitas inegável para quem chega ao país.</w:t>
            </w:r>
            <w:r>
              <mc:AlternateContent>
                <mc:Choice Requires="wps">
                  <w:drawing>
                    <wp:anchor behindDoc="0" distT="0" distB="0" distL="0" distR="2286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274570" cy="256413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4570" cy="2564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6" w:type="dxa"/>
                                      <w:left w:w="36" w:type="dxa"/>
                                      <w:bottom w:w="36" w:type="dxa"/>
                                      <w:right w:w="36" w:type="dxa"/>
                                    </w:tblCellMar>
                                  </w:tblPr>
                                  <w:tblGrid>
                                    <w:gridCol w:w="35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8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333333"/>
                                          </w:rPr>
                                          <w:drawing>
                                            <wp:inline distT="0" distB="0" distL="0" distR="0">
                                              <wp:extent cx="2190750" cy="1447800"/>
                                              <wp:effectExtent l="0" t="0" r="0" b="0"/>
                                              <wp:docPr id="4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12" t="-19" r="-12" b="-1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190750" cy="14478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28"/>
                                          <w:rPr>
                                            <w:rFonts w:ascii="Verdana" w:hAnsi="Verdana" w:cs="Verdana"/>
                                            <w:color w:val="333333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333333"/>
                                            <w:sz w:val="18"/>
                                            <w:szCs w:val="18"/>
                                          </w:rPr>
                                          <w:t>“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color w:val="333333"/>
                                            <w:sz w:val="18"/>
                                            <w:szCs w:val="18"/>
                                          </w:rPr>
                                          <w:t>Essa é uma sociedade multirreligiosa, multilingüística, multicultural”, diz Sanjaya Baru, conselheiro do primeiro-ministr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28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333333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95250" cy="95250"/>
                                              <wp:effectExtent l="0" t="0" r="0" b="0"/>
                                              <wp:docPr id="5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377" t="-377" r="-377" b="-37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5250" cy="952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color w:val="333333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8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228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333333"/>
                                            <w:sz w:val="18"/>
                                            <w:szCs w:val="18"/>
                                          </w:rPr>
                                          <w:drawing>
                                            <wp:inline distT="0" distB="0" distL="0" distR="0">
                                              <wp:extent cx="95250" cy="95250"/>
                                              <wp:effectExtent l="0" t="0" r="0" b="0"/>
                                              <wp:docPr id="6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377" t="-377" r="-377" b="-37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95250" cy="952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r>
                                          <w:rPr>
                                            <w:rFonts w:eastAsia="Verdana" w:cs="Verdana" w:ascii="Verdana" w:hAnsi="Verdana"/>
                                            <w:color w:val="333333"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1pt;height:201.9pt;mso-wrap-distance-left:0pt;mso-wrap-distance-right:1.8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6" w:type="dxa"/>
                                <w:left w:w="36" w:type="dxa"/>
                                <w:bottom w:w="36" w:type="dxa"/>
                                <w:right w:w="36" w:type="dxa"/>
                              </w:tblCellMar>
                            </w:tblPr>
                            <w:tblGrid>
                              <w:gridCol w:w="3582"/>
                            </w:tblGrid>
                            <w:tr>
                              <w:trPr/>
                              <w:tc>
                                <w:tcPr>
                                  <w:tcW w:w="35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3333"/>
                                    </w:rPr>
                                    <w:drawing>
                                      <wp:inline distT="0" distB="0" distL="0" distR="0">
                                        <wp:extent cx="2190750" cy="144780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2" t="-19" r="-12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0750" cy="1447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8"/>
                                    <w:rPr>
                                      <w:rFonts w:ascii="Verdana" w:hAnsi="Verdana" w:cs="Verdana"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Essa é uma sociedade multirreligiosa, multilingüística, multicultural”, diz Sanjaya Baru, conselheiro do primeiro-minist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8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5250" cy="95250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77" t="-377" r="-377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95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8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5250" cy="95250"/>
                                        <wp:effectExtent l="0" t="0" r="0" b="0"/>
                                        <wp:docPr id="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77" t="-377" r="-377" b="-3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95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eastAsia="Verdana"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81" w:before="280" w:after="28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Logo na periferia de Nova Déli, pedestres, bicicletas, motos e os indefectíveis tuk-tuks se espremem e quase se atropelam em meio a um contínuo bipbip, como se a mão na buzina fosse o suficiente para abrir passagem para o progresso. A via expressa que leva a Agra, onde fica o Taj Mahal, segue o padrão internacional de duas pistas, acostamento e canteiro central. Mas, ao longo de sua extensão, os diversos estágios de desenvolvimento de um povo negociam e disputam seu lugar na sociedade, em cenas que traduzem o planeta Índia.</w:t>
            </w:r>
          </w:p>
          <w:p>
            <w:pPr>
              <w:pStyle w:val="Normal"/>
              <w:spacing w:lineRule="atLeast" w:line="281" w:before="280" w:after="28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Milhares de pessoas se agrupam em pequenos aglomerados urbanos, espécie de multifavela que margeia a rodovia. São quase sempre uns caixotes de tijolo com portas de ferro de enrolar, como os depósitos de bebidas da periferia do Brasil. Sobre cada uma delas, enormes placas informam o que se vende ou se produz ali. No surto de livre iniciativa, o indiano se superfatura – o borracheiro abriga um outdoor de um fabricante de pneus e o vendedor de celulares ocupa a fachada com a propaganda da operadora.</w:t>
            </w:r>
          </w:p>
          <w:p>
            <w:pPr>
              <w:pStyle w:val="Normal"/>
              <w:spacing w:lineRule="atLeast" w:line="281" w:before="280" w:after="28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A incrível poluição visual traduz um sentimento empreendedor, mas a realidade capitalista do indiano médio ainda é menor que o desejo. Menos de 40 milhões, 10% da força de trabalho, têm emprego formal e, desses, 21 milhões estão ligados ao setor público. Ou seja, há uma burocracia enraizada a ponto de exigir que, ao cruzar uma fronteira interna, um carro precise ter documentos carimbados para ingressar no Estado vizinho.</w:t>
            </w:r>
          </w:p>
          <w:p>
            <w:pPr>
              <w:pStyle w:val="Normal"/>
              <w:spacing w:lineRule="atLeast" w:line="281" w:before="280" w:after="28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 xml:space="preserve">A parada é um aglomerado de caminhões antigos, de desenho soviético. O acostamento e uma das pistas viram estacionamento para carros que se alinham transversalmente. Cria-se então verdadeira muvuca, palco ideal para os artistas de rua que se apresentam para o show: </w:t>
            </w:r>
            <w:r>
              <w:rPr>
                <w:rFonts w:cs="Arial" w:ascii="Arial" w:hAnsi="Arial"/>
                <w:b/>
                <w:bCs/>
                <w:color w:val="333333"/>
                <w:sz w:val="21"/>
              </w:rPr>
              <w:t>vendedores de bugigangas, encantadores de serpentes, macacos amestrados e travestis surgem entre carros e caminhões em busca de qualquer rúpia trocada.</w:t>
            </w:r>
          </w:p>
          <w:p>
            <w:pPr>
              <w:pStyle w:val="Normal"/>
              <w:spacing w:lineRule="atLeast" w:line="281" w:before="280" w:after="28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Mas a multifavela às margens da rodovia é também o retrato de uma urbanização tão caótica quanto incipiente – quase 70% dos indianos vivem em áreas rurais, muitos numa economia agrícola de padrão semifeudal. Ainda assim, o país produz 600 milhões de toneladas de alimentos e é o campeão mundial de leite e de cana-de-açúcar.</w:t>
            </w:r>
          </w:p>
          <w:p>
            <w:pPr>
              <w:pStyle w:val="Normal"/>
              <w:spacing w:lineRule="atLeast" w:line="281" w:before="0" w:after="0"/>
              <w:rPr>
                <w:rFonts w:ascii="Arial" w:hAnsi="Arial" w:cs="Arial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</w:rPr>
              <w:t>A estrada, assim como as relações entre as diversas religiões, etnias e castas indianas, segue um código próprio – uma convenção fora dos padrões ocidentais. Pedestres, bicicletas e riquixás, a carruagem puxada pela tração humana, ocupam o acostamento. A seu lado, motoqueiros sem capacete ziguezagueiam. Um deles leva na garupa uma mulher sentada de lado, vestida com o colorido sári, e entre os dois está uma criança de não mais do que seis anos. Um tuk-tuk, aquele triciclo verde e amarelo com capota de plástico, sem vidros nas janelas (confira foto nesta pág.), carrega mais de 20 pessoas onde só deveriam sentar cinco. Deitado sobre a capota do tuk-tuk, um jovem indiano ri, cabelos ao vento e braços e pernas esticados como Tom Cruise em Missão impossível.</w:t>
            </w:r>
          </w:p>
        </w:tc>
      </w:tr>
    </w:tbl>
    <w:p>
      <w:pPr>
        <w:pStyle w:val="Normal"/>
        <w:spacing w:lineRule="atLeast" w:line="281" w:before="280" w:after="280"/>
        <w:rPr/>
      </w:pPr>
      <w:r>
        <w:rPr>
          <w:rFonts w:cs="Arial" w:ascii="Arial" w:hAnsi="Arial"/>
          <w:color w:val="333333"/>
          <w:sz w:val="21"/>
          <w:szCs w:val="21"/>
        </w:rPr>
        <w:t xml:space="preserve">No acostamento, um elefante caminha com um adolescente imberbe sentado em seu lombo. Outro da mesma idade cruza as pistas tocando um rebanho de búfalos. Vacas de raça zebu trafegam, com a sonolência que o calor de quase 40º C autoriza, entre o acostamento e o canteiro central. </w:t>
      </w:r>
      <w:r>
        <w:rPr>
          <w:rFonts w:cs="Arial" w:ascii="Arial" w:hAnsi="Arial"/>
          <w:b/>
          <w:bCs/>
          <w:color w:val="333333"/>
          <w:sz w:val="21"/>
        </w:rPr>
        <w:t>Na pista de baixa velocidade, um camelo puxa uma enorme carroça, carregada de mercadorias embrulhadas em grossos lençóis brancos.</w:t>
      </w:r>
      <w:r>
        <w:rPr>
          <w:rFonts w:cs="Arial" w:ascii="Arial" w:hAnsi="Arial"/>
          <w:color w:val="333333"/>
          <w:sz w:val="21"/>
          <w:szCs w:val="21"/>
        </w:rPr>
        <w:t xml:space="preserve"> Cachorros na pista pontilham os quilômetros, levando a reduções abruptas de velocidade. A Índia dos animais sagrados desfila ao vivo e em cores na contramão da via expressa para o progresso.</w:t>
      </w:r>
    </w:p>
    <w:p>
      <w:pPr>
        <w:pStyle w:val="Normal"/>
        <w:spacing w:lineRule="atLeast" w:line="281" w:before="280" w:after="28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O trânsito mata quase 100 mil pessoas por ano, mas só agora a questão da segurança começa a entrar na agenda do país. Num pedaço mais livre da estrada, uma família de classe média acelera seu pequeno, mas moderno, carro indiano a quase 100km/h. Nada espantaria um olhar ocidental, a não ser o único detalhe de o pai dirigir com o bebê no colo. Todos os caminhões informam em seu pára-choque traseiro: buzine, por favor (horn please) – ou em versão mais radical, blow horn (enfie a mão na buzina). Um trator invade a pista em sentido contrário, levando os carros a adotar o segundo conselho. Todos enfiam a mão na buzina ao mesmo tempo.</w:t>
      </w:r>
    </w:p>
    <w:p>
      <w:pPr>
        <w:pStyle w:val="Normal"/>
        <w:spacing w:lineRule="atLeast" w:line="281" w:before="280" w:after="28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 xml:space="preserve">Na estrada entre Déli e Agra, vale a lei do mais forte – quem é maior força a passagem, quem é menor pisa no freio e puxa para o canto. </w:t>
      </w:r>
      <w:r>
        <w:rPr>
          <w:rFonts w:cs="Arial" w:ascii="Arial" w:hAnsi="Arial"/>
          <w:b/>
          <w:bCs/>
          <w:color w:val="333333"/>
          <w:sz w:val="21"/>
        </w:rPr>
        <w:t>Ao lado desse trânsito selvagem, a rodovia apresenta cinco novas e enormes escolas de administração, engenharia e tecnologia – uma prova de que, no caminho para o futuro, o país acelera na direção correta.</w:t>
      </w:r>
    </w:p>
    <w:p>
      <w:pPr>
        <w:pStyle w:val="Normal"/>
        <w:spacing w:lineRule="atLeast" w:line="281" w:before="280" w:after="28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No quadrimestre encerrado em agosto, a Índia cresceu a uma taxa de 9,3% contra uma inflação inferior a 4% ao ano. E as novas faculdades são o melhor antídoto contra um dos muitos obstáculos ao desenvolvimento – o sistema de castas, no qual cor da pele, língua, religião, sobrenome, jeito de vestir e/ou maneira de falar denunciam a origem e indicam os lugares de cada um na sociedade. Num SUV novo em folha, levam-se 4h30 para percorrer os 200 quilômetros de Déli a Agra. Na Índia, a estrada da modernidade é longa. E o caminho nunca é deserto.</w:t>
      </w:r>
    </w:p>
    <w:p>
      <w:pPr>
        <w:pStyle w:val="Normal"/>
        <w:spacing w:lineRule="atLeast" w:line="281" w:before="280" w:after="280"/>
        <w:jc w:val="center"/>
        <w:rPr>
          <w:rFonts w:ascii="Arial" w:hAnsi="Arial" w:cs="Arial"/>
          <w:b/>
          <w:b/>
          <w:bCs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  <w:szCs w:val="21"/>
        </w:rPr>
        <w:t>CENAS DO PLANETA ÍNDIA</w:t>
      </w:r>
    </w:p>
    <w:tbl>
      <w:tblPr>
        <w:tblW w:w="82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5"/>
        <w:gridCol w:w="3570"/>
      </w:tblGrid>
      <w:tr>
        <w:trPr/>
        <w:tc>
          <w:tcPr>
            <w:tcW w:w="46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drawing>
                <wp:inline distT="0" distB="0" distL="0" distR="0">
                  <wp:extent cx="2921000" cy="219710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0" cy="219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drawing>
                <wp:inline distT="0" distB="0" distL="0" distR="0">
                  <wp:extent cx="2219325" cy="164782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15"/>
              </w:rPr>
              <w:t>RUA DE DÉLI</w:t>
            </w:r>
            <w:r>
              <w:rPr>
                <w:rFonts w:cs="Times New Roman" w:ascii="Times New Roman" w:hAnsi="Times New Roman"/>
                <w:color w:val="333333"/>
                <w:sz w:val="15"/>
                <w:szCs w:val="15"/>
              </w:rPr>
              <w:t xml:space="preserve"> menos de 10% da força de trabalho do país tem emprego formal</w:t>
            </w:r>
          </w:p>
        </w:tc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15"/>
              </w:rPr>
              <w:t>MISCELÂNEA</w:t>
            </w:r>
            <w:r>
              <w:rPr>
                <w:rFonts w:cs="Times New Roman" w:ascii="Times New Roman" w:hAnsi="Times New Roman"/>
                <w:color w:val="333333"/>
                <w:sz w:val="15"/>
                <w:szCs w:val="15"/>
              </w:rPr>
              <w:t xml:space="preserve"> carros, bicicletas, tuk-tuks e pedestres disputam espaço na rua</w:t>
            </w:r>
          </w:p>
        </w:tc>
      </w:tr>
    </w:tbl>
    <w:p>
      <w:pPr>
        <w:pStyle w:val="Normal"/>
        <w:spacing w:lineRule="atLeast" w:line="281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tbl>
      <w:tblPr>
        <w:tblW w:w="63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  <w:gridCol w:w="280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drawing>
                <wp:inline distT="0" distB="0" distL="0" distR="0">
                  <wp:extent cx="2190750" cy="135255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drawing>
                <wp:inline distT="0" distB="0" distL="0" distR="0">
                  <wp:extent cx="1733550" cy="135255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2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CC0000"/>
                <w:sz w:val="15"/>
                <w:szCs w:val="15"/>
              </w:rPr>
              <w:t>FORÇA CULTURAL</w:t>
            </w:r>
            <w:r>
              <w:rPr>
                <w:rFonts w:cs="Times New Roman" w:ascii="Times New Roman" w:hAnsi="Times New Roman"/>
                <w:color w:val="333333"/>
                <w:sz w:val="15"/>
                <w:szCs w:val="15"/>
              </w:rPr>
              <w:t xml:space="preserve"> os tuk-tuks são um transporte popular e o jeans com camiseta uma raridade no figurino indiano</w:t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CC0000"/>
                <w:sz w:val="15"/>
              </w:rPr>
              <w:t>VACAS SAGRADAS</w:t>
            </w:r>
            <w:r>
              <w:rPr>
                <w:rFonts w:cs="Times New Roman" w:ascii="Times New Roman" w:hAnsi="Times New Roman"/>
                <w:color w:val="333333"/>
                <w:sz w:val="15"/>
                <w:szCs w:val="15"/>
              </w:rPr>
              <w:t xml:space="preserve"> encantadores de serpentes, macacos amestrados e animais na rua convivem com os símbolos de uma economia globalizada</w:t>
            </w:r>
          </w:p>
        </w:tc>
      </w:tr>
    </w:tbl>
    <w:p>
      <w:pPr>
        <w:pStyle w:val="BNDES"/>
        <w:rPr/>
      </w:pPr>
      <w:r>
        <w:rPr/>
      </w:r>
    </w:p>
    <w:sectPr>
      <w:footerReference w:type="default" r:id="rId14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ptimum" w:hAnsi="Optimum" w:eastAsia="Times New Roman" w:cs="Optimum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strike w:val="false"/>
      <w:dstrike w:val="false"/>
      <w:color w:val="333333"/>
      <w:u w:val="non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DES">
    <w:name w:val="BNDES"/>
    <w:basedOn w:val="Normal"/>
    <w:qFormat/>
    <w:pPr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9:40:00Z</dcterms:created>
  <dc:creator>Micro Padrão</dc:creator>
  <dc:description/>
  <cp:keywords/>
  <dc:language>en-US</dc:language>
  <cp:lastModifiedBy>sala40</cp:lastModifiedBy>
  <cp:lastPrinted>2007-10-05T15:50:00Z</cp:lastPrinted>
  <dcterms:modified xsi:type="dcterms:W3CDTF">2007-10-11T19:40:00Z</dcterms:modified>
  <cp:revision>2</cp:revision>
  <dc:subject/>
  <dc:title>ISTO É</dc:title>
</cp:coreProperties>
</file>