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ÃO MOREIRA SALL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br/>
        <w:t> Plim! Fernando Henrique Cardoso girou a cadeira e se aproximou do</w:t>
        <w:br/>
        <w:t> computador: "Vejamos se é algo importante". Não era. Ao término de sua</w:t>
        <w:br/>
        <w:t> temporada anual na Universidade Brown, no minúsculo estado de Rhode</w:t>
        <w:br/>
        <w:t> Island, ao norte de Nova York, as mensagens que chegavam pelo correio</w:t>
        <w:br/>
        <w:t> eletrônico eram todas meio sem graça: questões administrativas, pedidos</w:t>
        <w:br/>
        <w:t> de alunos para agendamentos de última hora. O ex-presidente pelejava por</w:t>
        <w:br/>
        <w:t> mudar o horário de seu vôo para Little Rock, a capital do Arkansas, onde</w:t>
        <w:br/>
        <w:t> teria de estar dentro de dois dias. Fernando Henrique se via às voltas</w:t>
        <w:br/>
        <w:t> com o mundo bizantino dos e-tickets e suas infinitas alternativas. "Estou</w:t>
        <w:br/>
        <w:t> mal acostumado, as pessoas tomam conta de mim. No Brasil, são</w:t>
        <w:br/>
        <w:t> praticamente babás", resignava-se, arrastando sem muita desenvoltura o</w:t>
        <w:br/>
        <w:t> mouse.</w:t>
        <w:br/>
        <w:t> Era um tedioso dia de inverno, com largos intervalos de inatividade.</w:t>
        <w:br/>
        <w:t> Ainda assim, sua agenda indicava quatro compromissos: entrevista a um</w:t>
        <w:br/>
        <w:t> jornal da Flórida, duas conversas com alunos e jantar com o embaixador</w:t>
        <w:br/>
        <w:t> chinês nos Estados Unidos. FHC e os EUA não formam uma parceria ideal. A</w:t>
        <w:br/>
        <w:t> América, para ele, é como a madrinha excêntrica, que provê ? convive-se</w:t>
        <w:br/>
        <w:t> com ela mais por necessidade que por gosto. Naquele dia, o ex-presidente</w:t>
        <w:br/>
        <w:t> se queixava dos hábitos alimentares de seus anfitriões: "Essa coisa de</w:t>
        <w:br/>
        <w:t> comer com as mãos, eu não sei fazer isso. E eles gostam de conversar</w:t>
        <w:br/>
        <w:t> enquanto comem sanduíche. Eu digo não: ou eu falo, ou eu como".</w:t>
        <w:br/>
        <w:t> Às 11 em ponto, três pessoas entraram na sala. Não que soubesse do que se</w:t>
        <w:br/>
        <w:t> tratava. Seu modus operandi é simples: as pessoas ligam, ele marca e seja</w:t>
        <w:br/>
        <w:t> o que Deus quiser. Atende a todos com inegável paciência. "Sou professor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at large, o que significa que posso fazer o que eu quiser". Ele se</w:t>
        <w:br/>
        <w:t> levantou abotoando o paletó azul-marinho. Havia trazido dois ternos para</w:t>
        <w:br/>
        <w:t> a temporada americana ? o outro, de risca de giz ?, comprados por 400</w:t>
        <w:br/>
        <w:t> dólares cada na liquidação da loja de departamentos Sacks Fifth Avenue</w:t>
        <w:br/>
        <w:t> ("Ótimo negócio", congratulou-se). "É uma entrevista?", perguntou ao ver</w:t>
        <w:br/>
        <w:t> um gravador. A jornalista se apresentou: Jane Bussey, do Miami Herald.</w:t>
        <w:br/>
        <w:t> "Ela já ganhou um Pulitzer", acrescentou a moça que a acompanhava, meio a</w:t>
        <w:br/>
        <w:t> troco de nada. "Ah", FHC sorriu educadamente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urante a próxima meia hora, respondeu com entusiasmo a perguntas</w:t>
        <w:br/>
        <w:t> triviais, dando à jornalista a impressão de que suas perguntas eram</w:t>
        <w:br/>
        <w:t> melhores do que pareciam. Comunica-se com facilidade, apesar d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esbarrões no idioma. Ainda segue ? e não abdicou de influenciar ? a</w:t>
        <w:br/>
        <w:t> política no Brasil, mas longe do país suas preocupações são outras.</w:t>
        <w:br/>
        <w:t> América Latina, poder do sistema financeiro internacional e destino da</w:t>
        <w:br/>
        <w:t> democracia estão entre elas. Quando a jornalista chegou ao tema Hugo</w:t>
        <w:br/>
        <w:t> Chávez, FHC reagiu: "Vocês perguntam sobre a democracia na América</w:t>
        <w:br/>
        <w:t> Latina, mas a questão maior é o que acontecerá com a democracia</w:t>
        <w:br/>
        <w:t> americana. Marx e Tocqueville eram fascinados pela democracia de vocês,</w:t>
        <w:br/>
        <w:t> pela participação das pessoas na vida pública. Hoje estranhariam muito.</w:t>
        <w:br/>
        <w:t> Há uma grande mudança em curso. A força do sistema financeiro é tão</w:t>
        <w:br/>
        <w:t> grande, que acaba por transformar a essência do sistema. Como as</w:t>
        <w:br/>
        <w:t> corporações se integrarão a essa democracia?" Ele havia lido no Wall</w:t>
        <w:br/>
        <w:t> Street Journal daquele dia uma notícia que o impressionara: a tentativa</w:t>
        <w:br/>
        <w:t> de um grupo de investidores de tomar o controle acionário do New York</w:t>
        <w:br/>
        <w:t> Times das mãos da família Sulzberger, proprietária do jornal há mais de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setenta anos. "É um perigo", reclamou com a jornalista, que já guardava o</w:t>
        <w:br/>
        <w:t> gravador e agradecia.</w:t>
        <w:br/>
        <w:t> Em tempos de rebuliço político na América Latina, pedem-lhe cada vez mais</w:t>
        <w:br/>
        <w:t> que opine sobre Chávez. Lula deixou de ter graça nas universidades</w:t>
        <w:br/>
        <w:t> americanas. "Ele perdeu pontos quando decidiu ser sensato. A sensatez não</w:t>
        <w:br/>
        <w:t> apaixona. Lula não quebra, Chávez quebra. Esse pessoal de esquerda gosta</w:t>
        <w:br/>
        <w:t> dos nietzschianos. Lula é cartesiano ? a seu modo, pelo menos. Está</w:t>
        <w:br/>
        <w:t> sempre do lado do senso comum."</w:t>
        <w:br/>
        <w:t> Plim! "Vejamos", disse, virando-se de novo na cadeira. Era a confirmação</w:t>
        <w:br/>
        <w:t> de que o vôo para Little Rock havia sido remarcado. Percebeu que teria de</w:t>
        <w:br/>
        <w:t> acordar às 5 e meia da manhã, o que de imediato o fez voltar aos</w:t>
        <w:br/>
        <w:t> desencontros com os Estados Unidos. "Ainda bem que aqui eu durmo cedo",</w:t>
        <w:br/>
        <w:t> disse. "No clube em que fico hospedado, o jantar é servido das 17 às 20</w:t>
        <w:br/>
        <w:t> horas. Mas me disseram que, se for muito necessário, podem fazer uma</w:t>
        <w:br/>
        <w:t> concessão." Permitem-lhe jantar depois das 8? "Não", esclarece com</w:t>
        <w:br/>
        <w:t> desalento. "Antes das 5.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o meio-dia, um rapaz apareceu na porta. De esguelha, FHC deu uma espiada</w:t>
        <w:br/>
        <w:t> na agenda. Daniel Ferrante, paulista, 30 anos, desde 2 000 nos Estados</w:t>
        <w:br/>
        <w:t> Unidos, doutor em física por Brown e agora aluno do pós-doutorado. Tinha</w:t>
        <w:br/>
        <w:t> hora marcada. "Como posso te ajudar?", perguntou o ex-presidente,</w:t>
        <w:br/>
        <w:t> indicando-lhe a mesa redonda. Ferrante se ajeitou na cadeira e, em voz</w:t>
        <w:br/>
        <w:t> baixa, disse: "Presidente, eu quero voltar. Então a minha pergunta é:</w:t>
        <w:br/>
        <w:t> existe um projeto de nação no Brasi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ernando Henrique está instalado na sala 218 da Rhodes Suite, no Thoma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J. Watson Jr. Institute for International Studies. É uma sala confortável</w:t>
        <w:br/>
        <w:t> e impessoal: bancada para o computador, mesa redonda para reuniões, duas</w:t>
        <w:br/>
        <w:t> fileiras de estantes repletas de journals de estudos latino-americanos,</w:t>
        <w:br/>
        <w:t> dezenas de exemplares do mesmo número. FHC guarda seus livros, não mais</w:t>
        <w:br/>
        <w:t> de vinte, na prateleira sobre o computador, ao alcance da mão. Uma grande</w:t>
        <w:br/>
        <w:t> janela dá para a rua. Brown significa honorários. "Quando deixei a</w:t>
        <w:br/>
        <w:t> presidência, fiquei assustado e me perguntei: como vou sobreviver?"</w:t>
        <w:br/>
        <w:t> Alguns meses antes de terminar o segundo mandato, Fernando Henrique</w:t>
        <w:br/>
        <w:t> convidou um grupo de empresários para jantar no Alvorada, explicou-lhes</w:t>
        <w:br/>
        <w:t> que pensava criar uma fundação nos moldes das bibliotecas presidenciais</w:t>
        <w:br/>
        <w:t> americanas ? conservaria ali toda a sua documentação presidencial e</w:t>
        <w:br/>
        <w:t> promoveria palestras e debates sobre o futuro do país ? e pediu</w:t>
        <w:br/>
        <w:t> contribuições. Do encontro nasceu o Instituto Fernando Henrique Cardoso,</w:t>
        <w:br/>
        <w:t> com dotação inicial de 7 milhões de reais, sua base de operações no</w:t>
        <w:br/>
        <w:t> Brasil.</w:t>
        <w:br/>
        <w:t> Fora do país, o ex-presidente firmou um contrato de cinco anos com a</w:t>
        <w:br/>
        <w:t> Universidade Brown. "Eles me pagam um dinheirão, 70 mil dólares por ano,</w:t>
        <w:br/>
        <w:t> com a obrigação de eu passar no mínimo quatro semanas aqui. Tirando os</w:t>
        <w:br/>
        <w:t> impostos, dá uns 5 mil por mês. Faz as contas, é muito bom. Antes recebi</w:t>
        <w:br/>
        <w:t> um convite de Harvard, não aceitei. Brown me pagava o dobro. A Ruth ficou</w:t>
        <w:br/>
        <w:t> indignada: 'Mas é Harvard!' Eu disse: 'Ruth, a essa altura do campeonato,</w:t>
        <w:br/>
        <w:t> eu não preciso de glórias. Preciso é de dinheiro'. Nem sabia que dava pra</w:t>
        <w:br/>
        <w:t> ganhar esse dinheirão todo com uma palestra só. Fiquei cliente do Harry</w:t>
        <w:br/>
        <w:t> Walker, o mesmo agente do Clinton. Em média, me oferecem 40 mil dólares;</w:t>
        <w:br/>
        <w:t> ele fica com 20%. Minha vantagem é que eu me viro em quatro línguas, trê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delas muito bem. Em Praga, uma vez, como nós éramos um grupo de</w:t>
        <w:br/>
        <w:t> palestrantes, não cheguei a falar nem vinte minutos ? pagaram 60 mil</w:t>
        <w:br/>
        <w:t> dólares. O Clinton chega a ganhar 150 mil."</w:t>
        <w:br/>
        <w:t xml:space="preserve"> Fernando Henrique está à vontade no mundo. Itamar Franco não se deu bem</w:t>
        <w:br/>
        <w:t> em Roma e voltou para Juiz de Fora. José Sarney foi até o Amapá para</w:t>
        <w:br/>
        <w:t> poder retornar ao Senado. Collor passou anos em Miami, voltou a Maceió e</w:t>
        <w:br/>
        <w:t> agora está de novo em Brasília. Com FHC, há sempre a suspeita de que suas</w:t>
        <w:br/>
        <w:t> afinidades eletivas estejam mais ligadas a Paris ou Madri que a São Paulo</w:t>
        <w:br/>
        <w:t> ou Goiânia. Fora do país, ele tem prestígio em círculos acadêmicos e</w:t>
        <w:br/>
        <w:t> entre ex-governantes. No Brasil, tem influência, mas não poder. Segundo</w:t>
        <w:br/>
        <w:t> ele, o poder se mede pela quantidade de votos futuros e, por essa conta,</w:t>
        <w:br/>
        <w:t> seu cacife é nenhum. "Meu tempo passou. Queriam que eu concorresse ao</w:t>
        <w:br/>
        <w:t> governo de São Paulo. Eu disse: aí eu ganho e no dia seguinte tem</w:t>
        <w:br/>
        <w:t> rebelião em presídio e prefeito querendo encontro. O Senado é igual.</w:t>
        <w:br/>
        <w:t> Aquela convivência é muito desinteressante. Chega." Fala com convicção,</w:t>
        <w:br/>
        <w:t> parece sincero: depois de trocar idéias com Chirac e Clinton, deve ser</w:t>
        <w:br/>
        <w:t> meio desanimadora a perspectiva de puxar conversa com Epitácio Cafeteira.</w:t>
        <w:br/>
        <w:t> Por que, então, não se estabelecer no exterior? "Ainda me interesso pelo</w:t>
        <w:br/>
        <w:t> Brasil. É uma espécie de disciplina intelectual. Vivo bem em qualquer</w:t>
        <w:br/>
        <w:t> lugar, mas essa coisa de ser brasileiro é quase uma obrigação." A palavra</w:t>
        <w:br/>
        <w:t> é forte. Significa, na lógica de FHC, comprometer-se com um país que</w:t>
        <w:br/>
        <w:t> continuará a ser medíocre: "Que ninguém se engane: o Brasil é isso mesmo</w:t>
        <w:br/>
        <w:t> que está aí. A saúde melhorou, a educação também e aos poucos a</w:t>
        <w:br/>
        <w:t> infra-estrutura se acertará. Mas não vai haver espetáculo do crescimento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algum, nada que se compare à Índia ou à China. Continuaremos nessa falta</w:t>
        <w:br/>
        <w:t> de entusiasmo, nesse desânimo".</w:t>
        <w:br/>
        <w:t> "Qual é a tua área?", pergunta a Daniel Ferrante. "Física teórica,</w:t>
        <w:br/>
        <w:t> partículas elementares, altas energias..." "Mas isso está muito fora de</w:t>
        <w:br/>
        <w:t> moda!", interrompe-o o ex-presidente: "Houve um avanço tremendo no campo</w:t>
        <w:br/>
        <w:t> da física de partículas, mas faz tempo". Imediatamente dá meia-volta: "Eu</w:t>
        <w:br/>
        <w:t> entendo nada de física, mas fui vizinho do Mario Schenberg". Se a</w:t>
        <w:br/>
        <w:t> conversa fosse um jogo de xadrez, esse primeiro lance levaria o nome de</w:t>
        <w:br/>
        <w:t> abertura FHC: primeiro movimento, impressionar o interlocutor; segundo</w:t>
        <w:br/>
        <w:t> movimento, desarmar-se em seguida, quando a primeira impressão já está</w:t>
        <w:br/>
        <w:t> sedimentada. Ferrante sorriu: "É verdade, no momento a minha a área não é</w:t>
        <w:br/>
        <w:t> a mais popular". O ex-presidente se acomodou na cadeira e passou a</w:t>
        <w:br/>
        <w:t> responder. Falou sem nenhuma pompa. (Ferrante descreveria o encontro como</w:t>
        <w:br/>
        <w:t> uma "conversa de cozinha" que lhe trouxe "a sensação de paz interior".)</w:t>
        <w:br/>
        <w:t> "Um projeto de nação...", FHC começou. "A pergunta pressupõe que exista</w:t>
        <w:br/>
        <w:t> um centro decisório, alguém que planeja. Não há mais. O Brasil é um dos</w:t>
        <w:br/>
        <w:t> últimos países a ter Ministério do Planejamento; na América Latina,</w:t>
        <w:br/>
        <w:t> acabaram todos. É um dos efeitos do neoliberalismo. Dito isso, acho que</w:t>
        <w:br/>
        <w:t> tem lugar para você lá. Agora, você vai ganhar pouco..."</w:t>
        <w:br/>
        <w:t> Não é o que inquieta Ferrante: "Emprego eu consigo", diz o rapaz. "O</w:t>
        <w:br/>
        <w:t> senhor me perdoa, mas existe o projeto da UniLula, em São Bernardo, eu</w:t>
        <w:br/>
        <w:t> podia ir pra lá. E sei que vou ganhar pouco. Minha pergunta é outra:</w:t>
        <w:br/>
        <w:t> existe curiosidade no Brasil? Existe desejo de ciência?" Ele hesita ante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de completar: "É que eu sinto essa obrigação de devolver. Minha idéia é</w:t>
        <w:br/>
        <w:t> criar um fórum de discussão na internet, uma rede de divulgação</w:t>
        <w:br/>
        <w:t> científica para a comunidade lusófona. Quero tornar o conhecimento</w:t>
        <w:br/>
        <w:t> acessível a mais gente. É possível, ou eu vou morrer na praia?"</w:t>
        <w:br/>
        <w:t> "Não precisa morrer na praia, não. Mas repito: falta centro." Fernando</w:t>
        <w:br/>
        <w:t> Henrique se aproxima de um dos temas que mais o têm ocupado, o da</w:t>
        <w:br/>
        <w:t> desintegração nacional: "Quais são as instituições que dão coesão a uma</w:t>
        <w:br/>
        <w:t> sociedade? Família, religião, partidos, escola. No Brasil, tudo isso</w:t>
        <w:br/>
        <w:t> fracassou. Na América Latina, em certos lugares, 50% das crianças não têm</w:t>
        <w:br/>
        <w:t> pai, a família se dissolveu. A religião preponderante é a católica, que</w:t>
        <w:br/>
        <w:t> vive uma crise danada depois que decidiu se lançar na política. As</w:t>
        <w:br/>
        <w:t> igrejas pentecostais são a própria expressão da fragmentação. Os partidos</w:t>
        <w:br/>
        <w:t> fracassaram. O último deles foi o PT, que cumpria um papel importante</w:t>
        <w:br/>
        <w:t> como aglutinador de entusiasmo. No meu governo, universalizamos o acesso</w:t>
        <w:br/>
        <w:t> à escola, mas pra quê? O que se ensina ali é um desastre. A única coisa</w:t>
        <w:br/>
        <w:t> que organiza o Brasil hoje é o mercado, e isso é dramático. O</w:t>
        <w:br/>
        <w:t> neoliberalismo venceu. Ao contrário do que pensam, contra a minha</w:t>
        <w:br/>
        <w:t> vontade".</w:t>
        <w:br/>
        <w:t> Meses antes, o ex-presidente já abordara o tema: "Em que momento nos</w:t>
        <w:br/>
        <w:t> sentimos uma coisa só, uma nação? Talvez só no futebol. O Carnaval é uma</w:t>
        <w:br/>
        <w:t> celebração. A parada de 7 de Setembro é uma palhaçada. Quem se sente</w:t>
        <w:br/>
        <w:t> irmanado no Brasil? O Exército, e talvez só ele. Os americanos têm os</w:t>
        <w:br/>
        <w:t> seus founding fathers. Pode ser uma bobagem, mas organiza a sociedade. A</w:t>
        <w:br/>
        <w:t> França tem os ideais da Revolução. O Brasil não tem nada. Eu disse para</w:t>
        <w:br/>
        <w:t> os homens de imaginação, para o Nizan Guanaes: olha, a imaginação do povo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é igual à estrutura do mito do Lévi-Strauss, ou seja, é binária: existem</w:t>
        <w:br/>
        <w:t> o bem e o mal. Eu fui eleito presidente da República porque fiz o bem ?</w:t>
        <w:br/>
        <w:t> no caso, o real. O real já está aí, eu disse. Chega uma hora em que a</w:t>
        <w:br/>
        <w:t> força dele acaba. O que vamos oferecer no lugar? Ninguém soube me dar</w:t>
        <w:br/>
        <w:t> essa resposta. Eu também não soube encontrá-la". E, oscilando entre</w:t>
        <w:br/>
        <w:t> Lévi-Strauss e Nizan Guanaes, Fernando Henrique encerrou o assunto.</w:t>
        <w:br/>
        <w:t> Daniel Ferrante agradeceu a conversa, embora tivesse saído da sala sem</w:t>
        <w:br/>
        <w:t> uma resposta clara. Meses depois, cumprindo seu plano original, estendeu</w:t>
        <w:br/>
        <w:t> a temporada nos Estados Unidos por mais um ano. Ainda não sabe quando</w:t>
        <w:br/>
        <w:t> volta para o Brasil e o que o espera aqu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rovidence, uma cidade pequena, ostenta como sua maior façanha</w:t>
        <w:br/>
        <w:t> gastronômica o recorde de lojas de donuts dos Estados Unidos. Fernando</w:t>
        <w:br/>
        <w:t> Henrique costuma almoçar nas ruas adjacentes ao campus. Ao sair do Watson</w:t>
        <w:br/>
        <w:t> Institute, caminha dois quarteirões e entra no restaurante Spice,</w:t>
        <w:br/>
        <w:t> tailandês. O cardápio traz fotografias dos pratos, todos a menos de 10</w:t>
        <w:br/>
        <w:t> dólares. "Aqui pelo menos eu como um arrozinho com frango que lembra um</w:t>
        <w:br/>
        <w:t> pouco a comida do Brasil", disse ao pedir.</w:t>
        <w:br/>
        <w:t> Fernando Collor fizera dias antes seu primeiro discurso no Senado.</w:t>
        <w:br/>
        <w:t> Durante mais de três horas, comparara seu calvário ao de D. Pedro I, D.</w:t>
        <w:br/>
        <w:t> Pedro II, Getúlio Vargas e João Goulart, classificando de "grande farsa"</w:t>
        <w:br/>
        <w:t> o processo que o tirara da Presidência. Os parlamentares, quase sem</w:t>
        <w:br/>
        <w:t> exceção, se solidarizaram com o senador, Tasso Jereissati entre eles. A</w:t>
        <w:br/>
        <w:t> reação impressionou Fernando Henrique. "Li que o Collor sequer pagou os</w:t>
        <w:br/>
        <w:t> impostos sobre as sobras de campanha. Embolsou e pronto. Como pode? O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pessoal do meu partido diz que o que ele fez é menos grave que os</w:t>
        <w:br/>
        <w:t> escândalos do PT. E isso lá é desculpa? O problema do Brasil não é nem o</w:t>
        <w:br/>
        <w:t> esfacelamento do Estado. É algo anterior: é a falta de cultura cívica. De</w:t>
        <w:br/>
        <w:t> respeito à lei. Sem isso, como fazer uma nação?", pergunta, acabrunhado.</w:t>
        <w:br/>
        <w:t> FHC volta a pé pelas alamedas do campus. Cruza com Richard Snyder,</w:t>
        <w:br/>
        <w:t> professor de sociologia. Snyder pergunta se no dia seguinte ele poderia</w:t>
        <w:br/>
        <w:t> conversar com seus alunos. "Qual o assunto?", quis saber o ex-presidente.</w:t>
        <w:br/>
        <w:t> "Liderança na América Latina. A sua experiência", responde o professor.</w:t>
        <w:br/>
        <w:t> "Ah! Se é pra falar de mim mesmo, então é fácil." E com um sorriso: "É</w:t>
        <w:br/>
        <w:t> uma das coisas que mais gosto de fazer"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ma aluna o aguardava na porta da sala 218. FHC, como de hábito, não</w:t>
        <w:br/>
        <w:t> sabia do que se tratava. A garota, estudante de relações internacionais,</w:t>
        <w:br/>
        <w:t> havia marcado uma entrevista para o jornalzinho da faculdade e trazia um</w:t>
        <w:br/>
        <w:t> exemplar de The Accidental President of Brazil, as memórias de FHC, cheia</w:t>
        <w:br/>
        <w:t> de post-its espetados. O autor sorriu, garboso. As perguntas, quase</w:t>
        <w:br/>
        <w:t> colegiais ? Por que o senhor publicou este livro? Qual foi a reação do</w:t>
        <w:br/>
        <w:t> público? O senhor escreve como ex-presidente ou como sociólogo? ?,</w:t>
        <w:br/>
        <w:t> novamente receberam respostas elaboradas. A cada uma delas, a garota</w:t>
        <w:br/>
        <w:t> exclamava "Oh, thank you!" Ao explicar a recepção do público à obra, FHC</w:t>
        <w:br/>
        <w:t> não resistiu: "Na Amazon, os leitores avaliam os livros por um sistema de</w:t>
        <w:br/>
        <w:t> estrelinhas. My book is full of stars". "Oh, thank you!"</w:t>
        <w:br/>
        <w:t>Presidencial, de terno escuro e sobretudo azul-marinho pesado, às 2 da</w:t>
        <w:br/>
        <w:t> tarde do dia seguinte Fernando Henrique atravessa o campus ao lado do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professor Snyder. Tem as mãos enfiadas nos bolsos. "Odeio frio", murmura.</w:t>
        <w:br/>
        <w:t> Faz 4 graus. Logo antes de alcançarem o prédio, Snyder informa: "O curso</w:t>
        <w:br/>
        <w:t> se chama Desenvolvimento, mercados e estados". Lutando com os cabelos qu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ma rajada de vento tornara selvagens, FHC comenta: "Mercados e estados?</w:t>
        <w:br/>
        <w:t> É um diálogo de surdos". Na sala de aula, apertada, há cerca de cem</w:t>
        <w:br/>
        <w:t> estudantes. Um deles veio cochichar no ouvido do professor: "A gente vai</w:t>
        <w:br/>
        <w:t> ter que sair mais cedo pra protestar contra a presença do embaixador</w:t>
        <w:br/>
        <w:t> chinês". Snyder suspira. Leva o convidado até uma cadeira espremida entre</w:t>
        <w:br/>
        <w:t> a primeira fila e o quadro-negro, pede silêncio e faz uma breve</w:t>
        <w:br/>
        <w:t> apresentação do palestrante, "um dos grandes teóricos do</w:t>
        <w:br/>
        <w:t> desenvolvimento". FHC se levanta.</w:t>
        <w:br/>
        <w:t> Abertura FHC II, a estratégia da auto-esculhambação: "Quero corrigir o</w:t>
        <w:br/>
        <w:t> professor de vocês. Não é verdade que estudo a questão do desenvolvimento</w:t>
        <w:br/>
        <w:t> há quarenta anos. Estudo há cinqüenta". Funciona, em parte. Ouvem-se</w:t>
        <w:br/>
        <w:t> risadinhas. Toca um celular, alguém boceja, uma menina abre o caderno e,</w:t>
        <w:br/>
        <w:t> de caneta em punho, se prepara para anota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HC fará uma recapitulação do conceito de desenvolvimento, da década de</w:t>
        <w:br/>
        <w:t> 60 até o presente. "Nosso trabalho era uma crítica ao capitalismo.</w:t>
        <w:br/>
        <w:t> Falávamos em dependência, em subdesenvolvimento, nunca em países 'em</w:t>
        <w:br/>
        <w:t> desenvolvimento', porque os países centrais não desejavam o</w:t>
        <w:br/>
        <w:t> desenvolvimento dos periféricos." Didaticamente, explicita a pergunta que</w:t>
        <w:br/>
        <w:t> dominou sua carreira de sociólogo: "Como se desenvolver nesse quadro?" Os</w:t>
        <w:br/>
        <w:t> modelos da época vislumbravam uma só alternativa: ruptura e revolução.</w:t>
        <w:br/>
        <w:t> Explica que sua contribuição foi "introduzir complexidade" na teoria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Países de economia mais diversificada, como o Brasil, seriam capazes de</w:t>
        <w:br/>
        <w:t> se desenvolver com capitais externos. A posição teórica de Fernando</w:t>
        <w:br/>
        <w:t> Henrique afastou-o da opção revolucionária. O livro que escreveu com o</w:t>
        <w:br/>
        <w:t> sociólogo chileno Enzo Faletto, Dependência e Desenvolvimento na América</w:t>
        <w:br/>
        <w:t> Latina, até hoje sua obra mais importante, abriu caminho para uma reforma</w:t>
        <w:br/>
        <w:t> do sistema, dentro do sistema. Sessenta minutos depois, usará na</w:t>
        <w:br/>
        <w:t> conclusão o que lhe restou do marxismo: "É preciso ter consciência de que</w:t>
        <w:br/>
        <w:t> todos os processos são históricos e, portanto, passíveis de mudanças. Ao</w:t>
        <w:br/>
        <w:t> mesmo tempo, é preciso saber que as estruturas são resistentes e limitam</w:t>
        <w:br/>
        <w:t> as alternativas. Quando mudei da academia para a política, sabia o que</w:t>
        <w:br/>
        <w:t> podia ou não fazer. Não sei se isso é bom. Conhecer de antemão as</w:t>
        <w:br/>
        <w:t> conseqüências e as limitações pode ser frustrante". Certamente, não</w:t>
        <w:br/>
        <w:t> permite pensar o impensável, ou, para usar um termo dele, não permite</w:t>
        <w:br/>
        <w:t> "quebrar". "A lucidez é um estorvo", declar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 grupo de alunos que vai protestar deixa a sala. Os que ficam fazem</w:t>
        <w:br/>
        <w:t> perguntas. Uma menina levanta a mão: "Qual a diferença entre ser ministro</w:t>
        <w:br/>
        <w:t> da Fazenda e presidente?" Ele não hesita: "O Brasil não tem guerras, não</w:t>
        <w:br/>
        <w:t> tem inimigos. É uma beleza ser chanceler. Nosso adversário era a</w:t>
        <w:br/>
        <w:t> inflação, e foi onde me jogaram, na Fazenda: é o pior emprego do mundo"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 final da aula, já fora do prédio, cinco alunos o rodeiam. Apesar do</w:t>
        <w:br/>
        <w:t> frio, um rapaz ruivo e sardento está de sandália de dedo, camisa havaiana</w:t>
        <w:br/>
        <w:t> e uma toalha molhada em torno do pescoço. FHC, tentando domar os cabelos,</w:t>
        <w:br/>
        <w:t> se vira à esquerda e à direita para atender à diminuta platéia. Não podia</w:t>
        <w:br/>
        <w:t> estar mais feliz. "Eles gostam muito disso", comenta minutos depois, a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caminho da palestra do embaixador chinês. Para entrar no auditório, é</w:t>
        <w:br/>
        <w:t> preciso atravessar um corredor polonês de jovens que protestam.</w:t>
        <w:br/>
        <w:t> Entregam-lhe um panfleto que proclama: "Genocídio em Darfur ? A China é</w:t>
        <w:br/>
        <w:t> cúmplice". Ele sorri: "Como eu ia dizendo, é bom ser brasileiro: ninguém</w:t>
        <w:br/>
        <w:t> dá bola".</w:t>
        <w:br/>
        <w:t> No pequeno e tumultuado aeroporto de Providence, a fila no balcão da US</w:t>
        <w:br/>
        <w:t> Air se espichava em ziguezague até o meio do saguão. Passava um pouco das</w:t>
        <w:br/>
        <w:t> 7 da manhã. De terno, carregando na mão uma pasta e o sobretudo, o</w:t>
        <w:br/>
        <w:t> ex-presidente ia empurrando uma mala espantosamente vermelha. "As malas</w:t>
        <w:br/>
        <w:t> têm de ser berrantes, senão levam a sua sem querer." Seu bilhete para</w:t>
        <w:br/>
        <w:t> Little Rock, com escala em Chicago, estava marcado para as 8 horas e 24</w:t>
        <w:br/>
        <w:t> minutos. Quinze minutos depois, a fila não avançara um passo. FHC decide</w:t>
        <w:br/>
        <w:t> assunta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escobrindo que o vôo seria operado pela Delta Airlines, cruzou o saguão</w:t>
        <w:br/>
        <w:t> até o balcão da companhia. Não havia filas. Entregou o passaporte e a</w:t>
        <w:br/>
        <w:t> passagem e pôs a mala na balança: 28 quilos, oito a mais do que lhe dava</w:t>
        <w:br/>
        <w:t> direito a classe econômica. Vem a conta: 50 dólares. "Expensive, no?"</w:t>
        <w:br/>
        <w:t> Abre a carteira. Na esperança de um desconto, tenta passar uma conversa:</w:t>
        <w:br/>
        <w:t> "Estou aqui há um mês, sou professor, são meus livros..." Nada. Paga</w:t>
        <w:br/>
        <w:t> resmungando e, a pedido da funcionária, arrasta a mala até a esteira dos</w:t>
        <w:br/>
        <w:t> raios X. Na fila da segurança, tira os sapatos, põe o casaco na bandeja,</w:t>
        <w:br/>
        <w:t> os sapatos, a pasta. "Não, não tenho laptop", responde ao agente. Passou</w:t>
        <w:br/>
        <w:t> pelo detector de metais, recuperou os sapatos, sentou-se para calçá-los.</w:t>
        <w:br/>
        <w:t> Não há porte presidencial que resista.</w:t>
        <w:br/>
        <w:t> "Eu podia pedir o acompanhamento do Secret Service" ? privilégio pessoal,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não necessariamente extensivo a todos os ex-chefes de Estado ?, "o que</w:t>
        <w:br/>
        <w:t> evita essas filas, isso de tirar o sapato, mas aí os americanos sabem que</w:t>
        <w:br/>
        <w:t> estou aqui e vira uma chatice. Sou obrigado a ir a recepção, a jantar.</w:t>
        <w:br/>
        <w:t> Prefiro sozinho. Além do mais, não acho que minha honra ou a do Brasil</w:t>
        <w:br/>
        <w:t> caiam por terra abaixo quando tiro os sapatos..." Como não havia tido</w:t>
        <w:br/>
        <w:t> tempo de tomar café e o painel avisava que o vôo atrasaria, FHC entra</w:t>
        <w:br/>
        <w:t> numa lanchonete T.G.I Friday's. Corre os olhos pelo cardápio gorduroso e,</w:t>
        <w:br/>
        <w:t> desanimado, encomenda um misto quente. Entre goles de um café hediondo,</w:t>
        <w:br/>
        <w:t> relembra alguns dos homens que conheceu no poder.</w:t>
        <w:br/>
        <w:t> "Tenho horror ao Bush, horror pessoal." Tiveram o primeiro encontro na</w:t>
        <w:br/>
        <w:t> Casa Branca. "O Bush se gabou de que seria conhecido como o maior</w:t>
        <w:br/>
        <w:t> poluidor do planeta. 'Vou abrir o Alasca para o petróleo. Podem reclamar,</w:t>
        <w:br/>
        <w:t> mas o mundo precisa que os Estados Unidos sejam fortes.' O incrível é que</w:t>
        <w:br/>
        <w:t> ainda assim consegue ser um homem simpático, desses que dão soquinho no</w:t>
        <w:br/>
        <w:t> ombro da gente. Mas não sabe nada. Uma hora, falei da nossa diversidade</w:t>
        <w:br/>
        <w:t> racial, os espanhóis, portugueses, japoneses... Ele perguntou: 'And do</w:t>
        <w:br/>
        <w:t> you have blacks?' A Condoleezza deu um pulo: 'Senhor presidente, o Brasil</w:t>
        <w:br/>
        <w:t> tem a maior população de negros fora da África!' Ele não sabe nada",</w:t>
        <w:br/>
        <w:t> recorda com desapreço.</w:t>
        <w:br/>
        <w:t> Bill Clinton, Nelson Mandela e Felipe González são os três líderes que</w:t>
        <w:br/>
        <w:t> FHC mais admira. "O González e o Clinton são assim: quando entram na</w:t>
        <w:br/>
        <w:t> sala, todos se viram. São naturalmente maiores. Agora, o Mandela é a</w:t>
        <w:br/>
        <w:t> força moral. Até o Clinton se sente humilde quando se aproxima dele." Com</w:t>
        <w:br/>
        <w:t> Chirac, se dá muito bem. São ambos hedonistas, antipuritanos. Putin é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outra coisa, um obcecado pela força: "Vai reconstruir a Rússia. É um</w:t>
        <w:br/>
        <w:t> autocrata que foi subestimado no início. Eu teria medo do Putin".</w:t>
        <w:br/>
        <w:t> O avião decola com uma hora de atraso. FHC tenta cochilar, mas está num</w:t>
        <w:br/>
        <w:t> assento de corredor e é acordado duas vezes ? a primeira, pelo passageiro</w:t>
        <w:br/>
        <w:t> da janela; a segunda, pelo do mei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om 76 milhões de passageiros por ano, o Aeroporto O'Hare, em Chicago, é</w:t>
        <w:br/>
        <w:t> o mais movimentado dos Estados Unidos. Ao desembarcar no terminal A,</w:t>
        <w:br/>
        <w:t> Fernando Henrique é informado de que a conexão para Little Rock partirá</w:t>
        <w:br/>
        <w:t> do terminal C, dali a dezoito minutos. Para ir de um a outro, cruza-se</w:t>
        <w:br/>
        <w:t> por salões e corredores abarrotados. Tomam-se passagens subterrâneas.</w:t>
        <w:br/>
        <w:t> Escadas rolantes. Esteiras. Alças de conexão. Há gente por todo lado ?</w:t>
        <w:br/>
        <w:t> dormindo, comendo, comprando, correndo, bocejando, gritando, espirrando,</w:t>
        <w:br/>
        <w:t> digitando. "Que venha a depressão", murmura Fernando Henrique, olhando o</w:t>
        <w:br/>
        <w:t> relógio e apertando o passo.</w:t>
        <w:br/>
        <w:t>A placa indica que é por ali. Depois, que é por ali. Logo adiante,</w:t>
        <w:br/>
        <w:t> aparecem duas setas ? em desacordo. Entra-se por um corredor, volta-se</w:t>
        <w:br/>
        <w:t> atrás. Às 11 horas e 27 minutos, o ex-presidente alcança enfim o portã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C-18. Aproxima-se num quase trote, braço esticado, passagem e passaporte</w:t>
        <w:br/>
        <w:t> à mão. A funcionária balança a cabeça. O vôo das 11 horas e 25 minutos</w:t>
        <w:br/>
        <w:t> fora encerrado havia alguns minutos. Fernando Henrique olha pelo vidro. O</w:t>
        <w:br/>
        <w:t> avião está ali, à vista, inatingível. "E a minha mala, que foi etiquetada</w:t>
        <w:br/>
        <w:t> para esse vôo?", pergunta serenamente. "Deve seguir no próximo avião para</w:t>
        <w:br/>
        <w:t> Little Rock", responde a funcionária, sem tirar os olhos dos cartões de</w:t>
        <w:br/>
        <w:t> embarque dos que não perderam o vôo. "E quando sai o próximo?", continua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o ex-presidente, imune ao desinteresse da moça. Com um suspiro eloqüente,</w:t>
        <w:br/>
        <w:t> ela deixa os cartões de lado e analisa o monitor: "Dentro de três horas.</w:t>
        <w:br/>
        <w:t> Mas é preciso ver se não está lotad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melhor das hipóteses, ele chegará para a palestra com folga de apenas</w:t>
        <w:br/>
        <w:t> uma hora e meia. Saca um celular da pasta ? é a primeira e última vez que</w:t>
        <w:br/>
        <w:t> será visto com o aparelho nas próximas duas semanas ? e tenta falar com</w:t>
        <w:br/>
        <w:t> Brown, para que o ajudem a avisar seus anfitriões sobre a conexão</w:t>
        <w:br/>
        <w:t> perdida. O telefone não funciona (ou ele não sabe operá-lo). Desiste, mas</w:t>
        <w:br/>
        <w:t> consegue remanejar a passagem. Como Inês é morta, decide investigar o</w:t>
        <w:br/>
        <w:t> cardápio de um restaurante italiano que descobre entre dois portões.</w:t>
        <w:br/>
        <w:t> Escolhe, e come sem pestanejar, um duvidoso fettuccine Alfredo,</w:t>
        <w:br/>
        <w:t> acompanhado de Coca ligh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erão quase duas horas de Chicago a Little Rock. Apertado num avião</w:t>
        <w:br/>
        <w:t> regional fabricado por canadenses ? "canadenses miudinhos", segundo a</w:t>
        <w:br/>
        <w:t> comissária de bordo ?, Fernando Henrique retoma a narrativa de seu</w:t>
        <w:br/>
        <w:t> trajeto político e intelectual. Ele pertence a uma geração que teve a</w:t>
        <w:br/>
        <w:t> ambição de mudar a história. Ao chegar ao poder, constatou que as</w:t>
        <w:br/>
        <w:t> possibilidades de transformação eram limitadas; acertadamente ou não,</w:t>
        <w:br/>
        <w:t> julgou que inexistiam alternativas. Levou adiante seu projeto de governo</w:t>
        <w:br/>
        <w:t> com convicção pragmática, mas sem adesão ideológica ? é o que se infere.</w:t>
        <w:br/>
        <w:t> "Fiz o que fiz faute de mieux", afirma. "Lamento não ter podido contar</w:t>
        <w:br/>
        <w:t> com melhores instrumentos. Imagine, eu ser confundido com a idéia de</w:t>
        <w:br/>
        <w:t> Estado mínimo..."</w:t>
        <w:br/>
        <w:t> Esse é seu drama. Quando está entre alunos e professores, gasta boa parte</w:t>
        <w:br/>
        <w:t> do tempo defendendo-se da tese de que sua agenda e seu legado pertence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ao ideário neoliberal. É enfático: "Acontece que nunca fui um idealista,</w:t>
        <w:br/>
        <w:t> no sentido de utópico. Sou um realista, sei até onde é possível ir. Há um</w:t>
        <w:br/>
        <w:t> momento em que a realidade se impõe. Sou um pragmático, no sentido</w:t>
        <w:br/>
        <w:t> americano. Diante do Estado inepto e da prevalência da burguesia estatal,</w:t>
        <w:br/>
        <w:t> privatizar era o jeito". Tenta explicar: "Batizaram de Consenso d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ashington a constatação de que o Estado estava falido e de que não se</w:t>
        <w:br/>
        <w:t> pode gastar o que não se tem; se tivessem batizado de Consenso de La Paz,</w:t>
        <w:br/>
        <w:t> não teria havido problema"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or trás da retórica do pragmatismo, detecta-se uma lassidão. No 18</w:t>
        <w:br/>
        <w:t> Brumário ? um dos três livros que FHC recomenda ao leitor no prefácio das</w:t>
        <w:br/>
        <w:t> suas memórias ?, Marx fala em "verdades sem paixões" e "história sem</w:t>
        <w:br/>
        <w:t> acontecimento". O sentimento é semelhante.</w:t>
        <w:br/>
        <w:t> O avião estava prestes a aterrissar em Little Rock. FHC espiou pela</w:t>
        <w:br/>
        <w:t> janela "Parece o Mato Grosso...", disse, com um muxoxo. No desembarque,</w:t>
        <w:br/>
        <w:t> esperavam-no dois funcionários da Biblioteca e a argelina Danielle</w:t>
        <w:br/>
        <w:t> Ardaillon, sua assistente por anos, uma mulher bonita, de rosto anguloso,</w:t>
        <w:br/>
        <w:t> que viera a Little Rock apenas para a ocasião. Há um outro brasileiro na</w:t>
        <w:br/>
        <w:t> chegada. Também estava viajando há mais de dez horas. Reparava agora,</w:t>
        <w:br/>
        <w:t> aflito, que às 5 da manhã, zonzo de sono, vestira paletó e calça de</w:t>
        <w:br/>
        <w:t> ternos diferentes e que não daria tempo de passar no hotel para trocar de</w:t>
        <w:br/>
        <w:t> roupa. "Sem problema", tranqüilizou-o Fernando Henrique, "do Brasil eles</w:t>
        <w:br/>
        <w:t> esperam tudo”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 200 mil habitantes, Little Rock seria desconhecida até dos americanos</w:t>
        <w:br/>
        <w:t> se não tivesse servido de trampolim para Bill Clinton, que está para a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cidade como a torre Eiffel está para Paris. Na Clinton Avenue, pode-se</w:t>
        <w:br/>
        <w:t> entrar na Clinton Store e comprar bonecos Clinton que tocam sax, pequenos</w:t>
        <w:br/>
        <w:t> Clintons falantes (21 frases memoráveis do ex-presidente), camisetas e</w:t>
        <w:br/>
        <w:t> gravatas com seu rosto, livros de culinária com suas receitas prediletas.</w:t>
        <w:br/>
        <w:t> Ainda que o Arkansas seja a sede da Wal-Mart, a maior rede de varejo do</w:t>
        <w:br/>
        <w:t> mundo, Clinton é uma indústria de peso para o estado. O William J.</w:t>
        <w:br/>
        <w:t> Clinton Presidential Center domina a cidade. Inaugurado em 2004 a um</w:t>
        <w:br/>
        <w:t> custo de 165 milhões de dólares, reúne a biblioteca presidencial,</w:t>
        <w:br/>
        <w:t> escritórios administrativos e a Clinton School of Public Service, que</w:t>
        <w:br/>
        <w:t> oferece o único mestrado em serviço público do país.</w:t>
        <w:br/>
        <w:t> A agenda de FHC lembra as excursões que fazem doze países em sete dias.</w:t>
        <w:br/>
        <w:t> Cada hora é minuciosamente ocupada. Das 16 horas e 30 minutos às 17 horas</w:t>
        <w:br/>
        <w:t> e 30 minutos, levam-no a uma recepção no amplo apartamento pessoal de</w:t>
        <w:br/>
        <w:t> Clinton, no último andar da biblioteca, com vista infinita para a cidade,</w:t>
        <w:br/>
        <w:t> o rio e a planície. Clinton não está presente. Há políticos e empresários</w:t>
        <w:br/>
        <w:t> locais, gente da sociedade. Umas cem pessoas se espalham pelos cômodos.</w:t>
        <w:br/>
        <w:t> Todas sorriem institucionalmente. Um pianista negro tocando Garota de</w:t>
        <w:br/>
        <w:t> Ipanema. Em estantes repletas de livros meticulosamente arrumados,</w:t>
        <w:br/>
        <w:t> nota-se um ecletismo incapaz de refletir os interesses de um só leitor:</w:t>
        <w:br/>
        <w:t> madre Teresa de Calcutá ao lado de Naipaul, Edna O'Brien junto a tratados</w:t>
        <w:br/>
        <w:t> sobre protestantismo americano. A idéia de vigor e juventude, tão cara à</w:t>
        <w:br/>
        <w:t> imagem rock'n'roll que Clinton fez questão de projetar, se traduz em</w:t>
        <w:br/>
        <w:t> quadros de inspiração expressionista cujo tema quase invariável é o</w:t>
        <w:br/>
        <w:t> ex-presidente e seu sax; certos traços, elétricos, parecem ter sido</w:t>
        <w:br/>
        <w:t> feitos por um gato que, sem sucesso, tentou se agarrar à tela. Fernando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Henrique é levado ao quarto dos Clinton: visita o guarda-roupa deles, o</w:t>
        <w:br/>
        <w:t> banheiro. Com rigor prussiano, o apartamento se esvazia às 17 horas e 25</w:t>
        <w:br/>
        <w:t> minutos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s próximos quinze minutos determinam uma visita à biblioteca</w:t>
        <w:br/>
        <w:t> presidencial. O anfitrião é Mack McLarty, um homem de 61 anos, baixo,</w:t>
        <w:br/>
        <w:t> impecavelmente educado e mãos muito pequenas. Amigo de infância de</w:t>
        <w:br/>
        <w:t> Clinton, foi chefe de sua Casa Civil. O roteiro é compacto: réplica em</w:t>
        <w:br/>
        <w:t> tamanho natural do Salão Oval, arquivos com a documentação presidencial</w:t>
        <w:br/>
        <w:t> e, por fim, num golpe de coreografia perfeita, um grande painel</w:t>
        <w:br/>
        <w:t> intitulado Comunidade Global, com imensas fotografias dos doze líderes de</w:t>
        <w:br/>
        <w:t> que Bill Clinton se sentiu mais próximo. Entre eles, dois ex-presos</w:t>
        <w:br/>
        <w:t> políticos (o checo Vaclav Havel e o sul-africano Nelson Mandela), um</w:t>
        <w:br/>
        <w:t> ditador (o chinês Jian Zemin), um rei (Hussein, da Jordânia, que</w:t>
        <w:br/>
        <w:t> contribuiu para a construção da biblioteca) e Fernando Henrique, que</w:t>
        <w:br/>
        <w:t> sorri, envaidecido.</w:t>
        <w:br/>
        <w:t> Das 17 horas e 45 minutos às 18 horas, descanso. FHC é levado a um</w:t>
        <w:br/>
        <w:t> quartinho com duas poltronas e um sofá curto. Tira a almofada da</w:t>
        <w:br/>
        <w:t> poltrona, ajeita-a na cabeceira do sofá, deita-se. Vira de lado e encolhe</w:t>
        <w:br/>
        <w:t> as pernas ? a posição fetal é a única viável. Pede que apaguem a luz.</w:t>
        <w:br/>
        <w:t> Às 18 horas e 10 minutos, McLarty apresenta "o mais bem-sucedido</w:t>
        <w:br/>
        <w:t> presidente da história do Brasil". Da soleira do grande salão, o</w:t>
        <w:br/>
        <w:t> homenageado ouve as palavras que costumam acompanhar discursos sobre o</w:t>
        <w:br/>
        <w:t> país: "Amazônia", "Garota de Ipanema" e, novidade recente, "etanol". Na</w:t>
        <w:br/>
        <w:t> platéia, aguardam-no cerca de 300 pessoas, entre as quais o prefeito, o</w:t>
        <w:br/>
        <w:t> vice-governador, empresários e senhoras da sociedade local, além dos 21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alunos da Clinton School. O convidado está cansado, pede desculpas ?</w:t>
        <w:br/>
        <w:t> gostaria de falar de improviso, mas estava viajando havia quase treze</w:t>
        <w:br/>
        <w:t> horas. Começa a ler sua palestra, "Desafio à democracia na América</w:t>
        <w:br/>
        <w:t> Latina". Falta ao Brasil "a convicção profunda de que a lei conta", dirá.</w:t>
        <w:br/>
        <w:t> Uma hora depois, encerra a conferência com um floreio retórico: "Hoje, só</w:t>
        <w:br/>
        <w:t> o mercado produz coesão. Mas o mercado é bom para produzir lucros, não</w:t>
        <w:br/>
        <w:t> valores".</w:t>
        <w:br/>
        <w:t> É aplaudido de pé, e pelos vinte minutos seguintes autografará uma pilha</w:t>
        <w:br/>
        <w:t> de The Accidental President of Brazil, além de posar para dezenas de</w:t>
        <w:br/>
        <w:t> fotos de celular. Sorri em todas, mas desiste de arrumar o cabelo, que a</w:t>
        <w:br/>
        <w:t> essa altura adquiriu vida própria. Consulta a agenda numa brecha: das 19</w:t>
        <w:br/>
        <w:t> horas e 30 minutos às 21 hora, jantar na casa de McLarty.</w:t>
        <w:br/>
        <w:t> Às 21 horas e 30 minutos, quinze horas depois de sair do seu quarto em</w:t>
        <w:br/>
        <w:t> Providence, FHC é deixado na porta do hotel. Faz seu próprio check-in.</w:t>
        <w:br/>
        <w:t> Às 8 horas e 45 minutos, estava a postos para o vôo Delta com destino a</w:t>
        <w:br/>
        <w:t> Atlanta, com conexão às 15 horas para Raleigh Durham, na Carolina do</w:t>
        <w:br/>
        <w:t> Norte. Desta vez, bilhete de executiva. O avião pousou às 11 horas em</w:t>
        <w:br/>
        <w:t> Atlanta, sem atrasos, o que significaria quatro horas de espera. Fernando</w:t>
        <w:br/>
        <w:t> Henrique buscou uma área tranqüila para rever seus papéis e fazer emendas</w:t>
        <w:br/>
        <w:t> na conferência programada para dali a dois dias, na Universidade da</w:t>
        <w:br/>
        <w:t> Carolina do Norte, em Chapel Hill. Sentou-se ao lado de uma senhora que</w:t>
        <w:br/>
        <w:t> folheava a revista People e chupava um picolé. Meia hora depois atinou</w:t>
        <w:br/>
        <w:t> que, se era executiva, então dava direito a sala VIP. "E eu sofrendo no</w:t>
        <w:br/>
        <w:t> meio do povo à toa", deduz, recolhendo seus papéis à pasta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Às 13 horas e 30 minutos, sai em busca de um restaurante, sempre</w:t>
        <w:br/>
        <w:t> espantado com a quantidade de gente, com a obesidade generalizada, com o</w:t>
        <w:br/>
        <w:t> excesso de tudo. Ao avistar dois assentos vazios no balcão de um bar,</w:t>
        <w:br/>
        <w:t> instala-se antes que sejam ocupados. Acima de sua cabeça, há três TVs</w:t>
        <w:br/>
        <w:t> ligadas em três canais diferentes, um deles de rap. "Este é um país muito</w:t>
        <w:br/>
        <w:t> barulhento", constata, quase gritando para ser ouvido. Sua salada Caesar</w:t>
        <w:br/>
        <w:t> lhe chega direto da geladeira, envolta em celofane. Ele ajuda com Coca</w:t>
        <w:br/>
        <w:t> light.</w:t>
        <w:br/>
        <w:t> Anima-se com o compromisso em Chapel Hill, onde estará em um de seus</w:t>
        <w:br/>
        <w:t> ambientes naturais. Suas reminiscências se dividem entre a vida acadêmica</w:t>
        <w:br/>
        <w:t> ? que trata com seriedade ? e a vida política ? de que gosta, embora</w:t>
        <w:br/>
        <w:t> tente disfarçar com doses de ironia.</w:t>
        <w:br/>
        <w:t> "O melhor professor que tive no Brasil foi o Antonio Candido. As aulas,</w:t>
        <w:br/>
        <w:t> impecáveis, começavam e terminavam no horário, sem um minuto a mais ou a</w:t>
        <w:br/>
        <w:t> menos. Um raciocínio límpido, extraordinário. Candido é meu amigo, a</w:t>
        <w:br/>
        <w:t> ligação dele com o PT jamais foi um entrave. Nunca tive problemas com</w:t>
        <w:br/>
        <w:t> pessoas que discordaram de mim politicamente. Roberto Schwarz é meu</w:t>
        <w:br/>
        <w:t> amigo, esteve em casa outro dia mesmo. Agora, quando a divergência</w:t>
        <w:br/>
        <w:t> escorrega para o terreno pessoal, aí eu me desaponto. Quando dizem que</w:t>
        <w:br/>
        <w:t> fiz isso ou aquilo em busca de vantagem pessoal, acho imperdoável. Foi</w:t>
        <w:br/>
        <w:t> por isso que acabei me afastando de dois amigos ? e só de dois: o Chico</w:t>
        <w:br/>
        <w:t> de Oliveira e a Maria da Conceição Tavares", disse, referindo-se ao</w:t>
        <w:br/>
        <w:t> sociólogo que foi seu colega no Cebrap e à economista filiada ao PT.</w:t>
        <w:br/>
        <w:t> FHC sai em defesa de seu sucessor quando o tema são ataques pessoais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"Não acredito que Lula tenha práticas de enriquecimento pessoal", diz. "O</w:t>
        <w:br/>
        <w:t> que há é que ele é um pouco leniente. O partido ajuda daqui, ajuda dali e</w:t>
        <w:br/>
        <w:t> ele vai deixando, acha que é normal. No fundo, não há nada de muito grave</w:t>
        <w:br/>
        <w:t> nisso. Mas era melhor dizer: fulano me ajudou a comprar o apartamento, o</w:t>
        <w:br/>
        <w:t> partido me deu tal dinheiro. Lula não pensa em dinheiro. Ele gosta do</w:t>
        <w:br/>
        <w:t> poder, e gosta da vida boa." É semelhante sua opinião sobre José Genoino</w:t>
        <w:br/>
        <w:t> e José Dirceu: "Genoino não é desonesto, Dirceu também não. Dirceu é</w:t>
        <w:br/>
        <w:t> outra coisa..." Sorri. Espera o raciocínio se completar: "Dirceu é o</w:t>
        <w:br/>
        <w:t> Putin que fracassou".</w:t>
        <w:br/>
        <w:t> Dentre amigos e colaboradores, é imensa a admiração intelectual por</w:t>
        <w:br/>
        <w:t> Pérsio Arida e André Lara Resende. Lamenta que tenham se retirado da vida</w:t>
        <w:br/>
        <w:t> pública e deixado de produzir: "Não deviam ter parado tão cedo. É que</w:t>
        <w:br/>
        <w:t> existe essa mania de ganhar dinheiro. Ganharam, e agora não sabem o que</w:t>
        <w:br/>
        <w:t> fazer. Eu digo: 'André, você não pode ficar assim, volta a trabalhar'.</w:t>
        <w:br/>
        <w:t> Ele fica lá com o aviãozinho dele, pra cima e pra baixo. É uma loucura",</w:t>
        <w:br/>
        <w:t> diz, enquanto fecha a conta. Não guarda canhotos de cartão de crédito.</w:t>
        <w:br/>
        <w:t> "Ruth guarda todos. Eu não, sou muito desorganizado", gesto de quem não</w:t>
        <w:br/>
        <w:t> liga para dinheiro ou privilégio de quem não precisa mais se preocupar</w:t>
        <w:br/>
        <w:t> com essas coisas.</w:t>
        <w:br/>
        <w:t> Se há um político brasileiro de quem Fernando Henrique não gosta é Delfim</w:t>
        <w:br/>
        <w:t> Netto. Em seu cauteloso livro de memórias, A Arte da Política, trata</w:t>
        <w:br/>
        <w:t> praticamente todos os personagens com luvas de pelica. Delfim é a</w:t>
        <w:br/>
        <w:t> exceção. "Não gosto mesmo", reitera. "Ele atrapalhou muito o real, mas</w:t>
        <w:br/>
        <w:t> isso não é o mais importante. Um brigadeiro me trouxe um documento, ne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sei se isso mais tarde se tornou público. Era uma reunião do Conselho de</w:t>
        <w:br/>
        <w:t> Segurança Nacional, Costa e Silva presidente. A questão era cassar ou não</w:t>
        <w:br/>
        <w:t> o Covas. O ministro da Marinha, Rademaker, era um duro, defendia a</w:t>
        <w:br/>
        <w:t> cassação. Costa e Silva, que no fundo era um bonachão, contemporizava:</w:t>
        <w:br/>
        <w:t> 'Por que não cassamos sem tirar os direitos políticos?' Rademaker</w:t>
        <w:br/>
        <w:t> argumentava que não ia adiantar, ele se reelegeria. Havia um impasse. Foi</w:t>
        <w:br/>
        <w:t> quando se manifestou o ministro da Fazenda, o Delfim: 'Esse eu conheço, é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e Santos, um comunista'. Aí acabou: cassaram. Delfim mentiu. Covas nunca</w:t>
        <w:br/>
        <w:t> foi comunista, não era sequer ligado à esquerda. Era um janista, um</w:t>
        <w:br/>
        <w:t> conservador. Tenho horror ao Delfim."</w:t>
        <w:br/>
        <w:t> Delfim Netto nega a história com veemência. Afirma que não se faziam atas</w:t>
        <w:br/>
        <w:t> de processos de cassação e que chegou a ajudar Covas a arrumar emprego</w:t>
        <w:br/>
        <w:t> depois da cassação. "Que o Fernando apareça com a ata", desafia, "ou vai</w:t>
        <w:br/>
        <w:t> passar por mentiroso."</w:t>
        <w:br/>
        <w:t> O presidente está hospedado numa residência que pertence à Universidade</w:t>
        <w:br/>
        <w:t> da Carolina do Norte em Chapel Hill, a mais antiga instituição pública de</w:t>
        <w:br/>
        <w:t> ensino superior dos Estados Unidos. As instalações são estupendas. Chão</w:t>
        <w:br/>
        <w:t> de tábua corrida, solenes sofás de couro, poltronas de espaldar alto,</w:t>
        <w:br/>
        <w:t> mesas de jacarandá, retratos a óleo de personagens históricos, cenas de</w:t>
        <w:br/>
        <w:t> caça e uma mesa de bilhar de pano vermelho. O quarto de Fernando Henrique</w:t>
        <w:br/>
        <w:t> tem cama com baldaquino.</w:t>
        <w:br/>
        <w:t> Às 11 da manhã ele aparece no salão, de jeans. Junto à lareira, com uma</w:t>
        <w:br/>
        <w:t> equipe amadora de filmagem, espera-o o professor de sociologia Arturo</w:t>
        <w:br/>
        <w:t> Escobar. Ao se dar conta de que a entrevista será gravada, FHC declara:</w:t>
        <w:br/>
        <w:t> "Estos pantalones non son presidenciales". Vai até o quarto e volta de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blazer e gravata. As perguntas, bem elaboradas, retomam concepções que</w:t>
        <w:br/>
        <w:t> desenvolveu há décadas. Como de hábito, ele se vê desafiado a defender a</w:t>
        <w:br/>
        <w:t> continuidade entre suas idéias como sociólogo e as que implementou como</w:t>
        <w:br/>
        <w:t> presidente. O neoliberalismo é uma espécie de assombração que ele se vê</w:t>
        <w:br/>
        <w:t> forçado a exorcizar a cada entrevista.</w:t>
        <w:br/>
        <w:t> "O que houve não foi uma ruptura epistemológica no meu trajeto</w:t>
        <w:br/>
        <w:t> intelectual, mas uma ruptura ontológica no mundo", afirma. "No final da</w:t>
        <w:br/>
        <w:t> década de 80, não estávamos mais enfrentando teorias, mas realidade.</w:t>
        <w:br/>
        <w:t> Olhamos o que existia e estava tudo aos pedaços. Estávamos falidos. Fomos</w:t>
        <w:br/>
        <w:t> forçados a privatizar, não havia outro jeito. Mesmo assim, não privatizei</w:t>
        <w:br/>
        <w:t> tudo ? porque não era necessário. Acredito no papel do Estado." Para</w:t>
        <w:br/>
        <w:t> Fernando Henrique, seu verdadeiro legado acadêmico é de ordem</w:t>
        <w:br/>
        <w:t> metodológica e não ideológica. Foi uma lição que aprendeu com Florestan</w:t>
        <w:br/>
        <w:t> Fernandes: "Colete todos os dados, compreenda todos os pontos de vista",</w:t>
        <w:br/>
        <w:t> ensinava Florestan. "Minha mente não é tomista, estou sempre ligado à</w:t>
        <w:br/>
        <w:t> realidade, nunca me orientei por abstrações."</w:t>
        <w:br/>
        <w:t> Reage à idéia de que a América Latina estaria se voltando para a</w:t>
        <w:br/>
        <w:t> esquerda: "Não é esquerda, é populismo: o líder falando diretamente com</w:t>
        <w:br/>
        <w:t> as massas, sem o intermédio das instituições". Esse é um ponto crucial.</w:t>
        <w:br/>
        <w:t> Se Chávez é percebido como progressista, imediatamente FHC se torna um</w:t>
        <w:br/>
        <w:t> conservador, rótulo do qual tenta se livrar a todo custo. Repetirá</w:t>
        <w:br/>
        <w:t> inúmeras vezes que o populismo é autoritário e regressivo. "Esquerda</w:t>
        <w:br/>
        <w:t> clássica é o Allende, esse sim queria romper com o sistema capitalista.</w:t>
        <w:br/>
        <w:t> Chávez opera no nível ideológico. Na prática, ele vende para o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americanos e a burguesia venezuelana está ganhando dinheiro", argumen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tes de almoçar, volta ao quarto para repassar a programação. Entre</w:t>
        <w:br/>
        <w:t> aulas, almoços, palestras, conversas com alunos e jantares, a agenda</w:t>
        <w:br/>
        <w:t> prevê um compromisso a cada duas horas. Receberá honorários? "Acho que</w:t>
        <w:br/>
        <w:t> sim. Essas coisas eles não conversam comigo, mas vou perguntar lá no</w:t>
        <w:br/>
        <w:t> Brasil, porque do jeito que estão me fazendo trabalhar, tomara que o</w:t>
        <w:br/>
        <w:t> dinheiro seja bom." Torce para que chegue a 10 mil dólares, no mínimo.</w:t>
        <w:br/>
        <w:t> Depois de três dias à base de lanchonetes de aeroporto, Fernando Henrique</w:t>
        <w:br/>
        <w:t> senta-se feliz à mesa de um restaurante de verdade. Como é domingo, o que</w:t>
        <w:br/>
        <w:t> encontra é um brunch. Desconfiado, investiga o conteúdo de salvas de</w:t>
        <w:br/>
        <w:t> prata e rescaldeiros. Pega um prato e se serve, não sem antes consultar o</w:t>
        <w:br/>
        <w:t> cartãozinho diante de cada iguaria. Evita combinações menos ortodoxas. Ao</w:t>
        <w:br/>
        <w:t> redor, pessoas misturam costeletas de carneiro com panquecas, salmão com</w:t>
        <w:br/>
        <w:t> rabanada. "A Ruth sempre diz que os Estados Unidos precisavam ler</w:t>
        <w:br/>
        <w:t> Lévi-Strauss. O cru e o cozido, o doce e o amargo, esses contrastes. Uma</w:t>
        <w:br/>
        <w:t> coisa é uma coisa, outra coisa é outra coisa. Eles misturam tudo", diz,</w:t>
        <w:br/>
        <w:t> apontando um prato vizinho com indícios de peixe e melancia.</w:t>
        <w:br/>
        <w:t> Ele come lentamente. Fala das diferenças entre os dois grandes nomes de</w:t>
        <w:br/>
        <w:t> seu partido e, certo de que seu tempo ficou para trás, não precisa mais</w:t>
        <w:br/>
        <w:t> sopesar cada palavra. "Sou mesmo a única oposição, mas estou me lixando</w:t>
        <w:br/>
        <w:t> para o que o Lula faz. O problema é a continuidade do que foi feito.</w:t>
        <w:br/>
        <w:t> Serra quer ser presidente e então vai àquele encontro dos governadores em</w:t>
        <w:br/>
        <w:t> que a Lei de Responsabilidade Fiscal foi posta em xeque. De concessão e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concessão, a vaca vai pro brejo. Serra não disse nada porque vai se</w:t>
        <w:br/>
        <w:t> beneficiar com isso. Ele seria um bom presidente. Quebra lanças. Aécio é</w:t>
        <w:br/>
        <w:t> mais conservador, acomoda mais. Isso dito, politicamente Aécio é</w:t>
        <w:br/>
        <w:t> fortíssimo. Pode ser menos preparado que o Serra, mas é popularíssimo.</w:t>
        <w:br/>
        <w:t> Não precisa provar mais nada. Serra precisa. O governo dele em São Paulo</w:t>
        <w:br/>
        <w:t> é que decidirá, e o início não foi brilhante. Agora, o Aécio gosta demais</w:t>
        <w:br/>
        <w:t> da vida privada dele. Pode parecer banal, mas é assim que as coisas</w:t>
        <w:br/>
        <w:t> funcionam. Com a presidência, muda tudo. Como ele não poderia mais ter a</w:t>
        <w:br/>
        <w:t> liberdade de que goza hoje, prefere pensar que tem tempo pela frent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ernando Henrique atravessa o campus em direção ao clube, onde descansará</w:t>
        <w:br/>
        <w:t> até o próximo compromisso. Gosta de conversar enquanto caminha a passos</w:t>
        <w:br/>
        <w:t> lentos, as mãos trançadas nas costas: "Sou cartesiano com um pouco de</w:t>
        <w:br/>
        <w:t> candomblé. Porque, no Brasil, sendo só cartesiano não se vai longe. Já o</w:t>
        <w:br/>
        <w:t> Lula é o Macunaíma, o brasileiro sem caráter, que se acomoda". A frase</w:t>
        <w:br/>
        <w:t> não soa pejorativa nem parece comportar um juízo moral. Para ele, Lula é</w:t>
        <w:br/>
        <w:t> aquele que se amolda, que nunca bate pé ou explicita suas posições. Um</w:t>
        <w:br/>
        <w:t> camaleão.</w:t>
        <w:br/>
        <w:t> FHC é capaz de elogiar adversários históricos e criticar aliados. "Os</w:t>
        <w:br/>
        <w:t> militares fizeram coisas bem-feitas. De certa maneira, construíram um</w:t>
        <w:br/>
        <w:t> Estado. Telecomunicações é coisa deles. Collor, este sim, seguiu uma</w:t>
        <w:br/>
        <w:t> receita neoliberal burra e destruiu o Estado. Mas, antes dele, quem</w:t>
        <w:br/>
        <w:t> realmente desmanchou a máquina do Estado fomos nós da oposição, o PMDB,</w:t>
        <w:br/>
        <w:t> no governo Sarney. Foi quando começou o loteamento dos cargos, todo mundo</w:t>
        <w:br/>
        <w:t> querendo uma fatia, uma sede tremenda e o Sarney entregando. Tudo foi</w:t>
        <w:br/>
        <w:t> trocado contra favores, uma vergonha. O regime militar tinha ocupado as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empresas estatais, militares reformados em diretorias, essas coisas. Com</w:t>
        <w:br/>
        <w:t> o PMDB, o que se loteou foi a máquina do Estado: ministérios, hospitais,</w:t>
        <w:br/>
        <w:t> todo tipo de órgão, até o mais insignificante, tudo. O Estado</w:t>
        <w:br/>
        <w:t> desapareceu, virou patrimônio dos políticos." O próprio Fernando</w:t>
        <w:br/>
        <w:t> Henrique, no entanto, ao chegar à Presidência, parece ter concluído que</w:t>
        <w:br/>
        <w:t> política no Brasil era assim mesmo. Protegeu os três ministérios que</w:t>
        <w:br/>
        <w:t> considerava essenciais ? Saúde, Educação e Fazenda ? e entregou o resto</w:t>
        <w:br/>
        <w:t> aos de sempre, sob o argumento de que era isso ou a paralisia.</w:t>
        <w:br/>
        <w:t> Acomodou-se, a seu modo. Renan Calheiros foi seu ministro da Justiça.</w:t>
        <w:br/>
        <w:t> Depois do almoço, novo encontro, agora com alunos escolhidos por mérito e</w:t>
        <w:br/>
        <w:t> excelência. FHC chega às 16h em ponto e troca palavras com quem já está</w:t>
        <w:br/>
        <w:t> ali. Quando chega finalmente a professora, traz um exemplar de</w:t>
        <w:br/>
        <w:t> Dependência e Desenvolvimento. Para espanto de todos, Fernando Henrique</w:t>
        <w:br/>
        <w:t> estica o braço e, fulminante, furta-lhe o livro. "Vejamos que edição é</w:t>
        <w:br/>
        <w:t> esta", diz. "É que eles nunca me informam qual a edição e não me pagam" ?</w:t>
        <w:br/>
        <w:t> abertura FHC III, a do homem comum. Os vinte e tanto alunos estão ganhos.</w:t>
        <w:br/>
        <w:t> Diante de seu realismo cético, um rapaz quer saber: "Quem explica o mundo</w:t>
        <w:br/>
        <w:t> de hoje?" "O maior erro dos pensadores sociais clássicos foi o sonho de</w:t>
        <w:br/>
        <w:t> produzir um mundo homogêneo. Isso jamais acontecerá. Hoje, o que falta é</w:t>
        <w:br/>
        <w:t> uma síntese, uma atualização de Marx e os outros. Quem sabe você não a</w:t>
        <w:br/>
        <w:t> faz?", devolve ao rapaz. "Se fizer, por favor me cite." E encerra com o</w:t>
        <w:br/>
        <w:t> velho sorriso do sedutor em tempo integral.</w:t>
        <w:br/>
        <w:t> De banho tomado e terno repassado, FHC assumia na noite seguinte o pódio</w:t>
        <w:br/>
        <w:t> do auditório de Chapel Hill. Era o seu quarto compromisso do dia, uma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palestra para 500 pessoas. Numa sala adjacente, outra centena o</w:t>
        <w:br/>
        <w:t> acompanharia por um telão. Falou durante uma hora, lendo vinte páginas de</w:t>
        <w:br/>
        <w:t> texto. Estava cansado, as palavras em inglês se atropelavam. Para</w:t>
        <w:br/>
        <w:t> adiantar o expediente, foi comendo etapas do raciocínio, acrescentando</w:t>
        <w:br/>
        <w:t> and so on and so forth, "e assim por diante", às opiniões sobre Hugo</w:t>
        <w:br/>
        <w:t> Chávez, Evo Morales, globalização, fracasso da democracia. Aplaudiram-no</w:t>
        <w:br/>
        <w:t> de pé, talvez mais como reconhecimento ao esforço evidente e à simpatia</w:t>
        <w:br/>
        <w:t> que à clareza das idéias. Depois de uma longa sessão de fotografias ? a</w:t>
        <w:br/>
        <w:t> invenção dos celulares que fotografam foi um mau momento para as</w:t>
        <w:br/>
        <w:t> celebridades, mesmo as acadêmicas ?, terminou a noite numa lanchonete de</w:t>
        <w:br/>
        <w:t> estudantes especializada em pizza em fatias. O jantar custou 6 dólares.</w:t>
        <w:br/>
        <w:t> Às 8 horas da manhã, comia com gosto um prato de panquecas regadas a</w:t>
        <w:br/>
        <w:t> maple syrup, seguidas de morangos com iogurte. Ia respondendo a</w:t>
        <w:br/>
        <w:t> perguntas: como comem os supremos mandatários? Banquetes de Estado são</w:t>
        <w:br/>
        <w:t> suculentos? Como é a comida em Buckingham, por exemplo? "Péssima!",</w:t>
        <w:br/>
        <w:t> garante. "Agora, é de uma formalidade extraordinária. Primeiro, a rainha</w:t>
        <w:br/>
        <w:t> vem te receber em Victoria Station. Aí nós entramos numa carruagem para o</w:t>
        <w:br/>
        <w:t> trajeto até o palácio. Como estava frio, eles estenderam uma manta. Eu do</w:t>
        <w:br/>
        <w:t> lado da Elizabeth, a manta por cima da gente. Pensei: Ai, meu Deus, agora</w:t>
        <w:br/>
        <w:t> é que minha perna encosta na da rainha." No palácio, foi apresentado a</w:t>
        <w:br/>
        <w:t> seus aposentos: "Ela mostra tudo: abre as gavetas, abre os armários,</w:t>
        <w:br/>
        <w:t> mostra o banheiro, mostra o chuveiro, é estranhíssimo. Depois vem a troca</w:t>
        <w:br/>
        <w:t> de presentes. Só que o Itamaraty nunca me dizia o que eu ia dar e eu</w:t>
        <w:br/>
        <w:t> peguei o primeiro que estava na minha frente. Ela ficou espantadíssima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'But it is my horse!' ? era um óleo do cavalo dela. Fiquei contente, ela</w:t>
        <w:br/>
        <w:t> havia gostado. Só então me dei conta do desastre: eu tinha acabado de</w:t>
        <w:br/>
        <w:t> presentear a rainha com o presente que ela ia me dar. O Rubens Barbosa, o</w:t>
        <w:br/>
        <w:t> embaixador, preparara durante meses o jantar de homenagem que</w:t>
        <w:br/>
        <w:t> ofereceríamos na nossa embaixada. Os royals chegaram todos, e nos</w:t>
        <w:br/>
        <w:t> sentamos à mesa. A Margareth, que é meio diferente, às tantas gritou para</w:t>
        <w:br/>
        <w:t> a rainha, lá do outro lado da mesa: 'Lilibeth, this wine is very bad!' ?</w:t>
        <w:br/>
        <w:t> aquele silêncio. A rainha ficou vermelha, furiosa. E não é que tinha</w:t>
        <w:br/>
        <w:t> razão? O vinho havia passado do ponto. Ela é divertida. Durante a</w:t>
        <w:br/>
        <w:t> recepção, apontava a Elizabeth e repetia: 'The queen wants a dr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artini'. E a rainha respondia, cada vez mais vermelhinha, bravíssima: 'I</w:t>
        <w:br/>
        <w:t> do not want a dry martini'.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ernando Henrique é Cavaleiro da Ordem de Bath: "Minhas filhas podem se</w:t>
        <w:br/>
        <w:t> casar na catedral de Westminster, eu posso ser enterrado lá e tenho</w:t>
        <w:br/>
        <w:t> direito a tomar banho com a rainha". Não pretende exercer o terceiro</w:t>
        <w:br/>
        <w:t> privilégio e tentou em vão convencer a filha Bia a fazer uso do primeiro.</w:t>
        <w:br/>
        <w:t> Quanto ao segundo, "já disse à Ruth: junto o meu dinheirinho e quando</w:t>
        <w:br/>
        <w:t> morrer vou pra lá de avião, direto pra Westminster". Ele brinca, mas</w:t>
        <w:br/>
        <w:t> gosta das liturgias do Velho Mundo. No Brasil, seria difícil manter</w:t>
        <w:br/>
        <w:t> qualquer sonho hierático. "Parada militar no Brasil é pobre pra burro",</w:t>
        <w:br/>
        <w:t> observa o homem que teve de presidir a oito festejos de 7 de Setembro.</w:t>
        <w:br/>
        <w:t> "Brasileiro não sabe marchar, eles sambam. Somos o povo menos marcial do</w:t>
        <w:br/>
        <w:t> planeta." Chateação sem tamanho: "A cada bandeira de regimento, a gente</w:t>
        <w:br/>
        <w:t> tinha de levantar, era um senta-levanta infindável", lembra-se com um</w:t>
        <w:br/>
        <w:t> esgar de pavor. Sem falar dos cabelos: "Em setembro venta muito em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Brasília, então o cabelo fica ao contrário".</w:t>
        <w:br/>
        <w:t> Fernando Henrique termina o café e segue para o aeroporto. Seu destino é</w:t>
        <w:br/>
        <w:t> Madri, com escala em Nova York, em classe executiva na travessia do</w:t>
        <w:br/>
        <w:t> Atlântico. Depois do jantar a bordo, alterna a leitura de A Marcha da</w:t>
        <w:br/>
        <w:t> Insensatez, da historiadora americana Barbara Tuchman (em tradução), com</w:t>
        <w:br/>
        <w:t> um thriller estrelado por Nicolas Cage. No Aeroporto de Barajas, de</w:t>
        <w:br/>
        <w:t> manhã, pela primeira vez recebe tratamento de ex-chefe de Estado. Um</w:t>
        <w:br/>
        <w:t> carro e dois funcionários do Itamaraty o aguardam na pista. É levado a</w:t>
        <w:br/>
        <w:t> uma sala onde alguém se encarrega dos trâmites de imigração e alfândega.</w:t>
        <w:br/>
        <w:t> Dali a seis horas estaria sentado em torno de uma mesa em forma de U,</w:t>
        <w:br/>
        <w:t> numa sala confortável no subsolo do hotel Grand Meliá Fénix. Era a</w:t>
        <w:br/>
        <w:t> reunião do comitê executivo do Clube de Madri, que já presidira. A</w:t>
        <w:br/>
        <w:t> organização reúne 66 ex-governantes. Clinton é presidente honorário, o</w:t>
        <w:br/>
        <w:t> gigante ausente sobre o qual todos falam. Estão ali, entre outros, dois</w:t>
        <w:br/>
        <w:t> ex-presidentes da Colômbia, Andrés Pastrana e César Gaviria, que não</w:t>
        <w:br/>
        <w:t> larga o celular; as ex-presidentes da Irlanda e da Islândia, a severa</w:t>
        <w:br/>
        <w:t> Mary Robinson e a silenciosa Vigdis Finnbogadóttir; o ex-presidente de</w:t>
        <w:br/>
        <w:t> Moçambique Joaquim Chissano; os ex-primeiros-ministros da Bulgária e da</w:t>
        <w:br/>
        <w:t> Romênia Philip Dimitrov e Peter Roman (que passa parte da reunião</w:t>
        <w:br/>
        <w:t> folheando um jornal). À direita de FHC, está o ex-primeiro-ministro da</w:t>
        <w:br/>
        <w:t> Noruega ("Esse é novo, caiu há pouco tempo", explicará mais tarde).</w:t>
        <w:br/>
        <w:t> Ricardo Lagos, do Chile, é o novo presidente do Club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É uma reunião árida. Questões administrativas, financeiras e de agenda</w:t>
        <w:br/>
        <w:t> são tratadas ao longo de três horas. O aperto fiscal parece premente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César Gaviria, dadas as dificuldades financeiras, chega a sugerir que o</w:t>
        <w:br/>
        <w:t> Clube vá buscar recursos junto a empresas espanholas. "Podíamos até pôr o</w:t>
        <w:br/>
        <w:t> logotipo delas naqueles painéis atrás de nós quando a gente fala em</w:t>
        <w:br/>
        <w:t> eventos..." A sugestão é prontamente rechaçada por Mary Robinson, com voz</w:t>
        <w:br/>
        <w:t> de chumbo: "Não me agradaria ver o Clube associado a determinadas</w:t>
        <w:br/>
        <w:t> empresas"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ernando Henrique sugere restringir um pouco a extensa agenda do ano:</w:t>
        <w:br/>
        <w:t> aquecimento global, Darfur, apoio à reforma constitucional no Equador,</w:t>
        <w:br/>
        <w:t> liberdade de associação em países muçulmanos da África, construção de uma</w:t>
        <w:br/>
        <w:t> sociedade democrática no Kosovo. Passam a uma longuíssima discussão ?</w:t>
        <w:br/>
        <w:t> quarenta minutos ? sobre a situação kosovar. Está em causa a conveniência</w:t>
        <w:br/>
        <w:t> ou não de enviar um representante do Clube a um seminário sobre a</w:t>
        <w:br/>
        <w:t> independência da região. Alguns membros fincam olhares perdidos nas</w:t>
        <w:br/>
        <w:t> paredes brancas, outros se distraem com rabisquinhos em papel timbrado do</w:t>
        <w:br/>
        <w:t> Clube.</w:t>
        <w:br/>
        <w:t> À noite, Fernando Henrique vai a um restaurante especializado em cabrito,</w:t>
        <w:br/>
        <w:t> sua primeira refeição européia. Para quem veio de uma temporada nos</w:t>
        <w:br/>
        <w:t> Estados Unidos, a alegria é grande.</w:t>
        <w:br/>
        <w:t> O ex-presidente dormiu bem aquela noite. Tão bem que, às 9 da manhã, um</w:t>
        <w:br/>
        <w:t> ônibus com todos os ex-governantes a bordo esperava por ele ? em vão. O</w:t>
        <w:br/>
        <w:t> Clube de Madri co-patrocinava uma conferência internacional sobre cidades</w:t>
        <w:br/>
        <w:t> globais e era imperativo que seus membros chegassem na hora, sob pena de</w:t>
        <w:br/>
        <w:t> fazer naufragar o evento. Ricardo Lagos abriria a conferência. A</w:t>
        <w:br/>
        <w:t> responsável pelo protocolo, uma moça eficientíssima, decidiu que não</w:t>
        <w:br/>
        <w:t> esperava mais. O ônibus partiu com quinze minutos de atraso, a reboque de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batedores que lhe abriam caminho para o centro de conferências. FHC</w:t>
        <w:br/>
        <w:t> surgiu no lobby do hotel a tempo apenas de ver o comboio se afastar.</w:t>
        <w:br/>
        <w:t> Esticou o braço e foi de táx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 primeira mesa-redonda, "Protagonismo da grande cidade e o papel das</w:t>
        <w:br/>
        <w:t> políticas públicas", dura quase duas horas. Na primeira fila, César</w:t>
        <w:br/>
        <w:t> Gaviria dorme à larga, a cabeça para trás. Fernando Henrique cochila</w:t>
        <w:br/>
        <w:t> discretamente, com o rosto apoiado na mão, como se refletisse. Na segunda</w:t>
        <w:br/>
        <w:t> mesa, "Instrumentos 'suaves' de política urbanística", caberá a ele</w:t>
        <w:br/>
        <w:t> sintetizar as idéias expostas. Duas horas depois, assume o microfone:</w:t>
        <w:br/>
        <w:t> "Não tenho muito a acrescentar porque minha única experiência com cidades</w:t>
        <w:br/>
        <w:t> foi a eleição que perdi para prefeito de São Paulo", desdenha, numa</w:t>
        <w:br/>
        <w:t> típica abertura FHC II. Passa então a rechear sua fala com a "coesão</w:t>
        <w:br/>
        <w:t> mecânica" e a "coesão orgânica" de Durkheim (mais tarde, no táxi: "É o</w:t>
        <w:br/>
        <w:t> bê-á-bá da sociologia. Olhei em volta, vi que não tinha um sociólogo,</w:t>
        <w:br/>
        <w:t> mandei ver"), e citações ao sociólogo alemão Tönnies, que explora os</w:t>
        <w:br/>
        <w:t> conceitos de sociedade e comunidade ou, no original, Gemeinschaft e</w:t>
        <w:br/>
        <w:t> Gesellschaft, como soltou Fernando Henrique em bom sotaque. Foi o quanto</w:t>
        <w:br/>
        <w:t> bastou para inspirar pasmo e aplausos de admiração. (No mesmo táxi: "São</w:t>
        <w:br/>
        <w:t> as únicas palavras que sei em alemão".)</w:t>
        <w:br/>
        <w:t> No dia seguinte, Ruth Cardoso e a neta Julia juntaram-se a Fernando</w:t>
        <w:br/>
        <w:t> Henrique. A menina acabara de completar 18 anos e passaria uma semana</w:t>
        <w:br/>
        <w:t> viajando pela Espanha com os avós. Por volta das 11 horas, foram ao Museu</w:t>
        <w:br/>
        <w:t> Thyssen-Bornemisza, ver uma exposição temporária de retratos. Fernando</w:t>
        <w:br/>
        <w:t> Henrique faz fila diante do caixa, paga e volta exultante: "É a vitória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do proletariado. Só 10 euros, pra mim, Ruth e Julia! E a moça ainda me</w:t>
        <w:br/>
        <w:t> pediu a carteira de identidade, pra comprovar se eu tinha mesmo 75 anos"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 presidente admira um Picasso neoclássico ? Olga na Cadeira, de 1924, à</w:t>
        <w:br/>
        <w:t> moda de Ingres ?, o que lhe dará ocasião de praticar um de seus</w:t>
        <w:br/>
        <w:t> divertimentos prediletos: implicar com as idéias progressistas de dona</w:t>
        <w:br/>
        <w:t> Ruth. "Mas isso é absolutamente acadêmico", ela se choca. "Ele só pintou</w:t>
        <w:br/>
        <w:t> porque ela estava cansada de ser retratada com dois olhos do mesmo lado.</w:t>
        <w:br/>
        <w:t> Deve ter pedido: 'Faz um retrato bonito, vai'. Aí, ele fez." FHC rebate:</w:t>
        <w:br/>
        <w:t> "Não é isso, não. É que Picasso é absolutamente genial. Dá cambalhota. É</w:t>
        <w:br/>
        <w:t> Deus". Dona Ruth: "Gênio, mas não por isso. Pelo que pintou antes". Ele:</w:t>
        <w:br/>
        <w:t> "É gênio, Ruth. Faz de tudo". E, antecipando o gostinho, encerra o</w:t>
        <w:br/>
        <w:t> sparring: "Aliás, eu me identifico muito com Picasso". Dona Ruth se vira</w:t>
        <w:br/>
        <w:t> para a neta e aconselha: "Não ouve isso, Julia".</w:t>
        <w:br/>
        <w:t> À noite, amigos convidam a família Cardoso para um show de flamenco. A</w:t>
        <w:br/>
        <w:t> mesa é colada ao palco. A cada arranco do dançarino, que bate</w:t>
        <w:br/>
        <w:t> furiosamente os pés no chão, o presidente recua na cadeira, assustad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ara o último jantar de FHC em Madri, no dia seguinte, ele, dona Ruth,</w:t>
        <w:br/>
        <w:t> Julia e um casal de amigos vão a um restaurante simplíssimo, quase um</w:t>
        <w:br/>
        <w:t> botequim. Oito mesas, se tanto. O ex-presidente vai direto para a cozinha</w:t>
        <w:br/>
        <w:t> e volta feliz: "Ganhei quatro votos", anuncia. As paredes são cobertas de</w:t>
        <w:br/>
        <w:t> fotografias ? toureiros, políticos, o príncipe das Astúrias. "Vou ver as</w:t>
        <w:br/>
        <w:t> fotos", diz, e levanta de novo. Chegam croquetes, morcela, aspargos,</w:t>
        <w:br/>
        <w:t> queijo. Ele se farta. "A Ruth tinha essa educação comunista com o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ilhos, essa história de dividir tudo, inclusive a comida boa que de vez</w:t>
        <w:br/>
        <w:t> em quando eu trazia pra casa. Depois de um tempo, passei a lamber o</w:t>
        <w:br/>
        <w:t> chocolate na frente deles, pra ninguém meter a mão." "O camembert ele</w:t>
        <w:br/>
        <w:t> escondia no armário", confirma Ruth Cardoso. De sobremesa, Fernando</w:t>
        <w:br/>
        <w:t> Henrique derruba um prato de arroz-doce e se encanta quando descobre que</w:t>
        <w:br/>
        <w:t> ali servem rabanada também. Come rabanada a valer. Ao saber quem é o</w:t>
        <w:br/>
        <w:t> cliente, dono e funcionários do restaurante pedem fotos. FHC volta à</w:t>
        <w:br/>
        <w:t> minúscula cozinha e, junto do forno, posa com quatro empregados, todos</w:t>
        <w:br/>
        <w:t> com cara de mexicano. "Pronto, agora consolidei o voto", comemora. Alguém</w:t>
        <w:br/>
        <w:t> comenta: "Consolidou. No México".</w:t>
        <w:br/>
        <w:t> Ruth Cardoso registra tudo, sem dar muita atenção. Se há alguém que não</w:t>
        <w:br/>
        <w:t> cai nos números do marido, é ela. Conta de uma viagem a Buenos Aires,</w:t>
        <w:br/>
        <w:t> quando passeavam pelo bairro da Recoleta e foram reconhecidos por um</w:t>
        <w:br/>
        <w:t> ônibus de turistas brasileiros. Confusão instalada, desceram todos e</w:t>
        <w:br/>
        <w:t> começaram a bater fotos. O sorriso de FHC se abre feito uma cortina.</w:t>
        <w:br/>
        <w:t> "Olha só pra ele", alfineta Ruth Cardoso. "Deviam ser todos petistas,</w:t>
        <w:br/>
        <w:t> Fernando, e você não passava de atração turística." Ele não se dá por</w:t>
        <w:br/>
        <w:t> vencido: "Em restaurantes de Buenos Aires eu sou aplaudido quando entro.</w:t>
        <w:br/>
        <w:t> É que eu traí os interesses da pátria, então lá eles me adoram". A neta</w:t>
        <w:br/>
        <w:t> Julia balança a cabeça: "Como é que ele diz essas barbaridades..."</w:t>
        <w:br/>
        <w:t> (Embedded image moved to file: pic24626.pcx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27:00Z</dcterms:created>
  <dc:creator>Beatriz Diniz</dc:creator>
  <dc:description/>
  <cp:keywords/>
  <dc:language>en-US</dc:language>
  <cp:lastModifiedBy>Beatriz Diniz</cp:lastModifiedBy>
  <dcterms:modified xsi:type="dcterms:W3CDTF">2007-09-03T13:39:00Z</dcterms:modified>
  <cp:revision>1</cp:revision>
  <dc:subject/>
  <dc:title>JOÃO MOREIRA SALLES</dc:title>
</cp:coreProperties>
</file>