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8504" w:type="dxa"/>
            <w:tcBorders/>
            <w:vAlign w:val="center"/>
          </w:tcPr>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c>
      </w:tr>
      <w:tr>
        <w:trPr/>
        <w:tc>
          <w:tcPr>
            <w:tcW w:w="8504" w:type="dxa"/>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 xml:space="preserve">Carta IEDI n. 278 - </w:t>
            </w:r>
            <w:r>
              <w:rPr>
                <w:rFonts w:cs="Times New Roman" w:ascii="Times New Roman" w:hAnsi="Times New Roman"/>
                <w:b/>
                <w:bCs/>
                <w:color w:val="000000"/>
                <w:sz w:val="32"/>
                <w:szCs w:val="32"/>
              </w:rPr>
              <w:t>Panorama e Perspectivas para a América Latina</w:t>
            </w:r>
          </w:p>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left"/>
              <w:tblInd w:w="-22" w:type="dxa"/>
              <w:tblLayout w:type="fixed"/>
              <w:tblCellMar>
                <w:top w:w="60" w:type="dxa"/>
                <w:left w:w="60" w:type="dxa"/>
                <w:bottom w:w="60" w:type="dxa"/>
                <w:right w:w="60"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pPr>
                  <w:r>
                    <w:rPr>
                      <w:rFonts w:cs="Times New Roman" w:ascii="Times New Roman" w:hAnsi="Times New Roman"/>
                      <w:color w:val="000000"/>
                    </w:rPr>
                    <w:t xml:space="preserve">Em seu </w:t>
                  </w:r>
                  <w:r>
                    <w:rPr>
                      <w:rFonts w:cs="Times New Roman" w:ascii="Times New Roman" w:hAnsi="Times New Roman"/>
                      <w:i/>
                      <w:iCs/>
                      <w:color w:val="000000"/>
                    </w:rPr>
                    <w:t>Estudio Económico de América Latina y el Caribe 2006- 2007</w:t>
                  </w:r>
                  <w:r>
                    <w:rPr>
                      <w:rFonts w:cs="Times New Roman" w:ascii="Times New Roman" w:hAnsi="Times New Roman"/>
                      <w:color w:val="000000"/>
                    </w:rPr>
                    <w:t xml:space="preserve"> (disponível em </w:t>
                  </w:r>
                  <w:hyperlink r:id="rId2">
                    <w:r>
                      <w:rPr>
                        <w:rStyle w:val="InternetLink"/>
                        <w:rFonts w:cs="Times New Roman" w:ascii="Times New Roman" w:hAnsi="Times New Roman"/>
                        <w:color w:val="0000FF"/>
                        <w:u w:val="single"/>
                      </w:rPr>
                      <w:t>http://www.eclac.org</w:t>
                    </w:r>
                  </w:hyperlink>
                  <w:r>
                    <w:rPr>
                      <w:rFonts w:cs="Times New Roman" w:ascii="Times New Roman" w:hAnsi="Times New Roman"/>
                      <w:color w:val="000000"/>
                    </w:rPr>
                    <w:t>), a Comissão Econômica para a América Latina e Caribe (Cepal) examina o desempenho econômico da Região em 2006 e delineia o cenário esperado para 2007-2008. Ressalta que em 2006 aprofundou-se uma característica ímpar do atual período de expansão da Região iniciado em 2003: obtenção de superávits “gêmeos” nas transações correntes do balanço de pagamento e na conta primária do setor público.</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Pelo terceiro ano consecutivo, a América Latina apresentou crescimento expressivo, na faixa de 5% a 6%, sendo de 5,5% em 2006, acompanhado de superávit das transações correntes e redução do déficit fiscal. Esse bom desempenho econômico tem se viabilizado pela conjuntura internacional favorável, com expansão duradoura da economia mundial, impulsionada pela demanda crescente da China e da Índia, e liquidez abundante no mercado internacional de capitais.</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A Região registrou, pela quarta vez, superávit em transações correntes: US$ 47 bilhões em 2006, isto é, 1,6% do PIB regional, em razão da melhora nos termos de troca, sobretudo dos países da América do Sul, reflexo da maior demanda mundial de produtos básicos, como petróleo e metais. Outro fator que igualmente contribuiu para tanto foi o expressivo aumento nas remessas dos trabalhadores emigrados de alguns países. Mas o número de países superavitários continua reduzido: só sete do total de dezenove. Para 2007, a Cepal prevê novo superávit em conta corrente, mas inferior ao registrado em 2006.</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Já a melhora nos indicadores fiscais e da dívida pública em 2006 decorreu de um conjunto de fatores. Destaque para as características do atual contexto macroeconômico e para as políticas de gestão dos passivos e de controle do gasto público. Todavia, em alguns países, a elevação das receitas fiscais foi acompanhada por aumento do gasto público do governo central como porcentagem do PIB, a exemplo do Brasil (0,4%), México (0,9%) e Venezuela (4%).</w:t>
                  </w:r>
                </w:p>
                <w:p>
                  <w:pPr>
                    <w:pStyle w:val="Normal"/>
                    <w:spacing w:before="280" w:after="280"/>
                    <w:jc w:val="both"/>
                    <w:rPr>
                      <w:rFonts w:ascii="Times New Roman" w:hAnsi="Times New Roman" w:cs="Times New Roman"/>
                      <w:color w:val="000000"/>
                    </w:rPr>
                  </w:pPr>
                  <w:r>
                    <w:rPr>
                      <w:rFonts w:cs="Times New Roman" w:ascii="Times New Roman" w:hAnsi="Times New Roman"/>
                      <w:color w:val="000000"/>
                    </w:rPr>
                    <w:t xml:space="preserve">Outros destaques da evolução recente da Região apontados pelo relatório são: </w:t>
                  </w:r>
                </w:p>
                <w:p>
                  <w:pPr>
                    <w:pStyle w:val="Normal"/>
                    <w:numPr>
                      <w:ilvl w:val="0"/>
                      <w:numId w:val="3"/>
                    </w:numPr>
                    <w:spacing w:before="280" w:after="240"/>
                    <w:jc w:val="both"/>
                    <w:rPr>
                      <w:rFonts w:ascii="Times New Roman" w:hAnsi="Times New Roman" w:cs="Times New Roman"/>
                      <w:color w:val="000000"/>
                    </w:rPr>
                  </w:pPr>
                  <w:r>
                    <w:rPr>
                      <w:rFonts w:cs="Times New Roman" w:ascii="Times New Roman" w:hAnsi="Times New Roman"/>
                      <w:color w:val="000000"/>
                    </w:rPr>
                    <w:t>Inflação manteve tendência à queda em 2006 (inflação média de 5,0% em 2006 contra 6,1% em 2005).</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Exceto no Brasil, na maioria dos países da América Latina e Caribe, as taxas básicas de juros reais permaneceram estabilizadas em nível historicamente baixo.</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A locomotiva da expansão tem sido a formação bruta de capital fixo, com incremento de 13,4% em 2006, atingindo 20% do PIB, nível recorde para 1990-2006, mas ainda dista daqueles alcançados na década de 1970. Ressalte-se que, em termos seja de volume seja de expansão, o Brasil está aquém da média da região.</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O consumo cresceu 6% em 2006, em virtude da disponibilidade de crédito, menor taxa de juros e pelo incremento do emprego e da massa salarial.</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Continuidade em 2006 do processo de fortalecimento dos termos de troca da Região, com aumento de 6,4% (5,1% em 2005).</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Volume de exportações de bens e serviços cresceu 7,3% em 2006, impulsionado pela forte demanda externa de matérias-primas e pela procura interna da região que estimulou o comércio inter-regional de produtos manufaturados. Nesse contexto, o volume de importações de bens e serviços cresceu pelo terceiro ano consecutivo a um ritmo superior (14,2%) ao das exportações.</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Em 2006, a entrada de investimento direto estrangeiro na Região aumentou em 2%, mas houve expansão considerável (43%) de inversões diretas no exterior por parte de um número limitado de firmas, em particular, do Brasil, Argentina, Chile e Venezuela. Assim, o IDE líquido caiu de 2% a 1,0% do PIB regional entre 2005 e 2006.</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Ampliação das reservas da região, que alcançaram o nível recorde de US$ 320,8 bilhões em 2006. No caso do Brasil, o aumento das reservas internacionais, medidas em termos do PIB, ficou próximo de 7% entre maio de 2006 e maio de 2007, incremento inferior ao registrado pela Bolívia, Paraguai, Argentina e Peru;</w:t>
                  </w:r>
                </w:p>
                <w:p>
                  <w:pPr>
                    <w:pStyle w:val="Normal"/>
                    <w:numPr>
                      <w:ilvl w:val="0"/>
                      <w:numId w:val="3"/>
                    </w:numPr>
                    <w:spacing w:before="0" w:after="280"/>
                    <w:jc w:val="both"/>
                    <w:rPr>
                      <w:rFonts w:ascii="Times New Roman" w:hAnsi="Times New Roman" w:cs="Times New Roman"/>
                      <w:color w:val="000000"/>
                    </w:rPr>
                  </w:pPr>
                  <w:r>
                    <w:rPr>
                      <w:rFonts w:cs="Times New Roman" w:ascii="Times New Roman" w:hAnsi="Times New Roman"/>
                      <w:color w:val="000000"/>
                    </w:rPr>
                    <w:t>Redução da vulnerabilidade externa da Região, em razão da diminuição do peso da dívida tanto em termos do PIB como das exportações.</w:t>
                  </w:r>
                </w:p>
                <w:p>
                  <w:pPr>
                    <w:pStyle w:val="Normal"/>
                    <w:spacing w:before="280" w:after="280"/>
                    <w:rPr>
                      <w:rFonts w:ascii="Times New Roman" w:hAnsi="Times New Roman" w:cs="Times New Roman"/>
                      <w:color w:val="000000"/>
                    </w:rPr>
                  </w:pPr>
                  <w:r>
                    <w:rPr>
                      <w:rFonts w:cs="Times New Roman" w:ascii="Times New Roman" w:hAnsi="Times New Roman"/>
                      <w:color w:val="000000"/>
                    </w:rPr>
                    <w:t>Mesmo prevendo de moderada e gradual desaceleração da economia mundial, a Cepal estima para a América Latina uma expansão de 5,0% em 2007 e 4,6% em 2008. Caso isso ocorra, ao final de 2008, o PIB per capita regional terá crescido 20,6% (3,8% ao ano) no quinquênio 2004-2008. Embora essas taxas sejam elevadas em termos históricos, são bem inferiores àquelas logradas por outras regiões em desenvolvimento, em particular da Ásia.</w:t>
                  </w:r>
                </w:p>
                <w:p>
                  <w:pPr>
                    <w:pStyle w:val="Normal"/>
                    <w:spacing w:before="280" w:after="280"/>
                    <w:rPr>
                      <w:rFonts w:ascii="Times New Roman" w:hAnsi="Times New Roman" w:cs="Times New Roman"/>
                      <w:color w:val="000000"/>
                    </w:rPr>
                  </w:pPr>
                  <w:r>
                    <w:rPr>
                      <w:rFonts w:cs="Times New Roman" w:ascii="Times New Roman" w:hAnsi="Times New Roman"/>
                      <w:color w:val="000000"/>
                    </w:rPr>
                    <w:t>Pelas projeções da Cepal, Brasil e México continuarão com desempenho econômico inferior ao da média da região da América Latina e do Caribe. As estimativas indicam que o PIB brasileiro crescerá 4,5% em 2007 e em 2008. Enquanto para o México, as projeções apontam para um incremento do PIB de 3,2% em 2007 e de 3,7% em 2008.</w:t>
                  </w:r>
                </w:p>
                <w:p>
                  <w:pPr>
                    <w:pStyle w:val="Normal"/>
                    <w:spacing w:before="280" w:after="280"/>
                    <w:rPr>
                      <w:rFonts w:ascii="Times New Roman" w:hAnsi="Times New Roman" w:cs="Times New Roman"/>
                      <w:color w:val="000000"/>
                    </w:rPr>
                  </w:pPr>
                  <w:r>
                    <w:rPr>
                      <w:rFonts w:cs="Times New Roman" w:ascii="Times New Roman" w:hAnsi="Times New Roman"/>
                      <w:color w:val="000000"/>
                    </w:rPr>
                    <w:t>A continuidade desse processo de expansão se dá conjuntamente com a melhora de alguns indicadores-chave do setor real da economia, mas há sinais de alerta quanto a algumas variáveis econômicas relevantes. A Cepal destaca duas dificuldades:</w:t>
                  </w:r>
                </w:p>
                <w:p>
                  <w:pPr>
                    <w:pStyle w:val="Normal"/>
                    <w:numPr>
                      <w:ilvl w:val="0"/>
                      <w:numId w:val="1"/>
                    </w:numPr>
                    <w:spacing w:before="280" w:after="280"/>
                    <w:rPr>
                      <w:rFonts w:ascii="Times New Roman" w:hAnsi="Times New Roman" w:cs="Times New Roman"/>
                      <w:color w:val="000000"/>
                    </w:rPr>
                  </w:pPr>
                  <w:r>
                    <w:rPr>
                      <w:rFonts w:cs="Times New Roman" w:ascii="Times New Roman" w:hAnsi="Times New Roman"/>
                      <w:color w:val="000000"/>
                    </w:rPr>
                    <w:t>A apreciação da taxa de câmbio real que afeta alguns países da Região e que começa a se refletir em importante perda de dinamismo exportador;</w:t>
                  </w:r>
                </w:p>
                <w:p>
                  <w:pPr>
                    <w:pStyle w:val="Normal"/>
                    <w:numPr>
                      <w:ilvl w:val="0"/>
                      <w:numId w:val="1"/>
                    </w:numPr>
                    <w:spacing w:before="0" w:after="0"/>
                    <w:rPr>
                      <w:rFonts w:ascii="Times New Roman" w:hAnsi="Times New Roman" w:cs="Times New Roman"/>
                      <w:color w:val="000000"/>
                    </w:rPr>
                  </w:pPr>
                  <w:r>
                    <w:rPr>
                      <w:rFonts w:cs="Times New Roman" w:ascii="Times New Roman" w:hAnsi="Times New Roman"/>
                      <w:color w:val="000000"/>
                    </w:rPr>
                    <w:t>A ampliação do gasto público em ritmo acima do aumento do produto nominal gera dúvida sobre a sustentabilidade da melhora fiscal, embora não represente problema imediato em razão da expansão das receitas fiscais.</w:t>
                  </w:r>
                </w:p>
              </w:tc>
            </w:tr>
          </w:tbl>
          <w:p>
            <w:pPr>
              <w:pStyle w:val="Normal"/>
              <w:spacing w:before="280" w:after="280"/>
              <w:rPr>
                <w:rFonts w:ascii="Times New Roman" w:hAnsi="Times New Roman" w:cs="Times New Roman"/>
                <w:color w:val="000000"/>
              </w:rPr>
            </w:pPr>
            <w:r>
              <w:rPr>
                <w:rFonts w:cs="Times New Roman" w:ascii="Times New Roman" w:hAnsi="Times New Roman"/>
                <w:color w:val="000000"/>
              </w:rPr>
              <w:t> </w:t>
            </w:r>
          </w:p>
          <w:p>
            <w:pPr>
              <w:pStyle w:val="Normal"/>
              <w:spacing w:before="280" w:after="280"/>
              <w:rPr/>
            </w:pPr>
            <w:r>
              <w:rPr>
                <w:rFonts w:cs="Times New Roman" w:ascii="Times New Roman" w:hAnsi="Times New Roman"/>
                <w:b/>
                <w:bCs/>
                <w:i/>
                <w:iCs/>
                <w:color w:val="000000"/>
              </w:rPr>
              <w:t>Desempenho Macroeconômico.</w:t>
            </w:r>
            <w:r>
              <w:rPr>
                <w:rFonts w:cs="Times New Roman" w:ascii="Times New Roman" w:hAnsi="Times New Roman"/>
                <w:color w:val="000000"/>
              </w:rPr>
              <w:t xml:space="preserve"> Em 2006 frente ao ano anterior, as economias de América Latina e Caribe cresceram 5,5%, mais do que na comparação entre 2005 e 2004, 4,5%. Foram impulsionadas pela demanda aquecida, tanto interna como externa. Desde 2003, os países latino-americanos vêm apresentando uma expansão sustentada e generalizada, favorecida pelas condições da economia mundial. Mais: o período atual de crescimento se distingue dos anteriores porque ocorre em simultâneo à obtenção de superávits em transações correntes e no balanço primário do setor público.</w:t>
            </w:r>
          </w:p>
          <w:p>
            <w:pPr>
              <w:pStyle w:val="Normal"/>
              <w:spacing w:before="280" w:after="280"/>
              <w:rPr>
                <w:rFonts w:ascii="Times New Roman" w:hAnsi="Times New Roman" w:cs="Times New Roman"/>
                <w:color w:val="000000"/>
              </w:rPr>
            </w:pPr>
            <w:r>
              <w:rPr>
                <w:rFonts w:cs="Times New Roman" w:ascii="Times New Roman" w:hAnsi="Times New Roman"/>
                <w:color w:val="000000"/>
              </w:rPr>
              <w:t>A melhora nos termos de troca, sobretudo nos países da América do Sul, contribuiu para a obtenção de superávit em transações correntes pelo quarto ano consecutivo. Em 2006, o saldo em transações correntes, de US$ 47 bilhões, correspondeu a 1,6% do PIB regional.</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O bom desempenho das exportações favoreceu, por sua vez, a ampliação das receitas fiscais. De acordo com a Cepal, esse aumento das receitas fiscais está compensando a ampliação dos gastos públicos, em particular dos gastos correntes, já que as despesas de capital permaneceram praticamente inalteradas no período 2005-2006. Ao contrário do observado nos anos anteriores, o gasto público cresceu em ritmo mais rápido que o do produto. Esse aumento do gasto do governo central em proporção do PIB foi observado em alguns países, como Argentina (0,1%), Brasil (0,4%), Paraguai (0,8%), México (0,9%) e Venezuela (4%), dentre outros. </w:t>
            </w:r>
          </w:p>
          <w:p>
            <w:pPr>
              <w:pStyle w:val="Normal"/>
              <w:spacing w:before="280" w:after="280"/>
              <w:rPr>
                <w:rFonts w:ascii="Times New Roman" w:hAnsi="Times New Roman" w:cs="Times New Roman"/>
                <w:color w:val="000000"/>
              </w:rPr>
            </w:pPr>
            <w:r>
              <w:rPr>
                <w:rFonts w:cs="Times New Roman" w:ascii="Times New Roman" w:hAnsi="Times New Roman"/>
                <w:color w:val="000000"/>
              </w:rPr>
              <w:t>Porém, considerada em seu conjunto, a região registrou melhora nos indicadores fiscais e da dívida pública. Entre 2005 e 2006, a relação dívida pública/PIB, declinou de 43,9% para 37,0%, considerado o governo central. Para esse resultado contribuíram: a geração de elevados superávits primários (média de 2,1% do PIB em 2006 contra 1,4% do PIB em 2005), os processos de reestruturação de dívida e a apreciação das moedas nacionais frente ao dólar norte-americano. Ademais, os países latino-americanos estão aproveitando as condições macroeconômicas mais favoráveis para colocar em prática políticas ativas de administração de passivos, reduzindo assim sua vulnerabilidade financeira.</w:t>
            </w:r>
          </w:p>
          <w:p>
            <w:pPr>
              <w:pStyle w:val="Normal"/>
              <w:spacing w:before="280" w:after="280"/>
              <w:rPr>
                <w:rFonts w:ascii="Times New Roman" w:hAnsi="Times New Roman" w:cs="Times New Roman"/>
                <w:color w:val="000000"/>
              </w:rPr>
            </w:pPr>
            <w:r>
              <w:rPr>
                <w:rFonts w:cs="Times New Roman" w:ascii="Times New Roman" w:hAnsi="Times New Roman"/>
                <w:color w:val="000000"/>
              </w:rPr>
              <w:t>Quanto ao ajuste fiscal, em termos individuais, os países apresentam desempenhos distintos. Considerando apenas o governo central, o Brasil, por exemplo, em 2006, registrou uma relação dívida pública/PIB de 31,7%, abaixo, portanto, da média da Região (37%), mas bem superior a do Chile (5,3%) e México (22,3%). Porém, o superávit primário ficou ligeiramente acima da média regional: 2,2% do PIB contra 2,1% do PIB da América Latina e Caribe. Não obstante as diferenças metodológicas, tanto o Chile como Argentina e Bolívia lograram resultados primários superiores ao do Brasil em 2006, respectivamente: 8,4% e 2,7% do PIB. O aumento do superávit primário entre 2005 e 2006 foi equivalente a 3,1% do PIB no Chile e a 3,3% do PIB na Bolívia, enquanto no caso do Brasil verificou-se redução de 0,4% do PIB.</w:t>
            </w:r>
          </w:p>
          <w:p>
            <w:pPr>
              <w:pStyle w:val="Normal"/>
              <w:spacing w:before="280" w:after="280"/>
              <w:rPr>
                <w:rFonts w:ascii="Times New Roman" w:hAnsi="Times New Roman" w:cs="Times New Roman"/>
                <w:color w:val="000000"/>
              </w:rPr>
            </w:pPr>
            <w:r>
              <w:rPr>
                <w:rFonts w:cs="Times New Roman" w:ascii="Times New Roman" w:hAnsi="Times New Roman"/>
                <w:color w:val="000000"/>
              </w:rPr>
              <w:t>Embora a atual fase de crescimento da região esteja apoiada na evolução extremamente favorável da economia internacional tanto em termos das condições de comércio como da liquidez dos mercados financeiros, a exemplo do verificado em 2004 e 2005, a demanda interna também continuou apresentando um bom desempenho em 2006. Em comparação com 2005, a demanda interna aumentou em 7,1%, decorrência da aceleração da formação bruta de capital fixo, que cresceu 13,4%.</w:t>
            </w:r>
          </w:p>
          <w:p>
            <w:pPr>
              <w:pStyle w:val="Normal"/>
              <w:spacing w:before="280" w:after="280"/>
              <w:rPr>
                <w:rFonts w:ascii="Times New Roman" w:hAnsi="Times New Roman" w:cs="Times New Roman"/>
                <w:color w:val="000000"/>
              </w:rPr>
            </w:pPr>
            <w:r>
              <w:rPr>
                <w:rFonts w:cs="Times New Roman" w:ascii="Times New Roman" w:hAnsi="Times New Roman"/>
                <w:color w:val="000000"/>
              </w:rPr>
              <w:t>Desde 2004, a formação bruta de capital fixo (FBCF) tem se constituído no componente mais dinâmico da demanda. No triênio 2004-2006, o investimento fixo acumula uma variação de 42,2% em relação aos valores de 2003, devido à expansão da construção e, sobretudo, das compras de máquinas e equipamentos, importados em grande parte, que aumentou 60% no período. Como porcentagem do PIB, a FBCF atingiu 20%, patamar recorde no período 1990-2006, mas ainda distante daqueles alcançados na década de 1970.</w:t>
            </w:r>
          </w:p>
          <w:p>
            <w:pPr>
              <w:pStyle w:val="Normal"/>
              <w:spacing w:before="280" w:after="280"/>
              <w:rPr>
                <w:rFonts w:ascii="Times New Roman" w:hAnsi="Times New Roman" w:cs="Times New Roman"/>
                <w:color w:val="000000"/>
              </w:rPr>
            </w:pPr>
            <w:r>
              <w:rPr>
                <w:rFonts w:cs="Times New Roman" w:ascii="Times New Roman" w:hAnsi="Times New Roman"/>
                <w:color w:val="000000"/>
              </w:rPr>
              <w:t>Em termos individuais, os países latino-americanos apresentam, todavia, desempenhos muito distintos no que se refere à evolução dos investimentos em capital fixo. De acordo com a Cepal, nos países da América do Sul favorecidos pela melhora nos termos de troca são os que obtêm o maior aumento nos investimentos produtivos, com variação real média de 15% entre 2005 e 2006 (média de 12% na América Latina e Caribe e 9% no México e América Central). Todavia, o Brasil está abaixo da média da Região tanto em termos de volume como de incremento.</w:t>
            </w:r>
          </w:p>
          <w:p>
            <w:pPr>
              <w:pStyle w:val="Normal"/>
              <w:spacing w:before="280" w:after="280"/>
              <w:rPr>
                <w:rFonts w:ascii="Times New Roman" w:hAnsi="Times New Roman" w:cs="Times New Roman"/>
                <w:color w:val="000000"/>
              </w:rPr>
            </w:pPr>
            <w:r>
              <w:rPr>
                <w:rFonts w:cs="Times New Roman" w:ascii="Times New Roman" w:hAnsi="Times New Roman"/>
                <w:color w:val="000000"/>
              </w:rPr>
              <w:t>A continuidade da expansão do nível de atividade na maioria dos países da Região resultou na melhora nos indicadores do mercado de trabalho em 2006. Afora a redução na taxa de desemprego, que caiu de 9,1% em 2005 para 8,6% em 2006 (estimativa de 8,3% em 2007), ocorreu, segundo a Cepal, ampliação do emprego assalariado formal, o que denota maior qualidade dos postos de trabalho. Embora a elevação na taxa de ocupação tenha sido um fenômeno generalizado entre os países da Região, atingindo 15 dentre os 19 para os quais há informação disponível em 2006, ao contrário do que ocorreu no biênio 2004-2005, o emprego no setor industrial aumentou pouco (1,5% contra 6,2% no setor de construção e 5,0% no setor de serviços), dentre outros fatores, devido à debilidade do Brasil.</w:t>
            </w:r>
          </w:p>
          <w:p>
            <w:pPr>
              <w:pStyle w:val="Normal"/>
              <w:spacing w:before="280" w:after="280"/>
              <w:rPr>
                <w:rFonts w:ascii="Times New Roman" w:hAnsi="Times New Roman" w:cs="Times New Roman"/>
                <w:color w:val="000000"/>
              </w:rPr>
            </w:pPr>
            <w:r>
              <w:rPr>
                <w:rFonts w:cs="Times New Roman" w:ascii="Times New Roman" w:hAnsi="Times New Roman"/>
                <w:color w:val="000000"/>
              </w:rPr>
              <w:t>Igualmente, pela primeira vez desde 1997, houve aumento real dos salários médios do setor formal: subiram mais de 2% em termos regionais (2,8% como média ponderada). A ampliação do emprego e a elevação dos salários reais em conjunto com a expansão do crédito conduziram ao aumento do consumo das famílias, que cresceu 6,1%.</w:t>
            </w:r>
          </w:p>
          <w:p>
            <w:pPr>
              <w:pStyle w:val="Normal"/>
              <w:spacing w:before="280" w:after="280"/>
              <w:rPr/>
            </w:pPr>
            <w:r>
              <w:rPr>
                <w:rFonts w:cs="Times New Roman" w:ascii="Times New Roman" w:hAnsi="Times New Roman"/>
                <w:color w:val="000000"/>
              </w:rPr>
              <w:t xml:space="preserve">A despeito do crescimento relativamente elevado do consumo, a taxa de inflação, em termos ponderados, caiu de 6,1% em 2005 para 5% em 2006. A inflação regional manteve assim sua trajetória declinante, iniciada em 2002, quando atingiu o auge da presente década (12,2%). A queda da inflação regional em 2006 reflete em grande medida a forte retração da taxa de inflação no Brasil que declinou de 5,7% para 3,0%. Em vários outros países, a inflação diminuiu entre 2005 e 2006, todavia, na Venezuela, México, El Salvador, Nicarágua, Paraguai e Uruguai, houve elevação do nível dos preços. A apreciação cambial em vários países da região minorou os impactos nos preços internos da elevação nos preços internacionais de </w:t>
            </w:r>
            <w:r>
              <w:rPr>
                <w:rFonts w:cs="Times New Roman" w:ascii="Times New Roman" w:hAnsi="Times New Roman"/>
                <w:i/>
                <w:iCs/>
                <w:color w:val="000000"/>
              </w:rPr>
              <w:t>commodities</w:t>
            </w:r>
            <w:r>
              <w:rPr>
                <w:rFonts w:cs="Times New Roman" w:ascii="Times New Roman" w:hAnsi="Times New Roman"/>
                <w:color w:val="000000"/>
              </w:rPr>
              <w:t xml:space="preserve"> agrícolas e industriais.</w:t>
            </w:r>
          </w:p>
          <w:p>
            <w:pPr>
              <w:pStyle w:val="Normal"/>
              <w:spacing w:before="280" w:after="280"/>
              <w:rPr>
                <w:rFonts w:ascii="Times New Roman" w:hAnsi="Times New Roman" w:cs="Times New Roman"/>
                <w:color w:val="000000"/>
              </w:rPr>
            </w:pPr>
            <w:r>
              <w:rPr>
                <w:rFonts w:cs="Times New Roman" w:ascii="Times New Roman" w:hAnsi="Times New Roman"/>
                <w:color w:val="000000"/>
              </w:rPr>
              <w:t>Porém, as preocupações com pressões inflacionárias resultantes da evolução dos preços dos produtos básicos, em especial, os energéticos, e do possível aquecimento das economias conduziram à adoção de medidas de contenção monetária pela maior parte dos bancos centrais. Às principais exceções foram o Brasil e, em menor medida, o México, que deram prosseguimento a gradual redução dos juros. Ressalte-se, contudo, que com notável exceção do Brasil, taxas reais de juros se mantiveram relativamente baixas em termos históricos na grande maioria dos países latino-americanos.</w:t>
            </w:r>
          </w:p>
          <w:p>
            <w:pPr>
              <w:pStyle w:val="Normal"/>
              <w:spacing w:before="280" w:after="280"/>
              <w:rPr/>
            </w:pPr>
            <w:r>
              <w:rPr/>
              <w:t>Na avaliação da Cepal, a vulnerabilidade macroeconômica da América Latina e Caribe continuou se reduzindo em 2006. Além da melhora dos indicadores fiscais e da relativa estabilidade monetária, contribuíram, igualmente: a ampliação das reservas internacionais, a redução e melhora do perfil da dívida externa e do menor grau de dolarização de várias economias da Região, em especial da América do Sul, como Bolívia e Peru.</w:t>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3495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5238750" cy="3495675"/>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Extraído de Cepal (2007), p. 27.</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404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238750" cy="4048125"/>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Fonte: Cepal (2007), Anexo Estatístico. Elaboração Própria</w:t>
                    <w:br/>
                    <w:t>Notas:</w:t>
                    <w:br/>
                    <w:t>(1) Dados preliminares de junho de 2006.</w:t>
                    <w:br/>
                    <w:t>(2) Dívida Pública Bruta. Administração pública nacional.</w:t>
                    <w:br/>
                    <w:t>(3) Dívida Pública Bruta. Não inclui dívida privada com garantia pública</w:t>
                    <w:br/>
                    <w:t>(4) Dívida Pública Líquida. Governo federal e banco central.</w:t>
                    <w:br/>
                    <w:t>(5) Dívida Pública Bruta consolidada.</w:t>
                    <w:br/>
                    <w:t>(6) Dívida Pública Bruta. Governo central.</w:t>
                    <w:br/>
                    <w:t>(7) Dívida Pública Bruta. Governo federal.</w:t>
                    <w:br/>
                    <w:t>(8) Dívida Pública Bruta.</w:t>
                    <w:br/>
                    <w:t>(9) Dívida Pública Bruta. Inclui a dívida dos governos locais e regionais com o Banco de La Nación.</w:t>
                    <w:br/>
                    <w:t>(10) Dívida Pública Bruta. Setor público não financeiro</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404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5238750" cy="4048125"/>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Fonte: Cepal (2007), Anexo Estatístico. Elaboração Própria</w:t>
                    <w:br/>
                    <w:t>Notas:</w:t>
                    <w:br/>
                    <w:t>(1) Dados preliminares.</w:t>
                    <w:br/>
                    <w:t>(2) Administração pública nacional, regime de competência.</w:t>
                    <w:br/>
                    <w:t>(3) Não inclui gastos provisionais em regime de caixa.</w:t>
                    <w:br/>
                    <w:t>(4) Corresponde ao Governo federal e banco central.</w:t>
                    <w:br/>
                    <w:t>(5) Governo nacional central. Não inclui dívida flutuante nem o custo da reestruturação financeira.</w:t>
                    <w:br/>
                    <w:t>(6) Governo federal e seguridade social.</w:t>
                    <w:br/>
                    <w:t>(7) Administração central.</w:t>
                    <w:br/>
                    <w:t>(8) Regime de competência.</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4210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9" r="-7" b="-9"/>
                                <a:stretch>
                                  <a:fillRect/>
                                </a:stretch>
                              </pic:blipFill>
                              <pic:spPr bwMode="auto">
                                <a:xfrm>
                                  <a:off x="0" y="0"/>
                                  <a:ext cx="5238750" cy="4210050"/>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Extraído de Cepal (2007), p. 32.</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453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8" r="-7" b="-8"/>
                                <a:stretch>
                                  <a:fillRect/>
                                </a:stretch>
                              </pic:blipFill>
                              <pic:spPr bwMode="auto">
                                <a:xfrm>
                                  <a:off x="0" y="0"/>
                                  <a:ext cx="5238750" cy="4533900"/>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Extraído de Cepal (2007), p. 33.</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163" w:type="dxa"/>
              <w:jc w:val="center"/>
              <w:tblInd w:w="0" w:type="dxa"/>
              <w:tblLayout w:type="fixed"/>
              <w:tblCellMar>
                <w:top w:w="24" w:type="dxa"/>
                <w:left w:w="24" w:type="dxa"/>
                <w:bottom w:w="24" w:type="dxa"/>
                <w:right w:w="24" w:type="dxa"/>
              </w:tblCellMar>
            </w:tblPr>
            <w:tblGrid>
              <w:gridCol w:w="8163"/>
            </w:tblGrid>
            <w:tr>
              <w:trPr/>
              <w:tc>
                <w:tcPr>
                  <w:tcW w:w="8163"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076825" cy="3714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0" r="-7" b="-10"/>
                                <a:stretch>
                                  <a:fillRect/>
                                </a:stretch>
                              </pic:blipFill>
                              <pic:spPr bwMode="auto">
                                <a:xfrm>
                                  <a:off x="0" y="0"/>
                                  <a:ext cx="5076825" cy="3714750"/>
                                </a:xfrm>
                                <a:prstGeom prst="rect">
                                  <a:avLst/>
                                </a:prstGeom>
                              </pic:spPr>
                            </pic:pic>
                          </a:graphicData>
                        </a:graphic>
                      </wp:inline>
                    </w:drawing>
                  </w:r>
                </w:p>
              </w:tc>
            </w:tr>
            <w:tr>
              <w:trPr/>
              <w:tc>
                <w:tcPr>
                  <w:tcW w:w="8163"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392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9" r="-7" b="-9"/>
                                <a:stretch>
                                  <a:fillRect/>
                                </a:stretch>
                              </pic:blipFill>
                              <pic:spPr bwMode="auto">
                                <a:xfrm>
                                  <a:off x="0" y="0"/>
                                  <a:ext cx="5238750" cy="3924300"/>
                                </a:xfrm>
                                <a:prstGeom prst="rect">
                                  <a:avLst/>
                                </a:prstGeom>
                              </pic:spPr>
                            </pic:pic>
                          </a:graphicData>
                        </a:graphic>
                      </wp:inline>
                    </w:drawing>
                  </w:r>
                </w:p>
              </w:tc>
            </w:tr>
            <w:tr>
              <w:trPr/>
              <w:tc>
                <w:tcPr>
                  <w:tcW w:w="8418"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280" w:after="280"/>
              <w:rPr/>
            </w:pPr>
            <w:r>
              <w:rPr>
                <w:rFonts w:cs="Times New Roman" w:ascii="Times New Roman" w:hAnsi="Times New Roman"/>
                <w:b/>
                <w:bCs/>
                <w:i/>
                <w:iCs/>
                <w:color w:val="000000"/>
              </w:rPr>
              <w:t xml:space="preserve">O Setor Externo em 2006. </w:t>
            </w:r>
            <w:r>
              <w:rPr>
                <w:rFonts w:cs="Times New Roman" w:ascii="Times New Roman" w:hAnsi="Times New Roman"/>
                <w:color w:val="000000"/>
              </w:rPr>
              <w:t>Pelo quarto ano consecutivo, o crescimento econômico global se traduziu em maior dinamismo do comércio internacional, que impulsionou a demanda de matérias-primas e favoreceu o aumento de seus preços. A elevação da demanda e de preços, sobretudo, dos combustíveis e de alguns metais de uso industrial favoreceu os países da América Latina e Caribe, contribuindo para a ampliação do volume de exportação, bem como para a melhora nos termos de troca.</w:t>
            </w:r>
          </w:p>
          <w:p>
            <w:pPr>
              <w:pStyle w:val="Normal"/>
              <w:spacing w:before="280" w:after="280"/>
              <w:rPr>
                <w:rFonts w:ascii="Times New Roman" w:hAnsi="Times New Roman" w:cs="Times New Roman"/>
                <w:color w:val="000000"/>
              </w:rPr>
            </w:pPr>
            <w:r>
              <w:rPr>
                <w:rFonts w:cs="Times New Roman" w:ascii="Times New Roman" w:hAnsi="Times New Roman"/>
                <w:color w:val="000000"/>
              </w:rPr>
              <w:t>Assim, em 2006, teve continuidade o processo de fortalecimento dos termos de troca latino-americanos, com aumento de 6,4% (5,1% em 2005). Comparado com a década de 1990, os termos de troca cresceram 31% em média em 2006. Os países da América do Sul foram os que registraram o maior crescimento nos termos de troca em 2006 (média de 46,6%). Chile e Venezuela foram mais beneficiados por esse processo.</w:t>
            </w:r>
          </w:p>
          <w:p>
            <w:pPr>
              <w:pStyle w:val="Normal"/>
              <w:spacing w:before="280" w:after="280"/>
              <w:rPr>
                <w:rFonts w:ascii="Times New Roman" w:hAnsi="Times New Roman" w:cs="Times New Roman"/>
                <w:color w:val="000000"/>
              </w:rPr>
            </w:pPr>
            <w:r>
              <w:rPr>
                <w:rFonts w:cs="Times New Roman" w:ascii="Times New Roman" w:hAnsi="Times New Roman"/>
                <w:color w:val="000000"/>
              </w:rPr>
              <w:t>O volume de exportações de bens e serviços cresceu 7,3% em 2006, impulsionado pela forte demanda externa de matérias-primas e pela demanda interna da região que estimulou o comércio inter-regional de produtos manufaturados. Para 2007, espera-se uma ampliação de 6% no volume exportado. Argentina, Bolívia, Brasil, Peru e Uruguai foram os países que registraram os maiores aumentos em volumes exportados.</w:t>
            </w:r>
          </w:p>
          <w:p>
            <w:pPr>
              <w:pStyle w:val="Normal"/>
              <w:spacing w:before="280" w:after="280"/>
              <w:rPr>
                <w:rFonts w:ascii="Times New Roman" w:hAnsi="Times New Roman" w:cs="Times New Roman"/>
                <w:color w:val="000000"/>
              </w:rPr>
            </w:pPr>
            <w:r>
              <w:rPr>
                <w:rFonts w:cs="Times New Roman" w:ascii="Times New Roman" w:hAnsi="Times New Roman"/>
                <w:color w:val="000000"/>
              </w:rPr>
              <w:t>A expansão das exportações não se deu de forma homogênea entre os distintos países latino-americanos. Segundo a Cepal, as exportações dos países da América do Sul perceberam expressiva desaceleração em 2006, com redução da taxa real de crescimento de 8,9% em 2005 (14,4% em 2004) para 3,7% em 2006, em razão da forte apreciação cambial (4,6% em média). Em contraposição, as exportações do México e dos países da América Central lograram uma expansão acelerada, com variação anual real de 10,7% em 2006 (contra 6,7% em 2005 e 5,8% em 2004). Nesses países, a apreciação cambial foi, em média, mais limitada: 1,0% entre 2005 e 2006.</w:t>
            </w:r>
          </w:p>
          <w:p>
            <w:pPr>
              <w:pStyle w:val="Normal"/>
              <w:spacing w:before="280" w:after="280"/>
              <w:rPr>
                <w:rFonts w:ascii="Times New Roman" w:hAnsi="Times New Roman" w:cs="Times New Roman"/>
                <w:color w:val="000000"/>
              </w:rPr>
            </w:pPr>
            <w:r>
              <w:rPr>
                <w:rFonts w:cs="Times New Roman" w:ascii="Times New Roman" w:hAnsi="Times New Roman"/>
                <w:color w:val="000000"/>
              </w:rPr>
              <w:t>Já o volume de importações de bens e serviços da Região cresceu pelo terceiro ano seguido a um ritmo superior (14,2%) ao das exportações, impulsionado pela apreciação cambial e pela elevação no nível de atividade. Porém, dado o crescimento expressivo no volume exportador e na melhora dos termos de troca, o saldo da balança comercial continuou fortemente superavitário.</w:t>
            </w:r>
          </w:p>
          <w:p>
            <w:pPr>
              <w:pStyle w:val="Normal"/>
              <w:spacing w:before="280" w:after="280"/>
              <w:rPr>
                <w:rFonts w:ascii="Times New Roman" w:hAnsi="Times New Roman" w:cs="Times New Roman"/>
                <w:color w:val="000000"/>
              </w:rPr>
            </w:pPr>
            <w:r>
              <w:rPr>
                <w:rFonts w:cs="Times New Roman" w:ascii="Times New Roman" w:hAnsi="Times New Roman"/>
                <w:color w:val="000000"/>
              </w:rPr>
              <w:t>Nesse contexto externo favorável, a América Latina obteve novamente superávit na conta de transações correntes do balanço de pagamentos em 2006. O superávit da ordem de US$ 47 bilhões equivale a 1,6% do PIB regional. Para esse resultado contribuiu igualmente as remessas dos trabalhadores emigrados, em particular, dos países da América Central e Caribe. Para 2007, a Cepal prevê que a América Latina deverá apresentar novamente superávit em transações correntes, não inferior ao registrado no ano passado. Cabe ressaltar que, embora a Região registre superávits crescentes em transações correntes, essa característica não é generalizada e se concentra em um número reduzido de países: apenas sete em um total de dezenove.</w:t>
            </w:r>
          </w:p>
          <w:p>
            <w:pPr>
              <w:pStyle w:val="Normal"/>
              <w:spacing w:before="280" w:after="280"/>
              <w:rPr>
                <w:rFonts w:ascii="Times New Roman" w:hAnsi="Times New Roman" w:cs="Times New Roman"/>
                <w:color w:val="000000"/>
              </w:rPr>
            </w:pPr>
            <w:r>
              <w:rPr>
                <w:rFonts w:cs="Times New Roman" w:ascii="Times New Roman" w:hAnsi="Times New Roman"/>
                <w:color w:val="000000"/>
              </w:rPr>
              <w:t>O contexto internacional de elevada liquidez, baixas taxas de juros no mercado internacional e busca de retorno por parte dos investidores foi preponderante na entrada de fluxos de capitais na região e na colocação de títulos no exterior em moeda local e com menor custo. O investimento estrangeiro direito alcançou US$ 72 bilhões em 2006, com incremento de 2% em relação ao ano anterior. Todavia, os fluxos líquidos de IED registraram queda de 43%, reduzindo-se a 1% do PIB regional, em virtude da ampliação dos investimentos diretos no exterior realizados por empresas do Brasil, Argentina, Chile, e Venezuela, que totalizaram US$ 42 bilhões.</w:t>
            </w:r>
          </w:p>
          <w:p>
            <w:pPr>
              <w:pStyle w:val="Normal"/>
              <w:spacing w:before="280" w:after="280"/>
              <w:rPr>
                <w:rFonts w:ascii="Times New Roman" w:hAnsi="Times New Roman" w:cs="Times New Roman"/>
                <w:color w:val="000000"/>
              </w:rPr>
            </w:pPr>
            <w:r>
              <w:rPr>
                <w:rFonts w:cs="Times New Roman" w:ascii="Times New Roman" w:hAnsi="Times New Roman"/>
                <w:color w:val="000000"/>
              </w:rPr>
              <w:t>A despeito da forte queda do IDE líquido, a América Latina e Caribe registrou superávit na conta capital e financeira de US$ 14,7 bilhões de dólares, equivalente a 0,4% do PIB. Assim, com superávits em transações correntes e na conta capital e financeira, a Região obteve um superávit global do balanço de pagamento equivalente a 2,6% do PIB. Logo, as reservas internacionais acumuladas pelos países latino-americanos alcançaram o nível recorde de US$ 320,8 bilhões em 2006. Em comparação com 2005, as reservas internacionais registraram um incremento da ordem de US$ 50 bilhões.</w:t>
            </w:r>
          </w:p>
          <w:p>
            <w:pPr>
              <w:pStyle w:val="Normal"/>
              <w:spacing w:before="280" w:after="280"/>
              <w:rPr>
                <w:rFonts w:ascii="Times New Roman" w:hAnsi="Times New Roman" w:cs="Times New Roman"/>
                <w:color w:val="000000"/>
              </w:rPr>
            </w:pPr>
            <w:r>
              <w:rPr>
                <w:rFonts w:cs="Times New Roman" w:ascii="Times New Roman" w:hAnsi="Times New Roman"/>
                <w:color w:val="000000"/>
              </w:rPr>
              <w:t>Alguns países aceleraram o ritmo de ampliação das reservas como conseqüência das intervenções no mercado de câmbio para conter a apreciação das moedas domésticas frente ao dólar. Esses foram os casos, notadamente do Brasil e da Argentina. Contudo, no Brasil, o aumento das reservas internacionais, medidas em termos do PIB, ficou próximo de 7% entre maio 2006 e maio de 2007, variação inferior ao registrado pela Bolívia, Paraguai, Argentina e Peru. Em contraste, Chile e México reduziram suas reservas nesse período.</w:t>
            </w:r>
          </w:p>
          <w:p>
            <w:pPr>
              <w:pStyle w:val="Normal"/>
              <w:spacing w:before="280" w:after="280"/>
              <w:rPr>
                <w:rFonts w:ascii="Times New Roman" w:hAnsi="Times New Roman" w:cs="Times New Roman"/>
                <w:color w:val="000000"/>
              </w:rPr>
            </w:pPr>
            <w:r>
              <w:rPr>
                <w:rFonts w:cs="Times New Roman" w:ascii="Times New Roman" w:hAnsi="Times New Roman"/>
                <w:color w:val="000000"/>
              </w:rPr>
              <w:t>Afora o acúmulo de reservas, a Região também deu prosseguimento à redução do endividamento externo. O peso da dívida externa caiu em 2006 em relação seja ao PIB (22% contra 26% em 2005) seja às exportações regionais (84% contra 101% em 2005).</w:t>
            </w:r>
          </w:p>
          <w:p>
            <w:pPr>
              <w:pStyle w:val="Normal"/>
              <w:spacing w:before="280" w:after="280"/>
              <w:rPr/>
            </w:pPr>
            <w:r>
              <w:rPr/>
              <w:t>A redução do endividamento externo na região foi acompanhada pela reestruturação geral dos perfis de dívida, com vistas a diminuir a exposição à conjuntura externa, em particular aos movimentos de juros e câmbio. Países como Brasil, México, Colômbia e Argentina, deram continuidade à estratégia de realizar novas emissões externas com custos mais favoráveis. No total, em 2006, os países da América Latina e Caribe captaram US$ 44,2 bilhões mediante a emissão de bônus. O Brasil foi o país da Região que mais captou recursos mediante emissões internacionais de bônus (43% do total emitido), aproveitando as condições favoráveis do mercado financeiro internacional. Segundo a Cepal, mesmo com a maior turbulência no mercado financeiro internacional, associada à deterioração no mercado de crédito hipotecário de alto risco dos Estados Unidos, os prêmios de riscos dos países latino-americanos continuaram diminuindo, alcançando em maio de 2007 um mínimo histórico: 168 pontos base do EMBI+ (contra 186 em dezembro de 2006). Isto indicaria a menor vulnerabilidade da América Latina ante aos choques externos.</w:t>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40481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9" r="-7" b="-9"/>
                                <a:stretch>
                                  <a:fillRect/>
                                </a:stretch>
                              </pic:blipFill>
                              <pic:spPr bwMode="auto">
                                <a:xfrm>
                                  <a:off x="0" y="0"/>
                                  <a:ext cx="5238750" cy="4048125"/>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Fonte: Cepal (2007), Quadro A.14. Elaboração Própria.</w:t>
                    <w:br/>
                  </w:r>
                  <w:r>
                    <w:rPr>
                      <w:rFonts w:cs="Times New Roman" w:ascii="Times New Roman" w:hAnsi="Times New Roman"/>
                      <w:color w:val="000000"/>
                      <w:sz w:val="15"/>
                      <w:szCs w:val="15"/>
                      <w:lang w:val="en-US"/>
                    </w:rPr>
                    <w:t>Notas:</w:t>
                    <w:br/>
                    <w:t xml:space="preserve">(1) </w:t>
                  </w:r>
                  <w:r>
                    <w:rPr>
                      <w:rFonts w:cs="Times New Roman" w:ascii="Times New Roman" w:hAnsi="Times New Roman"/>
                      <w:i/>
                      <w:iCs/>
                      <w:color w:val="000000"/>
                      <w:sz w:val="15"/>
                      <w:lang w:val="en-US"/>
                    </w:rPr>
                    <w:t>FOB - Free on Board</w:t>
                  </w:r>
                  <w:r>
                    <w:rPr>
                      <w:rFonts w:cs="Times New Roman" w:ascii="Times New Roman" w:hAnsi="Times New Roman"/>
                      <w:color w:val="000000"/>
                      <w:sz w:val="15"/>
                      <w:szCs w:val="15"/>
                      <w:lang w:val="en-US"/>
                    </w:rPr>
                    <w:t>.</w:t>
                    <w:br/>
                  </w:r>
                  <w:r>
                    <w:rPr>
                      <w:rFonts w:cs="Times New Roman" w:ascii="Times New Roman" w:hAnsi="Times New Roman"/>
                      <w:color w:val="000000"/>
                      <w:sz w:val="15"/>
                      <w:szCs w:val="15"/>
                    </w:rPr>
                    <w:t>(2) Dados preliminares.</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418" w:type="dxa"/>
              <w:jc w:val="center"/>
              <w:tblInd w:w="0" w:type="dxa"/>
              <w:tblLayout w:type="fixed"/>
              <w:tblCellMar>
                <w:top w:w="24" w:type="dxa"/>
                <w:left w:w="24" w:type="dxa"/>
                <w:bottom w:w="24" w:type="dxa"/>
                <w:right w:w="24" w:type="dxa"/>
              </w:tblCellMar>
            </w:tblPr>
            <w:tblGrid>
              <w:gridCol w:w="8418"/>
            </w:tblGrid>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3838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9" r="-7" b="-9"/>
                                <a:stretch>
                                  <a:fillRect/>
                                </a:stretch>
                              </pic:blipFill>
                              <pic:spPr bwMode="auto">
                                <a:xfrm>
                                  <a:off x="0" y="0"/>
                                  <a:ext cx="5238750" cy="3838575"/>
                                </a:xfrm>
                                <a:prstGeom prst="rect">
                                  <a:avLst/>
                                </a:prstGeom>
                              </pic:spPr>
                            </pic:pic>
                          </a:graphicData>
                        </a:graphic>
                      </wp:inline>
                    </w:drawing>
                  </w:r>
                </w:p>
              </w:tc>
            </w:tr>
            <w:tr>
              <w:trPr/>
              <w:tc>
                <w:tcPr>
                  <w:tcW w:w="841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Extraído de Cepal (2007), p.45.</w:t>
                    <w:br/>
                    <w:t>Notas:</w:t>
                    <w:br/>
                    <w:t>(a) O dado da República Dominicana corresponde à taxa de câmbio real em relação ao dólar norte-americano.</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505" w:type="dxa"/>
              <w:jc w:val="center"/>
              <w:tblInd w:w="0" w:type="dxa"/>
              <w:tblLayout w:type="fixed"/>
              <w:tblCellMar>
                <w:top w:w="24" w:type="dxa"/>
                <w:left w:w="24" w:type="dxa"/>
                <w:bottom w:w="24" w:type="dxa"/>
                <w:right w:w="24" w:type="dxa"/>
              </w:tblCellMar>
            </w:tblPr>
            <w:tblGrid>
              <w:gridCol w:w="8505"/>
            </w:tblGrid>
            <w:tr>
              <w:trPr/>
              <w:tc>
                <w:tcPr>
                  <w:tcW w:w="85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8750" cy="3924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9" r="-7" b="-9"/>
                                <a:stretch>
                                  <a:fillRect/>
                                </a:stretch>
                              </pic:blipFill>
                              <pic:spPr bwMode="auto">
                                <a:xfrm>
                                  <a:off x="0" y="0"/>
                                  <a:ext cx="5238750" cy="3924300"/>
                                </a:xfrm>
                                <a:prstGeom prst="rect">
                                  <a:avLst/>
                                </a:prstGeom>
                              </pic:spPr>
                            </pic:pic>
                          </a:graphicData>
                        </a:graphic>
                      </wp:inline>
                    </w:drawing>
                  </w:r>
                </w:p>
              </w:tc>
            </w:tr>
            <w:tr>
              <w:trPr/>
              <w:tc>
                <w:tcPr>
                  <w:tcW w:w="8505"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sz w:val="15"/>
                      <w:szCs w:val="15"/>
                    </w:rPr>
                    <w:t>Extraído de Cepal (2007), p. 31.</w:t>
                    <w:br/>
                    <w:t>Notas:</w:t>
                    <w:br/>
                    <w:t>(a) Reservas totais menos ouro menos a posição de reservas no FMI.</w:t>
                    <w:br/>
                    <w:t>(b) Para Barbados, Honduras e Nicarágua corresponde à variação anual a abril. Para Dominicana e Trinidad e Tobago corresponde à variação anual a março. Para Jamaica corresponde  à variação anual a fevereiro. Para Haiti e Panamá corresponde à variação anual a janeiro.</w:t>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7368" w:type="dxa"/>
              <w:jc w:val="center"/>
              <w:tblInd w:w="0" w:type="dxa"/>
              <w:tblLayout w:type="fixed"/>
              <w:tblCellMar>
                <w:top w:w="24" w:type="dxa"/>
                <w:left w:w="24" w:type="dxa"/>
                <w:bottom w:w="24" w:type="dxa"/>
                <w:right w:w="24" w:type="dxa"/>
              </w:tblCellMar>
            </w:tblPr>
            <w:tblGrid>
              <w:gridCol w:w="7368"/>
            </w:tblGrid>
            <w:tr>
              <w:trPr/>
              <w:tc>
                <w:tcPr>
                  <w:tcW w:w="736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72000" cy="2466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5" r="-8" b="-15"/>
                                <a:stretch>
                                  <a:fillRect/>
                                </a:stretch>
                              </pic:blipFill>
                              <pic:spPr bwMode="auto">
                                <a:xfrm>
                                  <a:off x="0" y="0"/>
                                  <a:ext cx="4572000" cy="2466975"/>
                                </a:xfrm>
                                <a:prstGeom prst="rect">
                                  <a:avLst/>
                                </a:prstGeom>
                              </pic:spPr>
                            </pic:pic>
                          </a:graphicData>
                        </a:graphic>
                      </wp:inline>
                    </w:drawing>
                  </w:r>
                </w:p>
              </w:tc>
            </w:tr>
            <w:tr>
              <w:trPr/>
              <w:tc>
                <w:tcPr>
                  <w:tcW w:w="7368"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238" w:type="dxa"/>
              <w:jc w:val="center"/>
              <w:tblInd w:w="0" w:type="dxa"/>
              <w:tblLayout w:type="fixed"/>
              <w:tblCellMar>
                <w:top w:w="24" w:type="dxa"/>
                <w:left w:w="24" w:type="dxa"/>
                <w:bottom w:w="24" w:type="dxa"/>
                <w:right w:w="24" w:type="dxa"/>
              </w:tblCellMar>
            </w:tblPr>
            <w:tblGrid>
              <w:gridCol w:w="8238"/>
            </w:tblGrid>
            <w:tr>
              <w:trPr/>
              <w:tc>
                <w:tcPr>
                  <w:tcW w:w="823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124450" cy="2638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4" r="-7" b="-14"/>
                                <a:stretch>
                                  <a:fillRect/>
                                </a:stretch>
                              </pic:blipFill>
                              <pic:spPr bwMode="auto">
                                <a:xfrm>
                                  <a:off x="0" y="0"/>
                                  <a:ext cx="5124450" cy="2638425"/>
                                </a:xfrm>
                                <a:prstGeom prst="rect">
                                  <a:avLst/>
                                </a:prstGeom>
                              </pic:spPr>
                            </pic:pic>
                          </a:graphicData>
                        </a:graphic>
                      </wp:inline>
                    </w:drawing>
                  </w:r>
                </w:p>
              </w:tc>
            </w:tr>
            <w:tr>
              <w:trPr/>
              <w:tc>
                <w:tcPr>
                  <w:tcW w:w="8238"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148" w:type="dxa"/>
              <w:jc w:val="center"/>
              <w:tblInd w:w="0" w:type="dxa"/>
              <w:tblLayout w:type="fixed"/>
              <w:tblCellMar>
                <w:top w:w="24" w:type="dxa"/>
                <w:left w:w="24" w:type="dxa"/>
                <w:bottom w:w="24" w:type="dxa"/>
                <w:right w:w="24" w:type="dxa"/>
              </w:tblCellMar>
            </w:tblPr>
            <w:tblGrid>
              <w:gridCol w:w="8148"/>
            </w:tblGrid>
            <w:tr>
              <w:trPr/>
              <w:tc>
                <w:tcPr>
                  <w:tcW w:w="814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067300" cy="2809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7" t="-13" r="-7" b="-13"/>
                                <a:stretch>
                                  <a:fillRect/>
                                </a:stretch>
                              </pic:blipFill>
                              <pic:spPr bwMode="auto">
                                <a:xfrm>
                                  <a:off x="0" y="0"/>
                                  <a:ext cx="5067300" cy="2809875"/>
                                </a:xfrm>
                                <a:prstGeom prst="rect">
                                  <a:avLst/>
                                </a:prstGeom>
                              </pic:spPr>
                            </pic:pic>
                          </a:graphicData>
                        </a:graphic>
                      </wp:inline>
                    </w:drawing>
                  </w:r>
                </w:p>
              </w:tc>
            </w:tr>
            <w:tr>
              <w:trPr/>
              <w:tc>
                <w:tcPr>
                  <w:tcW w:w="8148"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7773" w:type="dxa"/>
              <w:jc w:val="center"/>
              <w:tblInd w:w="0" w:type="dxa"/>
              <w:tblLayout w:type="fixed"/>
              <w:tblCellMar>
                <w:top w:w="24" w:type="dxa"/>
                <w:left w:w="24" w:type="dxa"/>
                <w:bottom w:w="24" w:type="dxa"/>
                <w:right w:w="24" w:type="dxa"/>
              </w:tblCellMar>
            </w:tblPr>
            <w:tblGrid>
              <w:gridCol w:w="7773"/>
            </w:tblGrid>
            <w:tr>
              <w:trPr/>
              <w:tc>
                <w:tcPr>
                  <w:tcW w:w="7773"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829175" cy="2647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4" r="-7" b="-14"/>
                                <a:stretch>
                                  <a:fillRect/>
                                </a:stretch>
                              </pic:blipFill>
                              <pic:spPr bwMode="auto">
                                <a:xfrm>
                                  <a:off x="0" y="0"/>
                                  <a:ext cx="4829175" cy="2647950"/>
                                </a:xfrm>
                                <a:prstGeom prst="rect">
                                  <a:avLst/>
                                </a:prstGeom>
                              </pic:spPr>
                            </pic:pic>
                          </a:graphicData>
                        </a:graphic>
                      </wp:inline>
                    </w:drawing>
                  </w:r>
                </w:p>
              </w:tc>
            </w:tr>
            <w:tr>
              <w:trPr/>
              <w:tc>
                <w:tcPr>
                  <w:tcW w:w="7773"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jc w:val="center"/>
              <w:rPr>
                <w:rFonts w:ascii="Times New Roman" w:hAnsi="Times New Roman" w:cs="Times New Roman"/>
                <w:vanish/>
                <w:color w:val="000000"/>
              </w:rPr>
            </w:pPr>
            <w:r>
              <w:rPr>
                <w:rFonts w:cs="Times New Roman" w:ascii="Times New Roman" w:hAnsi="Times New Roman"/>
                <w:vanish/>
                <w:color w:val="000000"/>
              </w:rPr>
            </w:r>
          </w:p>
          <w:tbl>
            <w:tblPr>
              <w:tblW w:w="8313" w:type="dxa"/>
              <w:jc w:val="center"/>
              <w:tblInd w:w="0" w:type="dxa"/>
              <w:tblLayout w:type="fixed"/>
              <w:tblCellMar>
                <w:top w:w="24" w:type="dxa"/>
                <w:left w:w="24" w:type="dxa"/>
                <w:bottom w:w="24" w:type="dxa"/>
                <w:right w:w="24" w:type="dxa"/>
              </w:tblCellMar>
            </w:tblPr>
            <w:tblGrid>
              <w:gridCol w:w="8313"/>
            </w:tblGrid>
            <w:tr>
              <w:trPr/>
              <w:tc>
                <w:tcPr>
                  <w:tcW w:w="8313"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172075" cy="2962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2" r="-7" b="-12"/>
                                <a:stretch>
                                  <a:fillRect/>
                                </a:stretch>
                              </pic:blipFill>
                              <pic:spPr bwMode="auto">
                                <a:xfrm>
                                  <a:off x="0" y="0"/>
                                  <a:ext cx="5172075" cy="2962275"/>
                                </a:xfrm>
                                <a:prstGeom prst="rect">
                                  <a:avLst/>
                                </a:prstGeom>
                              </pic:spPr>
                            </pic:pic>
                          </a:graphicData>
                        </a:graphic>
                      </wp:inline>
                    </w:drawing>
                  </w:r>
                </w:p>
              </w:tc>
            </w:tr>
            <w:tr>
              <w:trPr/>
              <w:tc>
                <w:tcPr>
                  <w:tcW w:w="8313"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280" w:after="280"/>
              <w:rPr/>
            </w:pPr>
            <w:r>
              <w:rPr>
                <w:rFonts w:cs="Times New Roman" w:ascii="Times New Roman" w:hAnsi="Times New Roman"/>
                <w:b/>
                <w:bCs/>
                <w:i/>
                <w:iCs/>
                <w:color w:val="000000"/>
              </w:rPr>
              <w:t xml:space="preserve">Perspectivas e Desafios. </w:t>
            </w:r>
            <w:r>
              <w:rPr>
                <w:rFonts w:cs="Times New Roman" w:ascii="Times New Roman" w:hAnsi="Times New Roman"/>
                <w:color w:val="000000"/>
              </w:rPr>
              <w:t>Mesmo com previsão de moderada e gradual desaceleração da economia mundial, a Cepal estima para as economias latino-americanas uma expansão de 5,0% em 2007 e 4,6% em 2008, após crescimento de 5,5% em 2006. Se essas previsões se confirmarem, ao final de 2008, o PIB per capita regional acumulará um incremento da ordem de 20,6% (média anual de 3,8%). Ressalte-se, contudo, que, embora essas taxas sejam elevadas em termos históricos, são muito inferiores àqueles verificadas em outras regiões do mundo em desenvolvimento, em particular da Ásia.</w:t>
            </w:r>
          </w:p>
          <w:p>
            <w:pPr>
              <w:pStyle w:val="Normal"/>
              <w:spacing w:before="280" w:after="280"/>
              <w:rPr>
                <w:rFonts w:ascii="Times New Roman" w:hAnsi="Times New Roman" w:cs="Times New Roman"/>
                <w:color w:val="000000"/>
              </w:rPr>
            </w:pPr>
            <w:r>
              <w:rPr>
                <w:rFonts w:cs="Times New Roman" w:ascii="Times New Roman" w:hAnsi="Times New Roman"/>
                <w:color w:val="000000"/>
              </w:rPr>
              <w:t>De acordo com as projeções, Brasil e o México continuarão a apresentar desempenho econômico inferior ao da média da região da América Latina e do Caribe. As estimativas indicam para o Brasil um crescimento do PIB da ordem de 4,5% em 2007 e 2008. Enquanto para o México, as projeções apontam para um incremento do PIB de 3,2% em 2007 e de 3,7% em 2008.</w:t>
            </w:r>
          </w:p>
          <w:p>
            <w:pPr>
              <w:pStyle w:val="Normal"/>
              <w:spacing w:before="280" w:after="280"/>
              <w:rPr>
                <w:rFonts w:ascii="Times New Roman" w:hAnsi="Times New Roman" w:cs="Times New Roman"/>
                <w:color w:val="000000"/>
              </w:rPr>
            </w:pPr>
            <w:r>
              <w:rPr>
                <w:rFonts w:cs="Times New Roman" w:ascii="Times New Roman" w:hAnsi="Times New Roman"/>
                <w:color w:val="000000"/>
              </w:rPr>
              <w:t>A continuidade do processo de expansão iniciado em 2003 se dá conjuntamente com a melhora de alguns indicadores-chave do setor real da economia, porém há sinais de alerta em relação a algumas varáveis relevantes no âmbito da política econômica. São duas as principais dificuldades destacadas pela Cepal:</w:t>
            </w:r>
          </w:p>
          <w:p>
            <w:pPr>
              <w:pStyle w:val="Normal"/>
              <w:numPr>
                <w:ilvl w:val="0"/>
                <w:numId w:val="2"/>
              </w:numPr>
              <w:spacing w:before="280" w:after="240"/>
              <w:rPr>
                <w:rFonts w:ascii="Times New Roman" w:hAnsi="Times New Roman" w:cs="Times New Roman"/>
                <w:color w:val="000000"/>
              </w:rPr>
            </w:pPr>
            <w:r>
              <w:rPr>
                <w:rFonts w:cs="Times New Roman" w:ascii="Times New Roman" w:hAnsi="Times New Roman"/>
                <w:color w:val="000000"/>
              </w:rPr>
              <w:t>A apreciação da taxa de câmbio real que afeta alguns países da Região e que começa a se refletir em importante perda de dinamismo das exportações;</w:t>
            </w:r>
          </w:p>
          <w:p>
            <w:pPr>
              <w:pStyle w:val="Normal"/>
              <w:numPr>
                <w:ilvl w:val="0"/>
                <w:numId w:val="2"/>
              </w:numPr>
              <w:spacing w:before="0" w:after="280"/>
              <w:rPr>
                <w:rFonts w:ascii="Times New Roman" w:hAnsi="Times New Roman" w:cs="Times New Roman"/>
                <w:color w:val="000000"/>
              </w:rPr>
            </w:pPr>
            <w:r>
              <w:rPr>
                <w:rFonts w:cs="Times New Roman" w:ascii="Times New Roman" w:hAnsi="Times New Roman"/>
                <w:color w:val="000000"/>
              </w:rPr>
              <w:t xml:space="preserve">A ampliação do gasto público em ritmo superior ao crescimento do produto nominal desperta dúvida sobre a sustentabilidade da melhora fiscal, embora não represente um problema imediato em razão da extraordinária expansão das receitas fiscais. </w:t>
            </w:r>
          </w:p>
          <w:p>
            <w:pPr>
              <w:pStyle w:val="Normal"/>
              <w:spacing w:before="280" w:after="280"/>
              <w:rPr>
                <w:rFonts w:ascii="Times New Roman" w:hAnsi="Times New Roman" w:cs="Times New Roman"/>
                <w:color w:val="000000"/>
              </w:rPr>
            </w:pPr>
            <w:r>
              <w:rPr>
                <w:rFonts w:cs="Times New Roman" w:ascii="Times New Roman" w:hAnsi="Times New Roman"/>
                <w:color w:val="000000"/>
              </w:rPr>
              <w:t xml:space="preserve">Entre dezembro de 2006 e maio de 2007, não obstante, a intensa intervenção dos bancos centrais no mercado de câmbio, ocorreu uma expressiva valorização real das moedas domésticas no Brasil e, sobretudo, na Colômbia, em respectivamente, 6,5% e 12,5%. Na avaliação da Cepal, essa dificuldade enfrentada pelos países na manutenção da paridade cambial em termos reais constitui motivo de preocupação, devido a desaceleração das exportações e ampliação das importações, em particular, na América do Sul. </w:t>
            </w:r>
          </w:p>
          <w:p>
            <w:pPr>
              <w:pStyle w:val="Normal"/>
              <w:spacing w:before="280" w:after="280"/>
              <w:rPr/>
            </w:pPr>
            <w:r>
              <w:rPr/>
              <w:t>O principal desafio que se coloca para a Região é reduzir a volatilidade macroeconômica que desestimula os investimentos, que permanecem baixos tanto em termos históricos como em relação a outras economias com grau de desenvolvimento semelhante. Para a consolidação do processo sustentável de crescimento seria imprescindível elevar o investimento em capital físico e humano e diversificar tanto a estrutura produtiva como o destino das exportações da região.</w:t>
            </w:r>
          </w:p>
          <w:tbl>
            <w:tblPr>
              <w:tblW w:w="6708" w:type="dxa"/>
              <w:jc w:val="center"/>
              <w:tblInd w:w="0" w:type="dxa"/>
              <w:tblLayout w:type="fixed"/>
              <w:tblCellMar>
                <w:top w:w="24" w:type="dxa"/>
                <w:left w:w="24" w:type="dxa"/>
                <w:bottom w:w="24" w:type="dxa"/>
                <w:right w:w="24" w:type="dxa"/>
              </w:tblCellMar>
            </w:tblPr>
            <w:tblGrid>
              <w:gridCol w:w="6708"/>
            </w:tblGrid>
            <w:tr>
              <w:trPr/>
              <w:tc>
                <w:tcPr>
                  <w:tcW w:w="6708" w:type="dxa"/>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52900" cy="3095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2" r="-9" b="-12"/>
                                <a:stretch>
                                  <a:fillRect/>
                                </a:stretch>
                              </pic:blipFill>
                              <pic:spPr bwMode="auto">
                                <a:xfrm>
                                  <a:off x="0" y="0"/>
                                  <a:ext cx="4152900" cy="3095625"/>
                                </a:xfrm>
                                <a:prstGeom prst="rect">
                                  <a:avLst/>
                                </a:prstGeom>
                              </pic:spPr>
                            </pic:pic>
                          </a:graphicData>
                        </a:graphic>
                      </wp:inline>
                    </w:drawing>
                  </w:r>
                </w:p>
              </w:tc>
            </w:tr>
            <w:tr>
              <w:trPr/>
              <w:tc>
                <w:tcPr>
                  <w:tcW w:w="6708" w:type="dxa"/>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tc>
      </w:tr>
      <w:tr>
        <w:trPr/>
        <w:tc>
          <w:tcPr>
            <w:tcW w:w="8504" w:type="dxa"/>
            <w:tcBorders/>
            <w:vAlign w:val="center"/>
          </w:tcPr>
          <w:p>
            <w:pPr>
              <w:pStyle w:val="Normal"/>
              <w:rPr>
                <w:rFonts w:ascii="Times New Roman" w:hAnsi="Times New Roman" w:cs="Times New Roman"/>
                <w:color w:val="000000"/>
              </w:rPr>
            </w:pPr>
            <w:r>
              <w:rPr>
                <w:rFonts w:cs="Times New Roman" w:ascii="Times New Roman" w:hAnsi="Times New Roman"/>
                <w:color w:val="000000"/>
              </w:rPr>
              <mc:AlternateContent>
                <mc:Choice Requires="wps">
                  <w:drawing>
                    <wp:inline distT="0" distB="0" distL="0" distR="0">
                      <wp:extent cx="5400040" cy="7620"/>
                      <wp:effectExtent l="0" t="0" r="0" b="0"/>
                      <wp:docPr id="18" name=""/>
                      <a:graphic xmlns:a="http://schemas.openxmlformats.org/drawingml/2006/main">
                        <a:graphicData uri="http://schemas.microsoft.com/office/word/2010/wordprocessingShape">
                          <wps:wsp>
                            <wps:cNvSpPr/>
                            <wps:spPr>
                              <a:xfrm>
                                <a:off x="0" y="0"/>
                                <a:ext cx="5400000" cy="75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65pt;width:425.15pt;height:0.55pt;mso-wrap-style:none;v-text-anchor:middle;mso-position-vertical:top">
                      <v:fill o:detectmouseclick="t" type="solid" color2="#535766"/>
                      <v:stroke color="#3465a4" joinstyle="round" endcap="flat"/>
                      <w10:wrap type="square"/>
                    </v:rect>
                  </w:pict>
                </mc:Fallback>
              </mc:AlternateContent>
            </w:r>
          </w:p>
        </w:tc>
      </w:tr>
    </w:tbl>
    <w:p>
      <w:pPr>
        <w:pStyle w:val="BNDES"/>
        <w:rPr>
          <w:rFonts w:ascii="Verdana" w:hAnsi="Verdana" w:cs="Verdana"/>
          <w:b/>
          <w:b/>
          <w:bCs/>
          <w:color w:val="000000"/>
          <w:sz w:val="15"/>
          <w:szCs w:val="15"/>
        </w:rPr>
      </w:pPr>
      <w:r>
        <w:rPr>
          <w:rFonts w:cs="Verdana" w:ascii="Verdana" w:hAnsi="Verdana"/>
          <w:b/>
          <w:bCs/>
          <w:color w:val="000000"/>
          <w:sz w:val="15"/>
          <w:szCs w:val="15"/>
        </w:rPr>
        <w:t>Publicada em: 21/09/2007</w:t>
      </w:r>
    </w:p>
    <w:sectPr>
      <w:footerReference w:type="default" r:id="rId19"/>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5260" cy="207645"/>
              <wp:effectExtent l="0" t="0" r="0" b="0"/>
              <wp:wrapSquare wrapText="largest"/>
              <wp:docPr id="19"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ac.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5:30:00Z</dcterms:created>
  <dc:creator>Micro Padrão</dc:creator>
  <dc:description/>
  <cp:keywords/>
  <dc:language>en-US</dc:language>
  <cp:lastModifiedBy>Beatriz Diniz</cp:lastModifiedBy>
  <dcterms:modified xsi:type="dcterms:W3CDTF">2007-09-30T15:30:00Z</dcterms:modified>
  <cp:revision>2</cp:revision>
  <dc:subject/>
  <dc:title> </dc:title>
</cp:coreProperties>
</file>