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pt-BR"/>
        </w:rPr>
      </w:pPr>
      <w:r>
        <w:rPr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  <w:t>Participação do Setor Público na População Total Empregada: Uma Comparação entre o Brasil e Países da OCDE</w:t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t-BR" w:eastAsia="en-US"/>
        </w:rPr>
      </w:pPr>
      <w:r>
        <w:rPr>
          <w:rFonts w:cs="Verdana" w:ascii="Verdana" w:hAnsi="Verdana"/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101600</wp:posOffset>
                </wp:positionV>
                <wp:extent cx="5724525" cy="320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0070" cy="3039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0070" cy="303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252pt;mso-wrap-distance-left:9.05pt;mso-wrap-distance-right:9.05pt;mso-wrap-distance-top:0pt;mso-wrap-distance-bottom:0pt;margin-top:8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0070" cy="3039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0070" cy="303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 xml:space="preserve">Fonte: Hammouya, M., </w:t>
      </w:r>
      <w:r>
        <w:rPr>
          <w:rFonts w:cs="Verdana" w:ascii="Verdana" w:hAnsi="Verdana"/>
          <w:i/>
          <w:sz w:val="20"/>
          <w:szCs w:val="20"/>
          <w:lang w:val="pt-BR"/>
        </w:rPr>
        <w:t>Statistics on Public Sector Employment: Methodology, Structures and Trends</w:t>
      </w:r>
      <w:r>
        <w:rPr>
          <w:rFonts w:cs="Verdana" w:ascii="Verdana" w:hAnsi="Verdana"/>
          <w:sz w:val="20"/>
          <w:szCs w:val="20"/>
          <w:lang w:val="pt-BR"/>
        </w:rPr>
        <w:t>, International Labor Organization (ILO), Bureau of Statistics (1999); “A Importância do Setor Público na Geração de Empregos”, Instituto de Economia/UNICAMP (abril/2001); IPEA (</w:t>
      </w:r>
      <w:hyperlink r:id="rId4">
        <w:r>
          <w:rPr>
            <w:rStyle w:val="InternetLink"/>
            <w:rFonts w:cs="Verdana" w:ascii="Verdana" w:hAnsi="Verdana"/>
            <w:sz w:val="20"/>
            <w:szCs w:val="20"/>
            <w:lang w:val="pt-BR"/>
          </w:rPr>
          <w:t>www.ipeadata.gov.br</w:t>
        </w:r>
      </w:hyperlink>
      <w:r>
        <w:rPr>
          <w:rFonts w:cs="Verdana" w:ascii="Verdana" w:hAnsi="Verdana"/>
          <w:sz w:val="20"/>
          <w:szCs w:val="20"/>
          <w:lang w:val="pt-BR"/>
        </w:rPr>
        <w:t xml:space="preserve">). </w:t>
      </w:r>
    </w:p>
    <w:p>
      <w:pPr>
        <w:pStyle w:val="Normal"/>
        <w:jc w:val="both"/>
        <w:rPr>
          <w:rFonts w:ascii="Verdana" w:hAnsi="Verdana" w:cs="Verdana"/>
          <w:b/>
          <w:b/>
          <w:lang w:val="pt-BR"/>
        </w:rPr>
      </w:pPr>
      <w:r>
        <w:rPr>
          <w:rFonts w:eastAsia="Verdana" w:cs="Verdana" w:ascii="Verdana" w:hAnsi="Verdana"/>
          <w:lang w:val="pt-BR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pt-BR"/>
        </w:rPr>
        <w:t>Efeitos dos Gastos Públicos na Redução da Pobreza Relativa na OCDE</w:t>
      </w:r>
    </w:p>
    <w:p>
      <w:pPr>
        <w:pStyle w:val="Normal"/>
        <w:jc w:val="center"/>
        <w:rPr>
          <w:rFonts w:ascii="Verdana" w:hAnsi="Verdana" w:cs="Verdana"/>
          <w:b/>
          <w:b/>
          <w:lang w:val="pt-BR" w:eastAsia="en-US"/>
        </w:rPr>
      </w:pPr>
      <w:r>
        <w:rPr>
          <w:rFonts w:cs="Verdana" w:ascii="Verdana" w:hAnsi="Verdana"/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5829300" cy="3314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4990" cy="3259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4990" cy="325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61pt;mso-wrap-distance-left:9.05pt;mso-wrap-distance-right:9.05pt;mso-wrap-distance-top:0pt;mso-wrap-distance-bottom:0pt;margin-top: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4990" cy="32594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4990" cy="325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Fonte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“Income Distribution and Poverty in OECD Countries in the Second Half of the 1990’s”, Forster, M., d´Ercole, M, OECD Social, Employment and Migration Working Paper (março/2005)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pt-BR"/>
        </w:rPr>
        <w:t xml:space="preserve">Obs. Gastos sociais são definidos neste trabalho excluindo os gastos com saúde e previdência. A linha de pobreza relativa está definida como a metade da renda disponível mediana das famílias.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  <w:lang w:val="pt-BR"/>
        </w:rPr>
      </w:pP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  <w:t>Crescimento de Componentes do Gasto Público, 2003-2006</w:t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 w:eastAsia="en-US"/>
        </w:rPr>
      </w:pPr>
      <w:r>
        <w:rPr>
          <w:rFonts w:cs="Verdana" w:ascii="Verdana" w:hAnsi="Verdana"/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48895</wp:posOffset>
                </wp:positionV>
                <wp:extent cx="6066790" cy="1266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2560"/>
                              <w:gridCol w:w="1940"/>
                              <w:gridCol w:w="1040"/>
                              <w:gridCol w:w="116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iço da Dívida Interna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evidência Social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aúde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,7%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,9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3%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,1%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,9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,1%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4,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2%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2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8%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,8%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1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,0%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édia 2003-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,0%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,5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,6%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,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9.7pt;mso-wrap-distance-left:9.05pt;mso-wrap-distance-right:9.05pt;mso-wrap-distance-top:0pt;mso-wrap-distance-bottom:0pt;margin-top:3.85pt;mso-position-vertical-relative:text;margin-left:-27.35pt;mso-position-horizontal-relative:text">
                <v:textbox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0"/>
                        <w:gridCol w:w="2560"/>
                        <w:gridCol w:w="1940"/>
                        <w:gridCol w:w="1040"/>
                        <w:gridCol w:w="116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erviço da Dívida Interna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evidência Social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úde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ducaçã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,7%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,9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3%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,1%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9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,1%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4,2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2%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2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8%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,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,8%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1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,0%</w:t>
                            </w:r>
                          </w:p>
                        </w:tc>
                        <w:tc>
                          <w:tcPr>
                            <w:tcW w:w="11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édia 2003-2006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7,0%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,5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,6%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,5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Fonte: “Relatório Resumido da Execução Orçamentária do Governo Federal, Secretaria do Tesouro Nacional”, 2003-2006 (</w:t>
      </w:r>
      <w:hyperlink r:id="rId7">
        <w:r>
          <w:rPr>
            <w:rStyle w:val="InternetLink"/>
            <w:rFonts w:cs="Verdana" w:ascii="Verdana" w:hAnsi="Verdana"/>
            <w:lang w:val="pt-BR"/>
          </w:rPr>
          <w:t>www.stn.fazenda.gov.br</w:t>
        </w:r>
      </w:hyperlink>
      <w:r>
        <w:rPr>
          <w:rFonts w:cs="Verdana" w:ascii="Verdana" w:hAnsi="Verdana"/>
          <w:lang w:val="pt-BR"/>
        </w:rPr>
        <w:t>).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  <w:t>Gastos Públicos com o Serviço da Dívida Interna vs. Gastos Sociais, 2006</w:t>
      </w:r>
    </w:p>
    <w:p>
      <w:pPr>
        <w:pStyle w:val="Normal"/>
        <w:rPr>
          <w:rFonts w:ascii="Verdana" w:hAnsi="Verdana" w:cs="Verdana"/>
          <w:b/>
          <w:b/>
          <w:lang w:val="pt-BR" w:eastAsia="en-US"/>
        </w:rPr>
      </w:pPr>
      <w:r>
        <w:rPr>
          <w:rFonts w:cs="Verdana" w:ascii="Verdana" w:hAnsi="Verdana"/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62560</wp:posOffset>
                </wp:positionV>
                <wp:extent cx="5600700" cy="3314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5755" cy="325882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5755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61pt;mso-wrap-distance-left:9.05pt;mso-wrap-distance-right:9.05pt;mso-wrap-distance-top:0pt;mso-wrap-distance-bottom:0pt;margin-top:12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5755" cy="32588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5755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pt-BR"/>
        </w:rPr>
        <w:t>Fonte: Fonte: “Relatório Resumido da Execução Orçamentária do Governo Federal, Secretaria do Tesouro Nacional”, 2003-2006 (</w:t>
      </w:r>
      <w:hyperlink r:id="rId10">
        <w:r>
          <w:rPr>
            <w:rStyle w:val="InternetLink"/>
            <w:rFonts w:cs="Verdana" w:ascii="Verdana" w:hAnsi="Verdana"/>
            <w:sz w:val="20"/>
            <w:szCs w:val="20"/>
            <w:lang w:val="pt-BR"/>
          </w:rPr>
          <w:t>www.stn.fazenda.gov.br</w:t>
        </w:r>
      </w:hyperlink>
      <w:r>
        <w:rPr>
          <w:rFonts w:cs="Verdana" w:ascii="Verdana" w:hAnsi="Verdana"/>
          <w:sz w:val="20"/>
          <w:szCs w:val="20"/>
          <w:lang w:val="pt-BR"/>
        </w:rPr>
        <w:t>).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Obs. “Gastos Sociais Selecionados” = Assistência Social, Saúde, Educação, Trabalho, Habitação, Saneamento, Transporte, Organização Agrária e Ciência e Tecnologia.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sectPr>
      <w:footerReference w:type="default" r:id="rId11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ipeadata.gov.br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yperlink" Target="http://www.stn.fazenda.gov.br/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yperlink" Target="http://www.stn.fazenda.gov.br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3:31:00Z</dcterms:created>
  <dc:creator> Nicholas Miller Trebat</dc:creator>
  <dc:description/>
  <cp:keywords/>
  <dc:language>en-US</dc:language>
  <cp:lastModifiedBy>Agência Nacional do Cinema</cp:lastModifiedBy>
  <dcterms:modified xsi:type="dcterms:W3CDTF">2007-07-25T13:31:00Z</dcterms:modified>
  <cp:revision>2</cp:revision>
  <dc:subject/>
  <dc:title>Pobreza Relativa vs</dc:title>
</cp:coreProperties>
</file>